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В ОБОРОНУ ХЛІБ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аче мій, чиєїсь мами си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одягнений на джинсовий мотив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вже завмер, коли ти... півхлібин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 дев'ятку» натреновано вгатив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ним потом заливає спину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Футбол, як бачиш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 солодка гр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очинь. Та поговорим, син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о є про що. 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же давно пор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просто, не домішуючи мед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у:</w:t>
      </w:r>
    </w:p>
    <w:p>
      <w:pPr>
        <w:pStyle w:val="Normal"/>
        <w:ind w:left="1026" w:firstLine="41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и замахнувсь ривко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ить хліб,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весела кед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під серце влучила носко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дарив так,</w:t>
      </w:r>
    </w:p>
    <w:p>
      <w:pPr>
        <w:pStyle w:val="Normal"/>
        <w:ind w:left="102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темніло в о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 державні крайні рубеж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сіх, що пухли в сорок шостім ро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жаху похолонуло в душ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 батьків, які на полі ратні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лили хліб, мов долю у б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рилися старі солдатські ра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боліли в смерті на кр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матерів, коли ти через л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ив хлібину, як футбольний м'яч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астогнали, затужили ру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по них ти потоптавсь навскач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сі із хліба виростали, си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з праці себ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чуда із чудес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нас охрестила на Люд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явши з чотирьох до піднебесь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кликав хліб на добре, чесне діл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братнього, трудящого кош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 нім шануємо не тільки тіл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ім народна світиться душ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тобі сказати чесно муш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ожеш лущить м'яч, немов горох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ле коли вже замахнувсь на душ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, щоб не спіткнувсь... на чотирьох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В ОБОРОНУ ХЛІБА</dc:title>
</cp:coreProperties>
</file>