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СИВА ЛАСТІВК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мо, вечір догоря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ляда тебе роса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ти, немов зоря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енієш в небеса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ленієш, як за віями сльоза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ід лютої зими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уляла нас крильми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хилялася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лим леготом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ивлялася білим лебедем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ом- казкою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віконечком,—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а ластівко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е сонечко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д вишневий на порі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лись журавлі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ені, як до зорі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літати на крилі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до тебе, як до вічної зорі.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, де ти колись ішла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а стежка зацвіла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чоровою матіолою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ом-долею світанковою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ом-казкою,</w:t>
      </w:r>
    </w:p>
    <w:p>
      <w:pPr>
        <w:pStyle w:val="Normal"/>
        <w:ind w:firstLine="3969"/>
        <w:jc w:val="both"/>
        <w:rPr/>
      </w:pPr>
      <w:r>
        <w:rPr>
          <w:rFonts w:cs="Arial" w:ascii="Arial" w:hAnsi="Arial"/>
          <w:lang w:val="uk-UA"/>
        </w:rPr>
        <w:t>Юним соняхом,</w:t>
      </w:r>
      <w:r>
        <w:rPr>
          <w:rFonts w:cs="Arial" w:ascii="Arial" w:hAnsi="Arial"/>
        </w:rPr>
        <w:t>—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а ластівко,</w:t>
      </w:r>
    </w:p>
    <w:p>
      <w:pPr>
        <w:pStyle w:val="Normal"/>
        <w:ind w:firstLine="396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ве сонечк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340" w:after="0"/>
      <w:jc w:val="center"/>
    </w:pPr>
    <w:rPr>
      <w:rFonts w:ascii="Arial" w:hAnsi="Arial" w:cs="Arial"/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СИВА ЛАСТІВКА</dc:title>
</cp:coreProperties>
</file>