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б я знав, що розлучусь з тобою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краю мій, о земленько свята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я, отруєний журбою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вітах блукатиму літа;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б я знав про муки люті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 сміх і глум на чужині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 мене будуть руки скуті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 мури замкнені пісні, –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опрощався б хоч з тобою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лона рідного припав,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слухався б до шуму трав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ник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! Не пішов би я з ганьбою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укать ганьби на чужині… </w:t>
      </w:r>
    </w:p>
    <w:p>
      <w:pPr>
        <w:pStyle w:val="Normal"/>
        <w:ind w:left="340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хрест?! Однаково мені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4:00Z</dcterms:created>
  <dc:creator>Evgeny Vasiliev</dc:creator>
  <dc:description/>
  <cp:keywords/>
  <dc:language>en-US</dc:language>
  <cp:lastModifiedBy>Evgeny Vasiliev</cp:lastModifiedBy>
  <dcterms:modified xsi:type="dcterms:W3CDTF">2005-11-14T07:15:00Z</dcterms:modified>
  <cp:revision>1</cp:revision>
  <dc:subject/>
  <dc:title>ОЛЕКСАНДР ОЛЕСЬ</dc:title>
</cp:coreProperties>
</file>