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НЯЖА УКРАЇ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ійна з татарами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Як довідались татари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Що повстали Холм і Львів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Землю Галицько-Волинську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Хан їх знищити схотів.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На волинський Володимир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То не хмара чорна йде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То не грім гуде далекий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А то військо хан веде.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Виїжджає князь Василько: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Залиши мій рідний край!”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Але був глухий, як камінь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Хан татарський Бурундай.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І Василько підпалити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Рідне місто мусив сам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І діставсь живим у руки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На наругу ворогам.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У похід взяли Василька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І під Холм його ведуть: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Як, мовляв, Василька вгледять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Холм без бою віддадуть.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І Василько йде під мури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Плаче й камені несе.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Радить він здаватись швидше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Та каміння кида все.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І холмщани зрозуміли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Князя мову бойову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Що каміння треба брати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Та камінням в татарву!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Королю не є ти братом.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Не послухаєм слуги!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Не здамося, повоюєм!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Будуть знати вороги!”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І задумавсь хан татарський: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Мабуть, сила у їх єсть.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А моє стомилось військо;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Що, як втрачу славу й честь?”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І, подумавши, він крикнув: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Гей, на коні, вояки!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Коли тут ми заночуєм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Нападуть на нас вовки”.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І пішло татарське військо.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Холм щасливо врятувавсь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Та з татарами лихими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Цілий вік король змагавс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14:00Z</dcterms:created>
  <dc:creator>Evgeny Vasiliev</dc:creator>
  <dc:description/>
  <cp:keywords/>
  <dc:language>en-US</dc:language>
  <cp:lastModifiedBy>Evgeny Vasiliev</cp:lastModifiedBy>
  <dcterms:modified xsi:type="dcterms:W3CDTF">2005-11-14T07:14:00Z</dcterms:modified>
  <cp:revision>1</cp:revision>
  <dc:subject/>
  <dc:title>ОЛЕКСАНДР ОЛЕСЬ</dc:title>
</cp:coreProperties>
</file>