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оза пройшла… зітхнули трави, </w:t>
        <w:br/>
        <w:t xml:space="preserve">Квітки голівки підняли, </w:t>
        <w:br/>
        <w:t xml:space="preserve">І сонце, тепле і ласкаве, </w:t>
        <w:br/>
        <w:t xml:space="preserve">Спинило погляд на землі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даля розвіялись тумани, </w:t>
        <w:br/>
        <w:t xml:space="preserve">Знов ясно, пахощі, тепло… </w:t>
        <w:br/>
        <w:t xml:space="preserve">Спинилась кров, замовкли рани… </w:t>
        <w:br/>
        <w:t xml:space="preserve">Прибите серце ожило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ітає радість, щастя світе, </w:t>
        <w:br/>
        <w:t xml:space="preserve">Дзвенять пташки в садах рясних, </w:t>
        <w:br/>
        <w:t xml:space="preserve">Сміються знову трави, квіти… </w:t>
        <w:br/>
        <w:t xml:space="preserve">А сльози ще тремтять на них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0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3:00Z</dcterms:created>
  <dc:creator>Evgeny Vasiliev</dc:creator>
  <dc:description/>
  <cp:keywords/>
  <dc:language>en-US</dc:language>
  <cp:lastModifiedBy>Evgeny Vasiliev</cp:lastModifiedBy>
  <dcterms:modified xsi:type="dcterms:W3CDTF">2005-11-14T07:13:00Z</dcterms:modified>
  <cp:revision>1</cp:revision>
  <dc:subject/>
  <dc:title>ОЛЕКСАНДР ОЛЕСЬ</dc:title>
</cp:coreProperties>
</file>