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4" w:firstLine="2835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ОЛЕКСАНДР ОЛЕСЬ</w:t>
      </w:r>
    </w:p>
    <w:p>
      <w:pPr>
        <w:pStyle w:val="Style15"/>
        <w:ind w:left="284" w:firstLine="2835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Грицеві курчата </w:t>
      </w:r>
    </w:p>
    <w:p>
      <w:pPr>
        <w:pStyle w:val="Style15"/>
        <w:ind w:left="426" w:firstLine="283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Style15"/>
        <w:ind w:left="851" w:firstLine="26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азка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ив собі Максим убогий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о річки, край сел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ім дітей та жінки, в його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ільки курочка була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несла вона яєчок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же й Великдень ось-ось-ось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ч би кожному яєчко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озговітись довелось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старий Максим міркує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Поїдяться крашанк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коли підсипем квочк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дуть згодом курочки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Швидко виростуть курчат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весні почнуть нестис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т тоді ми поласуєм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асували ж ми колись...»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Це не можна, — каже мати.,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годиться, ні!.. Та як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б без крашанки Великдень?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юбі діти, чи не так?»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Правда!» — діти закричали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годом мати додала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Дев'ятнадцять дам під квочк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сять буде для стола»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Хай по-вашому вже буде!»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аже з усміхом Максим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ішов собі із ха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ти вийшла теж за ним,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город пішли сади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була уже й пора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хаті ж праця закипіла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лювала дітвора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исанки на диво вийшл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иць слона намалюва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лон звів вгору жовтий хобот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на сині ноги встав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лі взявся за ведмед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уха білими зроби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улуб синькою побарви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ві ноги почервонив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Маруся жовту жабк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садила на сучок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лапку їй встромила мушк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другу — китицю квіток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лі діти малювал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ева, тигра, борсук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забули і овечк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лисиці, і вовка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уже гарно у Наталк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йшов зайчик на лужк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сміхаючись, підносит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н капусту їжачку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найменшенький, Івасик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ицьку тільки що кінчив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за мила вийшла кицьк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е і стрічку почепив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иць скінчив уже й верблюда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сочезний, три горби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вів він голову угор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ягне листя із верби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мальовував Івасик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вже в хаті аж гуло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іти плигали, сміялись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 їм весело було..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ж у хату батько й мати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ти скрикнула: «Ой, жах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ж яєць ще не варила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то?! Пізнаю по очах!!»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німі, сиділи діти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всміхнувсь старий Максим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Не біда: на тісто підуть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 й сире яєчко з'їм..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, під квочку дев'ятнадцят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решти будуть писанк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но, варені смачніші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те маєм малюнки!»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к, як сказано, й зробили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реба йти негайно в хлів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 пішли: і батько, й м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иць на місці вже сидів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ідна квочка так зраді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льовничим писанка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, зворушена, й не знал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казати діточкам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сь і смеркло. Усі разо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вечеряли й лягл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заснути чомусь ді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овго-довго не могли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е їм згадувались звір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жний сам себе питав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и не краще, коли б чорни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уха він намалював?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бо чом живіт ведмедю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н зеленим не зробив?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голівоньки дитяч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он на подушки схилив..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left="851" w:firstLine="28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ж три тижні бідна квочк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була на писанках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 б глянули на неї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ас пройняв би просто жах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Як вона змарніла, схудл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амі шкіра й кісточки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ола... Краще не дивітьс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 на неї, діточки!.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ільки серце в неї билос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се радісніш, сильніш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лишилось ще посидіт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очекати тільки ніч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коли почувся вранц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У шкарлупу перший стук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вочка наче підлетіл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ісля довгих, довгих мук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, щаслива вся, в повітр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раз спинилася вона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 — зирк! Стоїть на спині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е? У кого? У слона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ійсно: вилупилось перши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епурненьке слонен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е занадто ще велике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у, як з доброго коня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лі з ревом, криком-рико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ев вискакує з яйця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ихо виліз тигр з-а левом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лі лупиться вівця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верблюдом нявка-кицьк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Ось і зайчик, і борсук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етушаться вовк, лисиц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же і жабка: стук та стук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початку вжахнулась квочк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Ледве в безвість не втекла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отямилася згодо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квоктати почала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иць усе це чув і бачи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не мав чогось страху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оч для більшої безпек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ліз обачно на вільху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вочка стала хвилюватис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леч кликати на збір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полошилися курчата,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м хотілося надвір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ерша вийшла з хліву квочка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ерез неї плигнув ле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сь зачув, хвостом замаяв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підняв страшенний рев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е замовкло, заніміло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че цілий світ зомлів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віть квочка, рідна мат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ж припала до землі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оли рев скотивсь повол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Громом в прірвах одлуна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Скочив тигр, роззявив рота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сказав в повітря: «Няв!»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Далі вибігла лисиця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овк, ведмідь, рябий борсук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абка плигнула з квітк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найшла на груші сук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ерблюд з трьома горб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ийшов з хліву, подививсь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сь було не до вподоби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ін, плюнувши, скрививсь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а вівцею вибіг зайчик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іг би легко він втек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а кого йому боятись?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Це ж все сестри та брати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ез страху підбіг до вовка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а плече йому схиливсь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вовк зубами клацнув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наш зайчик затрусивсь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авда, деяким звіряткам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ніяково було: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того ока не ставало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 інших зайве прибуло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ой примушений скакат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в лише на трьох ногах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дарма четверту ногу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н шукав по всіх кутках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ешта всі були здорові,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Раді зеленій траві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ільки слон не вліз у двері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лишився у хліві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вкінці і він виходить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жовтим хоботом у двір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Тупа синіми ногами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вгорі спиняє зір!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А що то сидить на гілці?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амо, зараз же кажіть!»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Та це. Гриць наш! — каже квочка, —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ін ізлізе й побіжить...»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«Так це він? Зітру на порох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З мене посміха робить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Ноги синькою побарвить?!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Жовтий хобот причепить!»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І трубу свою до Гриця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Простягає лютий слон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Крикнув Гриць — і враз... прокинувсь…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ув, на щастя, це лиш сон...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Всі прокинулись від крику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Хто кричав — ніхто не зна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в хліві куняє квочка..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 то висидить вона?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12:00Z</dcterms:created>
  <dc:creator>Evgeny Vasiliev</dc:creator>
  <dc:description/>
  <cp:keywords/>
  <dc:language>en-US</dc:language>
  <cp:lastModifiedBy>Evgeny Vasiliev</cp:lastModifiedBy>
  <dcterms:modified xsi:type="dcterms:W3CDTF">2005-11-14T07:12:00Z</dcterms:modified>
  <cp:revision>1</cp:revision>
  <dc:subject/>
  <dc:title>ОЛЕКСАНДР ОЛЕСЬ</dc:title>
</cp:coreProperties>
</file>