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АРИ НОЧІ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міються, плачуть солов'ї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б'ють піснями в груди: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Цілуй, цілуй, цілуй її, —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ов молодість не буде!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не дивись, що буде там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забуття, чи зрада: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сна іде назустріч вам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сна в сей час вам рада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мент єдиний залиши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ій сум, думки і горе —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трумінь власної душі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лий в шумляче море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ови летючу мить життя!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аруйсь, хмелій, впивайся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еред мрій і забуття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розкошах закохайся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глянь, уся земля тремтить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алких обіймах ночі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ст квітці рвійно шелестить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аві струмок воркоче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бились зорі у воді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тять до хмар тумани..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ут ллються пахощі густі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м гнуться верби п'яні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іскра ще в тобі горить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гаснути не вспіла, —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ри! Життя — єдина мить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смерті ж — вічність ціла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ому ж стоїш без руху ти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 ввесь світ співає?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лагодь струни золоті: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нкет весна справляє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міло йди під дзвін чарок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вогнем, з піснями в гості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вято радісне квіток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хання, снів і млості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гине все без вороття: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візьме час, що люди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гасне в серці багаття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ахолонуть груди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хочеш ти вернуть собі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Фауст, дні минулі..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знай: над нас — боги скупі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д нас — глухі й нечулі…"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. . . . . . . . . . . . . . . . . . . . . 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. . . . . . . . . . . . . . . . . . . . . 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міються, плачуть солов'ї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б'ють піснями в груди: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Цілуй, цілуй, цілуй її —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ов молодість не буде!"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11:00Z</dcterms:created>
  <dc:creator>Evgeny Vasiliev</dc:creator>
  <dc:description/>
  <cp:keywords/>
  <dc:language>en-US</dc:language>
  <cp:lastModifiedBy>Evgeny Vasiliev</cp:lastModifiedBy>
  <dcterms:modified xsi:type="dcterms:W3CDTF">2005-11-14T07:11:00Z</dcterms:modified>
  <cp:revision>1</cp:revision>
  <dc:subject/>
  <dc:title>ОЛЕКСАНДР ОЛЕСЬ</dc:title>
</cp:coreProperties>
</file>