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* * *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мовкніть всі; великий час прийшов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овчать в сю мить громи-гармати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хилилась наша хоругов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на коліна стала мати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терезах життя і смерті ми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хтось один з них переваже..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оли життя - гриміть, громи!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волю кожний з нас поляже!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410" w:hanging="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9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7:00Z</dcterms:created>
  <dc:creator>Evgeny Vasiliev</dc:creator>
  <dc:description/>
  <cp:keywords/>
  <dc:language>en-US</dc:language>
  <cp:lastModifiedBy>Evgeny Vasiliev</cp:lastModifiedBy>
  <dcterms:modified xsi:type="dcterms:W3CDTF">2005-11-14T07:27:00Z</dcterms:modified>
  <cp:revision>1</cp:revision>
  <dc:subject/>
  <dc:title>ОЛЕКСАНДР ОЛЕСЬ</dc:title>
</cp:coreProperties>
</file>