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ОЛЕКСАНДР ОЛЕС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НЯЖА УКРАЇ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Ярослав Осмомисл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Володимирко поволі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Тихо-мирно вік дожив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І на княжому престолі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Ярослава залишив.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Це був князь палкий, відважний,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Незрівнянний у бою,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Наче рвався він покласти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Першим голову свою.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І коли він з Ізяславом,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З князем київським зійшовсь,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Першим кинувся з мечем він,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Всіх попереду боровсь.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І бояри зупиняли: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Ярославе, князю, стій: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Хто тебе, орла, заступить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У державі жалібній?!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Краще стань від виру збоку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І дивися на полки –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Як для тебе слави й честі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Здобувають вояки”.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Ярослав бояр не слухав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І вперед відважно біг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І відвагою своєю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Ізяслава переміг.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Не спочив він після бою: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На державу угри йшли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І для нападу поляки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На кордоні вже були.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Але й тут хоробре військо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Розбиває ворогів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І іде в степи на південь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До Дунайських берегів.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Ростиславича Івана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Ярослав ущент розбив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І до власної держави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Малий Галич прилучив.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І держава буйним морем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Розлилася навкруги,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Половецький степ вмиває,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Б’є в дунайські береги.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Вісім змислів князь наш має”, –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Говорили вояки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І прозвали Ярослава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Осмомислом на віки.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І співець співав про його: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Гей, ти високо злетів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І на батьківськім престолі,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Вкритий славою, засів.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Військом ти підпер Карпати,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Шлях мадярам заступив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І Дунаєві ворота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Кораблями зачинив.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Князю, Київські ворота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Одчиняєш ти ключем,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Стріли кидаєш в султанів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І рубаєш їх мечем.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Так стріляй же їх, поганих,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Кидай стріли в їх степи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І за Ігореві рани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Слізьми, кров’ю окропи”.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. . . . . . . . . . . . . . . . . . . . . .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Після смерті Осмомисла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Володимир князем став,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Все, що здідив, споневірив,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Все розтратив, змарнував.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І взяли мадяри Галич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(Хоч народ завзято бивсь),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І угорський королевич 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Князем галицьким зробивсь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7:27:00Z</dcterms:created>
  <dc:creator>Evgeny Vasiliev</dc:creator>
  <dc:description/>
  <cp:keywords/>
  <dc:language>en-US</dc:language>
  <cp:lastModifiedBy>Evgeny Vasiliev</cp:lastModifiedBy>
  <dcterms:modified xsi:type="dcterms:W3CDTF">2005-11-14T07:27:00Z</dcterms:modified>
  <cp:revision>1</cp:revision>
  <dc:subject/>
  <dc:title>ОЛЕКСАНДР ОЛЕСЬ</dc:title>
</cp:coreProperties>
</file>