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ОЛЕКСАНДР ОЛЕСЬ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*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ідна мова в рідній школі!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бринить нам чарівніш?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нам ближче, і миліш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дорожче в час недолі?!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ідна мова! рідна мова!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в єдине нас злива, –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ші матері слова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ша пісня колискова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розлучимось з тобою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забудем голос твій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 вітчизні дорогій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воритимем чужою?!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аще нам німими стати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егше гори нам нести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іж тебе розіп'ясти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ша мово, наша мати!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і! В кім думка прагне слова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то в майбутнім хоче жить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й всім серцем закричить: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В рідній школі рідна мова!"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пасе того в недолі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ша мрія золота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ше гасло і мета: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ідна мова в рідній школі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26:00Z</dcterms:created>
  <dc:creator>Evgeny Vasiliev</dc:creator>
  <dc:description/>
  <cp:keywords/>
  <dc:language>en-US</dc:language>
  <cp:lastModifiedBy>Evgeny Vasiliev</cp:lastModifiedBy>
  <dcterms:modified xsi:type="dcterms:W3CDTF">2005-11-14T07:27:00Z</dcterms:modified>
  <cp:revision>1</cp:revision>
  <dc:subject/>
  <dc:title>ОЛЕКСАНДР ОЛЕСЬ</dc:title>
</cp:coreProperties>
</file>