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ЙСТР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івночі айстри в саду розцвіли…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мились росою, вінки одягли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тали рожевого ранку чекать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 райдугу барвів життя убирать…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арили айстри в розкішнім півсні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 трави шовкові, про сонячні дні, –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 мріях ввижалась їм казка ясна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квіти не в'януть, де вічна весна…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марили айстри в саду восени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марили айстри і ждали весни…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ранок стрівав їх холодним дощем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лакав десь вітер в саду за кущем…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гледіли айстри, що вколо – тюрма…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гледіли айстри, що жити дарма, –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хилились і вмерли… І тут, як на сміх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сяяло сонце над трупами їх!..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/>
      </w:pPr>
      <w:r>
        <w:rPr>
          <w:rFonts w:cs="Arial" w:ascii="Arial" w:hAnsi="Arial"/>
          <w:i/>
          <w:sz w:val="20"/>
          <w:szCs w:val="20"/>
        </w:rPr>
        <w:t>1905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10:00Z</dcterms:created>
  <dc:creator>Evgeny Vasiliev</dc:creator>
  <dc:description/>
  <cp:keywords/>
  <dc:language>en-US</dc:language>
  <cp:lastModifiedBy>Evgeny Vasiliev</cp:lastModifiedBy>
  <dcterms:modified xsi:type="dcterms:W3CDTF">2005-11-14T07:11:00Z</dcterms:modified>
  <cp:revision>1</cp:revision>
  <dc:subject/>
  <dc:title>ОЛЕКСАНДР ОЛЕСЬ</dc:title>
</cp:coreProperties>
</file>