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ЛЕКСАНДР ОЛЕСЬ</w:t>
      </w:r>
    </w:p>
    <w:p>
      <w:pPr>
        <w:pStyle w:val="Style15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Style15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ік століття зносив гніт,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рпів ярмо й сваволю...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гнівно враз розбив граніт,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— гей, на бій за волю!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тить, кричить, шумить орел,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битих хвиль не ліче: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 безліч вилете з джерел,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він їх покличе.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 століття зносив гніт,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рпів ярмо й сваволю...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грізно враз розбив граніт,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— гей, на бій за волю!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тить, кричить, шумить орел,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битих хвиль не ліче: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 безліч вилете з джерел,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він їх покличе.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402" w:hanging="0"/>
        <w:rPr>
          <w:lang w:val="uk-UA"/>
        </w:rPr>
      </w:pPr>
      <w:r>
        <w:rPr>
          <w:rFonts w:cs="Arial" w:ascii="Arial" w:hAnsi="Arial"/>
          <w:lang w:val="uk-UA"/>
        </w:rPr>
        <w:t>1906 p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7:26:00Z</dcterms:created>
  <dc:creator>Evgeny Vasiliev</dc:creator>
  <dc:description/>
  <cp:keywords/>
  <dc:language>en-US</dc:language>
  <cp:lastModifiedBy>Evgeny Vasiliev</cp:lastModifiedBy>
  <dcterms:modified xsi:type="dcterms:W3CDTF">2005-11-14T07:26:00Z</dcterms:modified>
  <cp:revision>1</cp:revision>
  <dc:subject/>
  <dc:title>ОЛЕКСАНДР ОЛЕСЬ</dc:title>
</cp:coreProperties>
</file>