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ОЛЕКСАНДР ОЛЕС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ІС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 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бите серце умира,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 співаю: тра-тра-ра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о крізь силу вже зітха,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 сміюсь: ха-ха-ха!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з серця чорна кров тече..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хай тече, нехай тече!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сь кипіла в серці кров,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сь цвіла в ньому любов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мру, умру!.. Не жаль мені..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й ти була не роки — дні,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й мент єдиний я горів,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й, може, сам себе дурив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рив?! Дарма! А я горю,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бе в останній раз дурю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ила ж ти? Любила? Так?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 ти дала червоний мак?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воний мак в моїх руках..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 кажеш «ні», ти кажеш «так»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і, ні! Мовчи! Я хочу спать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се, що сталось, пригада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ХІІ. 19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23:00Z</dcterms:created>
  <dc:creator>Evgeny Vasiliev</dc:creator>
  <dc:description/>
  <cp:keywords/>
  <dc:language>en-US</dc:language>
  <cp:lastModifiedBy>Evgeny Vasiliev</cp:lastModifiedBy>
  <dcterms:modified xsi:type="dcterms:W3CDTF">2005-11-14T07:23:00Z</dcterms:modified>
  <cp:revision>1</cp:revision>
  <dc:subject/>
  <dc:title>ОЛЕКСАНДР ОЛЕСЬ</dc:title>
</cp:coreProperties>
</file>