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ІСН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чужино, чужиноньк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радливая дружинонько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ружився я з тоб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ля січі, після бо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ля січі — посічени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ля бою — скаліч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шов в хату — не топилос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ів з'їсти — не варилос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ів лягти і спатоньк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десь там, у матінк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головах на весілл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одушка, а камінн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ів лиха позбутис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домоньку вернутися —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їть муром ліс дрімучи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а лісом гори-круч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 вихори, не кидайт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рим піском закидайт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ли, орли, в небі майт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го тіла не займайт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 вихори, над ворог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іть пилом та порохом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и, орли, в небі майт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ю шаблю пригадайт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4:00Z</dcterms:created>
  <dc:creator>Evgeny Vasiliev</dc:creator>
  <dc:description/>
  <cp:keywords/>
  <dc:language>en-US</dc:language>
  <cp:lastModifiedBy>Evgeny Vasiliev</cp:lastModifiedBy>
  <dcterms:modified xsi:type="dcterms:W3CDTF">2005-11-14T07:25:00Z</dcterms:modified>
  <cp:revision>1</cp:revision>
  <dc:subject/>
  <dc:title>ОЛЕКСАНДР ОЛЕСЬ</dc:title>
</cp:coreProperties>
</file>