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ind w:left="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ІСНЯ</w:t>
      </w:r>
    </w:p>
    <w:p>
      <w:pPr>
        <w:pStyle w:val="Normal"/>
        <w:ind w:left="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и, Україно, живи для крас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или, для правди, для волі!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уми, Україно, як рідні ліс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вітер в широкому полі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суду тебе не скують ланцюг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руки не скрутять ворожі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ять твої вірні сини навкр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шаблями в руках на сторожі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ять, присягають тобі на шабля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жити і вмерти з тобою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рапори рідні в кривавих боя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коли не вкрити ганьбою!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9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3:00Z</dcterms:created>
  <dc:creator>Evgeny Vasiliev</dc:creator>
  <dc:description/>
  <cp:keywords/>
  <dc:language>en-US</dc:language>
  <cp:lastModifiedBy>Evgeny Vasiliev</cp:lastModifiedBy>
  <dcterms:modified xsi:type="dcterms:W3CDTF">2005-11-14T07:24:00Z</dcterms:modified>
  <cp:revision>1</cp:revision>
  <dc:subject/>
  <dc:title>ОЛЕКСАНДР ОЛЕСЬ</dc:title>
</cp:coreProperties>
</file>