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ОЛЕКСАНДР ОЛЕСЬ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НЯЖА УКРАЇН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ченізька облога Києв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 дізнались печеніги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для бою час настав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в Болгарїї далекій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барився Святослав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че хмари, бідний Київ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ченіги облягли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гриміли всюди сурми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рабани загули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у місті плач і стогін: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ні вийти, ні ввійти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в людей косити голод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в в могили їх нести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в той час гуляє Претич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дужим військом за Дніпром…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не станеш буйним вітром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не зробишся орлом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етіли б і сказати: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Ви на волі, соколи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наш Київ сірим муром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ченіги облягли”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ли думати кияни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 їм лицаря знайти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б із міста на той берег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міло зважився пройти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Я піду!” – хлоп'я говорить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Ти ж мале ще, молоде…”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Я піду”, – хлоп'я говорить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з вуздечкою іде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йшов з міста, в яр спустився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ем швидко перебіг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в, постояв, вийшов з гаю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Йде, неначе печеніг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ь і табір, Глянув – війська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тієї сарани!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ні ржуть, реве худоба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триногах казани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на сонці сяє зброя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яють, блискають списи…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пробитися крізь хмару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пройти через ліси?!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Де ти, Претич-воєводо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 ти, князю Святослав?!” –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 собі подумав хлопець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у когось запитав: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Чи не бачили ви, дядьку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ут буланого коня?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пустив його на пашу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й заснув на хвильку я…”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Ні, не бачив… ач, роззява!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 колись ти і в бою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дрімаєш і за хвильку…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атиш голову свою"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Треба йти питати інших…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 ж він, лишенько моє?!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ей ти, коню мій буланий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ей, озвися, де ти є?!”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алині Дніпро синіє…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лопчик плаче, як ягня: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Чи не бачили ви, дядьку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ут буланого коня?”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ь уже і любий берег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вилі весело шумлять…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н оглянувся – далеко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роги його стоять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хопив себе за груди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обі одежу рве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ерез мить уже по хвилях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той берег він пливе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нарешті бачать хлопця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ченізьки вояки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за ним біжать, женуться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за сарною вовки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уго луки натягають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іли кидають вперед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 пірне хлоп'я у воду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 заб'ється в очерет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іли падають у воду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че чорні блискавки…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пливти б, – але бояться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ченізьки вояки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мале хлоп'я давно вже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епом котиться-летить…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яють вогниками очі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рце пташкою тремтить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ь уже і рідний табір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ь і Претич, вояки…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х, здається, по степу він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згубив свої думки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бігає, важко диха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едве встоїть на ногах…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кричав – і гнів палає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огняних його словах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Воєводо і вояцтво!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 гуляєте, орли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наш Київ, наче хмари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ченіги облягли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 гуляєте, а люде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видко з голоду помруть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видко з голоду наш Київ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ченігам віддадуть”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ильно слухає вояцтво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розказує хлоп'я…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ч стискає воєвода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ідає на коня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Вояки! вперед! на поміч! –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рний Претич закричав, –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ай живе наш славний Київ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ай живе наш Святослав”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ернувся в вулик табір…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ики, ржання, метушня…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жний бравсь за спис, за зброю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… на огиря-коня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злякались печеніги…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ик пішов і залунав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вертається з походу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можець Святослав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езліч літ уже минуло,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же давно в землі хлоп'я.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давно вже в серці нашім </w:t>
      </w:r>
    </w:p>
    <w:p>
      <w:pPr>
        <w:pStyle w:val="Normal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мерло лицаря ім'я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22:00Z</dcterms:created>
  <dc:creator>Evgeny Vasiliev</dc:creator>
  <dc:description/>
  <cp:keywords/>
  <dc:language>en-US</dc:language>
  <cp:lastModifiedBy>Evgeny Vasiliev</cp:lastModifiedBy>
  <dcterms:modified xsi:type="dcterms:W3CDTF">2005-11-14T07:22:00Z</dcterms:modified>
  <cp:revision>1</cp:revision>
  <dc:subject/>
  <dc:title>ОЛЕКСАНДР ОЛЕСЬ</dc:title>
</cp:coreProperties>
</file>