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ОЛЕКСАНДР ОЛЕСЬ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**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 слово рідне! Орле скутий!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ужинцям кинуте на сміх!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півочий грім батьків моїх,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ітьми безпам'ятно забутий.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 слово рідне! Шум дерев!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узика зір блакитнооких,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Шовковий спів степів широких,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ніпра між ними левій рев...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 слово! Будь мечем моїм!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і, сонцем стань! вгорі спинися,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сяй мій край і розлетися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щами судними над ним.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686" w:hanging="0"/>
        <w:rPr/>
      </w:pPr>
      <w:r>
        <w:rPr>
          <w:rFonts w:cs="Arial" w:ascii="Arial" w:hAnsi="Arial"/>
          <w:i/>
          <w:sz w:val="20"/>
          <w:szCs w:val="20"/>
        </w:rPr>
        <w:t>1907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7:21:00Z</dcterms:created>
  <dc:creator>Evgeny Vasiliev</dc:creator>
  <dc:description/>
  <cp:keywords/>
  <dc:language>en-US</dc:language>
  <cp:lastModifiedBy>Evgeny Vasiliev</cp:lastModifiedBy>
  <dcterms:modified xsi:type="dcterms:W3CDTF">2005-11-14T07:22:00Z</dcterms:modified>
  <cp:revision>1</cp:revision>
  <dc:subject/>
  <dc:title>ОЛЕКСАНДР ОЛЕСЬ</dc:title>
</cp:coreProperties>
</file>