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szCs w:val="20"/>
          <w:lang w:val="en-US"/>
        </w:rPr>
      </w:pPr>
      <w:r>
        <w:rPr>
          <w:caps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Над колиск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пить мій малесенький, спить мій синок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пить він, наслухавшись дивних казок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Нащо ж ти віченьки знову розкрив?!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пи, моя пташко, то вітер завив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тогне і виє уже він давно,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Б'ється і стука у наше вікно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Геть, розбишако, в далекі степи!.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пи, моя ластівко, солодко спи!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Ось уже й вітер зовсім занімів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Мабуть, заснуть під намет полетів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Холодно зараз в лісах і лугах —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Все потонуло в глибоких снігах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Бігають зайчики, мерзнуть, тремтять,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Затишок хочуть собі відшукать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Ось, вони вгляділи, кущик стоїть, —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Годі! Давно вже лисичка там спить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Кинулись знову кудись на грядки —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Ой, там ночують сьогодні вовки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Краще ви в поле біжіть, за лісок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Знайдете там ви соломи стіжок —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Глибше забийтесь, зарийтесь в снопки,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щоб не знайшли вас голодні вовки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Спи ж, мій малесенький, годі гулять…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 xml:space="preserve">Зайчики білі давно уже сплять. 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7:00Z</dcterms:created>
  <dc:creator>Evgeny Vasiliev</dc:creator>
  <dc:description/>
  <cp:keywords/>
  <dc:language>en-US</dc:language>
  <cp:lastModifiedBy>Evgeny Vasiliev</cp:lastModifiedBy>
  <dcterms:modified xsi:type="dcterms:W3CDTF">2005-11-14T07:18:00Z</dcterms:modified>
  <cp:revision>1</cp:revision>
  <dc:subject/>
  <dc:title>ОЛЕКСАНДР ОЛЕСЬ</dc:title>
</cp:coreProperties>
</file>