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ЇЙ МАТЕРІ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снилося, що я вернувсь додому. </w:t>
        <w:br/>
        <w:t xml:space="preserve">Іду, дивлюсь: мій край, моя земля, </w:t>
        <w:br/>
        <w:t xml:space="preserve">Сміються в сонці золотому </w:t>
        <w:br/>
        <w:t xml:space="preserve">Річки, і села, і поля. 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ь-ось прийду до хатоньки моєї, </w:t>
        <w:br/>
        <w:t xml:space="preserve">Де мати жде мене й не жде, </w:t>
        <w:br/>
        <w:t xml:space="preserve">Я скрикну "Матінко!" до неї, </w:t>
        <w:br/>
        <w:t xml:space="preserve">Вона на груди упаде. 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будуть литись теплих сліз потоки </w:t>
        <w:br/>
        <w:t xml:space="preserve">І в них бринітимуть слова: </w:t>
        <w:br/>
        <w:t xml:space="preserve">"Я ждала, ждала цілі роки </w:t>
        <w:br/>
        <w:t xml:space="preserve">І в'яла, сохла, як трава…" 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ду зеленою межею, </w:t>
        <w:br/>
        <w:t xml:space="preserve">Кругом хвилюються жита, </w:t>
        <w:br/>
        <w:t xml:space="preserve">І в'ється щастя над душею – </w:t>
        <w:br/>
        <w:t xml:space="preserve">І на плечі нема хреста… 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кинувсь в морі раювання </w:t>
        <w:br/>
        <w:t xml:space="preserve">І все збагнув, і похолов… </w:t>
        <w:br/>
        <w:t xml:space="preserve">Іду дорогою вигнання, </w:t>
        <w:br/>
        <w:t xml:space="preserve">І по сліду моєму – кров. </w:t>
      </w:r>
    </w:p>
    <w:p>
      <w:pPr>
        <w:pStyle w:val="Normal"/>
        <w:ind w:left="326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ind w:left="3261" w:hanging="0"/>
        <w:rPr/>
      </w:pPr>
      <w:r>
        <w:rPr>
          <w:rFonts w:cs="Arial" w:ascii="Arial" w:hAnsi="Arial"/>
          <w:i/>
          <w:sz w:val="20"/>
          <w:szCs w:val="20"/>
        </w:rPr>
        <w:t>2.V.1926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17:00Z</dcterms:created>
  <dc:creator>Evgeny Vasiliev</dc:creator>
  <dc:description/>
  <cp:keywords/>
  <dc:language>en-US</dc:language>
  <cp:lastModifiedBy>Evgeny Vasiliev</cp:lastModifiedBy>
  <dcterms:modified xsi:type="dcterms:W3CDTF">2005-11-14T07:17:00Z</dcterms:modified>
  <cp:revision>1</cp:revision>
  <dc:subject/>
  <dc:title>ОЛЕКСАНДР ОЛЕСЬ</dc:title>
</cp:coreProperties>
</file>