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же красно сонечко…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еснянка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(З драматичної поеми «Над Дніпром»)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же красно сонечко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ипекло, припекло,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снощире золото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озлило, розлило.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 вулиці струмені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оркотять, воркотять.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уравлі курликають,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 летять, та летять.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синіли проіски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 ліску, у ліску…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Швидко буде земленька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я в вінку, вся в вінку.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й сонечку-батечку,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огоди, догоди,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ти, земле-матінко,</w:t>
      </w:r>
    </w:p>
    <w:p>
      <w:pPr>
        <w:pStyle w:val="Normal"/>
        <w:ind w:left="354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роди, уроди.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08:00Z</dcterms:created>
  <dc:creator>Evgeny Vasiliev</dc:creator>
  <dc:description/>
  <cp:keywords/>
  <dc:language>en-US</dc:language>
  <cp:lastModifiedBy>Evgeny Vasiliev</cp:lastModifiedBy>
  <dcterms:modified xsi:type="dcterms:W3CDTF">2005-11-14T07:09:00Z</dcterms:modified>
  <cp:revision>1</cp:revision>
  <dc:subject/>
  <dc:title>ОЛЕКСАНДР ОЛЕСЬ</dc:title>
</cp:coreProperties>
</file>