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НЕЧУЙ-ЛЕВИЦЬКИЙ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НА КОЖУМ'ЯКАХ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іщанська комедія на 5 дій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ЙОВІ ОСОБИ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 Р я б к о, київський міщанин, має крамницю на Подол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, його жінк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, їх дочк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  С к а в ч и х а, сестра Євдокії Корніївни, перекупка, вдова; перепродує яблук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, її дочк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в и р и д  І в а н о в и ч  Г о с т р о х в о с т и й,  цилюрник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 </w:t>
      </w:r>
    </w:p>
    <w:p>
      <w:pPr>
        <w:pStyle w:val="Normal"/>
        <w:tabs>
          <w:tab w:val="clear" w:pos="708"/>
          <w:tab w:val="left" w:pos="3402" w:leader="none"/>
        </w:tabs>
        <w:ind w:firstLine="42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ь г а </w:t>
        <w:tab/>
        <w:t>Євфросинині приятельки, панн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а р в а р а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 и м к а, Рябкова наймичк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д о р я, Горпинина поденщиц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т а, Б у б л е й н и ц 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р и н а, Б а ш м а ч н и ц я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е р о н і я </w:t>
      </w:r>
    </w:p>
    <w:p>
      <w:pPr>
        <w:pStyle w:val="Normal"/>
        <w:tabs>
          <w:tab w:val="clear" w:pos="708"/>
          <w:tab w:val="left" w:pos="3261" w:leader="none"/>
        </w:tabs>
        <w:ind w:left="339" w:firstLine="306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чорські міщанки, були послушницям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г д а л и н а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м и т р о п о л и ч и й  б а с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-й  м и т р о п о л и ч и й  б а с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е р к о  й  В о л ь к о, жиди, процентщи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і щ а н к и,  ш а ф е р и,  м і щ а н и  т а  к а т е р и н щ и к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я діється у Києві, на Кожум'яках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. та Є в ф р о с и н а трохи закидають по-руській.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ІЯ ПЕРШ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тлиця Сидора Свиридовича Рябка з міщанською обставою. Одні двері — в кімнату, другі — в пекарню. Дія діється в неділю по обіді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  сам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сидить коло стола і позіхає).</w:t>
      </w:r>
      <w:r>
        <w:rPr>
          <w:rFonts w:cs="Arial" w:ascii="Arial" w:hAnsi="Arial"/>
          <w:sz w:val="20"/>
          <w:szCs w:val="20"/>
          <w:lang w:val="uk-UA"/>
        </w:rPr>
        <w:t xml:space="preserve"> Сидоре Свиридовичу! Сидоре Свиридовичу! Чи ти оце й досі спиш? Вставай вже, бо швидко до церкви задзвонять на вечерню. Ходи сюди та посидь коло мене. Нудьга мене бере, Сидоре Свиридовичу! Чи ти чуєш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обзивається з кімнати). </w:t>
      </w:r>
      <w:r>
        <w:rPr>
          <w:rFonts w:cs="Arial" w:ascii="Arial" w:hAnsi="Arial"/>
          <w:sz w:val="20"/>
          <w:szCs w:val="20"/>
          <w:lang w:val="uk-UA"/>
        </w:rPr>
        <w:t xml:space="preserve">Чи то ти мене кличеш, Явдоню? Ось зараз вийду, моя голубко, тільки трохи прочумаюсь та потягнуся разів зо два. Вже й скучила за мною! </w:t>
      </w:r>
      <w:r>
        <w:rPr>
          <w:rFonts w:cs="Arial" w:ascii="Arial" w:hAnsi="Arial"/>
          <w:i/>
          <w:sz w:val="20"/>
          <w:szCs w:val="20"/>
          <w:lang w:val="uk-UA"/>
        </w:rPr>
        <w:t>(Виходить з кімнати і сідає коло жінки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2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  і  С и д і р  С в и р и д о в и ч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Авжеж скучил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Бо давно пак бачились: як у горосі та й досі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Я тут сиділа, сиділа, вже все передумала, вже й богу молила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Скучила, старенька, за мною, як голубка за голубом? Га? А ми таки, Явдоню, прожили вік, як ті голуб'ята в парці. Як я тебе не бачу, то й сум мене бере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Добрий сум! Пішов собі в кімнату та й хропе, аж кімната дрижить, а я тут сама сиджу. Нема до кого й слова промови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А чи пам'ятаєш, Явдоню, як я присватувався до тебе! Як тоді вертівся коло теб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Ще б пак не пам'ятала! На всі Кожум'яки не було тоді такого вертуна, як 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А чи пам'ятаєш, як я тупцяв кругом тебе! Я до неї і звідтіль, і звідсіль, а вона тільки було спідню губу копили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Що копилила, то копилила, бо знала навіщо. А правда, я тоді таки добре виварила тобі воду, аж чуб був мокри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Ой ви, жіночки ви капосні! До смерті згадуєте, як водили нас. Але таки довуркотався. Гулю, гулю, моя старесеньк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Коли б ти тільки не був трохи вередливий... я б з тобою зовсім щасливо дожила вік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Якби пак я взяв за тобою те придане, що обіцяв твій покійний батько, то, може б, і не був такий вередливи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І годі вже тобі згадува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А якби, стара, оце було твоє придане, то наша дочка мала б тепер зайву сотеньку карбованчиків собі на придане. А нашій Євфросині треба багато грошей: вони в нас не прості, вчені — не дурно ж вчились аж три місяці в пансіон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Авжеж! Що вже викохали доню, то викохали на всі Кожум'яки. Та вже, сказати правду, час би їй і заміж і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Авжеж час. Але що ж то за доню ми викохали! На всі Кожум'як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І на всю Глибочицю. Що сказати правду, коли нікого нема в хаті, то наша Євфросина така гарна, як я колись була: в неї якраз такі карі очі, такі чорні брови, як у мене. В неї ввесь хист мій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Авжеж гарна: все гарне, тільки в неї ніс такий... трохи ніби довгий чи гострий... трохи такий як у чорногуза. Ой, коли б не почула! </w:t>
      </w:r>
      <w:r>
        <w:rPr>
          <w:rFonts w:cs="Arial" w:ascii="Arial" w:hAnsi="Arial"/>
          <w:i/>
          <w:sz w:val="20"/>
          <w:szCs w:val="20"/>
          <w:lang w:val="uk-UA"/>
        </w:rPr>
        <w:t>(Оглядаєтьс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От і вигадуєш, старий, таке, що ні до бога, ні до людей. Який же в неї ніс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Такий достоту, як і в тебе! Як ми бралися, то я тебе дуже кохав, дуже кохав, але через твій ніс, старенька, я загаявся з сватанням, може, на місяців зо три або й чотири. Тепер можна все сказа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К о р н і їв н а </w:t>
      </w:r>
      <w:r>
        <w:rPr>
          <w:rFonts w:cs="Arial" w:ascii="Arial" w:hAnsi="Arial"/>
          <w:i/>
          <w:sz w:val="20"/>
          <w:szCs w:val="20"/>
          <w:lang w:val="uk-UA"/>
        </w:rPr>
        <w:t>(сердиться).</w:t>
      </w:r>
      <w:r>
        <w:rPr>
          <w:rFonts w:cs="Arial" w:ascii="Arial" w:hAnsi="Arial"/>
          <w:sz w:val="20"/>
          <w:szCs w:val="20"/>
          <w:lang w:val="uk-UA"/>
        </w:rPr>
        <w:t xml:space="preserve"> Оцього я вже не люблю! Оце вже ти вередуєш. Який же в мене ніс? Здається, такий, як і в усіх людей. Коли вже на правду пішло, то й я признаюсь, що й твоя верхня губа тоді була не дуже тоненька: таки така, як німецька ковбаса. Признатись, і я довго думала, поки тебе полюбил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А все-таки полюбила! І я тебе полюбив, хоч твоїм носом хоч у дерево стукай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І що ти верзеш? От уже не люблю. </w:t>
      </w:r>
      <w:r>
        <w:rPr>
          <w:rFonts w:cs="Arial" w:ascii="Arial" w:hAnsi="Arial"/>
          <w:i/>
          <w:sz w:val="20"/>
          <w:szCs w:val="20"/>
          <w:lang w:val="uk-UA"/>
        </w:rPr>
        <w:t>(Одвертає лице,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Коли правду сказати, то наша Євфросина не така гарна, як розумна. От уже що розумна, то розумна, ще й до того вчена. Куди вже, стара, нам з тобою рівнятись до неї. Вже й не знаю, в кого вона вдалась розумом: в мене неабиякий розум, і в тебе не гурт було розуму й замолоду, а на старість і той, що був, не знаю, де дівс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То це вже я й дурна стала? Оцього я вже не знес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Цить, цить, старенька! Я тільки кажу, що Євфросина далеко розумніша од теб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Авжеж розумнішої од неї нема на всі Кожум'яки і на всю Глибочицю; тільки вона якась гостра, палка, як огон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От уже твоя сестра Горпина, так так, що розум. Як пустить язика, то він у неї, як млинове колесо, тільки дрррр... Меле разом і шеретує. А ти мнеш, мнеш тим язиком... Так ним м'яла, і як ми бралис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Що це з тобою сього-дня сталося! Та нащо ж ти мене брав, коли в мене і ніс, як у чорногуза, і язик, як колода, і розум десь дівся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На те брав, що було треба... бо полюбив тебе, моя стареньк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Як же ти мене полюбив, коли я була погана? Оце справді штук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Та бач, стара, молодий  хлопець часом неначе здуріє. І я, мабуть, тоді..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встає).</w:t>
      </w:r>
      <w:r>
        <w:rPr>
          <w:rFonts w:cs="Arial" w:ascii="Arial" w:hAnsi="Arial"/>
          <w:sz w:val="20"/>
          <w:szCs w:val="20"/>
          <w:lang w:val="uk-UA"/>
        </w:rPr>
        <w:t xml:space="preserve"> Оцього я вже не знесу! Це вже мене до сліз доводить! І така, і сяка, і носата, і мизата, і дурна, і без'язика. </w:t>
      </w:r>
      <w:r>
        <w:rPr>
          <w:rFonts w:cs="Arial" w:ascii="Arial" w:hAnsi="Arial"/>
          <w:i/>
          <w:sz w:val="20"/>
          <w:szCs w:val="20"/>
          <w:lang w:val="uk-UA"/>
        </w:rPr>
        <w:t>(Плаксиво,)</w:t>
      </w:r>
      <w:r>
        <w:rPr>
          <w:rFonts w:cs="Arial" w:ascii="Arial" w:hAnsi="Arial"/>
          <w:sz w:val="20"/>
          <w:szCs w:val="20"/>
          <w:lang w:val="uk-UA"/>
        </w:rPr>
        <w:t xml:space="preserve"> Ти забув, що я твоя жінка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С в и р и д о в и ч. То я жартую! Та схаменись! Я вередую; ще не прочумавс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Доки ти мене дражнитимеш, мов собак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Цить, цить, голубочко! Їй-богу, я не хотів того сказати. Якось само на язик лізе. Що це таке зо мною? Пху на тебе, сатан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Постій! Прийде сестра, то я пожалію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Ой лишечко! Що хоч роби мені, тільки не кажи Горпині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З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,  С и д і р  С в и р и д о в и ч  і  Г о р п и н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р п и н а  вбігає в хату з порожнім кошиком на руці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Добривечір вам у вашу хату! </w:t>
      </w:r>
      <w:r>
        <w:rPr>
          <w:rFonts w:cs="Arial" w:ascii="Arial" w:hAnsi="Arial"/>
          <w:i/>
          <w:sz w:val="20"/>
          <w:szCs w:val="20"/>
          <w:lang w:val="uk-UA"/>
        </w:rPr>
        <w:t>(Кидає до порога кошик і розлягається на стільці.)</w:t>
      </w:r>
      <w:r>
        <w:rPr>
          <w:rFonts w:cs="Arial" w:ascii="Arial" w:hAnsi="Arial"/>
          <w:sz w:val="20"/>
          <w:szCs w:val="20"/>
          <w:lang w:val="uk-UA"/>
        </w:rPr>
        <w:t xml:space="preserve"> Оце втомилась! Бігала, бігала, як той хорт за зайцями, доки не випродала усіх яблук; а це думаю: давай забіжу до Рябка та ковтну чарку горіл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До якого Рябка? В мене був собака Рябко, та я давно прогнав його з двору, що так погано дражнил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Хіба ж вас не Рябком дражнили та й тепер дражнять на Кожум'яках? Куди ж пак! Запаніли наші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А хоч би трохи й запаніли? Та й дочку ж маємо вчену: вчилась у пансіоні аж три місяці. Треба вам якось краще нас велича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Чули ми вже цієї, чули. Давай лиш, сестро, чарку горілки або чаю, або чого-небудь, бо в мене пелька засохла од біганини. Людям неділя, а мені все будень. Химко! Химко! роздимай там мерщій самограй, чи самовар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4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, С и д і р  С в и р и д о в и ч, 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р п и н а  й  Х и м к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Х и м к а </w:t>
      </w:r>
      <w:r>
        <w:rPr>
          <w:rFonts w:cs="Arial" w:ascii="Arial" w:hAnsi="Arial"/>
          <w:i/>
          <w:sz w:val="20"/>
          <w:szCs w:val="20"/>
          <w:lang w:val="uk-UA"/>
        </w:rPr>
        <w:t>(виглядає з пекарні в двері).</w:t>
      </w:r>
      <w:r>
        <w:rPr>
          <w:rFonts w:cs="Arial" w:ascii="Arial" w:hAnsi="Arial"/>
          <w:sz w:val="20"/>
          <w:szCs w:val="20"/>
          <w:lang w:val="uk-UA"/>
        </w:rPr>
        <w:t xml:space="preserve"> Зараз, зараз! Роздимала, роздимала хвартухом, так нічого не помагає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Дми, про мене, хоч халявою, та давай швидше самовар. Чи є в твоїх хазяїнів горілка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 и м к а. А хіба ж я лазила по хазяйських шахвах? В шинку, знаю добре, що є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а. То ке сюди на стіл цілий шинк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С в и р и д о в и ч. Ого-го! Ще й жида впрете сюди на стіл з шинком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Х и м к а. Цій тітці все жарти. </w:t>
      </w:r>
      <w:r>
        <w:rPr>
          <w:rFonts w:cs="Arial" w:ascii="Arial" w:hAnsi="Arial"/>
          <w:i/>
          <w:sz w:val="20"/>
          <w:szCs w:val="20"/>
          <w:lang w:val="uk-UA"/>
        </w:rPr>
        <w:t>(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 5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, С и д і р  С в и р и д о в и ч  і  Г о р п и н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Потривай, Химко, побалакаєм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Ой, не кричіть так здорово, Горпино Корніївн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А хіба в мене горло куповане? Ба буду оце вуркотати, так як ви удвох! Чого це ти, Яв-дохо, надулась, наче той індик перед смертю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Явдохо... Знайшла Явдоху! Скажіть іще Вівде. Коли б іще дочка не навернула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Є в ф р о с и н а таки мене не дуже любить, спасибі їй. Де ж пак: вона вчена, а Скавичиха яблука перепродує. Так що ж, що тітка перекупка! Свій хліб їм, не крадени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Воно, бач, сестро, не т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Не те; а чоловіка скубеш за чуприну, як і я свого покійного Скавику скубла. Ви своїй Євфро-сині не дуже потурайте, бо вона з великого розуму та в голову заходить. Якби моя дочка О л е н к а так коверзувала, то я б їй, псяюсі, так наклепала потилицю отим кошиком, що вона пам'ятала б до нових віникі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Ви, Горпино Корніївно, що інше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Я що інше? А що ж я таке? Га? Хіба не знаємо, які великі пани були Рябки? Авжеж старий Рябко, ваш батько, м'яв шкури і хліб з того їв. Я торгую яблуками і хліб з того їм, і нікого не боюсь, і докажу на всі Кожум'яки, що нікого не боюсь, навіть вашої великорозумної Євфросини. </w:t>
      </w:r>
      <w:r>
        <w:rPr>
          <w:rFonts w:cs="Arial" w:ascii="Arial" w:hAnsi="Arial"/>
          <w:i/>
          <w:sz w:val="20"/>
          <w:szCs w:val="20"/>
          <w:lang w:val="uk-UA"/>
        </w:rPr>
        <w:t>(Присікується до Рябка і б'є кулак об кулак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С в и р и д о в и ч. Свят, свят, свят! Братська чудовна богородице! Заступи й помилуй. </w:t>
      </w:r>
      <w:r>
        <w:rPr>
          <w:rFonts w:cs="Arial" w:ascii="Arial" w:hAnsi="Arial"/>
          <w:i/>
          <w:sz w:val="20"/>
          <w:szCs w:val="20"/>
          <w:lang w:val="uk-UA"/>
        </w:rPr>
        <w:t>(Оступається й хреститьс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Чого ви одхрещуєтесь од мене? В мене нема на голові чортячих рогі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й д о ви ч. А хто ж заглядав під ваш очіпок? А може, й є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А як я скину хустку та покажу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І годі, сестро, годі. Хіба ж ти не знаєш, що мій старий вередує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Скубла вас жінка, та чортзна по-колишньом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Меле, меле, шеретує. </w:t>
      </w:r>
      <w:r>
        <w:rPr>
          <w:rFonts w:cs="Arial" w:ascii="Arial" w:hAnsi="Arial"/>
          <w:i/>
          <w:sz w:val="20"/>
          <w:szCs w:val="20"/>
          <w:lang w:val="uk-UA"/>
        </w:rPr>
        <w:t>(Приспівує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приспівує).</w:t>
      </w:r>
      <w:r>
        <w:rPr>
          <w:rFonts w:cs="Arial" w:ascii="Arial" w:hAnsi="Arial"/>
          <w:sz w:val="20"/>
          <w:szCs w:val="20"/>
          <w:lang w:val="uk-UA"/>
        </w:rPr>
        <w:t xml:space="preserve"> Шеретує, обернеться й поцілує. Таке лиш по чарці! Чого це ти, Явдохо, напундючилась? Сидить, як та копиця в дощову годину на пол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Еге! тут як почав вигадувати на мене, що..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Цить, цить, цить! </w:t>
      </w:r>
      <w:r>
        <w:rPr>
          <w:rFonts w:cs="Arial" w:ascii="Arial" w:hAnsi="Arial"/>
          <w:i/>
          <w:sz w:val="20"/>
          <w:szCs w:val="20"/>
          <w:lang w:val="uk-UA"/>
        </w:rPr>
        <w:t>(Затуляє рота Євдокії Корніївні.)</w:t>
      </w:r>
      <w:r>
        <w:rPr>
          <w:rFonts w:cs="Arial" w:ascii="Arial" w:hAnsi="Arial"/>
          <w:sz w:val="20"/>
          <w:szCs w:val="20"/>
          <w:lang w:val="uk-UA"/>
        </w:rPr>
        <w:t xml:space="preserve"> Ніяк не вдержить свого язика! Ще й дочці розкаже. Ой, які ж слизькі язики у тих жінок: в однієї гострий як бритва, а у другої слиз-ький: так і лізе сам з рота. </w:t>
      </w:r>
      <w:r>
        <w:rPr>
          <w:rFonts w:cs="Arial" w:ascii="Arial" w:hAnsi="Arial"/>
          <w:i/>
          <w:sz w:val="20"/>
          <w:szCs w:val="20"/>
          <w:lang w:val="uk-UA"/>
        </w:rPr>
        <w:t>(Показує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Та кажи-бо, що твій чоловік вигадував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Ой, цить, не каж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Та кажи-бо, коли нагадала; не дратуйся. Кажи, бо вилаю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Не кажи, бо з хати втеч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Та то ми, сестро, оце радились, за кого б нам свою дочку віддати заміж. Перебирали усі Кожум'яки, та й не знайшли ні одного панича дочці до пар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Куди ж пак! Тисячі та сотні ніколи в дівках не посивіють. Не бійся! Повиходять швиденько. От уже нам, бідним, зовсім друге діло, хоч моя Оленка красуня не то що на всі Кожум'яки, а може, й на ввесь Киї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Та й наша Євфросина не то що на ввесь Київ, а може, й за Київ. А що вже розумна і вчена, як баришня, то нігде правди діти, хоч, може, матері не приходиться своєї дочки хвали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Тільки дуже звикла верховодити, тим, бач, що великорозумна. Якби моя Оленка так верховодила в хаті, то я б їй патли обскубла. </w:t>
      </w:r>
    </w:p>
    <w:p>
      <w:pPr>
        <w:pStyle w:val="Normal"/>
        <w:ind w:firstLine="454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звонять до церкв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Чи це вже й до вечерні дзвонять? Піду ж я поможу дякові співати. </w:t>
      </w:r>
      <w:r>
        <w:rPr>
          <w:rFonts w:cs="Arial" w:ascii="Arial" w:hAnsi="Arial"/>
          <w:i/>
          <w:sz w:val="20"/>
          <w:szCs w:val="20"/>
          <w:lang w:val="uk-UA"/>
        </w:rPr>
        <w:t>(Встає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Вже таки й поможете дякові. Сідайте ж та лучче побалакаємо. Нехай там сам дяк курникає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Я оце все про свою дочку. Вже б, здається, і час заміж, та все якісь недоладні люди трапляються: то негарні, то без грошей, хоч і гарні, то не дуже розумні. ЗоВ с і.м не до пари моїй Євфросин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О, Євфросина таки вередлива. Недурно вона так дере носа передо мною, неначе я їй не тітк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Тут, сестро, почав до нас ходити один молодий панич, та не скажу, як зву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Про мене, не кажи. Мені не йти за його заміж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Гарний, хоч з лиця води напийся, ще й до того розумний. Як почне говорити з Євфросиною, та так говорить розумно, що я слухаю, слухаю і нічогісінько не розберу. От уже вдався розумний, як наша Євфросина 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Що вже розумний, то розумний, бо набрався розуму од розумних людей: він знається не тільки з семінарськими басами, але навіть з митрополичим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й н а. Та хто ж це такий? Та скажи-бо, сестр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Не скажу, нехай кортить. </w:t>
      </w:r>
    </w:p>
    <w:p>
      <w:pPr>
        <w:pStyle w:val="Normal"/>
        <w:ind w:firstLine="454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ов дзвонять до церкв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Ой, уже вдруге дзвонять! Їй-богу, втеряю вечерню. </w:t>
      </w:r>
      <w:r>
        <w:rPr>
          <w:rFonts w:cs="Arial" w:ascii="Arial" w:hAnsi="Arial"/>
          <w:i/>
          <w:sz w:val="20"/>
          <w:szCs w:val="20"/>
          <w:lang w:val="uk-UA"/>
        </w:rPr>
        <w:t>(Бере шапку і йде. Горпина його доганяє й тягне до стола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І годі вам, годі. От уже наспіваєте! Шипить, як старий гусак, а йому здається, що він співає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Та не слухай, сестро! Ото в дяка добра табака, якась не проста, заморська, то він біжить нюхнути з дякової табатирк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Знайшов добро. Сідайте-бо та побалакаємо, та вип'ємо по чарці. </w:t>
      </w:r>
      <w:r>
        <w:rPr>
          <w:rFonts w:cs="Arial" w:ascii="Arial" w:hAnsi="Arial"/>
          <w:i/>
          <w:sz w:val="20"/>
          <w:szCs w:val="20"/>
          <w:lang w:val="uk-UA"/>
        </w:rPr>
        <w:t>(Тягне його й садов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Ото дав господь ручки! Аж мої кістки тріща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Химко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ходить Химк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6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Х и м к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Побіжи, Химко, в церкву до дяка, нехай дяк дасть хазяїнові на один нюх табак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Х и м к а. Чого? Табаки? Хіба ж я дурна, щоб за чортзна-чим бігала, та ще й до церкви! Вже ці тітка вигадають! </w:t>
      </w:r>
      <w:r>
        <w:rPr>
          <w:rFonts w:cs="Arial" w:ascii="Arial" w:hAnsi="Arial"/>
          <w:i/>
          <w:sz w:val="20"/>
          <w:szCs w:val="20"/>
          <w:lang w:val="uk-UA"/>
        </w:rPr>
        <w:t>(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7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і  с а м і  без Химки  і  Є в ф р о с и н а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</w:t>
      </w:r>
      <w:r>
        <w:rPr>
          <w:rFonts w:cs="Arial" w:ascii="Arial" w:hAnsi="Arial"/>
          <w:i/>
          <w:sz w:val="20"/>
          <w:szCs w:val="20"/>
          <w:lang w:val="uk-UA"/>
        </w:rPr>
        <w:t>(входить в світлицю. Побачивши Горпину, йде до неї і гордо вітається).</w:t>
      </w:r>
      <w:r>
        <w:rPr>
          <w:rFonts w:cs="Arial" w:ascii="Arial" w:hAnsi="Arial"/>
          <w:sz w:val="20"/>
          <w:szCs w:val="20"/>
          <w:lang w:val="uk-UA"/>
        </w:rPr>
        <w:t xml:space="preserve"> Добривечір, тітко! Це ви до нас в гості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Авжеж бачите, небого! В гості прийшл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Ходила оце гуляти та купила щось задля вас, мам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Що ж ти купила? Чи не черевик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Певно, купила матері московську бурульк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</w:t>
      </w:r>
      <w:r>
        <w:rPr>
          <w:rFonts w:cs="Arial" w:ascii="Arial" w:hAnsi="Arial"/>
          <w:i/>
          <w:sz w:val="20"/>
          <w:szCs w:val="20"/>
          <w:lang w:val="uk-UA"/>
        </w:rPr>
        <w:t>(розвірчує папір й виймає очіпок з червоними стрічками).</w:t>
      </w:r>
      <w:r>
        <w:rPr>
          <w:rFonts w:cs="Arial" w:ascii="Arial" w:hAnsi="Arial"/>
          <w:sz w:val="20"/>
          <w:szCs w:val="20"/>
          <w:lang w:val="uk-UA"/>
        </w:rPr>
        <w:t xml:space="preserve"> Ось що я вам, мамо, купила. </w:t>
      </w:r>
      <w:r>
        <w:rPr>
          <w:rFonts w:cs="Arial" w:ascii="Arial" w:hAnsi="Arial"/>
          <w:i/>
          <w:sz w:val="20"/>
          <w:szCs w:val="20"/>
          <w:lang w:val="uk-UA"/>
        </w:rPr>
        <w:t>(Хоче надіти матері на голову; мати одхиляєтьс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Що се ти, дочко! Схаменися! Чи годиться ж мені на старість убиратися в очіпок, та ще з червоними стрічкам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Авжеж! Воно якраз пристане до сивої кос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Скиньте, мамо, оту міщанську хустку з ріжками та вберіться в чепчик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Ходила з ріжками замолоду, ходитиму й на старості літ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Ви бачите, мамо, що в нас почали бувати не прості люди. Їй-богу, візьму ножниці та постинаю ті капосні ріжки вам і тітц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Отак пак! На здоров'ячко матері. Ріжте, небого, матері, а тітки не зачіпайте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От уже кожум'яцька простота! Що ж то скажуть мої товаришки, що вчилися зо мною в мадами у пансіоні, як часом котра ненароком загляне до нас? </w:t>
      </w:r>
      <w:r>
        <w:rPr>
          <w:rFonts w:cs="Arial" w:ascii="Arial" w:hAnsi="Arial"/>
          <w:i/>
          <w:sz w:val="20"/>
          <w:szCs w:val="20"/>
          <w:lang w:val="uk-UA"/>
        </w:rPr>
        <w:t>(Тихо.)</w:t>
      </w:r>
      <w:r>
        <w:rPr>
          <w:rFonts w:cs="Arial" w:ascii="Arial" w:hAnsi="Arial"/>
          <w:sz w:val="20"/>
          <w:szCs w:val="20"/>
          <w:lang w:val="uk-UA"/>
        </w:rPr>
        <w:t xml:space="preserve"> Що то скаже він, як прийде та знов побачить на матері оті ріжки? Він же сміявся з тих ріжків мені в вічі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А дайте, небого, я приберуся в той очіпок хоч на час. </w:t>
      </w:r>
      <w:r>
        <w:rPr>
          <w:rFonts w:cs="Arial" w:ascii="Arial" w:hAnsi="Arial"/>
          <w:i/>
          <w:sz w:val="20"/>
          <w:szCs w:val="20"/>
          <w:lang w:val="uk-UA"/>
        </w:rPr>
        <w:t>(Надіває чепчик перед дзеркалом, вертить головою й пританцьовує.)</w:t>
      </w:r>
      <w:r>
        <w:rPr>
          <w:rFonts w:cs="Arial" w:ascii="Arial" w:hAnsi="Arial"/>
          <w:sz w:val="20"/>
          <w:szCs w:val="20"/>
          <w:lang w:val="uk-UA"/>
        </w:rPr>
        <w:t xml:space="preserve"> А що? Чи не пані ж з мене вийшла? Дивіться, Сидоре Свиридовичу, чи не пристали ж оці червонясті стрічки мені до лиця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Хоч сьогодня заміж, їй же богу, хоч сьогодня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А брови як чорніють при цих капосних стрічках. Бий тебе коцюба! На двадцять років помолодшала. Тепер я неначе і кругом пані. Загляну хоч у вікно, може, на мене задивиться який ко-жум'яцький прудивус. </w:t>
      </w:r>
      <w:r>
        <w:rPr>
          <w:rFonts w:cs="Arial" w:ascii="Arial" w:hAnsi="Arial"/>
          <w:i/>
          <w:sz w:val="20"/>
          <w:szCs w:val="20"/>
          <w:lang w:val="uk-UA"/>
        </w:rPr>
        <w:t>(Заглядає в вікно.)</w:t>
      </w:r>
      <w:r>
        <w:rPr>
          <w:rFonts w:cs="Arial" w:ascii="Arial" w:hAnsi="Arial"/>
          <w:sz w:val="20"/>
          <w:szCs w:val="20"/>
          <w:lang w:val="uk-UA"/>
        </w:rPr>
        <w:t xml:space="preserve"> Ото шкода! Нікогісінько нема на улиці, тільки дурна телиця витріщила на мене очі. Химко! Химко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ходить Х и м к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8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Х и м к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Химко! Подивись ти на мене, чи гарно мені в цих стрічках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Х и м к а. Авжеж гарно. </w:t>
      </w:r>
      <w:r>
        <w:rPr>
          <w:rFonts w:cs="Arial" w:ascii="Arial" w:hAnsi="Arial"/>
          <w:i/>
          <w:sz w:val="20"/>
          <w:szCs w:val="20"/>
          <w:lang w:val="uk-UA"/>
        </w:rPr>
        <w:t>(Тихо.)</w:t>
      </w:r>
      <w:r>
        <w:rPr>
          <w:rFonts w:cs="Arial" w:ascii="Arial" w:hAnsi="Arial"/>
          <w:sz w:val="20"/>
          <w:szCs w:val="20"/>
          <w:lang w:val="uk-UA"/>
        </w:rPr>
        <w:t xml:space="preserve"> Господи прости, як та потороча. </w:t>
      </w:r>
      <w:r>
        <w:rPr>
          <w:rFonts w:cs="Arial" w:ascii="Arial" w:hAnsi="Arial"/>
          <w:i/>
          <w:sz w:val="20"/>
          <w:szCs w:val="20"/>
          <w:lang w:val="uk-UA"/>
        </w:rPr>
        <w:t>(г о л о сно.)</w:t>
      </w:r>
      <w:r>
        <w:rPr>
          <w:rFonts w:cs="Arial" w:ascii="Arial" w:hAnsi="Arial"/>
          <w:sz w:val="20"/>
          <w:szCs w:val="20"/>
          <w:lang w:val="uk-UA"/>
        </w:rPr>
        <w:t xml:space="preserve"> Вже, господи, що не вигадають оця тітка, то все півтора людського. </w:t>
      </w:r>
      <w:r>
        <w:rPr>
          <w:rFonts w:cs="Arial" w:ascii="Arial" w:hAnsi="Arial"/>
          <w:i/>
          <w:sz w:val="20"/>
          <w:szCs w:val="20"/>
          <w:lang w:val="uk-UA"/>
        </w:rPr>
        <w:t>(Сміється.)</w:t>
      </w:r>
      <w:r>
        <w:rPr>
          <w:rFonts w:cs="Arial" w:ascii="Arial" w:hAnsi="Arial"/>
          <w:sz w:val="20"/>
          <w:szCs w:val="20"/>
          <w:lang w:val="uk-UA"/>
        </w:rPr>
        <w:t xml:space="preserve"> Нема часу дивити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І цур йому! Нагрішила повнісіньку хату, хоч зараз іди до попа та й сповідайся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 и м к а виходить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9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без Химки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Вам би, сестро, і справді треба щодня сповідати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Дайте лишень сюди чіпок, бо в вас руки в гнилих яблуках, щоб часом не помазал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В гнилих яблуках... Цілували мої руки кращі уста, ніж ті, що ваші ручки будуть цілува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Меле, меле, шеретує! </w:t>
      </w:r>
      <w:r>
        <w:rPr>
          <w:rFonts w:cs="Arial" w:ascii="Arial" w:hAnsi="Arial"/>
          <w:i/>
          <w:sz w:val="20"/>
          <w:szCs w:val="20"/>
          <w:lang w:val="uk-UA"/>
        </w:rPr>
        <w:t>(Приспівує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Ой господи, яка кумпанія! </w:t>
      </w:r>
      <w:r>
        <w:rPr>
          <w:rFonts w:cs="Arial" w:ascii="Arial" w:hAnsi="Arial"/>
          <w:i/>
          <w:sz w:val="20"/>
          <w:szCs w:val="20"/>
          <w:lang w:val="uk-UA"/>
        </w:rPr>
        <w:t xml:space="preserve">(Тихо.) </w:t>
      </w:r>
      <w:r>
        <w:rPr>
          <w:rFonts w:cs="Arial" w:ascii="Arial" w:hAnsi="Arial"/>
          <w:sz w:val="20"/>
          <w:szCs w:val="20"/>
          <w:lang w:val="uk-UA"/>
        </w:rPr>
        <w:t xml:space="preserve">Що, як він навернеться в хату та побачить оцю всю кумедію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Вже яка є кумпанія, така й буде. Ви вже нас не перевчите. Підіть лишень, небого, в пекарню та подивіться, чи не закипів самовар, та напійте тітку чаєм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Авжеж, і з місця не рушу. Заходжусь оце бігати до пекарні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А я, бувши вашою матір'ю, послала б вас до пекарні, щоб ви халявою самовар роздувал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Пхе! Пхе! Ви, тітко, чортзна-що верзете. Вчіть уже свою Оленку, а я й без вас доволі вчилась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Знаємо вашу науку! Вчились три неділі, а набрались у мадами хванаберії на тридцять добрих років. Прощайте! </w:t>
      </w:r>
      <w:r>
        <w:rPr>
          <w:rFonts w:cs="Arial" w:ascii="Arial" w:hAnsi="Arial"/>
          <w:i/>
          <w:sz w:val="20"/>
          <w:szCs w:val="20"/>
          <w:lang w:val="uk-UA"/>
        </w:rPr>
        <w:t>(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 и д і р  С в и р и д о в и ч. Гур-гур-гур! Бери, Сидоре Свиридовичу, шапку та тікай до церкви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Ой, хочеться нюхнути тієї американської табаки! Коли б застати хоч на шапкобрання, щоб дяк не втік з церкви. </w:t>
      </w:r>
      <w:r>
        <w:rPr>
          <w:rFonts w:cs="Arial" w:ascii="Arial" w:hAnsi="Arial"/>
          <w:i/>
          <w:sz w:val="20"/>
          <w:szCs w:val="20"/>
          <w:lang w:val="uk-UA"/>
        </w:rPr>
        <w:t>(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0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  і  Є в ф р о с и н 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Отже ж ти, серце, розсердила тітку; ще й не прийде до нас в гост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Коли ж тітка вже геть-то простий чоловік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Та годі, годі, не сердься! </w:t>
      </w:r>
      <w:r>
        <w:rPr>
          <w:rFonts w:cs="Arial" w:ascii="Arial" w:hAnsi="Arial"/>
          <w:i/>
          <w:sz w:val="20"/>
          <w:szCs w:val="20"/>
          <w:lang w:val="uk-UA"/>
        </w:rPr>
        <w:t>(Йде і сідає коло Євфросини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Дайте, мамо, мені спокій! </w:t>
      </w:r>
      <w:r>
        <w:rPr>
          <w:rFonts w:cs="Arial" w:ascii="Arial" w:hAnsi="Arial"/>
          <w:i/>
          <w:sz w:val="20"/>
          <w:szCs w:val="20"/>
          <w:lang w:val="uk-UA"/>
        </w:rPr>
        <w:t>(Одхиляє голову.)</w:t>
      </w:r>
      <w:r>
        <w:rPr>
          <w:rFonts w:cs="Arial" w:ascii="Arial" w:hAnsi="Arial"/>
          <w:sz w:val="20"/>
          <w:szCs w:val="20"/>
          <w:lang w:val="uk-UA"/>
        </w:rPr>
        <w:t xml:space="preserve"> Ще попсуєте мені на голові коафюру. </w:t>
      </w:r>
      <w:r>
        <w:rPr>
          <w:rFonts w:cs="Arial" w:ascii="Arial" w:hAnsi="Arial"/>
          <w:i/>
          <w:sz w:val="20"/>
          <w:szCs w:val="20"/>
          <w:lang w:val="uk-UA"/>
        </w:rPr>
        <w:t>(Оступається.)</w:t>
      </w:r>
      <w:r>
        <w:rPr>
          <w:rFonts w:cs="Arial" w:ascii="Arial" w:hAnsi="Arial"/>
          <w:sz w:val="20"/>
          <w:szCs w:val="20"/>
          <w:lang w:val="uk-UA"/>
        </w:rPr>
        <w:t xml:space="preserve"> Сьогодня забіжать до мене в гості мої приятельки. Ви б, мамо, побігли в пекарню та наготували, чого там треба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Та йду, йду! Чого ти сердишся! </w:t>
      </w:r>
      <w:r>
        <w:rPr>
          <w:rFonts w:cs="Arial" w:ascii="Arial" w:hAnsi="Arial"/>
          <w:i/>
          <w:sz w:val="20"/>
          <w:szCs w:val="20"/>
          <w:lang w:val="uk-UA"/>
        </w:rPr>
        <w:t>(Виходить до пекарні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11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,  Н а с т я,  О л ь г а  і  В а р в а р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Н а с т я,  О л ь г а  і  В а р в а р а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входять в хату). </w:t>
      </w:r>
      <w:r>
        <w:rPr>
          <w:rFonts w:cs="Arial" w:ascii="Arial" w:hAnsi="Arial"/>
          <w:sz w:val="20"/>
          <w:szCs w:val="20"/>
          <w:lang w:val="uk-UA"/>
        </w:rPr>
        <w:t xml:space="preserve">Добривечір, Євфросино! Чи жива, чи здорова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</w:t>
      </w:r>
      <w:r>
        <w:rPr>
          <w:rFonts w:cs="Arial" w:ascii="Arial" w:hAnsi="Arial"/>
          <w:i/>
          <w:sz w:val="20"/>
          <w:szCs w:val="20"/>
          <w:lang w:val="uk-UA"/>
        </w:rPr>
        <w:t>(плеще в долоні).</w:t>
      </w:r>
      <w:r>
        <w:rPr>
          <w:rFonts w:cs="Arial" w:ascii="Arial" w:hAnsi="Arial"/>
          <w:sz w:val="20"/>
          <w:szCs w:val="20"/>
          <w:lang w:val="uk-UA"/>
        </w:rPr>
        <w:t xml:space="preserve"> От і баришні йдуть! Доброго здоров'ячка! Насилу вас діждалась. </w:t>
      </w:r>
      <w:r>
        <w:rPr>
          <w:rFonts w:cs="Arial" w:ascii="Arial" w:hAnsi="Arial"/>
          <w:i/>
          <w:sz w:val="20"/>
          <w:szCs w:val="20"/>
          <w:lang w:val="uk-UA"/>
        </w:rPr>
        <w:t>(Цілується з усіма.)</w:t>
      </w:r>
      <w:r>
        <w:rPr>
          <w:rFonts w:cs="Arial" w:ascii="Arial" w:hAnsi="Arial"/>
          <w:sz w:val="20"/>
          <w:szCs w:val="20"/>
          <w:lang w:val="uk-UA"/>
        </w:rPr>
        <w:t xml:space="preserve"> Буде оце з ким хоч поговорити. Ще добре, що тітку оце з хати виперла. Прийшла, накричала повну хату, засмерділа гнилими яблуками світлицю, ще й вилаяла мене на В с і. бо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,  О л ь г а  і  В а р в а р а. Ха-ха-х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Слава тобі, господи, що в мене таких тіток нем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ь г а. В мене таких тіток нема, але зате моя мати зоВ с і.м така, як твоя тітка Г о р п и н 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Чого це ти, Євфросино, так убралась, як на Великдень? Певно, когось ждеш у гості? Га? Скажи-бо, скажи! Признайс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Може, жду, а може, й ні. Там-то мені великій клопіт. Хто схоче, прийде, а хто не схоче, то, про мене, як схоч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ь г а. Це в тебе, Євфросино, нове плаття, та ще й шовкове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2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та  Є в д о к і я  К о р н і ї в н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(з </w:t>
      </w:r>
      <w:r>
        <w:rPr>
          <w:rFonts w:cs="Arial" w:ascii="Arial" w:hAnsi="Arial"/>
          <w:i/>
          <w:sz w:val="20"/>
          <w:szCs w:val="20"/>
          <w:lang w:val="uk-UA"/>
        </w:rPr>
        <w:t>порога).</w:t>
      </w:r>
      <w:r>
        <w:rPr>
          <w:rFonts w:cs="Arial" w:ascii="Arial" w:hAnsi="Arial"/>
          <w:sz w:val="20"/>
          <w:szCs w:val="20"/>
          <w:lang w:val="uk-UA"/>
        </w:rPr>
        <w:t xml:space="preserve"> Авжеж шовкове, та ще й дороге: по три карбованці платила за аршин. </w:t>
      </w:r>
      <w:r>
        <w:rPr>
          <w:rFonts w:cs="Arial" w:ascii="Arial" w:hAnsi="Arial"/>
          <w:i/>
          <w:sz w:val="20"/>
          <w:szCs w:val="20"/>
          <w:lang w:val="uk-UA"/>
        </w:rPr>
        <w:t>(Входить.)</w:t>
      </w:r>
      <w:r>
        <w:rPr>
          <w:rFonts w:cs="Arial" w:ascii="Arial" w:hAnsi="Arial"/>
          <w:sz w:val="20"/>
          <w:szCs w:val="20"/>
          <w:lang w:val="uk-UA"/>
        </w:rPr>
        <w:t xml:space="preserve"> Здорові були! </w:t>
      </w:r>
      <w:r>
        <w:rPr>
          <w:rFonts w:cs="Arial" w:ascii="Arial" w:hAnsi="Arial"/>
          <w:i/>
          <w:sz w:val="20"/>
          <w:szCs w:val="20"/>
          <w:lang w:val="uk-UA"/>
        </w:rPr>
        <w:t>(Цілується зо всіма.) А</w:t>
      </w:r>
      <w:r>
        <w:rPr>
          <w:rFonts w:cs="Arial" w:ascii="Arial" w:hAnsi="Arial"/>
          <w:sz w:val="20"/>
          <w:szCs w:val="20"/>
          <w:lang w:val="uk-UA"/>
        </w:rPr>
        <w:t xml:space="preserve"> ваші матері живі, здорові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, О л ь г а, В а р в а р а. Живі й здорові і вам кланяються. А вас як бог милує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Та волочуся до котрого часу. Це ми справили Євфросині одно шовкове плаття, а оце думаємо ще й друге справити, бо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Годі вже, мамо, хвалитись. Вже й знайшли, чим хвалитись; неначе справді яке диво шовкове платт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Є в д о к і я  К о р н і ї в н а. Та ще оце ми купили Євфросині нові золоті сережки та золоті... як-бо їх... каблучки на руки... їй-богу, забула. Ось покажи-бо, Євфросино! Там такі, так і сяють на всю хат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</w:t>
      </w:r>
      <w:r>
        <w:rPr>
          <w:rFonts w:cs="Arial" w:ascii="Arial" w:hAnsi="Arial"/>
          <w:i/>
          <w:sz w:val="20"/>
          <w:szCs w:val="20"/>
          <w:lang w:val="uk-UA"/>
        </w:rPr>
        <w:t>(сердито).</w:t>
      </w:r>
      <w:r>
        <w:rPr>
          <w:rFonts w:cs="Arial" w:ascii="Arial" w:hAnsi="Arial"/>
          <w:sz w:val="20"/>
          <w:szCs w:val="20"/>
          <w:lang w:val="uk-UA"/>
        </w:rPr>
        <w:t xml:space="preserve"> Ет, вигадали! Знайшли, чим хвалити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, О л ь г а, В а р в а р а. Ой, покажи! Покажи-бо, Євфросино, нехай ми подивимось. Покажи, серце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Нехай перегодя. Мене не дуже кортить: я звикла до того. Ідіть, мамо, в пекарню та зготуйте нам закуск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Піду, піду! За всі голови. </w:t>
      </w:r>
      <w:r>
        <w:rPr>
          <w:rFonts w:cs="Arial" w:ascii="Arial" w:hAnsi="Arial"/>
          <w:i/>
          <w:sz w:val="20"/>
          <w:szCs w:val="20"/>
          <w:lang w:val="uk-UA"/>
        </w:rPr>
        <w:t>(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caps/>
          <w:sz w:val="20"/>
          <w:szCs w:val="20"/>
          <w:lang w:val="uk-UA"/>
        </w:rPr>
      </w:pPr>
      <w:r>
        <w:rPr>
          <w:rFonts w:cs="Arial" w:ascii="Arial" w:hAnsi="Arial"/>
          <w:caps/>
          <w:sz w:val="20"/>
          <w:szCs w:val="20"/>
          <w:lang w:val="uk-UA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0"/>
          <w:szCs w:val="20"/>
          <w:lang w:val="uk-UA"/>
        </w:rPr>
        <w:t>вихід</w:t>
      </w:r>
      <w:r>
        <w:rPr>
          <w:rFonts w:cs="Arial" w:ascii="Arial" w:hAnsi="Arial"/>
          <w:sz w:val="20"/>
          <w:szCs w:val="20"/>
          <w:lang w:val="uk-UA"/>
        </w:rPr>
        <w:t xml:space="preserve"> 13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, Н а с т я, О л ь г а  і  В а р в а р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Н а с т я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лапає пальцями Євфросинине плаття). </w:t>
      </w:r>
      <w:r>
        <w:rPr>
          <w:rFonts w:cs="Arial" w:ascii="Arial" w:hAnsi="Arial"/>
          <w:sz w:val="20"/>
          <w:szCs w:val="20"/>
          <w:lang w:val="uk-UA"/>
        </w:rPr>
        <w:t xml:space="preserve">Яке ж гарне твоє плаття! Ото якби собі таке справити. Та яке широке та добряще! А як шелестить! А перейди, Євфросино, через хату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гордо переходить через хату і зумисне шелестить хвостом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а р в а р а. Ой, як же шелестить! Шелесь-ше</w:t>
      </w:r>
      <w:bookmarkStart w:id="0" w:name="рпйл8нк9з"/>
      <w:bookmarkEnd w:id="0"/>
      <w:r>
        <w:rPr>
          <w:rFonts w:cs="Arial" w:ascii="Arial" w:hAnsi="Arial"/>
          <w:sz w:val="20"/>
          <w:szCs w:val="20"/>
          <w:lang w:val="uk-UA"/>
        </w:rPr>
        <w:t xml:space="preserve">лесь! Неначе листя на вітрі. А який хвіст! Здається, увесь шелест на хвості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14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 і  с а м і  й  О л е н к а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 </w:t>
      </w:r>
      <w:r>
        <w:rPr>
          <w:rFonts w:cs="Arial" w:ascii="Arial" w:hAnsi="Arial"/>
          <w:i/>
          <w:sz w:val="20"/>
          <w:szCs w:val="20"/>
          <w:lang w:val="uk-UA"/>
        </w:rPr>
        <w:t>(входить).</w:t>
      </w:r>
      <w:r>
        <w:rPr>
          <w:rFonts w:cs="Arial" w:ascii="Arial" w:hAnsi="Arial"/>
          <w:sz w:val="20"/>
          <w:szCs w:val="20"/>
          <w:lang w:val="uk-UA"/>
        </w:rPr>
        <w:t xml:space="preserve"> Добривечір! З неділею будьте здорові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Доброго здоров'я! Спасибі, будь і ти здоров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Моя мати лягли спочивати та й кажуть: піди до Євфросини та погуляй трошки. А я оце — й прийшл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Сідай, Оленк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Це в тебе, Євфросино. нове плаття? Та яке гарне, як золот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Мабуть; чи подобається тобі хоч трохи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. Де вже пак не подобається! Мені такого й до смерті не носити. Ох! </w:t>
      </w:r>
      <w:r>
        <w:rPr>
          <w:rFonts w:cs="Arial" w:ascii="Arial" w:hAnsi="Arial"/>
          <w:i/>
          <w:sz w:val="20"/>
          <w:szCs w:val="20"/>
          <w:lang w:val="uk-UA"/>
        </w:rPr>
        <w:t>(Зітхає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А може, посватає хтось багатий, то й носитимеш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, О л ь г а, В а р в а р а. Покажи-бо, Євфросинко, золоті сережки та браслети, покажи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Та вже нігде дітись: треба показати. </w:t>
      </w:r>
      <w:r>
        <w:rPr>
          <w:rFonts w:cs="Arial" w:ascii="Arial" w:hAnsi="Arial"/>
          <w:i/>
          <w:sz w:val="20"/>
          <w:szCs w:val="20"/>
          <w:lang w:val="uk-UA"/>
        </w:rPr>
        <w:t>(Йде в кімнату й виносить сережки й браслет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Ой, гарні ж! Аж блищать, аж горять! Так і сяють на всю хату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5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Є в д о к і я  К о р н і ї в н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вбігає з пекарні прожогом).</w:t>
      </w:r>
      <w:r>
        <w:rPr>
          <w:rFonts w:cs="Arial" w:ascii="Arial" w:hAnsi="Arial"/>
          <w:sz w:val="20"/>
          <w:szCs w:val="20"/>
          <w:lang w:val="uk-UA"/>
        </w:rPr>
        <w:t xml:space="preserve"> Аж тридцять карбованців заплатила своїми руками! Надінь, Євфросинко, то й я подивлю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Таки не втерпіли, прибігли: ще й Химку сюди приведіть. Підіть-бо, мамо, в пекарню, а то Химка там все перепалить та переварить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Піду, піду. </w:t>
      </w:r>
      <w:r>
        <w:rPr>
          <w:rFonts w:cs="Arial" w:ascii="Arial" w:hAnsi="Arial"/>
          <w:i/>
          <w:sz w:val="20"/>
          <w:szCs w:val="20"/>
          <w:lang w:val="uk-UA"/>
        </w:rPr>
        <w:t>(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надіває перед дзеркалом сережки й браслет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Ой, як блищать! А повернись, Євфросинк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Яка ти стала гарна в сережках! Вдвоє покращала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6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, Н а с т я, О л ь г а, В а р в а р а  і  О л е н к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Дай мені, Євфросино, в руки браслет: ще зроду в руках не держала золот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Ти, Оленко, як мала дитина. На, про мене, й подерж, та тільки не впусти, бо ще й розіб'єш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</w:t>
      </w:r>
      <w:r>
        <w:rPr>
          <w:rFonts w:cs="Arial" w:ascii="Arial" w:hAnsi="Arial"/>
          <w:i/>
          <w:sz w:val="20"/>
          <w:szCs w:val="20"/>
          <w:lang w:val="uk-UA"/>
        </w:rPr>
        <w:t>(бере браслет і приміряє на руку).</w:t>
      </w:r>
      <w:r>
        <w:rPr>
          <w:rFonts w:cs="Arial" w:ascii="Arial" w:hAnsi="Arial"/>
          <w:sz w:val="20"/>
          <w:szCs w:val="20"/>
          <w:lang w:val="uk-UA"/>
        </w:rPr>
        <w:t xml:space="preserve"> Отже й до моєї руки пристає; їй-богу, пристає. І моя рука не дуже чорна для золот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а р в а р а. Якби пак було, то й пристало б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Та горенько, що нема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Та не держи-бо так близько коло рота: на золото не можна дихати, бо стемніє. Дай лишень сюди! </w:t>
      </w:r>
      <w:r>
        <w:rPr>
          <w:rFonts w:cs="Arial" w:ascii="Arial" w:hAnsi="Arial"/>
          <w:i/>
          <w:sz w:val="20"/>
          <w:szCs w:val="20"/>
          <w:lang w:val="uk-UA"/>
        </w:rPr>
        <w:t>(Бере й надіває на руку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Ой, як же на тобі блищить золото! Неначе на образ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а р в а р а. Як ти Євфросино, сьогодня розкішно вбрала голов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Які в тебе, Євфросино, стали тепер великі коси. Як ви були бідніші, то в мене були довші коси, ніж у тебе, а як ви розбагатіли, то в тебе аж утроє більші коси виросли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 і  в с і  т р и  п р и я т е л ь к и  сміються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От вже кожум'яцька простота! Чи вже ж ти думаєш, що у всіх панів на голові свої кос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Невже ж чужі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ь г а. А чом же не вбратись і в чужі коси, аби було гарно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А я все було дивуюсь, чого в тих багатих панів такі здоровецькі косища, неначе в кожної куделя на голові або повісмо конопел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Купи, Оленко, й собі таке повісмо та почепи на голову. Побачиш, як покращаєш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Недурно ти, Євфросино, так сьогодня прибралась. Еге? Когось ждеш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Може, кого й жду, та не скажу ког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А я вгадаю, хоч ти й не скажеш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Ба не вгадаєш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Ба вгадаю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Ба не вгадаєш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Бодай я завтрішнього дня не діждала, коли не вгадаю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Ану скажи, як починається його прозвищ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Го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А далі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Гострохво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А далі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Гострохво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Попала пальцем в самісіньке неб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Знаю я його! Бігає за баришнями як несамовитий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7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С в и р и д  І в а н о в и ч  Г о с т р о х в о с т и й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  входить в шляпі, в рукавичках і з паличкою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ляпа на голові набакир. Він усе тре руки — показує рукавичк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Як б'ється моє серце! Боже мій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 о с т р о х в о с т и й.</w:t>
      </w:r>
      <w:r>
        <w:rPr>
          <w:rFonts w:cs="Arial" w:ascii="Arial" w:hAnsi="Arial"/>
          <w:i/>
          <w:sz w:val="20"/>
          <w:szCs w:val="20"/>
          <w:lang w:val="uk-UA"/>
        </w:rPr>
        <w:t xml:space="preserve"> (кланяється).</w:t>
      </w:r>
      <w:r>
        <w:rPr>
          <w:rFonts w:cs="Arial" w:ascii="Arial" w:hAnsi="Arial"/>
          <w:sz w:val="20"/>
          <w:szCs w:val="20"/>
          <w:lang w:val="uk-UA"/>
        </w:rPr>
        <w:t xml:space="preserve"> Мій найнижчий поклін тому, хто в сьому дому, а поперед усього вам, Євфросино Сидоровно. </w:t>
      </w:r>
      <w:r>
        <w:rPr>
          <w:rFonts w:cs="Arial" w:ascii="Arial" w:hAnsi="Arial"/>
          <w:i/>
          <w:sz w:val="20"/>
          <w:szCs w:val="20"/>
          <w:lang w:val="uk-UA"/>
        </w:rPr>
        <w:t>(Подає Євфросині руку.)</w:t>
      </w:r>
      <w:r>
        <w:rPr>
          <w:rFonts w:cs="Arial" w:ascii="Arial" w:hAnsi="Arial"/>
          <w:sz w:val="20"/>
          <w:szCs w:val="20"/>
          <w:lang w:val="uk-UA"/>
        </w:rPr>
        <w:t xml:space="preserve"> Хоч я не знаю, кого я тут бачу і з ким буду розмовляти, але в домі такої баришні, як Євфросина Сидоровна, я сподіваюсь, що познакомлюсь не аби з ким. Рікіміндуйте мене, прошу вас. </w:t>
      </w:r>
      <w:r>
        <w:rPr>
          <w:rFonts w:cs="Arial" w:ascii="Arial" w:hAnsi="Arial"/>
          <w:i/>
          <w:sz w:val="20"/>
          <w:szCs w:val="20"/>
          <w:lang w:val="uk-UA"/>
        </w:rPr>
        <w:t>(Здіймає дуже помаленьку рукавички, щоб показати їх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Се мої близькі приятельки і сусід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Мені здається, що ми таки не зовсім незнакомі... Мені здається, що ми вже десь бачились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Може, може... В мене так багацько знакомих баришень по всьому Києву, що й на два вози не забереш. Може, я й забувся. Рікіміндуюсь вам: Свирид Іванович 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ихо.) З</w:t>
      </w:r>
      <w:r>
        <w:rPr>
          <w:rFonts w:cs="Arial" w:ascii="Arial" w:hAnsi="Arial"/>
          <w:sz w:val="20"/>
          <w:szCs w:val="20"/>
          <w:lang w:val="uk-UA"/>
        </w:rPr>
        <w:t xml:space="preserve"> цією не варт би й знакомитись, як я придивився при світлі: ніс, як цибуля, а очі, як у сови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До Ольги й Варвари.) </w:t>
      </w:r>
      <w:r>
        <w:rPr>
          <w:rFonts w:cs="Arial" w:ascii="Arial" w:hAnsi="Arial"/>
          <w:sz w:val="20"/>
          <w:szCs w:val="20"/>
          <w:lang w:val="uk-UA"/>
        </w:rPr>
        <w:t xml:space="preserve">Рікіміндуюсь і вам. Свирид Іванович 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Побачивши Оленку, питає в Євфросини.)</w:t>
      </w:r>
      <w:r>
        <w:rPr>
          <w:rFonts w:cs="Arial" w:ascii="Arial" w:hAnsi="Arial"/>
          <w:sz w:val="20"/>
          <w:szCs w:val="20"/>
          <w:lang w:val="uk-UA"/>
        </w:rPr>
        <w:t xml:space="preserve"> А це ж хто такий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Та це моя родичка... живе тут недалечке з матір'ю; торгують яблуками. Вбогі люд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придивляється до Оленки. Тихо).</w:t>
      </w:r>
      <w:r>
        <w:rPr>
          <w:rFonts w:cs="Arial" w:ascii="Arial" w:hAnsi="Arial"/>
          <w:sz w:val="20"/>
          <w:szCs w:val="20"/>
          <w:lang w:val="uk-UA"/>
        </w:rPr>
        <w:t xml:space="preserve"> Яка ж вона гарна оця кожум'яцька міщаночка! Такої й на Хрещатику, і в Липках чорта з два знайдеш. </w:t>
      </w:r>
      <w:r>
        <w:rPr>
          <w:rFonts w:cs="Arial" w:ascii="Arial" w:hAnsi="Arial"/>
          <w:i/>
          <w:sz w:val="20"/>
          <w:szCs w:val="20"/>
          <w:lang w:val="uk-UA"/>
        </w:rPr>
        <w:t>(До Євфросини голосно.)</w:t>
      </w:r>
      <w:r>
        <w:rPr>
          <w:rFonts w:cs="Arial" w:ascii="Arial" w:hAnsi="Arial"/>
          <w:sz w:val="20"/>
          <w:szCs w:val="20"/>
          <w:lang w:val="uk-UA"/>
        </w:rPr>
        <w:t xml:space="preserve"> Прошу вас, порікіміндуйте мене своїй родичці. Для вас, Євфросино Сидоровно, я готовий познакомитись з вашими родичами, хоч би і в десятому коліні, хоч би вони й яблуками та медяниками торгувал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</w:t>
      </w:r>
      <w:r>
        <w:rPr>
          <w:rFonts w:cs="Arial" w:ascii="Arial" w:hAnsi="Arial"/>
          <w:i/>
          <w:sz w:val="20"/>
          <w:szCs w:val="20"/>
          <w:lang w:val="uk-UA"/>
        </w:rPr>
        <w:t>(тихо),</w:t>
      </w:r>
      <w:r>
        <w:rPr>
          <w:rFonts w:cs="Arial" w:ascii="Arial" w:hAnsi="Arial"/>
          <w:sz w:val="20"/>
          <w:szCs w:val="20"/>
          <w:lang w:val="uk-UA"/>
        </w:rPr>
        <w:t xml:space="preserve"> Ат... простенька собі дівчина... Зовсім не нам рівня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до Оленки).</w:t>
      </w:r>
      <w:r>
        <w:rPr>
          <w:rFonts w:cs="Arial" w:ascii="Arial" w:hAnsi="Arial"/>
          <w:sz w:val="20"/>
          <w:szCs w:val="20"/>
          <w:lang w:val="uk-UA"/>
        </w:rPr>
        <w:t xml:space="preserve"> Свирид Іванович Г о с т р о х в о с т и й з своєю особою! </w:t>
      </w:r>
      <w:r>
        <w:rPr>
          <w:rFonts w:cs="Arial" w:ascii="Arial" w:hAnsi="Arial"/>
          <w:i/>
          <w:sz w:val="20"/>
          <w:szCs w:val="20"/>
          <w:lang w:val="uk-UA"/>
        </w:rPr>
        <w:t>(Подає Оленці руку; Оленка не бере й соромиться.)</w:t>
      </w:r>
      <w:r>
        <w:rPr>
          <w:rFonts w:cs="Arial" w:ascii="Arial" w:hAnsi="Arial"/>
          <w:sz w:val="20"/>
          <w:szCs w:val="20"/>
          <w:lang w:val="uk-UA"/>
        </w:rPr>
        <w:t xml:space="preserve"> Не соромтесь-бо, подайте мені свою білу ручку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л е н к а одвертає лице і ледве простягає йому рук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дьте ж сміливіші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От і знайшли білу руку. Нема моїм рукам од чого білі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о купіть рукавич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Я зроду не носила рукавичок. Далася я вам на сміх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і приятельки осміхаються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Яка ж гарна ця міщаночка! Які в неї очки, брівки, як шнурочки, щічки, як палянички. Якби довідатись, хоч де вона жив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Як вас чудно прозиваю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Може, й чудно. Всяково буває. Буває й чудніше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8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Є в д о к і я  К о р н і ї в н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виходить з пекарні)</w:t>
      </w:r>
      <w:r>
        <w:rPr>
          <w:rFonts w:cs="Arial" w:ascii="Arial" w:hAnsi="Arial"/>
          <w:sz w:val="20"/>
          <w:szCs w:val="20"/>
          <w:lang w:val="uk-UA"/>
        </w:rPr>
        <w:t xml:space="preserve">. Добривечір вам, Свириде Йвановичу! Оце я почула ваш голос, та й не видержала: прийшла послухати вас, хоч у мене діла, аж голова біла. Сідайте, будьте ласкаві, і я хоч на час сяду та послухаю вас. Оце шкода, що нема мого старого. Він вас усе згадує. От би наслухався. </w:t>
      </w:r>
      <w:r>
        <w:rPr>
          <w:rFonts w:cs="Arial" w:ascii="Arial" w:hAnsi="Arial"/>
          <w:i/>
          <w:sz w:val="20"/>
          <w:szCs w:val="20"/>
          <w:lang w:val="uk-UA"/>
        </w:rPr>
        <w:t>(Сідає.)</w:t>
      </w:r>
      <w:r>
        <w:rPr>
          <w:rFonts w:cs="Arial" w:ascii="Arial" w:hAnsi="Arial"/>
          <w:sz w:val="20"/>
          <w:szCs w:val="20"/>
          <w:lang w:val="uk-UA"/>
        </w:rPr>
        <w:t xml:space="preserve"> Ото моя Євфросина та й мій старий все кажуть, що нема в світі нічого кращого й луччого, як розумні і вчені люд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вжеж так; що правда, то правда. Як чоловік підійметься розумом вгору аж вище од лаврської дзвіниці та гляне звідтіль на людей, то люди здаються такі маленькі, такі маленькі, як пацюки. А вже ваші Кожум'яки здаються звідтіля смердячим болотом, в котрому повивертали боки проти сонця товсті свин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О, що правда, то правда! Як я вийшла з пансіону, то мені здається, що я стою на Щекавиці або на Андріївській горі та все дивлюсь на людей зверх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Ото скажіть! Страх, та й годі! Ото шкода, що нема мого старого; от наслухався б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9 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С и д і р  С в и р и д о в и ч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</w:t>
      </w:r>
      <w:r>
        <w:rPr>
          <w:rFonts w:cs="Arial" w:ascii="Arial" w:hAnsi="Arial"/>
          <w:i/>
          <w:sz w:val="20"/>
          <w:szCs w:val="20"/>
          <w:lang w:val="uk-UA"/>
        </w:rPr>
        <w:t>(виходить).</w:t>
      </w:r>
      <w:r>
        <w:rPr>
          <w:rFonts w:cs="Arial" w:ascii="Arial" w:hAnsi="Arial"/>
          <w:sz w:val="20"/>
          <w:szCs w:val="20"/>
          <w:lang w:val="uk-UA"/>
        </w:rPr>
        <w:t xml:space="preserve"> Е! Та се в мене гості! Добривечір вам! Спасибі, спасибі, що мене не забуваєт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і. Доброго здоров'я, Сидоре Свиридовичу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Та ще й ви, Свириде Йвановичу, в мене в гостях. </w:t>
      </w:r>
      <w:r>
        <w:rPr>
          <w:rFonts w:cs="Arial" w:ascii="Arial" w:hAnsi="Arial"/>
          <w:i/>
          <w:sz w:val="20"/>
          <w:szCs w:val="20"/>
          <w:lang w:val="uk-UA"/>
        </w:rPr>
        <w:t>(Цілується з Гострохвостим.) Оце</w:t>
      </w:r>
      <w:r>
        <w:rPr>
          <w:rFonts w:cs="Arial" w:ascii="Arial" w:hAnsi="Arial"/>
          <w:sz w:val="20"/>
          <w:szCs w:val="20"/>
          <w:lang w:val="uk-UA"/>
        </w:rPr>
        <w:t xml:space="preserve"> шкода, що я загаявся з дяком. Але ж у дяка табака! Що за табака! </w:t>
      </w:r>
      <w:r>
        <w:rPr>
          <w:rFonts w:cs="Arial" w:ascii="Arial" w:hAnsi="Arial"/>
          <w:i/>
          <w:sz w:val="20"/>
          <w:szCs w:val="20"/>
          <w:lang w:val="uk-UA"/>
        </w:rPr>
        <w:t>(Нюхає пучки.)</w:t>
      </w:r>
      <w:r>
        <w:rPr>
          <w:rFonts w:cs="Arial" w:ascii="Arial" w:hAnsi="Arial"/>
          <w:sz w:val="20"/>
          <w:szCs w:val="20"/>
          <w:lang w:val="uk-UA"/>
        </w:rPr>
        <w:t xml:space="preserve"> Ще й досі пучка пахне. Сідайте ж, гості, в мене та й не просіть сісти, бо я оце втомився. </w:t>
      </w:r>
      <w:r>
        <w:rPr>
          <w:rFonts w:cs="Arial" w:ascii="Arial" w:hAnsi="Arial"/>
          <w:i/>
          <w:sz w:val="20"/>
          <w:szCs w:val="20"/>
          <w:lang w:val="uk-UA"/>
        </w:rPr>
        <w:t>(Сідає; Всі сідаю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Мамо, чи швидко в нас буде готова вечеря? Час би давати що-небудь на закуск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Зараз, зараз, моє серце! Що за розумну дочку маю! </w:t>
      </w:r>
      <w:r>
        <w:rPr>
          <w:rFonts w:cs="Arial" w:ascii="Arial" w:hAnsi="Arial"/>
          <w:i/>
          <w:sz w:val="20"/>
          <w:szCs w:val="20"/>
          <w:lang w:val="uk-UA"/>
        </w:rPr>
        <w:t>(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Скажіть же нам, Свириде Йвановичу, що-небудь розумне. Ви ж там ведете кумпанію з ученими людьми на тих розумних кутках нашого Києва. Скажіть ви мені, чи не чули ви там од вчених людей, чого-то тепер на світі стала така дорожнеча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А тим усе дороге, що тепер люди стали багато їсти. Наша Химка як почне лупити, то за один раз укладе в копи з борщем цілий хліб. Якби пак усі вчились в пансіоні та їли так, як наша мадам їла і як нас годувала — всього по кришечці, щоб тільки язичком лизнути, тоді було б усе дешев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Та як же його грішним людям одним духом жити, коли не наїстись або й не випити гаразд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дно те, як кажуть Євфросина Сидоровна, а друге те, що людей стало на світі дуже багато. Тепер хоч би й нашого брата цилюрника так розплодилось, що й не потовпишся. Якби половина людей вимерла, то знов би на світі все подешевшал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Чи вже ж? Стара! Де це вона пішла! Кинь там своє куховарство та йди слухат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здіймає руки і знов надіва браслет; грається ним і показує Гострохвостом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Чи не багата ж оця Євфросина! Грається золотом, неначе я бритвами. </w:t>
      </w:r>
      <w:r>
        <w:rPr>
          <w:rFonts w:cs="Arial" w:ascii="Arial" w:hAnsi="Arial"/>
          <w:i/>
          <w:sz w:val="20"/>
          <w:szCs w:val="20"/>
          <w:lang w:val="uk-UA"/>
        </w:rPr>
        <w:t>(Голосно.)</w:t>
      </w:r>
      <w:r>
        <w:rPr>
          <w:rFonts w:cs="Arial" w:ascii="Arial" w:hAnsi="Arial"/>
          <w:sz w:val="20"/>
          <w:szCs w:val="20"/>
          <w:lang w:val="uk-UA"/>
        </w:rPr>
        <w:t xml:space="preserve"> Що то добре бути вченим! Я вчених людей і вас, Євфросино Сидоровно, ставлю без міри високо. </w:t>
      </w:r>
      <w:r>
        <w:rPr>
          <w:rFonts w:cs="Arial" w:ascii="Arial" w:hAnsi="Arial"/>
          <w:i/>
          <w:sz w:val="20"/>
          <w:szCs w:val="20"/>
          <w:lang w:val="uk-UA"/>
        </w:rPr>
        <w:t>(Тихо.)</w:t>
      </w:r>
      <w:r>
        <w:rPr>
          <w:rFonts w:cs="Arial" w:ascii="Arial" w:hAnsi="Arial"/>
          <w:sz w:val="20"/>
          <w:szCs w:val="20"/>
          <w:lang w:val="uk-UA"/>
        </w:rPr>
        <w:t xml:space="preserve"> Євфросина , одна Євфросина достойна бути моєю жінкою; Євфросина, а більше ніхто! Але ж ота Оленка! Що за цяця, що за краса! То ж квітка, а не дівчина! Коли б з нею хоч побалакати на самоті, хоч зблизька надивитись на ті пишні очі! Треба її десь підстерегти. Але сватати буду Євфросину. Старий і стара держатимуть руку за мною. Напустив я їм в вічі туману. 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Завіса падає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ДІЯ ДРУГА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 обидва боки сцени гори: Кисилівка і Старогородська. На Кисилівці сидить подольський х о р шевців, на другій горі сидять старогородські  ш е в ц і  і співають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чір. Місяць високо на небі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дольський і старогородський х о р  м і щ а н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о д о л ь с ь к и й  ш е в с ь к и й  х о р </w:t>
      </w:r>
      <w:r>
        <w:rPr>
          <w:rFonts w:cs="Arial" w:ascii="Arial" w:hAnsi="Arial"/>
          <w:i/>
          <w:sz w:val="20"/>
          <w:szCs w:val="20"/>
          <w:lang w:val="uk-UA"/>
        </w:rPr>
        <w:t>(співає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щебечи, соловейку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зорі раненько.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щебечи, малесенький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 вікном близенько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а р о г о р о д с ь к и й  х о р </w:t>
      </w:r>
      <w:r>
        <w:rPr>
          <w:rFonts w:cs="Arial" w:ascii="Arial" w:hAnsi="Arial"/>
          <w:i/>
          <w:sz w:val="20"/>
          <w:szCs w:val="20"/>
          <w:lang w:val="uk-UA"/>
        </w:rPr>
        <w:t>(хоче перекричати і починає на половині куплета, як перший хор ще не скінчує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воя пісня дуже гарна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гарно співаєш;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щасливо спарувався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й гніздечко маєш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о д о л ь с ь к и й  х о р </w:t>
      </w:r>
      <w:r>
        <w:rPr>
          <w:rFonts w:cs="Arial" w:ascii="Arial" w:hAnsi="Arial"/>
          <w:i/>
          <w:sz w:val="20"/>
          <w:szCs w:val="20"/>
          <w:lang w:val="uk-UA"/>
        </w:rPr>
        <w:t>(ще голосніше, аж дереться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я бідний, безталанний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ез пари, без хати!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досталось мені в світі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село співа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а р о г о р о д с ь к и й  х о р </w:t>
      </w:r>
      <w:r>
        <w:rPr>
          <w:rFonts w:cs="Arial" w:ascii="Arial" w:hAnsi="Arial"/>
          <w:i/>
          <w:sz w:val="20"/>
          <w:szCs w:val="20"/>
          <w:lang w:val="uk-UA"/>
        </w:rPr>
        <w:t>(ще голосніше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ені пугач знадобився; 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огне, не співає... 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стогне, нехай стогне 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мерть возвіщає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з  1-го  х о р у. А в нас баси кращі; а в вас баси, як побиті горш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з  2-го  х о р у. Брешете! В нас кращі бас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з 1-го  х о р у. Брешіть самі, старогородські шевці. В нас на Подолі у коров кращі баси, ніж у вас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з  2-го  х о р у. Брешете, як ми шевці! Між нами нема ні однісінького шевця. Ви самі шевці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з  1-го  х о р у. У вас баси, як старі циганські решета. У флоровських черниць багато кращі баси, ніж у вас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з  2-го  х о р у. У нас корови співають такими басами, як ви, кожум'яцькі шевц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л о с  з  1-го  х о р у. Бий їх, старогородсь-ких шевців! </w:t>
      </w:r>
      <w:r>
        <w:rPr>
          <w:rFonts w:cs="Arial" w:ascii="Arial" w:hAnsi="Arial"/>
          <w:i/>
          <w:sz w:val="20"/>
          <w:szCs w:val="20"/>
          <w:lang w:val="uk-UA"/>
        </w:rPr>
        <w:t>(Кидають грудками. З другого хору кидаються так само.)</w:t>
      </w:r>
      <w:r>
        <w:rPr>
          <w:rFonts w:cs="Arial" w:ascii="Arial" w:hAnsi="Arial"/>
          <w:sz w:val="20"/>
          <w:szCs w:val="20"/>
          <w:lang w:val="uk-UA"/>
        </w:rPr>
        <w:t xml:space="preserve"> Бий їх, щоб і не наближались до нас. </w:t>
      </w:r>
      <w:r>
        <w:rPr>
          <w:rFonts w:cs="Arial" w:ascii="Arial" w:hAnsi="Arial"/>
          <w:i/>
          <w:sz w:val="20"/>
          <w:szCs w:val="20"/>
          <w:lang w:val="uk-UA"/>
        </w:rPr>
        <w:t>(Збігають з гори і нападають. Б'ються і пхаються. 2-й хор розбігається.)</w:t>
      </w:r>
      <w:r>
        <w:rPr>
          <w:rFonts w:cs="Arial" w:ascii="Arial" w:hAnsi="Arial"/>
          <w:sz w:val="20"/>
          <w:szCs w:val="20"/>
          <w:lang w:val="uk-UA"/>
        </w:rPr>
        <w:t xml:space="preserve"> Ганяй їх! Бий їх! От такого перцю дали! Будуть вони пам'ятати нас до нових віникі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з  1-го  х о р у. Повтікали старогородські шевці, мабуть, до чорта в зуби. Коли б тобі один. Неначе чортяка похапала. А ще казали, що в їх баси кращі. Та в нас баси такі, що і в семінарії таких не знайдеш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-й  г о л о с. А який тепер хор найкращий? Чи семінарський, чи братський, чи бурсацький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-й  г о л о с. Я кажу семінарськи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4-й  г о л о с. А я кажу бурсацьки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г о л о с. А я кажу братськи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5-й  г о л о с.Ая кажу архієрейськи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-й  г о л о с. А я кажу митрополичи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-й  г о л о с. Ба семінарськи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г о л о с. Ба братськи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-й  г о л о с. Ба брешеш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г о л о с. Ба не бреш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-й  г о л о с. Ба брешеш-б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г о л о с. Та бреши сам. Хто бреше, тому легше. А хто не йме віри, тому в спині діри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3-й  г о л о с. В семінарськім хорі сам Тарас як попре горою: го-го-го! </w:t>
      </w:r>
      <w:r>
        <w:rPr>
          <w:rFonts w:cs="Arial" w:ascii="Arial" w:hAnsi="Arial"/>
          <w:i/>
          <w:sz w:val="20"/>
          <w:szCs w:val="20"/>
          <w:lang w:val="uk-UA"/>
        </w:rPr>
        <w:t>(Показує голосом.)</w:t>
      </w:r>
      <w:r>
        <w:rPr>
          <w:rFonts w:cs="Arial" w:ascii="Arial" w:hAnsi="Arial"/>
          <w:sz w:val="20"/>
          <w:szCs w:val="20"/>
          <w:lang w:val="uk-UA"/>
        </w:rPr>
        <w:t xml:space="preserve"> А Кирило!  як ревне низом </w:t>
      </w:r>
      <w:r>
        <w:rPr>
          <w:rFonts w:cs="Arial" w:ascii="Arial" w:hAnsi="Arial"/>
          <w:i/>
          <w:sz w:val="20"/>
          <w:szCs w:val="20"/>
          <w:lang w:val="uk-UA"/>
        </w:rPr>
        <w:t>(показує)...</w:t>
      </w:r>
      <w:r>
        <w:rPr>
          <w:rFonts w:cs="Arial" w:ascii="Arial" w:hAnsi="Arial"/>
          <w:sz w:val="20"/>
          <w:szCs w:val="20"/>
          <w:lang w:val="uk-UA"/>
        </w:rPr>
        <w:t xml:space="preserve"> гурр! го! го! го! Або Орест як суне октавою </w:t>
      </w:r>
      <w:r>
        <w:rPr>
          <w:rFonts w:cs="Arial" w:ascii="Arial" w:hAnsi="Arial"/>
          <w:i/>
          <w:sz w:val="20"/>
          <w:szCs w:val="20"/>
          <w:lang w:val="uk-UA"/>
        </w:rPr>
        <w:t>(пускає октаву)...</w:t>
      </w:r>
      <w:r>
        <w:rPr>
          <w:rFonts w:cs="Arial" w:ascii="Arial" w:hAnsi="Arial"/>
          <w:sz w:val="20"/>
          <w:szCs w:val="20"/>
          <w:lang w:val="uk-UA"/>
        </w:rPr>
        <w:t xml:space="preserve"> рррр... гурррр! аж хори дрижа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ш в е ц ь. А вгадайте, хто найрозумніший в Києві: чи семінарист, чи академіст, чи університант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-й  ш в е ц ь. Я кажу семінарист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ш в е ц ь. Я кажу академіст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-й  ш в е ц ь . А я кажу університант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  до  3-го  ш е в ц я. О, цей тягне за старогородськими шевцями! Бий йог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-й  ш в е ц ь. Ба справді університант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ш в е ц ь. Я кажу академіст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-й  ш в е ц ь. Ба ні; найрозумніший семінарист: семінариста ніхто на словах не переможе. І баси найкращі в семінарії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ш в е ц ь . Семінарист то бурсак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2-й  ш в е ц ь. Ба брешеш! Семінарист найрозумніший.</w:t>
      </w:r>
    </w:p>
    <w:p>
      <w:pPr>
        <w:pStyle w:val="Normal"/>
        <w:ind w:firstLine="426"/>
        <w:rPr/>
      </w:pPr>
      <w:r>
        <w:rPr>
          <w:rFonts w:cs="Arial" w:ascii="Arial" w:hAnsi="Arial"/>
          <w:sz w:val="20"/>
          <w:szCs w:val="20"/>
          <w:lang w:val="uk-UA"/>
        </w:rPr>
        <w:t xml:space="preserve">1-й  ш в е ц ь. Ось тобі за те!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Дає стусана.) </w:t>
      </w:r>
    </w:p>
    <w:p>
      <w:pPr>
        <w:pStyle w:val="Normal"/>
        <w:ind w:firstLine="42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2-й  ш в е ц ь Ось тобі здачі!</w:t>
      </w:r>
    </w:p>
    <w:p>
      <w:pPr>
        <w:pStyle w:val="Normal"/>
        <w:ind w:firstLine="42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4-й  ш в е ц ь . А хто між нашими найрозумніший?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Г о с т р о х в о с т и й.! Г о с т р о х в о с т и й.! Про це нічого й голову ламати. Свирид Іванович Г о с т р о х в о с т и й.! Він знається з семінарськими і митрополичими басами. Він найрозумніший на всі. Кожум'яки, бо так набрався розуму, що як начне говорити, то ніхто нічого не второпає. 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виходить і проходжується на сцен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с і. </w:t>
      </w:r>
      <w:r>
        <w:rPr>
          <w:rFonts w:cs="Arial" w:ascii="Arial" w:hAnsi="Arial"/>
          <w:i/>
          <w:sz w:val="20"/>
          <w:szCs w:val="20"/>
          <w:lang w:val="uk-UA"/>
        </w:rPr>
        <w:t>(до його).</w:t>
      </w:r>
      <w:r>
        <w:rPr>
          <w:rFonts w:cs="Arial" w:ascii="Arial" w:hAnsi="Arial"/>
          <w:sz w:val="20"/>
          <w:szCs w:val="20"/>
          <w:lang w:val="uk-UA"/>
        </w:rPr>
        <w:t xml:space="preserve"> Свириде Йвановичу! Свириде Йвановичу! А хто найрозумніший: чи семінарист, чи академіст, чи університант?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2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і  Г о с т р о х в о с т и й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bookmarkStart w:id="1" w:name="лршх"/>
      <w:bookmarkEnd w:id="1"/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авторитетно).</w:t>
      </w:r>
      <w:r>
        <w:rPr>
          <w:rFonts w:cs="Arial" w:ascii="Arial" w:hAnsi="Arial"/>
          <w:sz w:val="20"/>
          <w:szCs w:val="20"/>
          <w:lang w:val="uk-UA"/>
        </w:rPr>
        <w:t xml:space="preserve"> Ви й того не тямите? Авжеж семінарист, бо в семінаристів найкращі баси. Та що з такими дурнями, як ви, й говорит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4-й ш в е ц ь . Яка ж у вас, Свириде Йвановичу, чудова жилетка, які рябі штани! Як зветься ця матерія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Жилетка з физічеської матерії, а штани з матерії моральної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-й  х л о п е ц ь. Яка гарна матерія! Ряба-ряба, як зозуля. Як мені хазяїн дасть гроші, то собі пошию физічеський сіртук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4-й  х л о п е ц ь. А я б собі пошив такі самі моральні штани, як у Свирида Йванович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-й  х л о п е ц ь. Один Г о с т р о х в о с т и й. скаже, де найлуччі бас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Свириде Йвановичу! Свириде Йвановичу! Ось ходіть до нас: про щось маємо вас спита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Питайте, то й скажем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У якому х о рі тепер найкращі бас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ш в е ц ь . Еге у братському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Може, у братському, а може, й н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-й ш в е ц ь . А правда, тепер у семінарському найкращі бас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В братському тепер баси за-снаділи, а в михайловському неначе галушками подавились. Найдужчі баси в семінарії. Там один Орест стане за десять братських басі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-й г о л о с. Ага! А що! Чи не моя правда вийшла? Там один Тарас як ревне. Недавно він був у гостях в мого хазяїна і так співав, що наш хазяїн трохи не здурів, аж на стіну ліз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 все-таки найкращий тепер бас. у міщанському хорі. У Йоньки Шелихвіста така басюра, що ні одна бочка з ним не справитьс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до 3-го хлопця. А ба, й ти вбрехався, а ба, вбрехався! А щ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и  з  г о р и. Свириде Йвановичу! А йдіть до нас співа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Куди ж пак! Так і полечу оце на гору людям на сміх! Не знав, з ким заходити у патьохи! Отут треба постояти, підождати, чи не побачу Оленки. Сюдою дівчата ходять по воду, сюди виходять пісень послухати. Коли б вдалося хоч натішитись до заручин з Євфросиною, бо як заручуся, то тоді годі тобі, Свириде Йвановичу, до дівчат липнути! Євфроси-на, здається, вхопить мене в свої пазури; але ж ті пазури в золоті! А тут доконче треба поправити свої діла, бо лусне цилюрня незабаром. Старого Рябка струсну, то так і посипляться карбованці. Тоді я позакидаю свої бритви ік чортовому батькові через голову в Дніпро та й буду купцем. Але ж О л е н к а, серце моє, любка моя! Коли б хоч углядіти, хоч подивитись! </w:t>
      </w:r>
      <w:r>
        <w:rPr>
          <w:rFonts w:cs="Arial" w:ascii="Arial" w:hAnsi="Arial"/>
          <w:i/>
          <w:sz w:val="20"/>
          <w:szCs w:val="20"/>
          <w:lang w:val="uk-UA"/>
        </w:rPr>
        <w:t xml:space="preserve">(Ходить взад і вперед.)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Х о р (</w:t>
      </w:r>
      <w:r>
        <w:rPr>
          <w:rFonts w:cs="Arial" w:ascii="Arial" w:hAnsi="Arial"/>
          <w:i/>
          <w:sz w:val="20"/>
          <w:szCs w:val="20"/>
          <w:lang w:val="uk-UA"/>
        </w:rPr>
        <w:t>співає)</w:t>
      </w:r>
      <w:r>
        <w:rPr>
          <w:rFonts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йду на поле, гляну на море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ама ж я бачу, що мені горе;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ама ж я бачу, чого я плачу...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ще милого хоч раз побачу.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ду стояти на цім камені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чи не вийде милий до мене;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ду терпіти велику муку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чи не скаже: дай мені руку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3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ирид Іванович Г о с т р о х в о с т и й і О л е н к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ерез сцену переходять дівчата з відрами; деякі зостаються й слухають х о р, балакаючи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гори сходять кілька хлопців і пристають до їх. О л е н к а виходить з відрами і стає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Як гарно співають хлопці! Стану та послухаю хоч на часок. За тими яблуками, за тією біганиною нема мені цілісінький день просвітку. Може, й Г о с т р о х в о с т и й там сидить на горі та співає? Боже мій милий! Нащо ж я його полюбила, коли я знаю, що він на мене й не гляне, й слова до мене не промовить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вглядівши Оленку).</w:t>
      </w:r>
      <w:r>
        <w:rPr>
          <w:rFonts w:cs="Arial" w:ascii="Arial" w:hAnsi="Arial"/>
          <w:sz w:val="20"/>
          <w:szCs w:val="20"/>
          <w:lang w:val="uk-UA"/>
        </w:rPr>
        <w:t xml:space="preserve"> Вона йде з відрами! Вона! </w:t>
      </w:r>
      <w:r>
        <w:rPr>
          <w:rFonts w:cs="Arial" w:ascii="Arial" w:hAnsi="Arial"/>
          <w:i/>
          <w:sz w:val="20"/>
          <w:szCs w:val="20"/>
          <w:lang w:val="uk-UA"/>
        </w:rPr>
        <w:t>(Підходить.)</w:t>
      </w:r>
      <w:r>
        <w:rPr>
          <w:rFonts w:cs="Arial" w:ascii="Arial" w:hAnsi="Arial"/>
          <w:sz w:val="20"/>
          <w:szCs w:val="20"/>
          <w:lang w:val="uk-UA"/>
        </w:rPr>
        <w:t xml:space="preserve"> Добривечір вам, Оленко! </w:t>
      </w:r>
      <w:r>
        <w:rPr>
          <w:rFonts w:cs="Arial" w:ascii="Arial" w:hAnsi="Arial"/>
          <w:i/>
          <w:sz w:val="20"/>
          <w:szCs w:val="20"/>
          <w:lang w:val="uk-UA"/>
        </w:rPr>
        <w:t>(Скидає шляпу, кланяється і подає руку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</w:t>
      </w:r>
      <w:r>
        <w:rPr>
          <w:rFonts w:cs="Arial" w:ascii="Arial" w:hAnsi="Arial"/>
          <w:i/>
          <w:sz w:val="20"/>
          <w:szCs w:val="20"/>
          <w:lang w:val="uk-UA"/>
        </w:rPr>
        <w:t>(засоромившись).</w:t>
      </w:r>
      <w:r>
        <w:rPr>
          <w:rFonts w:cs="Arial" w:ascii="Arial" w:hAnsi="Arial"/>
          <w:sz w:val="20"/>
          <w:szCs w:val="20"/>
          <w:lang w:val="uk-UA"/>
        </w:rPr>
        <w:t xml:space="preserve"> Доброго здоров'я! </w:t>
      </w:r>
      <w:r>
        <w:rPr>
          <w:rFonts w:cs="Arial" w:ascii="Arial" w:hAnsi="Arial"/>
          <w:i/>
          <w:sz w:val="20"/>
          <w:szCs w:val="20"/>
          <w:lang w:val="uk-UA"/>
        </w:rPr>
        <w:t>(Подає йому руку.)</w:t>
      </w:r>
      <w:r>
        <w:rPr>
          <w:rFonts w:cs="Arial" w:ascii="Arial" w:hAnsi="Arial"/>
          <w:sz w:val="20"/>
          <w:szCs w:val="20"/>
          <w:lang w:val="uk-UA"/>
        </w:rPr>
        <w:t xml:space="preserve"> Ой, не давіть так здорово! Ой, як ви мене злякали, що я й нестямилась!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Важко дише. Тихо.) </w:t>
      </w:r>
      <w:r>
        <w:rPr>
          <w:rFonts w:cs="Arial" w:ascii="Arial" w:hAnsi="Arial"/>
          <w:sz w:val="20"/>
          <w:szCs w:val="20"/>
          <w:lang w:val="uk-UA"/>
        </w:rPr>
        <w:t xml:space="preserve">Боже мій! Серце моє трохи не вискочить з грудей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Може, ви втомились, несучи відра? Дайте, я вам трошки піднесу. </w:t>
      </w:r>
      <w:r>
        <w:rPr>
          <w:rFonts w:cs="Arial" w:ascii="Arial" w:hAnsi="Arial"/>
          <w:i/>
          <w:sz w:val="20"/>
          <w:szCs w:val="20"/>
          <w:lang w:val="uk-UA"/>
        </w:rPr>
        <w:t>(Хоче взяти відра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Що це ви? Чи то можна, щоб ви несли відра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ічого; тут ніхто не бачить. Для вас я готовий не тільки що відра нести, для вас я переніс би усю криницю до вашої ха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</w:t>
      </w:r>
      <w:r>
        <w:rPr>
          <w:rFonts w:cs="Arial" w:ascii="Arial" w:hAnsi="Arial"/>
          <w:i/>
          <w:sz w:val="20"/>
          <w:szCs w:val="20"/>
          <w:lang w:val="uk-UA"/>
        </w:rPr>
        <w:t>(спокійно).</w:t>
      </w:r>
      <w:r>
        <w:rPr>
          <w:rFonts w:cs="Arial" w:ascii="Arial" w:hAnsi="Arial"/>
          <w:sz w:val="20"/>
          <w:szCs w:val="20"/>
          <w:lang w:val="uk-UA"/>
        </w:rPr>
        <w:t xml:space="preserve"> Не треба мені вашої помочі. Донесу й сама, як здужатиму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Для вас, для вас я готовий ціле Дніпро перенести у вашу хат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. Перенесіть для своєї Євфросини. Таких помагачів мені не треба. </w:t>
      </w:r>
      <w:r>
        <w:rPr>
          <w:rFonts w:cs="Arial" w:ascii="Arial" w:hAnsi="Arial"/>
          <w:i/>
          <w:sz w:val="20"/>
          <w:szCs w:val="20"/>
          <w:lang w:val="uk-UA"/>
        </w:rPr>
        <w:t>(Одходить з відрами.}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доганяє й бере її за руку), </w:t>
      </w:r>
      <w:r>
        <w:rPr>
          <w:rFonts w:cs="Arial" w:ascii="Arial" w:hAnsi="Arial"/>
          <w:sz w:val="20"/>
          <w:szCs w:val="20"/>
          <w:lang w:val="uk-UA"/>
        </w:rPr>
        <w:t xml:space="preserve">Коли б ви знали..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. Я нічого не знаю. </w:t>
      </w:r>
      <w:r>
        <w:rPr>
          <w:rFonts w:cs="Arial" w:ascii="Arial" w:hAnsi="Arial"/>
          <w:i/>
          <w:sz w:val="20"/>
          <w:szCs w:val="20"/>
          <w:lang w:val="uk-UA"/>
        </w:rPr>
        <w:t>(Одпихає його руку.)</w:t>
      </w:r>
      <w:r>
        <w:rPr>
          <w:rFonts w:cs="Arial" w:ascii="Arial" w:hAnsi="Arial"/>
          <w:sz w:val="20"/>
          <w:szCs w:val="20"/>
          <w:lang w:val="uk-UA"/>
        </w:rPr>
        <w:t xml:space="preserve"> Йдіть собі до своєї Євфросини або до тих ба-ришень, що були в гостях у Євфросини, а мене, бідної, не зачіпайт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і всі баришні не варті однієї вашої брови. Ви найкраща панна на всі Кожум'яки. Вам нема тут рівні на цілий Киї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Яка я панна! От Є в ф р о с и н а , то панна: вона убирається в шовкові сукні; їй мати купила золоті сережки; в неї на голові півпуда кіс. Ото так панна! Ви з мене смієтесь. Йдіть собі до Євфросин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Коли б ви знали, які ви гарні, яке у вас гарне личко, які очки </w:t>
      </w:r>
      <w:r>
        <w:rPr>
          <w:rFonts w:cs="Arial" w:ascii="Arial" w:hAnsi="Arial"/>
          <w:i/>
          <w:sz w:val="20"/>
          <w:szCs w:val="20"/>
          <w:lang w:val="uk-UA"/>
        </w:rPr>
        <w:t>(заглядає),</w:t>
      </w:r>
      <w:r>
        <w:rPr>
          <w:rFonts w:cs="Arial" w:ascii="Arial" w:hAnsi="Arial"/>
          <w:sz w:val="20"/>
          <w:szCs w:val="20"/>
          <w:lang w:val="uk-UA"/>
        </w:rPr>
        <w:t xml:space="preserve"> то ви б не говорили того. Правда, вам ніхто не казав в вічі, що ви гарні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Може, ваша й правда, але ви будете сватати Євфросин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І хто вам наговорив оце? Божусь вам і присягаюсь перед братською чудовною богородицею, що се все брехня. Бодай я покалічився і навіть зарізався своїми ж бритвами, коли цьому правда. Я вас, Оленко моя дорога, люблю і більше нікого не буду любити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Боже мій! А що, як він правду каже? Я аж умліваю. </w:t>
      </w:r>
      <w:r>
        <w:rPr>
          <w:rFonts w:cs="Arial" w:ascii="Arial" w:hAnsi="Arial"/>
          <w:i/>
          <w:sz w:val="20"/>
          <w:szCs w:val="20"/>
          <w:lang w:val="uk-UA"/>
        </w:rPr>
        <w:t>(голосно,)</w:t>
      </w:r>
      <w:r>
        <w:rPr>
          <w:rFonts w:cs="Arial" w:ascii="Arial" w:hAnsi="Arial"/>
          <w:sz w:val="20"/>
          <w:szCs w:val="20"/>
          <w:lang w:val="uk-UA"/>
        </w:rPr>
        <w:t xml:space="preserve"> Не так ви увивались коло Євфросини, не так ви говорили до неї, щоб я вам пойняла віри. Ви зо мною говорите просто, а з Євфросиною говорили по-вченому, бо ви її любит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ле ж божуся вам, присягаюсь! Нехай мене святий хрест поб'є, нехай мене покарає братська богородиця! Ще не вірите?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л е н к а мовчить і задумується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мене оця сира земля поглине! Бодай я втопився в канаві, в оцім болоті! Ще не вірите?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л е н к а думає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мене кожум'яцькі собаки загризуть! Щоб я до своєї хати не дійшов, щоб моя цилюрня згоріла цієї ночі, коли я брешу, коли я вас не люблю! Ще не вірите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</w:t>
      </w:r>
      <w:r>
        <w:rPr>
          <w:rFonts w:cs="Arial" w:ascii="Arial" w:hAnsi="Arial"/>
          <w:i/>
          <w:sz w:val="20"/>
          <w:szCs w:val="20"/>
          <w:lang w:val="uk-UA"/>
        </w:rPr>
        <w:t>(тихо до себе).</w:t>
      </w:r>
      <w:r>
        <w:rPr>
          <w:rFonts w:cs="Arial" w:ascii="Arial" w:hAnsi="Arial"/>
          <w:sz w:val="20"/>
          <w:szCs w:val="20"/>
          <w:lang w:val="uk-UA"/>
        </w:rPr>
        <w:t xml:space="preserve"> Боже мій, який він гарний! Я ще зроду не бачила нікого такого гарного, одколи бігаю з кошиком по Києву. Серце моє, серце моє бідне! Не вдержишся ти в грудях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Ще не вірите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Я рада б вірити, та ви дуже розумні, як усі кажуть, а я дуже бідна й проста. Коли б я була багата, я б вам повірил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авіщо вам те дороге убрання, коли ваші очі, ваші брови красять вас лучче од Євфросининих золотих сережок. Виходьте до мене тихенько од матері сюди хоч щовечора. Добре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Як моя мати довідаються про те, битимуть ломакою так, що я не потраплю, куди втіка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о скажіть своїй матері, що я буду сватати вас, що я буду женитись із вами. </w:t>
      </w:r>
      <w:r>
        <w:rPr>
          <w:rFonts w:cs="Arial" w:ascii="Arial" w:hAnsi="Arial"/>
          <w:i/>
          <w:sz w:val="20"/>
          <w:szCs w:val="20"/>
          <w:lang w:val="uk-UA"/>
        </w:rPr>
        <w:t>(Тихо.)</w:t>
      </w:r>
      <w:r>
        <w:rPr>
          <w:rFonts w:cs="Arial" w:ascii="Arial" w:hAnsi="Arial"/>
          <w:sz w:val="20"/>
          <w:szCs w:val="20"/>
          <w:lang w:val="uk-UA"/>
        </w:rPr>
        <w:t xml:space="preserve"> Ой, страшна ж її мати! Ще як попаде мене в свої лапи, то витрясе з мене душу. </w:t>
      </w:r>
      <w:r>
        <w:rPr>
          <w:rFonts w:cs="Arial" w:ascii="Arial" w:hAnsi="Arial"/>
          <w:i/>
          <w:sz w:val="20"/>
          <w:szCs w:val="20"/>
          <w:lang w:val="uk-UA"/>
        </w:rPr>
        <w:t>(Оглядається на всі боки,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Чи вже ж тому правда? Хіба ж я вам рівня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 о с т р о х в о с т и й. Оленко моя! Серце моє! (</w:t>
      </w:r>
      <w:r>
        <w:rPr>
          <w:rFonts w:cs="Arial" w:ascii="Arial" w:hAnsi="Arial"/>
          <w:i/>
          <w:sz w:val="20"/>
          <w:szCs w:val="20"/>
          <w:lang w:val="uk-UA"/>
        </w:rPr>
        <w:t>обнімає її,)</w:t>
      </w:r>
      <w:r>
        <w:rPr>
          <w:rFonts w:cs="Arial" w:ascii="Arial" w:hAnsi="Arial"/>
          <w:sz w:val="20"/>
          <w:szCs w:val="20"/>
          <w:lang w:val="uk-UA"/>
        </w:rPr>
        <w:t xml:space="preserve"> Я впаду отут серед шляху перед тобою на коліна, бо я люблю тебе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</w:t>
      </w:r>
      <w:r>
        <w:rPr>
          <w:rFonts w:cs="Arial" w:ascii="Arial" w:hAnsi="Arial"/>
          <w:i/>
          <w:sz w:val="20"/>
          <w:szCs w:val="20"/>
          <w:lang w:val="uk-UA"/>
        </w:rPr>
        <w:t>(кладе йому руки на плечі і припадає на плече).</w:t>
      </w:r>
      <w:r>
        <w:rPr>
          <w:rFonts w:cs="Arial" w:ascii="Arial" w:hAnsi="Arial"/>
          <w:sz w:val="20"/>
          <w:szCs w:val="20"/>
          <w:lang w:val="uk-UA"/>
        </w:rPr>
        <w:t xml:space="preserve"> Свириде Йвановичу! Я люблю вас, як ще нікого так не любил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4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л е н к а, С в и р и д  І в а н о в и ч  і  Г о р п и н а К о р н і ї в н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шукає когось і придивляється до Оленки і Гострохвостого),</w:t>
      </w:r>
      <w:r>
        <w:rPr>
          <w:rFonts w:cs="Arial" w:ascii="Arial" w:hAnsi="Arial"/>
          <w:sz w:val="20"/>
          <w:szCs w:val="20"/>
          <w:lang w:val="uk-UA"/>
        </w:rPr>
        <w:t xml:space="preserve"> Невже ж се моя О л е н к а обнімається і цілується з якимсь волоцюгою! Бач, де вона! А я її жду та жду! </w:t>
      </w:r>
      <w:r>
        <w:rPr>
          <w:rFonts w:cs="Arial" w:ascii="Arial" w:hAnsi="Arial"/>
          <w:i/>
          <w:sz w:val="20"/>
          <w:szCs w:val="20"/>
          <w:lang w:val="uk-UA"/>
        </w:rPr>
        <w:t>(До Оленки.)</w:t>
      </w:r>
      <w:r>
        <w:rPr>
          <w:rFonts w:cs="Arial" w:ascii="Arial" w:hAnsi="Arial"/>
          <w:sz w:val="20"/>
          <w:szCs w:val="20"/>
          <w:lang w:val="uk-UA"/>
        </w:rPr>
        <w:t xml:space="preserve"> Чи се ж тобі не стид та не сором обніматись з хлопцями? Та це Свирид Іванович! Та це Г о с т р о х в о с т и й.! То це той великорозумний, що дурить отого старого дурного Рябка та й його великорозумну Євфросину!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От так-так! Сього я од вас уже не сподівалась! </w:t>
      </w:r>
      <w:r>
        <w:rPr>
          <w:rFonts w:cs="Arial" w:ascii="Arial" w:hAnsi="Arial"/>
          <w:i/>
          <w:sz w:val="20"/>
          <w:szCs w:val="20"/>
          <w:lang w:val="uk-UA"/>
        </w:rPr>
        <w:t>(Кидається до Оленки.)</w:t>
      </w:r>
      <w:r>
        <w:rPr>
          <w:rFonts w:cs="Arial" w:ascii="Arial" w:hAnsi="Arial"/>
          <w:sz w:val="20"/>
          <w:szCs w:val="20"/>
          <w:lang w:val="uk-UA"/>
        </w:rPr>
        <w:t xml:space="preserve"> Чого ти тут стоїш із ним серед улиці? </w:t>
      </w:r>
      <w:r>
        <w:rPr>
          <w:rFonts w:cs="Arial" w:ascii="Arial" w:hAnsi="Arial"/>
          <w:i/>
          <w:sz w:val="20"/>
          <w:szCs w:val="20"/>
          <w:lang w:val="uk-UA"/>
        </w:rPr>
        <w:t>(Присікується.)</w:t>
      </w:r>
      <w:r>
        <w:rPr>
          <w:rFonts w:cs="Arial" w:ascii="Arial" w:hAnsi="Arial"/>
          <w:sz w:val="20"/>
          <w:szCs w:val="20"/>
          <w:lang w:val="uk-UA"/>
        </w:rPr>
        <w:t xml:space="preserve"> А ти, поганко! Та в тебе ж ще на губах молоко не обсохло, а тобі вже з хлопцями цілуватись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т і не обсохло. зовсім вже обсохло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</w:rPr>
        <w:t xml:space="preserve">Г о р п и н а </w:t>
      </w:r>
      <w:r>
        <w:rPr>
          <w:rFonts w:cs="Arial" w:ascii="Arial" w:hAnsi="Arial"/>
          <w:i/>
          <w:sz w:val="20"/>
          <w:szCs w:val="20"/>
        </w:rPr>
        <w:t>(соваючи кулак під самий ніс Оленці).</w:t>
      </w:r>
      <w:r>
        <w:rPr>
          <w:rFonts w:cs="Arial" w:ascii="Arial" w:hAnsi="Arial"/>
          <w:sz w:val="20"/>
          <w:szCs w:val="20"/>
        </w:rPr>
        <w:t xml:space="preserve"> Постривай же ти, погана дівчино! Я тобі дома обірву оті патли на голові! Бери відра! Йди додому та зараз лягай спати. Щоб і твого духу тут ніколи не було! Щоб твоя нога тут не була! </w:t>
      </w:r>
      <w:r>
        <w:rPr>
          <w:rFonts w:cs="Arial" w:ascii="Arial" w:hAnsi="Arial"/>
          <w:i/>
          <w:sz w:val="20"/>
          <w:szCs w:val="20"/>
        </w:rPr>
        <w:t>(Пхає Оленку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О л е н к а одходить з відрами й плаче.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5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р п и н а  й  Г о с т р о х в о с т и й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Мені здається, що пхати й бити дочку свою вам зовсім не приходиться..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Цить, бо я тобі очі видеру! </w:t>
      </w:r>
      <w:r>
        <w:rPr>
          <w:rFonts w:cs="Arial" w:ascii="Arial" w:hAnsi="Arial"/>
          <w:i/>
          <w:sz w:val="20"/>
          <w:szCs w:val="20"/>
          <w:lang w:val="uk-UA"/>
        </w:rPr>
        <w:t>(Показує нігті.)</w:t>
      </w:r>
      <w:r>
        <w:rPr>
          <w:rFonts w:cs="Arial" w:ascii="Arial" w:hAnsi="Arial"/>
          <w:sz w:val="20"/>
          <w:szCs w:val="20"/>
          <w:lang w:val="uk-UA"/>
        </w:rPr>
        <w:t xml:space="preserve"> Нащо ви зводите мою дитину з пуття?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Га? Він думає, як убрався у рукавички та в шляпу, то вже має право знущатись над нами, бідними! То це ті великорозумні, що говорять по-писаному? Ти думаєш, що я така дурна, як Рябко, як Є в ф р о с и н а ! Я за свою дочку готова очі видерти, готова тут галасу наробити на всю улицю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Горпино Корніївно! Бога ради, не кричіть та послухайте, що я маю казати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Тихо.) </w:t>
      </w:r>
      <w:r>
        <w:rPr>
          <w:rFonts w:cs="Arial" w:ascii="Arial" w:hAnsi="Arial"/>
          <w:sz w:val="20"/>
          <w:szCs w:val="20"/>
          <w:lang w:val="uk-UA"/>
        </w:rPr>
        <w:t xml:space="preserve">Оця горлата баба наробить такого крику, що й Є в ф р о с и н а почує. </w:t>
      </w:r>
      <w:r>
        <w:rPr>
          <w:rFonts w:cs="Arial" w:ascii="Arial" w:hAnsi="Arial"/>
          <w:i/>
          <w:sz w:val="20"/>
          <w:szCs w:val="20"/>
          <w:lang w:val="uk-UA"/>
        </w:rPr>
        <w:t>(г о л о сно.)</w:t>
      </w:r>
      <w:r>
        <w:rPr>
          <w:rFonts w:cs="Arial" w:ascii="Arial" w:hAnsi="Arial"/>
          <w:sz w:val="20"/>
          <w:szCs w:val="20"/>
          <w:lang w:val="uk-UA"/>
        </w:rPr>
        <w:t xml:space="preserve"> Горпино Корніївно! Се! Се!.. От послухайте мене! </w:t>
      </w:r>
      <w:r>
        <w:rPr>
          <w:rFonts w:cs="Arial" w:ascii="Arial" w:hAnsi="Arial"/>
          <w:i/>
          <w:sz w:val="20"/>
          <w:szCs w:val="20"/>
          <w:lang w:val="uk-UA"/>
        </w:rPr>
        <w:t>(Хоче ут екти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доганяє, хапає його руками і кричить). </w:t>
      </w:r>
      <w:r>
        <w:rPr>
          <w:rFonts w:cs="Arial" w:ascii="Arial" w:hAnsi="Arial"/>
          <w:sz w:val="20"/>
          <w:szCs w:val="20"/>
          <w:lang w:val="uk-UA"/>
        </w:rPr>
        <w:t xml:space="preserve">Не пущу! Не втечеш! У мене одна дитина, як одно сонце на небі! Не пущу! Дай мені одвіт, нащо ти зводиш з розуму мою Оленку, коли сватаєш Євфросину? Нащо вам здалася моя О л е н к а? </w:t>
      </w:r>
      <w:r>
        <w:rPr>
          <w:rFonts w:cs="Arial" w:ascii="Arial" w:hAnsi="Arial"/>
          <w:i/>
          <w:sz w:val="20"/>
          <w:szCs w:val="20"/>
          <w:lang w:val="uk-UA"/>
        </w:rPr>
        <w:t>(Г о с т р о х в о с т и й. пручається. Г о р п и н а кричить.)</w:t>
      </w:r>
      <w:r>
        <w:rPr>
          <w:rFonts w:cs="Arial" w:ascii="Arial" w:hAnsi="Arial"/>
          <w:sz w:val="20"/>
          <w:szCs w:val="20"/>
          <w:lang w:val="uk-UA"/>
        </w:rPr>
        <w:t xml:space="preserve"> Не пручайтесь, не пущу! Ґвалт! Ґвалт! Поліція! Поліція! Квартальний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й, пропав я! Їй-богу, репетує бісова баба так, що розбудить всю улицю. </w:t>
      </w:r>
      <w:r>
        <w:rPr>
          <w:rFonts w:cs="Arial" w:ascii="Arial" w:hAnsi="Arial"/>
          <w:i/>
          <w:sz w:val="20"/>
          <w:szCs w:val="20"/>
          <w:lang w:val="uk-UA"/>
        </w:rPr>
        <w:t>(г о л о с- но.)</w:t>
      </w:r>
      <w:r>
        <w:rPr>
          <w:rFonts w:cs="Arial" w:ascii="Arial" w:hAnsi="Arial"/>
          <w:sz w:val="20"/>
          <w:szCs w:val="20"/>
          <w:lang w:val="uk-UA"/>
        </w:rPr>
        <w:t xml:space="preserve"> Горпино Корніївно! Бога ради, не кричіть! Я чесний чоловік! Я зроблю все, що ви скажете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кричить ще дужче).</w:t>
      </w:r>
      <w:r>
        <w:rPr>
          <w:rFonts w:cs="Arial" w:ascii="Arial" w:hAnsi="Arial"/>
          <w:sz w:val="20"/>
          <w:szCs w:val="20"/>
          <w:lang w:val="uk-UA"/>
        </w:rPr>
        <w:t xml:space="preserve"> Поліція! В поліцію його! Я знаю вас, паничиків! Знаю, як ви обдурюєте та з ума зводите бідних дівчат. Ой боже! Певно, вже моя О л е н к а не вперве вибігла до сього проклятого брехуна, що вміє тільки по-письменному брехати. Ой, згубив же він мою єдину дитину! </w:t>
      </w:r>
      <w:r>
        <w:rPr>
          <w:rFonts w:cs="Arial" w:ascii="Arial" w:hAnsi="Arial"/>
          <w:i/>
          <w:sz w:val="20"/>
          <w:szCs w:val="20"/>
          <w:lang w:val="uk-UA"/>
        </w:rPr>
        <w:t>(Плаче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Їй же богу, вперве! Клянусь вам, божусь вам і присягаюсь, Горпино Корніївно, що вперве! Ви думаєте, що і в мене таки душі немає, що в мене бога нема? Нехай мене покарають В с і. печорські святі, нехай мене покриє лаврський великий дзвін, коли я бреш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Докажи! Докажи! Бо я не вірю твоєму одному слову. В твоїх словах нема правди. Твої слова — гнилі яблука! Божися! Присягайся! Іди до церкви, присягни перед богом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Я ще ж таки, борони боже, не вбив чоловіка, щоб йти серед ночі до церкви присяга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Божися, присягайся, бо ти згубив мою дитину, їж святу землю, то я повірю. На, їж! </w:t>
      </w:r>
      <w:r>
        <w:rPr>
          <w:rFonts w:cs="Arial" w:ascii="Arial" w:hAnsi="Arial"/>
          <w:i/>
          <w:sz w:val="20"/>
          <w:szCs w:val="20"/>
          <w:lang w:val="uk-UA"/>
        </w:rPr>
        <w:t>(Бере жменю землі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сміється).</w:t>
      </w:r>
      <w:r>
        <w:rPr>
          <w:rFonts w:cs="Arial" w:ascii="Arial" w:hAnsi="Arial"/>
          <w:sz w:val="20"/>
          <w:szCs w:val="20"/>
          <w:lang w:val="uk-UA"/>
        </w:rPr>
        <w:t xml:space="preserve"> Хіба я вовк, щоб їв землю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Їж! На, їж, то повірю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регочеться).</w:t>
      </w:r>
      <w:r>
        <w:rPr>
          <w:rFonts w:cs="Arial" w:ascii="Arial" w:hAnsi="Arial"/>
          <w:sz w:val="20"/>
          <w:szCs w:val="20"/>
          <w:lang w:val="uk-UA"/>
        </w:rPr>
        <w:t xml:space="preserve"> Чи ви, Горпино Корніївно, при своєму умі! Батькові своєму понесіть, нехай покуштує, яка земля на смак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То він ще глузує над нами, бідними сиротами! Зводить з ума мою Оленку, ще й знущається над нами! Поліція! Поліція! В поліцію його, сибірного! В тюрму! В Сибір його! Там йому місце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От здуріла баба зоВ с і.м. Наробить мені шкандалу на В с і. Кожум'яки, не можна буде завтра й очей людям показати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г о л о сно.) </w:t>
      </w:r>
      <w:r>
        <w:rPr>
          <w:rFonts w:cs="Arial" w:ascii="Arial" w:hAnsi="Arial"/>
          <w:sz w:val="20"/>
          <w:szCs w:val="20"/>
          <w:lang w:val="uk-UA"/>
        </w:rPr>
        <w:t xml:space="preserve">Не кричіть, бо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Що бо? Га? Що то за бо?... Кричу, бо маю право! Поліція! Квартальний! Десяцький! Сюди! В'яжіть його, беріть йог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6 Г о р п и н а, Г о с т р о х в о с т и й. й О л е н к 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 вертається, ставить відра, прожогом вибігає на сцену, ридає і кидається до матер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Мамо! Не зачіпайте, бо я люблю його! Свирид Йванович любить мене. Мамо! Прошу вас, благаю, не зачіпайте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Щоб я його так пустила, піймавши на гарячому місці? Нізащо в світі! Нізащо! Не була б я Г о р п и н а Скавичиха, щоб я таки не постановила на своєму. Коли зачіпаєш, то зачіпай чесно, не безчесть мене й моєї дочки, бо ми тобі не іграшк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й й. Ви на мене, Горпино Корніївно, і се й те, і сяк і так, і сякий і такий, а ви не знаєте, що я хочу сватати Оленк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Дуріть уже дурного Рябка та великорозумну мою небогу Євфросину, а нас, убогих, не піддурит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Їй-богу, правду говорю вам... Ви мені не вірите? Ви думаєте, що я нечесно жартую з Оленкою? Вірте мені, я чоловік чесний. І божусь, і присягаюсь, що не піддурюю. Бодай я завтрішнього дня не діждав, бодай я завтра повісився на своїх ремінних пасах, в своїй хаті, коли ви мені не вірите. Щоб я вас піддурював? Я ходжу до Рябка так, як ходять знакомі до знакомих, а женитись не женюсь. Горпино Корніївно! Чи можна ж рівняти Оленку до Євфросини? Подумайте в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О, вже що правда, то правда. Моя О л е н к а... </w:t>
      </w:r>
      <w:r>
        <w:rPr>
          <w:rFonts w:cs="Arial" w:ascii="Arial" w:hAnsi="Arial"/>
          <w:i/>
          <w:sz w:val="20"/>
          <w:szCs w:val="20"/>
          <w:lang w:val="uk-UA"/>
        </w:rPr>
        <w:t>(До Оленки.)</w:t>
      </w:r>
      <w:r>
        <w:rPr>
          <w:rFonts w:cs="Arial" w:ascii="Arial" w:hAnsi="Arial"/>
          <w:sz w:val="20"/>
          <w:szCs w:val="20"/>
          <w:lang w:val="uk-UA"/>
        </w:rPr>
        <w:t xml:space="preserve"> Геть одійди... </w:t>
      </w:r>
      <w:r>
        <w:rPr>
          <w:rFonts w:cs="Arial" w:ascii="Arial" w:hAnsi="Arial"/>
          <w:i/>
          <w:sz w:val="20"/>
          <w:szCs w:val="20"/>
          <w:lang w:val="uk-UA"/>
        </w:rPr>
        <w:t>(До Гострохвостого.)</w:t>
      </w:r>
      <w:r>
        <w:rPr>
          <w:rFonts w:cs="Arial" w:ascii="Arial" w:hAnsi="Arial"/>
          <w:sz w:val="20"/>
          <w:szCs w:val="20"/>
          <w:lang w:val="uk-UA"/>
        </w:rPr>
        <w:t xml:space="preserve"> Як гляну на базарі на свою Оленку, то нема кращої од неї не то що між нашими міщанками, але між тими баринями, що вештаються по базарі. Таки така гарна, хоч води з лиця напийся! І біс її зна, в кого вона вдала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вжеж не в вас... В неї голосок, як у флоровських черничок, а в вас такий бас, як у нашім шевськім хорі у Йоньки Шелихвоста, їй-бог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Ну й прирівня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ак я незабаром до вас і на заручин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Про мене, й просимо; тільки, здається, у вас ні за собою, ні перед собою... так, як і в нас. Тільки й добра, що бритви та язик у роті, як бритв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е думайте так, Горпино Корніївно! В мене, ви самі знаєте, і О л е н к а знає, своя цилюрня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Мабуть, тільки що цилюрня. Та вже бог із вами. Коли вам моя О л е н к а сподобалась, то й приходьте до мене в гості. В мене швидко будуть гості, бо я в четвер іменинниця; обіцялись і напрошувались таки самі мої куми з Кожум'як, з Старого Києва І навіть Печорська. Для кумів я вже не пожалію хліба-сол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о буде пир на ввесь мир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Хоч не на ввесь мир, та все-таки буде пир. Приходьте, може, й погодимось, коли у вас язик не такий, як ваші бритв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Добре-добре. </w:t>
      </w:r>
      <w:r>
        <w:rPr>
          <w:rFonts w:cs="Arial" w:ascii="Arial" w:hAnsi="Arial"/>
          <w:i/>
          <w:sz w:val="20"/>
          <w:szCs w:val="20"/>
          <w:lang w:val="uk-UA"/>
        </w:rPr>
        <w:t>(Тихо.)</w:t>
      </w:r>
      <w:r>
        <w:rPr>
          <w:rFonts w:cs="Arial" w:ascii="Arial" w:hAnsi="Arial"/>
          <w:sz w:val="20"/>
          <w:szCs w:val="20"/>
          <w:lang w:val="uk-UA"/>
        </w:rPr>
        <w:t xml:space="preserve"> Яка ж краса Оленчина. Для її краси варт навіть пану Гострохвостому оці відра занести до хати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г о л о сно.) </w:t>
      </w:r>
      <w:r>
        <w:rPr>
          <w:rFonts w:cs="Arial" w:ascii="Arial" w:hAnsi="Arial"/>
          <w:sz w:val="20"/>
          <w:szCs w:val="20"/>
          <w:lang w:val="uk-UA"/>
        </w:rPr>
        <w:t xml:space="preserve">Візьму ж я відра, щоб вам, Оленко, було додому йти легенько. </w:t>
      </w:r>
      <w:r>
        <w:rPr>
          <w:rFonts w:cs="Arial" w:ascii="Arial" w:hAnsi="Arial"/>
          <w:i/>
          <w:sz w:val="20"/>
          <w:szCs w:val="20"/>
          <w:lang w:val="uk-UA"/>
        </w:rPr>
        <w:t>(Бере відра на плечі і крекче. Тихо.)</w:t>
      </w:r>
      <w:r>
        <w:rPr>
          <w:rFonts w:cs="Arial" w:ascii="Arial" w:hAnsi="Arial"/>
          <w:sz w:val="20"/>
          <w:szCs w:val="20"/>
          <w:lang w:val="uk-UA"/>
        </w:rPr>
        <w:t xml:space="preserve"> Ой, обшмульгаю ж я собі плечі! Се надибав лихо ко-жум'яцьке! Коли б ще яка чортяка не вгляділа та не розбрехала на ввесь Подол, коли ще сама Скавичиха завтра не розбреше на ввесь Київ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ню на горі ледве чуть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лопче молодче, який ти ледащо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думав женитись, сам не знаєш нащо;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деш гірко плакать, долю проклинати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улаками сльози утирати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ня замирає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От таки й Г о р п и н а Скавичиха діждалась, що її дочці Оленці такі паничі носять відра з водою!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авіса падає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ІЯ ТРЕТЯ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сторна Горпинина хата. Збоку — двері в пекарню. Коло груби завішені пічурки; в одній пічурці—здорова макітра з пирогами, в другій пічурці — пляшки з настойками. День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1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входить).</w:t>
      </w:r>
      <w:r>
        <w:rPr>
          <w:rFonts w:cs="Arial" w:ascii="Arial" w:hAnsi="Arial"/>
          <w:sz w:val="20"/>
          <w:szCs w:val="20"/>
          <w:lang w:val="uk-UA"/>
        </w:rPr>
        <w:t xml:space="preserve"> Нема нікого. Що це за диво! Де се вони подівались? А казала вчора Скавичиха, що в неї буде пир на ввесь мир... Може, збрехала? Але ж я носом чую десь смачні пироги. </w:t>
      </w:r>
      <w:r>
        <w:rPr>
          <w:rFonts w:cs="Arial" w:ascii="Arial" w:hAnsi="Arial"/>
          <w:i/>
          <w:sz w:val="20"/>
          <w:szCs w:val="20"/>
          <w:lang w:val="uk-UA"/>
        </w:rPr>
        <w:t>(Ходить по хаті й нюхає.)</w:t>
      </w:r>
      <w:r>
        <w:rPr>
          <w:rFonts w:cs="Arial" w:ascii="Arial" w:hAnsi="Arial"/>
          <w:sz w:val="20"/>
          <w:szCs w:val="20"/>
          <w:lang w:val="uk-UA"/>
        </w:rPr>
        <w:t xml:space="preserve"> Їй же богу, десь пироги пахнуть, та ще й недалечке. </w:t>
      </w:r>
      <w:r>
        <w:rPr>
          <w:rFonts w:cs="Arial" w:ascii="Arial" w:hAnsi="Arial"/>
          <w:i/>
          <w:sz w:val="20"/>
          <w:szCs w:val="20"/>
          <w:lang w:val="uk-UA"/>
        </w:rPr>
        <w:t>(Нюхає кругом стін.)</w:t>
      </w:r>
      <w:r>
        <w:rPr>
          <w:rFonts w:cs="Arial" w:ascii="Arial" w:hAnsi="Arial"/>
          <w:sz w:val="20"/>
          <w:szCs w:val="20"/>
          <w:lang w:val="uk-UA"/>
        </w:rPr>
        <w:t xml:space="preserve"> От уже наділив мене бог своїми дарами: окрім розуму доброго, маю до того доброго носа. Ой, пироги пахнуть, та не знаю де! </w:t>
      </w:r>
      <w:r>
        <w:rPr>
          <w:rFonts w:cs="Arial" w:ascii="Arial" w:hAnsi="Arial"/>
          <w:i/>
          <w:sz w:val="20"/>
          <w:szCs w:val="20"/>
          <w:lang w:val="uk-UA"/>
        </w:rPr>
        <w:t>(Знаходить пічурку, одслоняє заслонку.)</w:t>
      </w:r>
      <w:r>
        <w:rPr>
          <w:rFonts w:cs="Arial" w:ascii="Arial" w:hAnsi="Arial"/>
          <w:sz w:val="20"/>
          <w:szCs w:val="20"/>
          <w:lang w:val="uk-UA"/>
        </w:rPr>
        <w:t xml:space="preserve"> Ось де вони! Повнісінька макітра! Що бог дасть, а вже попробую: не видержу! </w:t>
      </w:r>
      <w:r>
        <w:rPr>
          <w:rFonts w:cs="Arial" w:ascii="Arial" w:hAnsi="Arial"/>
          <w:i/>
          <w:sz w:val="20"/>
          <w:szCs w:val="20"/>
          <w:lang w:val="uk-UA"/>
        </w:rPr>
        <w:t>(Хапає два пироги в обидві руки і їсть, 3 пекарні чуть голос Педорі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2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  і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 П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.</w:t>
      </w:r>
      <w:bookmarkStart w:id="2" w:name="панжщ"/>
      <w:bookmarkEnd w:id="2"/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е д о р я </w:t>
      </w:r>
      <w:r>
        <w:rPr>
          <w:rFonts w:cs="Arial" w:ascii="Arial" w:hAnsi="Arial"/>
          <w:i/>
          <w:sz w:val="20"/>
          <w:szCs w:val="20"/>
          <w:lang w:val="uk-UA"/>
        </w:rPr>
        <w:t>(з пекарні).</w:t>
      </w:r>
      <w:r>
        <w:rPr>
          <w:rFonts w:cs="Arial" w:ascii="Arial" w:hAnsi="Arial"/>
          <w:sz w:val="20"/>
          <w:szCs w:val="20"/>
          <w:lang w:val="uk-UA"/>
        </w:rPr>
        <w:t xml:space="preserve"> А хто там? А кота! А тпрус, псявіро! Простягає пироги. </w:t>
      </w:r>
      <w:r>
        <w:rPr>
          <w:rFonts w:cs="Arial" w:ascii="Arial" w:hAnsi="Arial"/>
          <w:i/>
          <w:sz w:val="20"/>
          <w:szCs w:val="20"/>
          <w:lang w:val="uk-UA"/>
        </w:rPr>
        <w:t>(Вбігає і розставляє руки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и б сказала: кицю, кицю! На тобі пиріжка! А то прискаєш, аж губи бренькають, неначе струн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д о р я . Що це ви робите? Кого вам треба? Хто ви такий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запихаючись пирогами). </w:t>
      </w:r>
      <w:r>
        <w:rPr>
          <w:rFonts w:cs="Arial" w:ascii="Arial" w:hAnsi="Arial"/>
          <w:sz w:val="20"/>
          <w:szCs w:val="20"/>
          <w:lang w:val="uk-UA"/>
        </w:rPr>
        <w:t xml:space="preserve">Потривай, бо пельку заткнув начинкою... А як тебе звуть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д о р я . Кого вам треба! Хто ви такий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 як тебе звуть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е д о р я . Як крупи деруть. </w:t>
      </w:r>
      <w:r>
        <w:rPr>
          <w:rFonts w:cs="Arial" w:ascii="Arial" w:hAnsi="Arial"/>
          <w:i/>
          <w:sz w:val="20"/>
          <w:szCs w:val="20"/>
          <w:lang w:val="uk-UA"/>
        </w:rPr>
        <w:t>(Видирає з рук пирога.)</w:t>
      </w:r>
      <w:r>
        <w:rPr>
          <w:rFonts w:cs="Arial" w:ascii="Arial" w:hAnsi="Arial"/>
          <w:sz w:val="20"/>
          <w:szCs w:val="20"/>
          <w:lang w:val="uk-UA"/>
        </w:rPr>
        <w:t xml:space="preserve"> Оце лишенько! Було шістдесят пирогів. Сама хазяйка полічила. Скажуть, що я поїла... </w:t>
      </w:r>
      <w:r>
        <w:rPr>
          <w:rFonts w:cs="Arial" w:ascii="Arial" w:hAnsi="Arial"/>
          <w:i/>
          <w:sz w:val="20"/>
          <w:szCs w:val="20"/>
          <w:lang w:val="uk-UA"/>
        </w:rPr>
        <w:t>(Кричить у вікно.)</w:t>
      </w:r>
      <w:r>
        <w:rPr>
          <w:rFonts w:cs="Arial" w:ascii="Arial" w:hAnsi="Arial"/>
          <w:sz w:val="20"/>
          <w:szCs w:val="20"/>
          <w:lang w:val="uk-UA"/>
        </w:rPr>
        <w:t xml:space="preserve"> Тітко Горпино, тітко! Було шістдесят пирогів, а теперечки тільки п'ятдесят вісім. Не я винна! Щось вшелепалось у хату та й узяло два пироги. </w:t>
      </w:r>
      <w:r>
        <w:rPr>
          <w:rFonts w:cs="Arial" w:ascii="Arial" w:hAnsi="Arial"/>
          <w:i/>
          <w:sz w:val="20"/>
          <w:szCs w:val="20"/>
          <w:lang w:val="uk-UA"/>
        </w:rPr>
        <w:t>(Гострохвостий. бере знов два пироги. Педоря  кидається до його, однімає макітру.)</w:t>
      </w:r>
      <w:r>
        <w:rPr>
          <w:rFonts w:cs="Arial" w:ascii="Arial" w:hAnsi="Arial"/>
          <w:sz w:val="20"/>
          <w:szCs w:val="20"/>
          <w:lang w:val="uk-UA"/>
        </w:rPr>
        <w:t xml:space="preserve"> Оце якась московська пеня вшелепалась у хату! Геть же! Не беріть, бо пироги лічені! Тітко Горпино! Вже тільки п'ятдесят шість..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а цить! Як-бо тебе звуть? </w:t>
      </w:r>
      <w:r>
        <w:rPr>
          <w:rFonts w:cs="Arial" w:ascii="Arial" w:hAnsi="Arial"/>
          <w:i/>
          <w:sz w:val="20"/>
          <w:szCs w:val="20"/>
          <w:lang w:val="uk-UA"/>
        </w:rPr>
        <w:t>(Моргає й женихаєтьс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д о р я . Та Педоря ! Одчепіться од мене та не зачіпайте вирогі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егарно тебе звуть, а молодиця з тебе непогана! А признайся, чи багато тітка Горпина понапікала та понаварювала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д о р я . А вам нащо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а те, що треба. Чи й запіканка й варенуха є? Га? Чи не ковтнути трохи, га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д о р я . Оце вже й біс його видав так робити. Щось улізло в хату, поїло пироги, ще й горілку вип'є, а на моїй шиї все те окошиться. Тітко Горпино! Та йдіть-бо сюди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  </w:t>
      </w:r>
      <w:r>
        <w:rPr>
          <w:rFonts w:cs="Arial" w:ascii="Arial" w:hAnsi="Arial"/>
          <w:i/>
          <w:sz w:val="20"/>
          <w:szCs w:val="20"/>
          <w:lang w:val="uk-UA"/>
        </w:rPr>
        <w:t>(п'є   горілку   нахильці з пляшки).</w:t>
      </w:r>
      <w:r>
        <w:rPr>
          <w:rFonts w:cs="Arial" w:ascii="Arial" w:hAnsi="Arial"/>
          <w:sz w:val="20"/>
          <w:szCs w:val="20"/>
          <w:lang w:val="uk-UA"/>
        </w:rPr>
        <w:t xml:space="preserve"> Та потривай! Не кричи! Я сам признаюсь. Я свій чоловік в сім дом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е д о р я . Та й своїм не припадає горшки дерти. Поліз по горшках, наче котяка. </w:t>
      </w:r>
      <w:r>
        <w:rPr>
          <w:rFonts w:cs="Arial" w:ascii="Arial" w:hAnsi="Arial"/>
          <w:i/>
          <w:sz w:val="20"/>
          <w:szCs w:val="20"/>
          <w:lang w:val="uk-UA"/>
        </w:rPr>
        <w:t>(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  <w:lang w:val="uk-UA"/>
        </w:rPr>
      </w:pPr>
      <w:r>
        <w:rPr>
          <w:rFonts w:cs="Arial" w:ascii="Arial" w:hAnsi="Arial"/>
          <w:caps/>
          <w:sz w:val="20"/>
          <w:szCs w:val="20"/>
          <w:lang w:val="uk-UA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0"/>
          <w:szCs w:val="20"/>
          <w:lang w:val="uk-UA"/>
        </w:rPr>
        <w:t>вихід</w:t>
      </w:r>
      <w:r>
        <w:rPr>
          <w:rFonts w:cs="Arial" w:ascii="Arial" w:hAnsi="Arial"/>
          <w:sz w:val="20"/>
          <w:szCs w:val="20"/>
          <w:lang w:val="uk-UA"/>
        </w:rPr>
        <w:t xml:space="preserve"> 3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р п и н а  й  Г о с т р о х в о с т и й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входить).</w:t>
      </w:r>
      <w:r>
        <w:rPr>
          <w:rFonts w:cs="Arial" w:ascii="Arial" w:hAnsi="Arial"/>
          <w:sz w:val="20"/>
          <w:szCs w:val="20"/>
          <w:lang w:val="uk-UA"/>
        </w:rPr>
        <w:t xml:space="preserve"> Хто тут уліз у хату? Чого це Педоря репетує? Чи це ви, Свириде Івановичу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Це я, мамо! Добридень вам в вашій господі. Поздоровляю вас з сьогоднішнім днем, з святими вашими іменинами та й з пирогами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Кидається до Горпини й цілується з нею.) </w:t>
      </w:r>
      <w:r>
        <w:rPr>
          <w:rFonts w:cs="Arial" w:ascii="Arial" w:hAnsi="Arial"/>
          <w:sz w:val="20"/>
          <w:szCs w:val="20"/>
          <w:lang w:val="uk-UA"/>
        </w:rPr>
        <w:t xml:space="preserve">Дай вам господи щастя й здоров'я, й чого ви тільки просите в бог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Та годі, годі! Як була я молодиця, цілували мене в лиця, а тепер... Але ж гарний оцей вражий панич! Як мед з маком! А я вже вас і не сподівалась; думала, що випустила вас з рук, так і навіки втерял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Погано робили, коли так думали. А я покинув своє діло, а до вас таки приблудився, ще й пирогів ваших покуштував. Тут ваша Педоря незгірше вас, трохи мені не провалила ганчіркою голов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О, Педоря  зубата! Сідайте ж, будьте ласкаві, коли ви зайшли до мене та ще й з доброю думкою, та побалакаємо любеньк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 от я й прийшов. А ви ж мені вчора не вірили, як я божився, як я присягався! Ви думали, що я похожий на других наших паничів. Ні, Горпино Корніївно! Свирид Йванович не з таківських. Не на те мене розуму багато в голові, щоб дурити дівчат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То було вчора, а це сьогодня. Коли так, то вибачайте мені, старій бабі. Я, бачте, чула, як ви увивались коло моєї небоги Євфросини, та вже собі інакше міркувала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 о с т р о х в о с т и й. Горпино Корніївно! Хіба ж я сліпий? Хіба ж мені баньки більма засліпили? Хіба ж я не бачу, що таке Євфросина, а що таке Оленка? Гай, гай, милий боже! Вже б говорив хтось другий, а не ви, Горпино Корніївно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Коли ви вже прийшли до мене з чесним словом, то й мені нічого таїтись перед вами. Якби я була паничем, я б обминала Євфросину десятою улицею. Дарма, що вона мені доводиться небога. Тільки я в хату до їх, вона вже задере до стелі носа та й нюхає сволоки </w:t>
      </w:r>
      <w:r>
        <w:rPr>
          <w:rFonts w:cs="Arial" w:ascii="Arial" w:hAnsi="Arial"/>
          <w:i/>
          <w:sz w:val="20"/>
          <w:szCs w:val="20"/>
          <w:lang w:val="uk-UA"/>
        </w:rPr>
        <w:t>(передразнює),</w:t>
      </w:r>
      <w:r>
        <w:rPr>
          <w:rFonts w:cs="Arial" w:ascii="Arial" w:hAnsi="Arial"/>
          <w:sz w:val="20"/>
          <w:szCs w:val="20"/>
          <w:lang w:val="uk-UA"/>
        </w:rPr>
        <w:t xml:space="preserve"> взявшись у боки: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«Тітко! Од вас гнилицями тхне». Куди ж пак, який делікатний носичок причепив господь до пик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, що носичок, то носичок! Певно, не такий, як у Олен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Такі носички, як у Євфросини, тільки коло байдаків. Мабуть, у тих паничів баньки на потилиці, що не бачать її носичка. Якби я оцими своїми руками взяла Євфросину, я б їй утерла того носа! Я б її приборкала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Вірю вам, вірю, Горпино Корніївно! </w:t>
      </w:r>
      <w:r>
        <w:rPr>
          <w:rFonts w:cs="Arial" w:ascii="Arial" w:hAnsi="Arial"/>
          <w:i/>
          <w:sz w:val="20"/>
          <w:szCs w:val="20"/>
          <w:lang w:val="uk-UA"/>
        </w:rPr>
        <w:t>(Тихо.)</w:t>
      </w:r>
      <w:r>
        <w:rPr>
          <w:rFonts w:cs="Arial" w:ascii="Arial" w:hAnsi="Arial"/>
          <w:sz w:val="20"/>
          <w:szCs w:val="20"/>
          <w:lang w:val="uk-UA"/>
        </w:rPr>
        <w:t xml:space="preserve"> Чи не бісової ж п'яти баба! А що, як Євфросина скинулась на цю свою тіточку! Але ж розум, але ж панський тон, але ж золото, золото! Ой-ой-ой, мій милий боже! </w:t>
      </w:r>
      <w:r>
        <w:rPr>
          <w:rFonts w:cs="Arial" w:ascii="Arial" w:hAnsi="Arial"/>
          <w:i/>
          <w:sz w:val="20"/>
          <w:szCs w:val="20"/>
          <w:lang w:val="uk-UA"/>
        </w:rPr>
        <w:t>(Зітхає. голосно.)</w:t>
      </w:r>
      <w:r>
        <w:rPr>
          <w:rFonts w:cs="Arial" w:ascii="Arial" w:hAnsi="Arial"/>
          <w:sz w:val="20"/>
          <w:szCs w:val="20"/>
          <w:lang w:val="uk-UA"/>
        </w:rPr>
        <w:t xml:space="preserve"> А я прийшов до вас, Горпино Корніївно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Щоб пирогів наїстись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Борони боже! Що це з вами! Я прийшов сватати Оленку, коли буде ласка ваша. Я знаю, що Оленка не спротивитьс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Оленка не спротивиться, а я то, може, спротивлюсь, бо маю свої норови й примх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о одженіть їх чи свяченою водою, чи кропилом або чим там треб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Еге! Бабські норови не чоловічі: не сплоха одженеш і кочергою, не то що кадилом. Чи не дурите ви нас, паничу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й, Горпино Корніївно, Горпино Корніївно! Чи вже ж вам од бога не гріх? Чи вже ж ви мені й досі не ймете віри? Але ж ваша дочка Оленка... то ж краса на ввесь Київ. </w:t>
      </w:r>
      <w:r>
        <w:rPr>
          <w:rFonts w:cs="Arial" w:ascii="Arial" w:hAnsi="Arial"/>
          <w:i/>
          <w:sz w:val="20"/>
          <w:szCs w:val="20"/>
          <w:lang w:val="uk-UA"/>
        </w:rPr>
        <w:t>(Тихо.)</w:t>
      </w:r>
      <w:r>
        <w:rPr>
          <w:rFonts w:cs="Arial" w:ascii="Arial" w:hAnsi="Arial"/>
          <w:sz w:val="20"/>
          <w:szCs w:val="20"/>
          <w:lang w:val="uk-UA"/>
        </w:rPr>
        <w:t xml:space="preserve"> Коли б прийшла, хоч подивився б на ті оченят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Мою Оленку не гріх хвалити своїй матері. Тільки, бачте, раз те, що тепер паничі дурять молодих наших міщанок, а друге те, що в вас, здається, ні перед собою, ні за собою! Еге так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 чи ви ж лазили в мої кишені? А що, як там так і забряжчать карбованці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Карбованці чи забряжчать, чи ні, а п'ятаки, може, й забряжча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4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,  Г о р п и н а  і  О л е н к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Де це ж ти в гаспида так барилась? Ти не знаєш, що тебе тут дуже треба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йде назустріч Оленці). </w:t>
      </w:r>
      <w:r>
        <w:rPr>
          <w:rFonts w:cs="Arial" w:ascii="Arial" w:hAnsi="Arial"/>
          <w:sz w:val="20"/>
          <w:szCs w:val="20"/>
          <w:lang w:val="uk-UA"/>
        </w:rPr>
        <w:t xml:space="preserve">Мій вам низенький поклін і шанування! Де се ви так забарились?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Подає Оленці руку.)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Добридень вам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Доброго здоров'ячка, доброго здоров'ячка. Вся моя душа стрепенулась, як зачув я ваш янгольський голосок. Мені здається, що я слухаю найкращих дискантів у концерті у семінарії, як зачую ваш голосок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Та й уміє ж тобі прикласти й приказати — незгірше, як наша Євфросина. Ще й недавно познакомились з Євфросиною, а вже перейняли од неї язичка..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о ще невідомо, хто од кого перейняв язичка. </w:t>
      </w:r>
      <w:r>
        <w:rPr>
          <w:rFonts w:cs="Arial" w:ascii="Arial" w:hAnsi="Arial"/>
          <w:i/>
          <w:sz w:val="20"/>
          <w:szCs w:val="20"/>
          <w:lang w:val="uk-UA"/>
        </w:rPr>
        <w:t>(Гордо.)</w:t>
      </w:r>
      <w:r>
        <w:rPr>
          <w:rFonts w:cs="Arial" w:ascii="Arial" w:hAnsi="Arial"/>
          <w:sz w:val="20"/>
          <w:szCs w:val="20"/>
          <w:lang w:val="uk-UA"/>
        </w:rPr>
        <w:t xml:space="preserve"> Вміємо ми говорити й без вашої Євфросинки. Ми не ходимо по хатах позичати розуму та язика. Маємо доволі й свог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Авжеж. Вже ви, мамо, наговорите: на вербі груші, а на осиці кислиц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А це що? Це так матері? Це вже й ти, мабуть, учора позичила язичка у Євфросини? Гляди лишень мені! Ще ти в моїй господі; я ще тобі втру носа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е встигнете, Горпино Корніївно, втерти носа, бо я прийшов до вас, Оленко, не з порожнім ротом, не з пустими словами, а з словом розумним і вченим. Ви мені не йняли віри вчора ввечері, а от я і справдив своє слово; бо моє слово, слово Свирида Йвановича, не те, що слово якогось там Йоньки або Йваньки. Я прийшов до вас сватати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То ви покинете Євфросину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ехай вона сниться кому іншому, тільки не мені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Бере Оленку за руку.) </w:t>
      </w:r>
      <w:r>
        <w:rPr>
          <w:rFonts w:cs="Arial" w:ascii="Arial" w:hAnsi="Arial"/>
          <w:sz w:val="20"/>
          <w:szCs w:val="20"/>
          <w:lang w:val="uk-UA"/>
        </w:rPr>
        <w:t xml:space="preserve">Я тільки вас ніколи не покину: </w:t>
      </w:r>
      <w:r>
        <w:rPr>
          <w:rFonts w:cs="Arial" w:ascii="Arial" w:hAnsi="Arial"/>
          <w:i/>
          <w:sz w:val="20"/>
          <w:szCs w:val="20"/>
          <w:lang w:val="uk-UA"/>
        </w:rPr>
        <w:t>(Тихо.)</w:t>
      </w:r>
      <w:r>
        <w:rPr>
          <w:rFonts w:cs="Arial" w:ascii="Arial" w:hAnsi="Arial"/>
          <w:sz w:val="20"/>
          <w:szCs w:val="20"/>
          <w:lang w:val="uk-UA"/>
        </w:rPr>
        <w:t xml:space="preserve"> Коли б чорт виніс оцю бабу з хати хоч на часок. Коли б хоч обняти її. Які ж у неї очі! Так і печуть, так і голять, як аглицькі бритви. Хоч трохи пограюсь з гарною дівчиною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А я думала, що ви глузуєте з мен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Борони боже! Чи то можна? Я без вас не можу жити. Лучче нехай мене винесуть на Щекавику, ніж я маю жити без вас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Ой, яка я щаслива! Я ніколи не була така щаслива в матер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Оце! А чого ж тобі ще треба було в матері? Оце так! Ще не встигла винести ноги за мій поріг, а вже нахваляєтьс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Хоч не винесла ноги за поріг, та швидко зовсім винес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Куди ж пак! Стане великою панею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 чом би пак і не панею? Та я вберу Оленку так, що їй позавидує не тільки що Євфросина, але найбагатіша купчиха! Я почеплю їй на голову такого капелюха з білими стрічками, таку коафюру, що вам і не снилося нікол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Лучче з червоними стрічками. Яка там краса в білих стрічках: і сорочка біла, і капелюх білий і стрічки біл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І ваше личко біле. А яку я вам стругну сукню! З чистого шовк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Я про шовкові сукні ніколи й не думала! Вони мені ніколи й не снились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Я вам куплю золоті сережки! Я вам ушкварю такі сережки, що перед ними і Євфро-синині потемнію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Я вже звикла думати, що мені не доведеться носити золотих сережок. Мати не справляють і не пускають заробити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Як це ти говориш з матір'ю? Крутить язиком, неначе в пансійоні вчилась. Та я тобі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Е, годі, мам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Цить, бо я тебе отим кошиком! Не пущу я тебе більше до Євфросинки. Накадила вона тебе своїм ладаном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е сердьтесь, Горпино Корніївно! Не сердьтесь!.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Цур тобі, пек тобі! Ти неначе собачої блекоти наїлась. </w:t>
      </w:r>
      <w:r>
        <w:rPr>
          <w:rFonts w:cs="Arial" w:ascii="Arial" w:hAnsi="Arial"/>
          <w:i/>
          <w:sz w:val="20"/>
          <w:szCs w:val="20"/>
          <w:lang w:val="uk-UA"/>
        </w:rPr>
        <w:t>(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5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  і  О л е н к 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бере Оленку за руку). </w:t>
      </w:r>
      <w:r>
        <w:rPr>
          <w:rFonts w:cs="Arial" w:ascii="Arial" w:hAnsi="Arial"/>
          <w:sz w:val="20"/>
          <w:szCs w:val="20"/>
          <w:lang w:val="uk-UA"/>
        </w:rPr>
        <w:t xml:space="preserve">Оленко! Щастя моє! Чи будете любити мене, виходити до мене щовечора? Бо я без вас не можу жити, не можу дихати, як не бачитиму ваших очей щовечора, як не держатиму вас за оці ручки щодня, щогодин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к а. Втечу од матері, а таки буду виходити до вас. Вже мені так осточортіло бігати по городу з тими кошиками, так гризе мене мати, що мені й світ немилий. Люди гуляють в неділю, в празник, а мені нема ні празника, ні неділ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Дайте, Оленко, ради дня вашого сватання поговоримо про що веселіше. Оленко! Серце моє! Як я вас люблю! Дайте надивитись на ваші брівки, на ваше личко..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. Як гляну я на ваші очі, забуваю все своє горе! Я неначе знов народилась на світ божий! Яка я тепер щаслива, яка щаслива! Як мені легко на душі! Я неначе вперше на віку одпочила од роботи. </w:t>
      </w:r>
      <w:r>
        <w:rPr>
          <w:rFonts w:cs="Arial" w:ascii="Arial" w:hAnsi="Arial"/>
          <w:i/>
          <w:sz w:val="20"/>
          <w:szCs w:val="20"/>
          <w:lang w:val="uk-UA"/>
        </w:rPr>
        <w:t>(Схиляється на плече Гострохвостому,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ихо сам до себе).</w:t>
      </w:r>
      <w:r>
        <w:rPr>
          <w:rFonts w:cs="Arial" w:ascii="Arial" w:hAnsi="Arial"/>
          <w:sz w:val="20"/>
          <w:szCs w:val="20"/>
          <w:lang w:val="uk-UA"/>
        </w:rPr>
        <w:t xml:space="preserve"> Яка тепла в неї душа! Що то якби до сієї душі, до сього личка та Євфросинине золото, та Євфросинину крамницю з крамом, та Євфросинин розум, та Євфросинині кучері! Тут моє кохання... та... </w:t>
      </w:r>
      <w:r>
        <w:rPr>
          <w:rFonts w:cs="Arial" w:ascii="Arial" w:hAnsi="Arial"/>
          <w:i/>
          <w:sz w:val="20"/>
          <w:szCs w:val="20"/>
          <w:lang w:val="uk-UA"/>
        </w:rPr>
        <w:t>(голосно.)</w:t>
      </w:r>
      <w:r>
        <w:rPr>
          <w:rFonts w:cs="Arial" w:ascii="Arial" w:hAnsi="Arial"/>
          <w:sz w:val="20"/>
          <w:szCs w:val="20"/>
          <w:lang w:val="uk-UA"/>
        </w:rPr>
        <w:t xml:space="preserve"> Красо моя! Серце моє! </w:t>
      </w:r>
      <w:r>
        <w:rPr>
          <w:rFonts w:cs="Arial" w:ascii="Arial" w:hAnsi="Arial"/>
          <w:i/>
          <w:sz w:val="20"/>
          <w:szCs w:val="20"/>
          <w:lang w:val="uk-UA"/>
        </w:rPr>
        <w:t>(Обнімає Оленку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6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, О л е н к а  й  Г о р п и н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входить).</w:t>
      </w:r>
      <w:r>
        <w:rPr>
          <w:rFonts w:cs="Arial" w:ascii="Arial" w:hAnsi="Arial"/>
          <w:sz w:val="20"/>
          <w:szCs w:val="20"/>
          <w:lang w:val="uk-UA"/>
        </w:rPr>
        <w:t xml:space="preserve"> Готуй лишень, Оленко, обід, бо вже куми йдуть справляти день мого святого янгола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заглядає в вікно).</w:t>
      </w:r>
      <w:r>
        <w:rPr>
          <w:rFonts w:cs="Arial" w:ascii="Arial" w:hAnsi="Arial"/>
          <w:sz w:val="20"/>
          <w:szCs w:val="20"/>
          <w:lang w:val="uk-UA"/>
        </w:rPr>
        <w:t xml:space="preserve"> Йдуть! Мабуть, сам бог їх несе на повітрі на крилах. Та й чимала ж череда суне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Мене бог не скривдив кумами. Хвалити бога, не цураються мене, простої, мого хліба й сол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Я й сам не люблю тих, що цураються хліба й солі; я так </w:t>
      </w:r>
      <w:r>
        <w:rPr>
          <w:rFonts w:cs="Arial" w:ascii="Arial" w:hAnsi="Arial"/>
          <w:i/>
          <w:sz w:val="20"/>
          <w:szCs w:val="20"/>
          <w:lang w:val="uk-UA"/>
        </w:rPr>
        <w:t>ж</w:t>
      </w:r>
      <w:r>
        <w:rPr>
          <w:rFonts w:cs="Arial" w:ascii="Arial" w:hAnsi="Arial"/>
          <w:sz w:val="20"/>
          <w:szCs w:val="20"/>
          <w:lang w:val="uk-UA"/>
        </w:rPr>
        <w:t xml:space="preserve"> люблю таких гордих людей, що їм голови постинав би. 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7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,  г о с т і  й  П е д о р я 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хату входять  м і щ а н к и; деякі з кошиками, деякі убрані в празникову одежу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і щ а н к и. Добридень вам, Горпино Корніївно! З днем вашого янгола поздоровляємо вас! Дай вам боже, чого ви тільки забажаєте собі з неба! А вашій дочці пошли боже гарного жениха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л е н к а  й  Г о с т р о х в о с т и й  осміхаються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Сідайте ж, щоб старости сідали в мене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які сідают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до гостей).</w:t>
      </w:r>
      <w:r>
        <w:rPr>
          <w:rFonts w:cs="Arial" w:ascii="Arial" w:hAnsi="Arial"/>
          <w:sz w:val="20"/>
          <w:szCs w:val="20"/>
          <w:lang w:val="uk-UA"/>
        </w:rPr>
        <w:t xml:space="preserve"> Ой кумки мої, голубки мої, цокотушки мої! От пиріжки, так пиріжки у Горпини Корніївни! Недурно вас тут повнісінька хата! Знаєте й ви, де раки зимують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а  м і щ а н к а. Та й чи не жартливий же з біса оцей язикатий панич, та ще й гарний! Не зачіпайте нас, бо як причепимось усі, то мусите нам ставити могорич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 зачіпайте мене! Я дуже люблю, як молодиці мене зачіпають... але тільки молоді, чорнобриві, такі, що тільки моргни, та й... гм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і щ а н к и. Хи-хи-хи! Оцей панич наговорить три мішки гречаної вовни! Хи-хи-хи! Весела мати родила вас, веселий і син вдався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до гостей, що стоять).</w:t>
      </w:r>
      <w:r>
        <w:rPr>
          <w:rFonts w:cs="Arial" w:ascii="Arial" w:hAnsi="Arial"/>
          <w:sz w:val="20"/>
          <w:szCs w:val="20"/>
          <w:lang w:val="uk-UA"/>
        </w:rPr>
        <w:t xml:space="preserve"> Але чого ж оце ви стоїте? Сідайте ж у мене, будьте ласкаві. Сідайте, кумо! Сідайте, свахо! Сідайте, кумасю! Прошу покірно, кумк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а й кумів же в вас. Мабуть, ви перехрестили ввесь Київ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кричить у двері).</w:t>
      </w:r>
      <w:r>
        <w:rPr>
          <w:rFonts w:cs="Arial" w:ascii="Arial" w:hAnsi="Arial"/>
          <w:sz w:val="20"/>
          <w:szCs w:val="20"/>
          <w:lang w:val="uk-UA"/>
        </w:rPr>
        <w:t xml:space="preserve"> Педоре! Педоре! А внось сюди столи! Розставляй столи, та серед хати, щоб нам було просторніше балакати й пи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т і я поможу. </w:t>
      </w:r>
      <w:r>
        <w:rPr>
          <w:rFonts w:cs="Arial" w:ascii="Arial" w:hAnsi="Arial"/>
          <w:i/>
          <w:sz w:val="20"/>
          <w:szCs w:val="20"/>
          <w:lang w:val="uk-UA"/>
        </w:rPr>
        <w:t>(Біжить і з Педорею вносять один стіл, потім другий і ставлять їх серед хати.)</w:t>
      </w:r>
      <w:r>
        <w:rPr>
          <w:rFonts w:cs="Arial" w:ascii="Arial" w:hAnsi="Arial"/>
          <w:sz w:val="20"/>
          <w:szCs w:val="20"/>
          <w:lang w:val="uk-UA"/>
        </w:rPr>
        <w:t xml:space="preserve"> Та повертайся, Педоре, так прудко, як я! Насилу волоче ног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д о р я . За вами похопишся! Не В с і.м такі ніжки мати, які бог дав панов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ле в цій хаті язики! Зібрались з усіх Кожум'які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а  м і щ а н к а. Ще й з Либеді прибули на поміч, хи-хи-х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Чого це ти, Оленко, стоїш, неначе привезена невістка! Застеляй столи та подавай пляшки та чарки. Вже мої кумочки та й заскучал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й-ой! </w:t>
      </w:r>
      <w:r>
        <w:rPr>
          <w:rFonts w:cs="Arial" w:ascii="Arial" w:hAnsi="Arial"/>
          <w:i/>
          <w:sz w:val="20"/>
          <w:szCs w:val="20"/>
          <w:lang w:val="uk-UA"/>
        </w:rPr>
        <w:t>(Зітхає.)</w:t>
      </w:r>
      <w:r>
        <w:rPr>
          <w:rFonts w:cs="Arial" w:ascii="Arial" w:hAnsi="Arial"/>
          <w:sz w:val="20"/>
          <w:szCs w:val="20"/>
          <w:lang w:val="uk-UA"/>
        </w:rPr>
        <w:t xml:space="preserve"> Ще й як заскучали без чарочк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Як я буду йти заміж, то візьму вас собі за сват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Еге! Добре! За сваху! А я вам подам решетом води, як ви будете сидіти на посад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вдаривши кулак об кулак).</w:t>
      </w:r>
      <w:r>
        <w:rPr>
          <w:rFonts w:cs="Arial" w:ascii="Arial" w:hAnsi="Arial"/>
          <w:sz w:val="20"/>
          <w:szCs w:val="20"/>
          <w:lang w:val="uk-UA"/>
        </w:rPr>
        <w:t xml:space="preserve"> Отже ж ніяк не переговориш оцього панича, їй-богу, не переговориш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о покличте на поміч з десять кумів, то, може, й переговорите. Педоре! А де ж пироги! Ке сюди пироги! Та чи В с і., бо я й знаю, скільки їх усіх у макітрі: п'ятдесят, ще й шіс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і щ а н к и. Ха-ха-ха! їй-богу, знає, скільки пирогів у макітрі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д о р я . Та тут панич лазили, як кіт, по горшках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 о р п и н а. Геть собі, йди до печі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Ще й вона! Вип'ємо ж по чарці за живих й за мертвих! </w:t>
      </w:r>
      <w:r>
        <w:rPr>
          <w:rFonts w:cs="Arial" w:ascii="Arial" w:hAnsi="Arial"/>
          <w:i/>
          <w:sz w:val="20"/>
          <w:szCs w:val="20"/>
          <w:lang w:val="uk-UA"/>
        </w:rPr>
        <w:t>(Наливає й п'є.)</w:t>
      </w:r>
      <w:r>
        <w:rPr>
          <w:rFonts w:cs="Arial" w:ascii="Arial" w:hAnsi="Arial"/>
          <w:sz w:val="20"/>
          <w:szCs w:val="20"/>
          <w:lang w:val="uk-UA"/>
        </w:rPr>
        <w:t xml:space="preserve"> Щоб живим жити й не вмирати, а помершим, коли померли... ет... </w:t>
      </w:r>
      <w:r>
        <w:rPr>
          <w:rFonts w:cs="Arial" w:ascii="Arial" w:hAnsi="Arial"/>
          <w:i/>
          <w:sz w:val="20"/>
          <w:szCs w:val="20"/>
          <w:lang w:val="uk-UA"/>
        </w:rPr>
        <w:t>(махає порожньою чаркою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Бодай не встали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Ой, хто видав так говорити! Це з великого розуму та в голову заходите! Оце так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Глядіть лишень, ви, великорозумні! Говоріть, та не проговорюйтесь! Мертві лежать на Щекавиці та нікому не шкодять, а живі часом дуже й дуже шкодять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наливає чарку).</w:t>
      </w:r>
      <w:r>
        <w:rPr>
          <w:rFonts w:cs="Arial" w:ascii="Arial" w:hAnsi="Arial"/>
          <w:sz w:val="20"/>
          <w:szCs w:val="20"/>
          <w:lang w:val="uk-UA"/>
        </w:rPr>
        <w:t xml:space="preserve"> Про мене, вип'ємо й за здоров'я мертвих. Пошли, боже, з неба, чого нам треба! Помершим чарка, а нам горілка! </w:t>
      </w:r>
      <w:r>
        <w:rPr>
          <w:rFonts w:cs="Arial" w:ascii="Arial" w:hAnsi="Arial"/>
          <w:i/>
          <w:sz w:val="20"/>
          <w:szCs w:val="20"/>
          <w:lang w:val="uk-UA"/>
        </w:rPr>
        <w:t>(Випиває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р п и н а ходить кругом стола і наливає всім</w:t>
      </w:r>
    </w:p>
    <w:p>
      <w:pPr>
        <w:pStyle w:val="Normal"/>
        <w:ind w:firstLine="454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іщанки випивають і приказують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а  м і щ а н к а. Даруй же, господи, цей празник проводити, будущого року діжда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а  м і щ а н к а. Щоб ми діждали в доброму здоров'ї пити за куму й на будущий рік, як тепер п'ємо живенькі та здоровеньк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наливає й приказує до чарки).</w:t>
      </w:r>
      <w:r>
        <w:rPr>
          <w:rFonts w:cs="Arial" w:ascii="Arial" w:hAnsi="Arial"/>
          <w:sz w:val="20"/>
          <w:szCs w:val="20"/>
          <w:lang w:val="uk-UA"/>
        </w:rPr>
        <w:t xml:space="preserve"> А звідкіль ти? — 3 Ромна! — А білет є? — Нема.— В тюрму шельму! </w:t>
      </w:r>
      <w:r>
        <w:rPr>
          <w:rFonts w:cs="Arial" w:ascii="Arial" w:hAnsi="Arial"/>
          <w:i/>
          <w:sz w:val="20"/>
          <w:szCs w:val="20"/>
          <w:lang w:val="uk-UA"/>
        </w:rPr>
        <w:t>(Разом вливає чарку в рот. До однієї міщанки.)</w:t>
      </w:r>
      <w:r>
        <w:rPr>
          <w:rFonts w:cs="Arial" w:ascii="Arial" w:hAnsi="Arial"/>
          <w:sz w:val="20"/>
          <w:szCs w:val="20"/>
          <w:lang w:val="uk-UA"/>
        </w:rPr>
        <w:t xml:space="preserve"> Чого ж ви сидите та не кидаєте в тюрму безбілетних бродяг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і щ а н к а. Я не лихого род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8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б у б л е й н и ц я  М а р т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т а </w:t>
      </w:r>
      <w:r>
        <w:rPr>
          <w:rFonts w:cs="Arial" w:ascii="Arial" w:hAnsi="Arial"/>
          <w:i/>
          <w:sz w:val="20"/>
          <w:szCs w:val="20"/>
          <w:lang w:val="uk-UA"/>
        </w:rPr>
        <w:t>(входить з кошиком на руці).</w:t>
      </w:r>
      <w:r>
        <w:rPr>
          <w:rFonts w:cs="Arial" w:ascii="Arial" w:hAnsi="Arial"/>
          <w:sz w:val="20"/>
          <w:szCs w:val="20"/>
          <w:lang w:val="uk-UA"/>
        </w:rPr>
        <w:t xml:space="preserve"> Добридень вам, Горпино Корніївно! Ой, вибачайте мені, кумцю-голубцю! Бігала з бубликами та трохи не пробігала ваших святих іменин. Насилу згадал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 таки не пробігала, згадала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Авжеж! Чи то можна поминути хату моєї дорогої кумоньки. </w:t>
      </w:r>
      <w:r>
        <w:rPr>
          <w:rFonts w:cs="Arial" w:ascii="Arial" w:hAnsi="Arial"/>
          <w:i/>
          <w:sz w:val="20"/>
          <w:szCs w:val="20"/>
          <w:lang w:val="uk-UA"/>
        </w:rPr>
        <w:t>(Цілується тричі з Горпиною.)</w:t>
      </w:r>
      <w:r>
        <w:rPr>
          <w:rFonts w:cs="Arial" w:ascii="Arial" w:hAnsi="Arial"/>
          <w:sz w:val="20"/>
          <w:szCs w:val="20"/>
          <w:lang w:val="uk-UA"/>
        </w:rPr>
        <w:t xml:space="preserve"> Поздоровляю ж вас, моє серце, з вашими іменинами. Дай вам боже з неба, чого вам треба, чого тільки ви просите в бога. Добридень вам, Оленко! </w:t>
      </w:r>
      <w:r>
        <w:rPr>
          <w:rFonts w:cs="Arial" w:ascii="Arial" w:hAnsi="Arial"/>
          <w:i/>
          <w:sz w:val="20"/>
          <w:szCs w:val="20"/>
          <w:lang w:val="uk-UA"/>
        </w:rPr>
        <w:t>(Цілується.)</w:t>
      </w:r>
      <w:r>
        <w:rPr>
          <w:rFonts w:cs="Arial" w:ascii="Arial" w:hAnsi="Arial"/>
          <w:sz w:val="20"/>
          <w:szCs w:val="20"/>
          <w:lang w:val="uk-UA"/>
        </w:rPr>
        <w:t xml:space="preserve"> Добридень вам, сусідки! </w:t>
      </w:r>
      <w:r>
        <w:rPr>
          <w:rFonts w:cs="Arial" w:ascii="Arial" w:hAnsi="Arial"/>
          <w:i/>
          <w:sz w:val="20"/>
          <w:szCs w:val="20"/>
          <w:lang w:val="uk-UA"/>
        </w:rPr>
        <w:t>(Цілується з гістьми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 зо мною і не можна цілуватись? Коли цілуєтесь, то цілуйтесь зо всіма підряд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Хіба ж ви кума, щоб з вами цілуватись? А я оце забігала до сусіди та випила по чарці, а це з гостей та знов у гості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То й добре! Сідайте ж, будьте ласкаві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Еге! Де вже там сидіти! Мені аж танцювати хочеться, так весело було в сусід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То й танцюй, а ми подивимось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 </w:t>
      </w:r>
      <w:r>
        <w:rPr>
          <w:rFonts w:cs="Arial" w:ascii="Arial" w:hAnsi="Arial"/>
          <w:i/>
          <w:sz w:val="20"/>
          <w:szCs w:val="20"/>
          <w:lang w:val="uk-UA"/>
        </w:rPr>
        <w:t>(приспівує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берусь я, молоденька, в новенькі сап'янці, </w:t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винесу бублички на базар уранці. </w:t>
      </w:r>
    </w:p>
    <w:p>
      <w:pPr>
        <w:pStyle w:val="Normal"/>
        <w:ind w:firstLine="297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блички гарячі, </w:t>
      </w:r>
    </w:p>
    <w:p>
      <w:pPr>
        <w:pStyle w:val="Normal"/>
        <w:ind w:firstLine="297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блички свіжі, </w:t>
      </w:r>
    </w:p>
    <w:p>
      <w:pPr>
        <w:pStyle w:val="Normal"/>
        <w:ind w:firstLine="297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блички з маком, </w:t>
      </w:r>
    </w:p>
    <w:p>
      <w:pPr>
        <w:pStyle w:val="Normal"/>
        <w:ind w:firstLine="297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блички з таком, </w:t>
      </w:r>
    </w:p>
    <w:p>
      <w:pPr>
        <w:pStyle w:val="Normal"/>
        <w:ind w:firstLine="297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блички з яйцями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з чаркою).</w:t>
      </w:r>
      <w:r>
        <w:rPr>
          <w:rFonts w:cs="Arial" w:ascii="Arial" w:hAnsi="Arial"/>
          <w:sz w:val="20"/>
          <w:szCs w:val="20"/>
          <w:lang w:val="uk-UA"/>
        </w:rPr>
        <w:t xml:space="preserve"> От люблю за веселий звичай! От люблю! </w:t>
      </w:r>
      <w:r>
        <w:rPr>
          <w:rFonts w:cs="Arial" w:ascii="Arial" w:hAnsi="Arial"/>
          <w:i/>
          <w:sz w:val="20"/>
          <w:szCs w:val="20"/>
          <w:lang w:val="uk-UA"/>
        </w:rPr>
        <w:t>(Цілується.)</w:t>
      </w:r>
      <w:r>
        <w:rPr>
          <w:rFonts w:cs="Arial" w:ascii="Arial" w:hAnsi="Arial"/>
          <w:sz w:val="20"/>
          <w:szCs w:val="20"/>
          <w:lang w:val="uk-UA"/>
        </w:rPr>
        <w:t xml:space="preserve"> Сідайте ж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9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>Т і  с а м і</w:t>
      </w:r>
      <w:r>
        <w:rPr>
          <w:rFonts w:cs="Arial" w:ascii="Arial" w:hAnsi="Arial"/>
          <w:b/>
          <w:sz w:val="20"/>
          <w:szCs w:val="20"/>
          <w:lang w:val="uk-UA"/>
        </w:rPr>
        <w:t xml:space="preserve">  </w:t>
      </w:r>
      <w:r>
        <w:rPr>
          <w:rFonts w:cs="Arial" w:ascii="Arial" w:hAnsi="Arial"/>
          <w:sz w:val="20"/>
          <w:szCs w:val="20"/>
          <w:lang w:val="uk-UA"/>
        </w:rPr>
        <w:t>й  б а ш м а ч н и ц я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  О р и н а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входить з кошиком). </w:t>
      </w:r>
      <w:r>
        <w:rPr>
          <w:rFonts w:cs="Arial" w:ascii="Arial" w:hAnsi="Arial"/>
          <w:sz w:val="20"/>
          <w:szCs w:val="20"/>
          <w:lang w:val="uk-UA"/>
        </w:rPr>
        <w:t xml:space="preserve">Добридень вам, імениннице! Поздоровляю з іменинами! А я оце йду в лавку з черевиками та згадала, що в сій хаті сьогодні горілочку п'ють, та й забігла на часок. Нате й мене, нате й мій глек на капуст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Спасибі, моє серце! Спасибі, що згадала мене, стареньку кум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Іще кума! Мабуть, у вас на В с і.м світі нема людей, та все куми. Вашими кумами можна на Дніпрі греблю загатити й Чорторию закида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А бодай вам язик усох, не казавши лихого слов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ехай всохне; чорт його бер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Ой, як у вас весело та людно!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(Співає.)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ітеся, чоловіки,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і в мене черевики.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 ж мені панотець покупив,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хороший молодець полюбив.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анчохи паніматка дала,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я гарна молодичка була.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п, чук, чуки, чуки!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арні в мене черевики,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я панського роду,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ходила боса зроду 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любив мене дяк </w:t>
      </w:r>
    </w:p>
    <w:p>
      <w:pPr>
        <w:pStyle w:val="Normal"/>
        <w:ind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рти батька зна як! </w:t>
      </w:r>
    </w:p>
    <w:p>
      <w:pPr>
        <w:pStyle w:val="Normal"/>
        <w:ind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упив мені черевички, </w:t>
      </w:r>
    </w:p>
    <w:p>
      <w:pPr>
        <w:pStyle w:val="Normal"/>
        <w:ind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каблучки не так. </w:t>
      </w:r>
    </w:p>
    <w:p>
      <w:pPr>
        <w:pStyle w:val="Normal"/>
        <w:ind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еревички невеличкі, </w:t>
      </w:r>
    </w:p>
    <w:p>
      <w:pPr>
        <w:pStyle w:val="Normal"/>
        <w:ind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цілого п’ятака, </w:t>
      </w:r>
    </w:p>
    <w:p>
      <w:pPr>
        <w:pStyle w:val="Normal"/>
        <w:ind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щоб же я, молоденька, </w:t>
      </w:r>
    </w:p>
    <w:p>
      <w:pPr>
        <w:pStyle w:val="Normal"/>
        <w:ind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бивала тропак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п, чук, чуки, чуки!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арні в мене черевики,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я панського роду,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ходила боса зродуі </w:t>
      </w:r>
    </w:p>
    <w:p>
      <w:pPr>
        <w:pStyle w:val="Normal"/>
        <w:ind w:firstLine="3686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(Пританцьовує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</w:rPr>
        <w:t xml:space="preserve">Г о р п и н а. Ой веселі ж мої іменини! </w:t>
      </w:r>
      <w:r>
        <w:rPr>
          <w:rFonts w:cs="Arial" w:ascii="Arial" w:hAnsi="Arial"/>
          <w:i/>
          <w:sz w:val="20"/>
          <w:szCs w:val="20"/>
        </w:rPr>
        <w:t>(Бере чарку в руки.)</w:t>
      </w:r>
      <w:r>
        <w:rPr>
          <w:rFonts w:cs="Arial" w:ascii="Arial" w:hAnsi="Arial"/>
          <w:sz w:val="20"/>
          <w:szCs w:val="20"/>
        </w:rPr>
        <w:t xml:space="preserve"> Даруй же. боже, щоб мої іменини щороку були такі веселі. Кумо Меропіє, чом ти не п'єш? Вже й видно, що печерська кума, бо вся в чорному, мов черниця. Чи не присвятили тебе печерські ченці? Випий-бо, кумцю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е р о п і я </w:t>
      </w:r>
      <w:r>
        <w:rPr>
          <w:rFonts w:cs="Arial" w:ascii="Arial" w:hAnsi="Arial"/>
          <w:i/>
          <w:sz w:val="20"/>
          <w:szCs w:val="20"/>
          <w:lang w:val="uk-UA"/>
        </w:rPr>
        <w:t>(бере чарку й одходить на перед сцени, Тихо).</w:t>
      </w:r>
      <w:r>
        <w:rPr>
          <w:rFonts w:cs="Arial" w:ascii="Arial" w:hAnsi="Arial"/>
          <w:sz w:val="20"/>
          <w:szCs w:val="20"/>
          <w:lang w:val="uk-UA"/>
        </w:rPr>
        <w:t xml:space="preserve"> Ой лишечко моє! Ой гріх мій! Як же тут на Подолі грішно живуть! Що ж то скаже отець Модестій, як, борони боже,- довідається про це гріховне гульбище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Випивай-бо, кумо Меропіє! Не шепоти так довго над чаркою, бо чарку нетерплячка бере: хоче в другі ру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е р о п і я. Ой, боюся гріха! Спокушають мене кум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А ви, кумочко Магдалино, чого сумуєте? Чи не скучили за своїм Печерським? Випийте, прошу вас. </w:t>
      </w:r>
      <w:r>
        <w:rPr>
          <w:rFonts w:cs="Arial" w:ascii="Arial" w:hAnsi="Arial"/>
          <w:i/>
          <w:sz w:val="20"/>
          <w:szCs w:val="20"/>
          <w:lang w:val="uk-UA"/>
        </w:rPr>
        <w:t>(Подає чарку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г д а л и н а </w:t>
      </w:r>
      <w:r>
        <w:rPr>
          <w:rFonts w:cs="Arial" w:ascii="Arial" w:hAnsi="Arial"/>
          <w:i/>
          <w:sz w:val="20"/>
          <w:szCs w:val="20"/>
          <w:lang w:val="uk-UA"/>
        </w:rPr>
        <w:t>(виходить на перед сцени з другого боку).</w:t>
      </w:r>
      <w:r>
        <w:rPr>
          <w:rFonts w:cs="Arial" w:ascii="Arial" w:hAnsi="Arial"/>
          <w:sz w:val="20"/>
          <w:szCs w:val="20"/>
          <w:lang w:val="uk-UA"/>
        </w:rPr>
        <w:t xml:space="preserve"> Ой боже мій! Согрішила я, багато нагрішила!.. Що ж то скаже преподобний отець Пахомій, як довідається про се гріховне зборище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е р о п і я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Що ж то скаже отець Модестій! Та він же накладе на мене покуту на місяць, як тільки признаюсь! Хіба не признаюсь: сама закаюсь пити..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г д а л и н а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Ой отче Пахоміє! Помолись за мене, грішну, бо не видержу. Куми спокушають, як ті чорти. Вип'ю та й признаюсь Пахомію. Що бог дасть, те й буд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Та пийте-бо, ви, черниці печорські! Що ви там нашіптуєте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е р о п і я  й  М а г д а л и н а. Та вже нігде дітись! Треба випи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тягне набік бублейницю).</w:t>
      </w:r>
      <w:r>
        <w:rPr>
          <w:rFonts w:cs="Arial" w:ascii="Arial" w:hAnsi="Arial"/>
          <w:sz w:val="20"/>
          <w:szCs w:val="20"/>
          <w:lang w:val="uk-UA"/>
        </w:rPr>
        <w:t xml:space="preserve"> Чи знаєте, серце кумасю, що я сьогодня два празники справляю: іменини й заручини. Отой красунь, то жених моєї Оленки. Тільки, серце кумо, не кажіть нікому, бо, може, ще з того сватання весілля не буде. </w:t>
      </w:r>
      <w:r>
        <w:rPr>
          <w:rFonts w:cs="Arial" w:ascii="Arial" w:hAnsi="Arial"/>
          <w:i/>
          <w:sz w:val="20"/>
          <w:szCs w:val="20"/>
          <w:lang w:val="uk-UA"/>
        </w:rPr>
        <w:t>(Цілуєтьс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Нікому, нікому й слова не скажу. Хіба ж я дурна чи навісна! Борони боже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одходить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 у б л е й н и ц я  кличе  б а ш м а ч н и ц ю  набік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Чи ти знаєш новину? Оцей гарний та язикатий панич сьогодня заручився з Оленкою. Тільки нікому, нікому не кажи. Борони тебе боже! Такий приказ, бач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Не скажу, не скажу нікому. Побий мене хрест святий, коли скажу. </w:t>
      </w:r>
      <w:r>
        <w:rPr>
          <w:rFonts w:cs="Arial" w:ascii="Arial" w:hAnsi="Arial"/>
          <w:i/>
          <w:sz w:val="20"/>
          <w:szCs w:val="20"/>
          <w:lang w:val="uk-UA"/>
        </w:rPr>
        <w:t>(Башмачниця кличе Магдалину.)</w:t>
      </w:r>
      <w:r>
        <w:rPr>
          <w:rFonts w:cs="Arial" w:ascii="Arial" w:hAnsi="Arial"/>
          <w:sz w:val="20"/>
          <w:szCs w:val="20"/>
          <w:lang w:val="uk-UA"/>
        </w:rPr>
        <w:t xml:space="preserve"> Ой, серце кумо, що я чул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г д а л и н а. А що? Скажи, кумо, скаж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Оцей панич сьогодня заручився з Оленкою, тільки нікому не кажи, щоб ніхто не знав. Чуєш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г д а л и н а. Оце! Чи я дурна, чи я мала, щоб рознесла, як сорока, на хвості! Тільки ти та я знатимемо, а більш ніхто, ані душа. </w:t>
      </w:r>
      <w:r>
        <w:rPr>
          <w:rFonts w:cs="Arial" w:ascii="Arial" w:hAnsi="Arial"/>
          <w:i/>
          <w:sz w:val="20"/>
          <w:szCs w:val="20"/>
          <w:lang w:val="uk-UA"/>
        </w:rPr>
        <w:t>(Кличе Меропію.)</w:t>
      </w:r>
      <w:r>
        <w:rPr>
          <w:rFonts w:cs="Arial" w:ascii="Arial" w:hAnsi="Arial"/>
          <w:sz w:val="20"/>
          <w:szCs w:val="20"/>
          <w:lang w:val="uk-UA"/>
        </w:rPr>
        <w:t xml:space="preserve"> Чи ви, кумо, знаєте, за що це ми п'ємо могорич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е р о п і я. Мабуть, за душу покійного Скавики Горпина справляє помин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г д а л и н а. Де там поминки! Отой панич посватав сьогодня Оленк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е р о п і я. Ой господи! А я думала, що це разом з іменинами й поминки, бо як прийшла в хату, то ніби ладаном запахл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г д а л и н а. Та то, кумо, од вашої одежі пахне ладаном на всю хату; нікому ж не кажіть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е р о п і я </w:t>
      </w:r>
      <w:r>
        <w:rPr>
          <w:rFonts w:cs="Arial" w:ascii="Arial" w:hAnsi="Arial"/>
          <w:i/>
          <w:sz w:val="20"/>
          <w:szCs w:val="20"/>
          <w:lang w:val="uk-UA"/>
        </w:rPr>
        <w:t>(сумно).</w:t>
      </w:r>
      <w:r>
        <w:rPr>
          <w:rFonts w:cs="Arial" w:ascii="Arial" w:hAnsi="Arial"/>
          <w:sz w:val="20"/>
          <w:szCs w:val="20"/>
          <w:lang w:val="uk-UA"/>
        </w:rPr>
        <w:t xml:space="preserve"> Про мене там! За всі. голови! Байдуже мені! </w:t>
      </w:r>
      <w:r>
        <w:rPr>
          <w:rFonts w:cs="Arial" w:ascii="Arial" w:hAnsi="Arial"/>
          <w:i/>
          <w:sz w:val="20"/>
          <w:szCs w:val="20"/>
          <w:lang w:val="uk-UA"/>
        </w:rPr>
        <w:t>(Меропія шепче на вухо сусіді, сусіда другій кумі і т. д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Що це ми сидимо, пхаємось коло стола, наче овечки! Сядьмо, куми, долі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І я затого не всиджу на стільці, аж коливаюсь. Педоре! Давай килима! Сядьмо, куми, долі на килимі, щоб було не високо падати, бо Меропія вже коливається, як жид з богоміллям коло вікна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д о р я  стелить килим долі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 у б л е й н и ц я  бере стільчик, ставить серед килим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Ви, свята імениннице, сідайте посередині на стільчику, а ми сядемо долі кругом вас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пину садовлять на стільчику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 і  сідають кругом неї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  скидає сюртука й собі сідає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Ви, Горпино Корніївно, наше сонце, а ми ваші ясні зор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Бувають усякі зорі. Ясні зорі, та не всі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Ви, імениннице, наше ясне сонце, а ми ваші зор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 мене ж куди приткнете? Нехай я буду хоч місяцем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Вам на небі нема місц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й не вгадали! Не вам те знати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з чаркою в руці).</w:t>
      </w:r>
      <w:r>
        <w:rPr>
          <w:rFonts w:cs="Arial" w:ascii="Arial" w:hAnsi="Arial"/>
          <w:sz w:val="20"/>
          <w:szCs w:val="20"/>
          <w:lang w:val="uk-UA"/>
        </w:rPr>
        <w:t xml:space="preserve"> Куми мої, любі мої! Заспівайте мені, прославте мене, свою куму, Горпину Скавичиху. Нехай я трохи заплачу. 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с і </w:t>
      </w:r>
      <w:r>
        <w:rPr>
          <w:rFonts w:cs="Arial" w:ascii="Arial" w:hAnsi="Arial"/>
          <w:i/>
          <w:sz w:val="20"/>
          <w:szCs w:val="20"/>
          <w:lang w:val="uk-UA"/>
        </w:rPr>
        <w:t>(співають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лід тріщить, і комар пищить, </w:t>
      </w:r>
    </w:p>
    <w:p>
      <w:pPr>
        <w:pStyle w:val="Normal"/>
        <w:ind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то кум до куми порося тащить. </w:t>
      </w:r>
    </w:p>
    <w:p>
      <w:pPr>
        <w:pStyle w:val="Normal"/>
        <w:ind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умцю, голубцю! Звари мені порося, </w:t>
      </w:r>
    </w:p>
    <w:p>
      <w:pPr>
        <w:pStyle w:val="Normal"/>
        <w:ind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вари мені порося, щоб і юшка була! </w:t>
      </w:r>
    </w:p>
    <w:p>
      <w:pPr>
        <w:pStyle w:val="Normal"/>
        <w:ind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юшечка, і петрушечка. </w:t>
      </w:r>
    </w:p>
    <w:p>
      <w:pPr>
        <w:pStyle w:val="Normal"/>
        <w:ind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ума моя, люба моя, моя душечка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Ой, не співайте, не завдавайте жалю, бо я вже плачу. </w:t>
      </w:r>
      <w:r>
        <w:rPr>
          <w:rFonts w:cs="Arial" w:ascii="Arial" w:hAnsi="Arial"/>
          <w:i/>
          <w:sz w:val="20"/>
          <w:szCs w:val="20"/>
          <w:lang w:val="uk-UA"/>
        </w:rPr>
        <w:t>(Втирає сльози).</w:t>
      </w:r>
      <w:r>
        <w:rPr>
          <w:rFonts w:cs="Arial" w:ascii="Arial" w:hAnsi="Arial"/>
          <w:sz w:val="20"/>
          <w:szCs w:val="20"/>
          <w:lang w:val="uk-UA"/>
        </w:rPr>
        <w:t xml:space="preserve"> Так мене розжалобили, так розжалобили! </w:t>
      </w:r>
      <w:r>
        <w:rPr>
          <w:rFonts w:cs="Arial" w:ascii="Arial" w:hAnsi="Arial"/>
          <w:i/>
          <w:sz w:val="20"/>
          <w:szCs w:val="20"/>
          <w:lang w:val="uk-UA"/>
        </w:rPr>
        <w:t>(Тягне Меропію до себе й цілує її.)</w:t>
      </w:r>
      <w:r>
        <w:rPr>
          <w:rFonts w:cs="Arial" w:ascii="Arial" w:hAnsi="Arial"/>
          <w:sz w:val="20"/>
          <w:szCs w:val="20"/>
          <w:lang w:val="uk-UA"/>
        </w:rPr>
        <w:t xml:space="preserve"> Спасибі вам, що ви мене не забуваєте та не цураєтесь мого хліба-солі. Поки жива на світі,  не забуду вас; буду за вас щоранку, щовечора молитись богу, подам за вас часточку в Братському монастир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е р о п і я. Помоліться, Горпино Корніївно, за мене, грішницю; вже ж я сьогодня нагрішила, так нагрішила </w:t>
      </w:r>
      <w:r>
        <w:rPr>
          <w:rFonts w:cs="Arial" w:ascii="Arial" w:hAnsi="Arial"/>
          <w:i/>
          <w:sz w:val="20"/>
          <w:szCs w:val="20"/>
          <w:lang w:val="uk-UA"/>
        </w:rPr>
        <w:t>(складає руки до бога),</w:t>
      </w:r>
      <w:r>
        <w:rPr>
          <w:rFonts w:cs="Arial" w:ascii="Arial" w:hAnsi="Arial"/>
          <w:sz w:val="20"/>
          <w:szCs w:val="20"/>
          <w:lang w:val="uk-UA"/>
        </w:rPr>
        <w:t xml:space="preserve"> що не знаю, чи й простить мені отець Модесті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І за мене не забудьте подати чарочку, бо й я так нагрішив, так нагрішив! Не знаю, чи простить мене... гм... не знаю, й хто там прощає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 о р п и н а. А хто видав передражнювати?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то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видав кривитись? Глядіть лишень, бо я вас так поскубу за чуб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о й скубіть, та скубіть добре,- бо є за віщо поскубти. Патли добр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Розтривожили ви мене піснями. Плачу я, що мене моя рідня цурається, небога Євфросинка мене цурається; не бажають вони мені щастя-долі, коли не прийшли покуштувати моєї хліба-солі. Ой господи! Ота мені Євфросинка... Та що й казати... коли вона мені небога. Гріх мені осуждати, та ще й свою родин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е р о п і я  й  М а г д а л и н а. Ой господи! Який-то тепер світ настав: брат встає на брата, сестра на сестр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Небога Євфросинка на рідну тітку. Нехай уже бог скарає її за мене, смиренну рабу бож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Нехай уже її господь покарає, коли вона так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Нехай її курка вбрикне. Вона мені не небога, а я їй не тітка однині й довіку. Анахтема! Анахтема! Анахтем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Анахтема! Анахтема! Анахтем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Оце згадала таке смутне та й засмутилася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І треба було згадувати в такий день! Коли б у мене така небога, то я б на неї пху! Та й год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То й я на неї пх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Пху-пху-пху на неї, сатану, та й будьмо знов веселі! Цур їй, пек їй, коли вона одцуралась од род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Є і в мене, признатись, така родичка, та... не хочеться тільки розказувати, та ще й при людях. А!.. аж язик свербить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Та кажи, кажи! Нащо жалувати таких псяюх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Та розказала б, та, як-то кажуть, стіни слухаю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Педоре! Візьми кочергу та повигонь стіни з ха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Я вже знаю, про кого мова мовиться. Це в наше вікно камінь удари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Не знаю, може, в ваше. На злодієві шапка горить. Що ж робити, коли ваш рід такий удався, бо то з вашого кодла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З нашого кодла? А яке ж наше кодло? </w:t>
      </w:r>
      <w:r>
        <w:rPr>
          <w:rFonts w:cs="Arial" w:ascii="Arial" w:hAnsi="Arial"/>
          <w:i/>
          <w:sz w:val="20"/>
          <w:szCs w:val="20"/>
          <w:lang w:val="uk-UA"/>
        </w:rPr>
        <w:t xml:space="preserve">(Схвачується з місця.)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Та таке ж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Та яке ж? Кажи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Не чіпляйся, Орино, бо й скажу. Так і крикну на всю хату. </w:t>
      </w:r>
      <w:r>
        <w:rPr>
          <w:rFonts w:cs="Arial" w:ascii="Arial" w:hAnsi="Arial"/>
          <w:i/>
          <w:sz w:val="20"/>
          <w:szCs w:val="20"/>
          <w:lang w:val="uk-UA"/>
        </w:rPr>
        <w:t>(Встає з місц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Про мене, крикни не то що на всю хату, і на всю улицю, бо я тебе не боюсь, бо я тебе не злякаю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Ба злякаєшся, як скажу, бо вже твій рід отут мені сидить у печінках. То ваше кодло! Такі ви всі., не тільки ваша Степанидк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То ми В с і. такі? То й я така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Та й ти така. І твоя мати була так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Та й моя мати була така? Яка ж була моя мат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Хіба ж не знаємо, яка була твоя мати? Та твою ж матір били жиди на улиці патинками по морді. Твоя мати в острозі сиділа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кидається до бублейниці), </w:t>
      </w:r>
      <w:r>
        <w:rPr>
          <w:rFonts w:cs="Arial" w:ascii="Arial" w:hAnsi="Arial"/>
          <w:sz w:val="20"/>
          <w:szCs w:val="20"/>
          <w:lang w:val="uk-UA"/>
        </w:rPr>
        <w:t xml:space="preserve">Мою матір жиди били патинками? Моя мати в острозі сиділа? Хто бачив? Хто докаже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Я докаж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Ба не докажеш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Ба докаж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Ба брешеш, не докажеш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</w:t>
      </w:r>
      <w:r>
        <w:rPr>
          <w:rFonts w:cs="Arial" w:ascii="Arial" w:hAnsi="Arial"/>
          <w:i/>
          <w:sz w:val="20"/>
          <w:szCs w:val="20"/>
          <w:lang w:val="uk-UA"/>
        </w:rPr>
        <w:t>(наближається).</w:t>
      </w:r>
      <w:r>
        <w:rPr>
          <w:rFonts w:cs="Arial" w:ascii="Arial" w:hAnsi="Arial"/>
          <w:sz w:val="20"/>
          <w:szCs w:val="20"/>
          <w:lang w:val="uk-UA"/>
        </w:rPr>
        <w:t xml:space="preserve"> Ба не брешу, бо докажу! Бреши сама з собакам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Ой, люди добрі! Хто чув, хто бачив, щоб моя мати сиділа в острозі? </w:t>
      </w:r>
      <w:r>
        <w:rPr>
          <w:rFonts w:cs="Arial" w:ascii="Arial" w:hAnsi="Arial"/>
          <w:i/>
          <w:sz w:val="20"/>
          <w:szCs w:val="20"/>
          <w:lang w:val="uk-UA"/>
        </w:rPr>
        <w:t>(Підходить до кожної міщанки й питає.)</w:t>
      </w:r>
      <w:r>
        <w:rPr>
          <w:rFonts w:cs="Arial" w:ascii="Arial" w:hAnsi="Arial"/>
          <w:sz w:val="20"/>
          <w:szCs w:val="20"/>
          <w:lang w:val="uk-UA"/>
        </w:rPr>
        <w:t xml:space="preserve"> Ти бачила, як сиділа моя мати в острозі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і щ а н к а. Н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</w:t>
      </w:r>
      <w:r>
        <w:rPr>
          <w:rFonts w:cs="Arial" w:ascii="Arial" w:hAnsi="Arial"/>
          <w:i/>
          <w:sz w:val="20"/>
          <w:szCs w:val="20"/>
          <w:lang w:val="uk-UA"/>
        </w:rPr>
        <w:t>(до другої міщанки).</w:t>
      </w:r>
      <w:r>
        <w:rPr>
          <w:rFonts w:cs="Arial" w:ascii="Arial" w:hAnsi="Arial"/>
          <w:sz w:val="20"/>
          <w:szCs w:val="20"/>
          <w:lang w:val="uk-UA"/>
        </w:rPr>
        <w:t xml:space="preserve"> А ти докажеш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і щ а н к а. Ні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</w:t>
      </w:r>
      <w:r>
        <w:rPr>
          <w:rFonts w:cs="Arial" w:ascii="Arial" w:hAnsi="Arial"/>
          <w:i/>
          <w:sz w:val="20"/>
          <w:szCs w:val="20"/>
          <w:lang w:val="uk-UA"/>
        </w:rPr>
        <w:t>(до третьої).</w:t>
      </w:r>
      <w:r>
        <w:rPr>
          <w:rFonts w:cs="Arial" w:ascii="Arial" w:hAnsi="Arial"/>
          <w:sz w:val="20"/>
          <w:szCs w:val="20"/>
          <w:lang w:val="uk-UA"/>
        </w:rPr>
        <w:t xml:space="preserve"> А ти докажеш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і щ а н к а. Ні, не докажу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</w:t>
      </w:r>
      <w:r>
        <w:rPr>
          <w:rFonts w:cs="Arial" w:ascii="Arial" w:hAnsi="Arial"/>
          <w:i/>
          <w:sz w:val="20"/>
          <w:szCs w:val="20"/>
          <w:lang w:val="uk-UA"/>
        </w:rPr>
        <w:t>(до Горпини).</w:t>
      </w:r>
      <w:r>
        <w:rPr>
          <w:rFonts w:cs="Arial" w:ascii="Arial" w:hAnsi="Arial"/>
          <w:sz w:val="20"/>
          <w:szCs w:val="20"/>
          <w:lang w:val="uk-UA"/>
        </w:rPr>
        <w:t xml:space="preserve"> А ви докажете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Ні, не докажу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</w:t>
      </w:r>
      <w:r>
        <w:rPr>
          <w:rFonts w:cs="Arial" w:ascii="Arial" w:hAnsi="Arial"/>
          <w:i/>
          <w:sz w:val="20"/>
          <w:szCs w:val="20"/>
          <w:lang w:val="uk-UA"/>
        </w:rPr>
        <w:t>(питає усіх і обертається до бублейниці з кулаками).</w:t>
      </w:r>
      <w:r>
        <w:rPr>
          <w:rFonts w:cs="Arial" w:ascii="Arial" w:hAnsi="Arial"/>
          <w:sz w:val="20"/>
          <w:szCs w:val="20"/>
          <w:lang w:val="uk-UA"/>
        </w:rPr>
        <w:t xml:space="preserve"> Що ж ти мені кажеш, що моя мати сиділа в острозі, коли ніхто не докаже? Що ж ти, сяка-така, обговорюєш мою матір і всю нашу рідню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Присягаюсь і божусь, падаю на коліна до братської богородиці </w:t>
      </w:r>
      <w:r>
        <w:rPr>
          <w:rFonts w:cs="Arial" w:ascii="Arial" w:hAnsi="Arial"/>
          <w:i/>
          <w:sz w:val="20"/>
          <w:szCs w:val="20"/>
          <w:lang w:val="uk-UA"/>
        </w:rPr>
        <w:t>(падає на коліна),</w:t>
      </w:r>
      <w:r>
        <w:rPr>
          <w:rFonts w:cs="Arial" w:ascii="Arial" w:hAnsi="Arial"/>
          <w:sz w:val="20"/>
          <w:szCs w:val="20"/>
          <w:lang w:val="uk-UA"/>
        </w:rPr>
        <w:t xml:space="preserve"> що твоя мати сиділа в острозі, що твою матір били жиди патинками по морд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Падаю на коліна </w:t>
      </w:r>
      <w:r>
        <w:rPr>
          <w:rFonts w:cs="Arial" w:ascii="Arial" w:hAnsi="Arial"/>
          <w:i/>
          <w:sz w:val="20"/>
          <w:szCs w:val="20"/>
          <w:lang w:val="uk-UA"/>
        </w:rPr>
        <w:t>(стає на коліна),</w:t>
      </w:r>
      <w:r>
        <w:rPr>
          <w:rFonts w:cs="Arial" w:ascii="Arial" w:hAnsi="Arial"/>
          <w:sz w:val="20"/>
          <w:szCs w:val="20"/>
          <w:lang w:val="uk-UA"/>
        </w:rPr>
        <w:t xml:space="preserve"> присягаюсь і божусь, що ти брешеш, що ти набрехала на мою матір. Брешеш, брешеш, брешеш, сибірна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м часом  Г о с т р о х в о с т и й  виходить з хати і приводить  к а т е р и н щ и к а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теринка грає й перебиває лайк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Де це музики взялися? Хто це найняв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Це я, це я найняв, щоб Горпині Корніївні веселіші були іменини. Як маємо лаятись, давайте лучче гуляти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с і. </w:t>
      </w:r>
      <w:r>
        <w:rPr>
          <w:rFonts w:cs="Arial" w:ascii="Arial" w:hAnsi="Arial"/>
          <w:i/>
          <w:sz w:val="20"/>
          <w:szCs w:val="20"/>
          <w:lang w:val="uk-UA"/>
        </w:rPr>
        <w:t>(схвачуються).</w:t>
      </w:r>
      <w:r>
        <w:rPr>
          <w:rFonts w:cs="Arial" w:ascii="Arial" w:hAnsi="Arial"/>
          <w:sz w:val="20"/>
          <w:szCs w:val="20"/>
          <w:lang w:val="uk-UA"/>
        </w:rPr>
        <w:t xml:space="preserve"> Давайте лучче гуляти або танцюват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. Авжеж танцювати веселіше, ніж лаятись. Розступіться, куми мої милі! Горпина Корніївна гуляє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  розступаються на обидва боки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 й  Б а ш м а ч н и ц я  розходяться на обидва боки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 показують одна другій кулак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</w:t>
      </w:r>
      <w:r>
        <w:rPr>
          <w:rFonts w:cs="Arial" w:ascii="Arial" w:hAnsi="Arial"/>
          <w:i/>
          <w:sz w:val="20"/>
          <w:szCs w:val="20"/>
          <w:lang w:val="uk-UA"/>
        </w:rPr>
        <w:t>(розставивши руки).</w:t>
      </w:r>
      <w:r>
        <w:rPr>
          <w:rFonts w:cs="Arial" w:ascii="Arial" w:hAnsi="Arial"/>
          <w:sz w:val="20"/>
          <w:szCs w:val="20"/>
          <w:lang w:val="uk-UA"/>
        </w:rPr>
        <w:t xml:space="preserve"> Дайте місце, кумки мої, голубки мої! Горпина Скавичиха гуляє! </w:t>
      </w:r>
      <w:r>
        <w:rPr>
          <w:rFonts w:cs="Arial" w:ascii="Arial" w:hAnsi="Arial"/>
          <w:i/>
          <w:sz w:val="20"/>
          <w:szCs w:val="20"/>
          <w:lang w:val="uk-UA"/>
        </w:rPr>
        <w:t>(Починає танцювати з башмачницею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г д а л и н а </w:t>
      </w:r>
      <w:r>
        <w:rPr>
          <w:rFonts w:cs="Arial" w:ascii="Arial" w:hAnsi="Arial"/>
          <w:i/>
          <w:sz w:val="20"/>
          <w:szCs w:val="20"/>
          <w:lang w:val="uk-UA"/>
        </w:rPr>
        <w:t>(підіймає руки вгору).</w:t>
      </w:r>
      <w:r>
        <w:rPr>
          <w:rFonts w:cs="Arial" w:ascii="Arial" w:hAnsi="Arial"/>
          <w:sz w:val="20"/>
          <w:szCs w:val="20"/>
          <w:lang w:val="uk-UA"/>
        </w:rPr>
        <w:t xml:space="preserve"> Ой, що ж то скаже завтра отець Пахомій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е р о п і я </w:t>
      </w:r>
      <w:r>
        <w:rPr>
          <w:rFonts w:cs="Arial" w:ascii="Arial" w:hAnsi="Arial"/>
          <w:i/>
          <w:sz w:val="20"/>
          <w:szCs w:val="20"/>
          <w:lang w:val="uk-UA"/>
        </w:rPr>
        <w:t>(з другого боку, спереду сцени).</w:t>
      </w:r>
      <w:r>
        <w:rPr>
          <w:rFonts w:cs="Arial" w:ascii="Arial" w:hAnsi="Arial"/>
          <w:sz w:val="20"/>
          <w:szCs w:val="20"/>
          <w:lang w:val="uk-UA"/>
        </w:rPr>
        <w:t xml:space="preserve"> Ой, що ж то завтра скаже отець Модестій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анець виступають декотрі   м і щ а н к и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. в одній сорочці садить гопака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авіса падає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ІЯ ЧЕТВЕРТ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ітлиця Рябкова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 и д і р  С в и р и д о в и ч сидить коло стола й позіхає, хрестячи за кожним разом рот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чір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1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 и д і р  С в и р и д о в и ч  і  Є в д о к і я  К о р н і ї в н 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</w:t>
      </w:r>
      <w:r>
        <w:rPr>
          <w:rFonts w:cs="Arial" w:ascii="Arial" w:hAnsi="Arial"/>
          <w:i/>
          <w:sz w:val="20"/>
          <w:szCs w:val="20"/>
          <w:lang w:val="uk-UA"/>
        </w:rPr>
        <w:t>(позіхає й хрестить рота).</w:t>
      </w:r>
      <w:r>
        <w:rPr>
          <w:rFonts w:cs="Arial" w:ascii="Arial" w:hAnsi="Arial"/>
          <w:sz w:val="20"/>
          <w:szCs w:val="20"/>
          <w:lang w:val="uk-UA"/>
        </w:rPr>
        <w:t xml:space="preserve"> Ой господи, помилуй мене, грішного раба свого! </w:t>
      </w:r>
      <w:r>
        <w:rPr>
          <w:rFonts w:cs="Arial" w:ascii="Arial" w:hAnsi="Arial"/>
          <w:i/>
          <w:sz w:val="20"/>
          <w:szCs w:val="20"/>
          <w:lang w:val="uk-UA"/>
        </w:rPr>
        <w:t>(Знов позіхає й хрестить рота.)</w:t>
      </w:r>
      <w:r>
        <w:rPr>
          <w:rFonts w:cs="Arial" w:ascii="Arial" w:hAnsi="Arial"/>
          <w:sz w:val="20"/>
          <w:szCs w:val="20"/>
          <w:lang w:val="uk-UA"/>
        </w:rPr>
        <w:t xml:space="preserve"> Пху, чого це я так позіхаю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позіхає й хрестить рота).</w:t>
      </w:r>
      <w:r>
        <w:rPr>
          <w:rFonts w:cs="Arial" w:ascii="Arial" w:hAnsi="Arial"/>
          <w:sz w:val="20"/>
          <w:szCs w:val="20"/>
          <w:lang w:val="uk-UA"/>
        </w:rPr>
        <w:t xml:space="preserve"> Оце! Ти позіхаєш, а я за тобою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</w:t>
      </w:r>
      <w:r>
        <w:rPr>
          <w:rFonts w:cs="Arial" w:ascii="Arial" w:hAnsi="Arial"/>
          <w:i/>
          <w:sz w:val="20"/>
          <w:szCs w:val="20"/>
          <w:lang w:val="uk-UA"/>
        </w:rPr>
        <w:t>(позіхає й хрестить рота).</w:t>
      </w:r>
      <w:r>
        <w:rPr>
          <w:rFonts w:cs="Arial" w:ascii="Arial" w:hAnsi="Arial"/>
          <w:sz w:val="20"/>
          <w:szCs w:val="20"/>
          <w:lang w:val="uk-UA"/>
        </w:rPr>
        <w:t xml:space="preserve"> Пху на тебе, сатано! Позіхнув так, що трохи не роздерся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позіхає й хрестить рота).</w:t>
      </w:r>
      <w:r>
        <w:rPr>
          <w:rFonts w:cs="Arial" w:ascii="Arial" w:hAnsi="Arial"/>
          <w:sz w:val="20"/>
          <w:szCs w:val="20"/>
          <w:lang w:val="uk-UA"/>
        </w:rPr>
        <w:t xml:space="preserve"> Пху! Не позіхай-бо, бо й я рот собі роздер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Оце, не позіхай та не позіхай, бо й вона позіхає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То затуляв би рота, а то так негарно дивитись... що й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Ати думаєш, що мені гарно дивитись, як ти роззявиш свою вершу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От і вершу... З которого це часу стала верша з мого рота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Та хіба ж вже й не час! Що то ті жінки за мудрий народ! До смерті збирала б губи на оборочк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Пху! Пху! Аж треба одплюнутись, таке верзеш. Чи не вередуєш ти оце знов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Нечиста його мати знає, може, й вередую. Здається, хочеться чи чаю, чи горіл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Про мене, пий чай, тільки не пий горілки, бо Євфросинка буде сердитись, як побачи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Ой, не пити мені хочеться; здається — їсти, та не знаю, чи солодкого, чи кислого; чи хвигів, чи солоних огірків? Як тобі здається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А як же мені про те знати? Хіба в мене твій рот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Що б ти тепер їла, чи солодке, чи кисле? Чи хвиги, чи солоні огірк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Я б їла хвиг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Чортзна-чого їй хочеться. Хвигів схотілось, наче малій дитин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Чи то ж мені? Та то ж тобі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2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б а ш м а ч н и ц я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 </w:t>
      </w:r>
      <w:r>
        <w:rPr>
          <w:rFonts w:cs="Arial" w:ascii="Arial" w:hAnsi="Arial"/>
          <w:i/>
          <w:sz w:val="20"/>
          <w:szCs w:val="20"/>
          <w:lang w:val="uk-UA"/>
        </w:rPr>
        <w:t>(вбігає з кошиком).</w:t>
      </w:r>
      <w:r>
        <w:rPr>
          <w:rFonts w:cs="Arial" w:ascii="Arial" w:hAnsi="Arial"/>
          <w:sz w:val="20"/>
          <w:szCs w:val="20"/>
          <w:lang w:val="uk-UA"/>
        </w:rPr>
        <w:t xml:space="preserve"> Добривечір вам, Сидоре Свиридовичу, і вам, Євдокіє Корніївно! Як же вам можна не бути на іменинах у Горпини Корніївн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Як же піти, коли Євфросина шапку сховала! Якби пак увечері, то можна б і без шапки, а то вден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Схаменись, старий! Що ти верзеш? Не пішли, бо чогось послабли ус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Еге! Чогось справді у нас роти послабли: й самі не розберуть, чого хотять. </w:t>
      </w:r>
      <w:r>
        <w:rPr>
          <w:rFonts w:cs="Arial" w:ascii="Arial" w:hAnsi="Arial"/>
          <w:i/>
          <w:sz w:val="20"/>
          <w:szCs w:val="20"/>
          <w:lang w:val="uk-UA"/>
        </w:rPr>
        <w:t>(Позіхає.) Ой,</w:t>
      </w:r>
      <w:r>
        <w:rPr>
          <w:rFonts w:cs="Arial" w:ascii="Arial" w:hAnsi="Arial"/>
          <w:sz w:val="20"/>
          <w:szCs w:val="20"/>
          <w:lang w:val="uk-UA"/>
        </w:rPr>
        <w:t xml:space="preserve"> це неспроста що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Мабуть, наслано. Було й мені таке торік після іменин Горпини Корніївни. Цілий день так позіхала, що мусила кликати шептух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Сідайте ж та розкажіть, як там було в сестри? Що їли, що пили, хто був, хто що робив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Були на обіді пироги, була локшина з гускою, печена курка, печене порося, шулики, ще й катеринка на закуску. Так нагулялись, так натанцювались! Але не сяду, бо забігла до вас по дорозі. Там був і Гострохвостий: таки добре витрусив кишені на горілку та на музики. Чи ви знаєте, що Оленка вже засватана за Гострохвостого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Чи вже ж? За Гострохвостого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Брехня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ш м а ч н и ц я. Вибачайте-бо, Сидоре Свиридовичу: хто бреше, тому легше. Пропили ми навіки Оленку! Гострохвостий найняв катеринку та аж сіртука й жилетку скинув, так вибивав тропака. Ой боже мій, як коліна й литки болять, наче хто ломакою побив! Прощайте, серце! </w:t>
      </w:r>
      <w:r>
        <w:rPr>
          <w:rFonts w:cs="Arial" w:ascii="Arial" w:hAnsi="Arial"/>
          <w:i/>
          <w:sz w:val="20"/>
          <w:szCs w:val="20"/>
          <w:lang w:val="uk-UA"/>
        </w:rPr>
        <w:t>(Цілується з хазяйкою.)</w:t>
      </w:r>
      <w:r>
        <w:rPr>
          <w:rFonts w:cs="Arial" w:ascii="Arial" w:hAnsi="Arial"/>
          <w:sz w:val="20"/>
          <w:szCs w:val="20"/>
          <w:lang w:val="uk-UA"/>
        </w:rPr>
        <w:t xml:space="preserve"> Та нікому, та нікому, нікому не кажіть, бо такий приказ. Я оце тільки вам і кажу. </w:t>
      </w:r>
      <w:r>
        <w:rPr>
          <w:rFonts w:cs="Arial" w:ascii="Arial" w:hAnsi="Arial"/>
          <w:i/>
          <w:sz w:val="20"/>
          <w:szCs w:val="20"/>
          <w:lang w:val="uk-UA"/>
        </w:rPr>
        <w:t>(Виходить і на порозі збігається з бублейницею.)</w:t>
      </w:r>
      <w:r>
        <w:rPr>
          <w:rFonts w:cs="Arial" w:ascii="Arial" w:hAnsi="Arial"/>
          <w:sz w:val="20"/>
          <w:szCs w:val="20"/>
          <w:lang w:val="uk-UA"/>
        </w:rPr>
        <w:t xml:space="preserve"> Ой лишенько! Оце трохи з ніг не звалила! </w:t>
      </w:r>
      <w:r>
        <w:rPr>
          <w:rFonts w:cs="Arial" w:ascii="Arial" w:hAnsi="Arial"/>
          <w:i/>
          <w:sz w:val="20"/>
          <w:szCs w:val="20"/>
          <w:lang w:val="uk-UA"/>
        </w:rPr>
        <w:t>(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aps/>
          <w:sz w:val="20"/>
          <w:szCs w:val="20"/>
          <w:lang w:val="uk-UA"/>
        </w:rPr>
        <w:t>вихід 3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, С и д і р  С в и р и д о в и ч  і  б у б л е й н и ц я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у б л е й н и ц я. Бий тебе сила божа! Трохи мені носа не розбила своєю мордою. Добривечір вам, кумо! </w:t>
      </w:r>
      <w:r>
        <w:rPr>
          <w:rFonts w:cs="Arial" w:ascii="Arial" w:hAnsi="Arial"/>
          <w:i/>
          <w:sz w:val="20"/>
          <w:szCs w:val="20"/>
          <w:lang w:val="uk-UA"/>
        </w:rPr>
        <w:t>(Цілується.)</w:t>
      </w:r>
      <w:r>
        <w:rPr>
          <w:rFonts w:cs="Arial" w:ascii="Arial" w:hAnsi="Arial"/>
          <w:sz w:val="20"/>
          <w:szCs w:val="20"/>
          <w:lang w:val="uk-UA"/>
        </w:rPr>
        <w:t xml:space="preserve"> Чи живі, чи здорові? А вас не було на іменинах у Горпини Корніївни, а ми пили сватання! Чи ви знаєте, що Оленка засватана за Гострохвостого, тільки нікому, нікому не кажіть, бо такий приказ, щоб ніхто не знав. Прощайте! Так загулялась, так загулялась, аж очіпок з голови злазить. </w:t>
      </w:r>
      <w:r>
        <w:rPr>
          <w:rFonts w:cs="Arial" w:ascii="Arial" w:hAnsi="Arial"/>
          <w:i/>
          <w:sz w:val="20"/>
          <w:szCs w:val="20"/>
          <w:lang w:val="uk-UA"/>
        </w:rPr>
        <w:t>(Поправляє очіпок і виходить. На порозі збігається з Меропією.)</w:t>
      </w:r>
      <w:r>
        <w:rPr>
          <w:rFonts w:cs="Arial" w:ascii="Arial" w:hAnsi="Arial"/>
          <w:sz w:val="20"/>
          <w:szCs w:val="20"/>
          <w:lang w:val="uk-UA"/>
        </w:rPr>
        <w:t xml:space="preserve"> Ой! Оце! Аж забилась об вас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4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, С и д і р  С в и р и д о в и ч  і  М е р о п і я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е р о п і я. Оце! Аж тім'ям об двері вдарилась. </w:t>
      </w:r>
      <w:r>
        <w:rPr>
          <w:rFonts w:cs="Arial" w:ascii="Arial" w:hAnsi="Arial"/>
          <w:i/>
          <w:sz w:val="20"/>
          <w:szCs w:val="20"/>
          <w:lang w:val="uk-UA"/>
        </w:rPr>
        <w:t>(Входить.)</w:t>
      </w:r>
      <w:r>
        <w:rPr>
          <w:rFonts w:cs="Arial" w:ascii="Arial" w:hAnsi="Arial"/>
          <w:sz w:val="20"/>
          <w:szCs w:val="20"/>
          <w:lang w:val="uk-UA"/>
        </w:rPr>
        <w:t xml:space="preserve"> Господи, Ісусе Христе, сине божий, помилуй нас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</w:t>
      </w:r>
      <w:r>
        <w:rPr>
          <w:rFonts w:cs="Arial" w:ascii="Arial" w:hAnsi="Arial"/>
          <w:i/>
          <w:sz w:val="20"/>
          <w:szCs w:val="20"/>
          <w:lang w:val="uk-UA"/>
        </w:rPr>
        <w:t>(басом).</w:t>
      </w:r>
      <w:r>
        <w:rPr>
          <w:rFonts w:cs="Arial" w:ascii="Arial" w:hAnsi="Arial"/>
          <w:sz w:val="20"/>
          <w:szCs w:val="20"/>
          <w:lang w:val="uk-UA"/>
        </w:rPr>
        <w:t xml:space="preserve"> А-мі-н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е р о п і я. Добривечір вам! Як вас господь милує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Вашими молитвами ще ворушимось до котрого часу. Сідайте, прошу вас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е р о п і я. Спасибі вам, ніколи. Далеко дибати додому. Коли б ви, Євдокіє Корніївно, знали, як я сьогодня нагрішила у Горпини Корніївни; так нагрішила, що насилу несу свої прегрішення на Пе-черськ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То вкиньте ту в'язку гріхів у канаву, нехай там потоне у бездні. Чи варто ж нести таку нечисть аж на Печерське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е р о п і я. Якби ж пак можна було... Так нас приймала Горпина Корніївна, так частувала, так припрошувала, що я одмагалась, одмагалась та й... </w:t>
      </w:r>
      <w:r>
        <w:rPr>
          <w:rFonts w:cs="Arial" w:ascii="Arial" w:hAnsi="Arial"/>
          <w:i/>
          <w:sz w:val="20"/>
          <w:szCs w:val="20"/>
          <w:lang w:val="uk-UA"/>
        </w:rPr>
        <w:t>(Маха руками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Та й нагрішили повне сито й решето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е р о п і я. Та ще й як приймала нас! Бо Оленку засватали. Гострохвостий засватався. Гарного зятя матиме Горпина Корніївна! </w:t>
      </w:r>
      <w:r>
        <w:rPr>
          <w:rFonts w:cs="Arial" w:ascii="Arial" w:hAnsi="Arial"/>
          <w:i/>
          <w:sz w:val="20"/>
          <w:szCs w:val="20"/>
          <w:lang w:val="uk-UA"/>
        </w:rPr>
        <w:t>(Заточується.)</w:t>
      </w:r>
      <w:r>
        <w:rPr>
          <w:rFonts w:cs="Arial" w:ascii="Arial" w:hAnsi="Arial"/>
          <w:sz w:val="20"/>
          <w:szCs w:val="20"/>
          <w:lang w:val="uk-UA"/>
        </w:rPr>
        <w:t xml:space="preserve"> Прощайте! Зоставайтесь собі дома. </w:t>
      </w:r>
      <w:r>
        <w:rPr>
          <w:rFonts w:cs="Arial" w:ascii="Arial" w:hAnsi="Arial"/>
          <w:i/>
          <w:sz w:val="20"/>
          <w:szCs w:val="20"/>
          <w:lang w:val="uk-UA"/>
        </w:rPr>
        <w:t>(Виходить і не потрапляє в двері та в вікно, підійма ногу.)</w:t>
      </w:r>
      <w:r>
        <w:rPr>
          <w:rFonts w:cs="Arial" w:ascii="Arial" w:hAnsi="Arial"/>
          <w:sz w:val="20"/>
          <w:szCs w:val="20"/>
          <w:lang w:val="uk-UA"/>
        </w:rPr>
        <w:t xml:space="preserve"> Оце як високо поробили пороги! </w:t>
      </w:r>
      <w:r>
        <w:rPr>
          <w:rFonts w:cs="Arial" w:ascii="Arial" w:hAnsi="Arial"/>
          <w:i/>
          <w:sz w:val="20"/>
          <w:szCs w:val="20"/>
          <w:lang w:val="uk-UA"/>
        </w:rPr>
        <w:t>(Знаходить двері й 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5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 и д і р  С в и р и д о в и ч  і  Є в д о к і я  К о р н і ї в н 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</w:t>
      </w:r>
      <w:r>
        <w:rPr>
          <w:rFonts w:cs="Arial" w:ascii="Arial" w:hAnsi="Arial"/>
          <w:i/>
          <w:sz w:val="20"/>
          <w:szCs w:val="20"/>
          <w:lang w:val="uk-UA"/>
        </w:rPr>
        <w:t>(вдаривши об поли руками).</w:t>
      </w:r>
      <w:r>
        <w:rPr>
          <w:rFonts w:cs="Arial" w:ascii="Arial" w:hAnsi="Arial"/>
          <w:sz w:val="20"/>
          <w:szCs w:val="20"/>
          <w:lang w:val="uk-UA"/>
        </w:rPr>
        <w:t xml:space="preserve"> От тобі й жених! Коли не брешуть оці сорок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вдаривши об поли руками).</w:t>
      </w:r>
      <w:r>
        <w:rPr>
          <w:rFonts w:cs="Arial" w:ascii="Arial" w:hAnsi="Arial"/>
          <w:sz w:val="20"/>
          <w:szCs w:val="20"/>
          <w:lang w:val="uk-UA"/>
        </w:rPr>
        <w:t xml:space="preserve"> От тобі й Гострохвостий! Та, мабуть, і не брешуть, бо аж втрьох одно говорил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Авжеж утрьох трудно брехати, не те що одному. От тобі втеряли розумного чоловіка! Де ж тепер достанеш такого розумного зятя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з плачем, взявшись за голову).</w:t>
      </w:r>
      <w:r>
        <w:rPr>
          <w:rFonts w:cs="Arial" w:ascii="Arial" w:hAnsi="Arial"/>
          <w:sz w:val="20"/>
          <w:szCs w:val="20"/>
          <w:lang w:val="uk-UA"/>
        </w:rPr>
        <w:t xml:space="preserve"> Ой бідна моя голівонька! Що ж то станеться з нашою Євфросинкою? Де ж тепер у світі знайти такого жениха для нашої Євфросин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хапається за голову. Обоє бігають по хаті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6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 и д і р  С в и р и д о в и ч, Є в д о к і я  К о р н і ї в н а  і  Є в ф р о с и н а 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</w:t>
      </w:r>
      <w:r>
        <w:rPr>
          <w:rFonts w:cs="Arial" w:ascii="Arial" w:hAnsi="Arial"/>
          <w:i/>
          <w:sz w:val="20"/>
          <w:szCs w:val="20"/>
          <w:lang w:val="uk-UA"/>
        </w:rPr>
        <w:t>(виходить з кімнати).</w:t>
      </w:r>
      <w:r>
        <w:rPr>
          <w:rFonts w:cs="Arial" w:ascii="Arial" w:hAnsi="Arial"/>
          <w:sz w:val="20"/>
          <w:szCs w:val="20"/>
          <w:lang w:val="uk-UA"/>
        </w:rPr>
        <w:t xml:space="preserve"> Що це з вами сталося? Чого це ви так бідкаєтесь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Де ж пак не бідкатись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Де ж пак не бідкатись! Коли б ти знала... та не хочу казати... Кажи вже ти! </w:t>
      </w:r>
      <w:r>
        <w:rPr>
          <w:rFonts w:cs="Arial" w:ascii="Arial" w:hAnsi="Arial"/>
          <w:i/>
          <w:sz w:val="20"/>
          <w:szCs w:val="20"/>
          <w:lang w:val="uk-UA"/>
        </w:rPr>
        <w:t>(До Сидора Свиридовича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Кажи вже ти, бо в мене язик став, як колода: ніяк не повернетьс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Кажіть-бо, не мучте мене! Яке там нещастя сталося? Певно, щось таке, що доброго слова не варт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Де ж там не варто, коли варто. Ой боже мій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Тут забігали до нас аж три куми Горпини Корніївни та казали, що на іменинах у Горпини Корніївни був Гострохвостий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Був Гострохвостий! А як він смів там бути, не спитавшись мене? Потривай же, мосьє Гострохвостий! Я ж тобі виварю вод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Еге, вивариш воду, коли він уже посватав Оленк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Оленку? Посватав Гострохвостий? Ха! Ха! Ха! Оцьому диву я ніколи не пойму віри! Ха! Ха! Ха! Х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Добре ха-ха-ха, коли вже й могорич пили, а може, вже й заручини були. Тут аж три сороки прилітали та брехали... трохи не побились отам, на пороз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Коли б сюди прилетіло сто сорок і сто ворон з ними, то я б не пойняла їм віри. Гострохвостий і Оленка! Гострохвостий посватав Оленку! Ха! Ха! Ха! </w:t>
      </w:r>
      <w:r>
        <w:rPr>
          <w:rFonts w:cs="Arial" w:ascii="Arial" w:hAnsi="Arial"/>
          <w:i/>
          <w:sz w:val="20"/>
          <w:szCs w:val="20"/>
          <w:lang w:val="uk-UA"/>
        </w:rPr>
        <w:t>(Істерично регочетьс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 и д і р  С в и р и д о в и ч. Ха!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Ха! Ха! А справді, трохи смішн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Євфросинко! Як ти страшно смієшся! Боже мій! Перестань! Не смійся! А ти, старий, чого скалиш зуби? На кутні засмієшся! Не смійся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</w:rPr>
        <w:t xml:space="preserve">С и д і р  С в и р и д о в и ч. Не смійся, коли смішно. Ха-ха-ха! </w:t>
      </w:r>
      <w:r>
        <w:rPr>
          <w:rFonts w:cs="Arial" w:ascii="Arial" w:hAnsi="Arial"/>
          <w:i/>
          <w:sz w:val="20"/>
          <w:szCs w:val="20"/>
        </w:rPr>
        <w:t>(Сміється.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Ха-ха-ха! От би послухати, як Гострохвостий говорив там з Оленкою! І об чім він говорив з нею? А вона, мабуть, тільки очима кліпала, слухаючи його. Ха-ха-ха! Неправда тому, неправда! </w:t>
      </w:r>
      <w:r>
        <w:rPr>
          <w:rFonts w:cs="Arial" w:ascii="Arial" w:hAnsi="Arial"/>
          <w:i/>
          <w:sz w:val="20"/>
          <w:szCs w:val="20"/>
          <w:lang w:val="uk-UA"/>
        </w:rPr>
        <w:t>(Падає на канапу й задумується.)</w:t>
      </w:r>
      <w:r>
        <w:rPr>
          <w:rFonts w:cs="Arial" w:ascii="Arial" w:hAnsi="Arial"/>
          <w:sz w:val="20"/>
          <w:szCs w:val="20"/>
          <w:lang w:val="uk-UA"/>
        </w:rPr>
        <w:t xml:space="preserve"> А що як правда! Оленка гарна... А що як правда! Не дурно він тоді так поглядав на Оленку, так чіплявся до неї. Вже він не дурно забрів до тітки в гості. Постій же, мосьє Гострохвостий! Попаду я тебе на свої зуб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Не журися, серце Євфросино! Хоч Гострохвостий і гарний, і розумний, кат його не взяв, але не тільки світу, що в вікн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Ой боже мій, ще й допікаю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 і  С и д і р  С в и р и д о в и ч. Оце, боже мій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</w:t>
      </w:r>
      <w:r>
        <w:rPr>
          <w:rFonts w:cs="Arial" w:ascii="Arial" w:hAnsi="Arial"/>
          <w:i/>
          <w:sz w:val="20"/>
          <w:szCs w:val="20"/>
          <w:lang w:val="uk-UA"/>
        </w:rPr>
        <w:t>(встає й ходить по хаті).</w:t>
      </w:r>
      <w:r>
        <w:rPr>
          <w:rFonts w:cs="Arial" w:ascii="Arial" w:hAnsi="Arial"/>
          <w:sz w:val="20"/>
          <w:szCs w:val="20"/>
          <w:lang w:val="uk-UA"/>
        </w:rPr>
        <w:t xml:space="preserve"> Ой, не допікайте мені, дайте мені спокій, йдіть собі до кімнати. 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  виходить у пекарню,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 и д і р  С в и р и д о в и ч  виходить до кімнати.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7 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 сама. Ходить по кімнаті й думає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Чи вже оце Оленка причарувала його своїми чорними очима? Вже не розумом, не язиком вона приворожила його... Чи вже ж у неї очі темніші, брови чорніші, лице біліше, ніж у мене? </w:t>
      </w:r>
      <w:r>
        <w:rPr>
          <w:rFonts w:cs="Arial" w:ascii="Arial" w:hAnsi="Arial"/>
          <w:i/>
          <w:sz w:val="20"/>
          <w:szCs w:val="20"/>
          <w:lang w:val="uk-UA"/>
        </w:rPr>
        <w:t>(Дивиться в дзеркало.)</w:t>
      </w:r>
      <w:r>
        <w:rPr>
          <w:rFonts w:cs="Arial" w:ascii="Arial" w:hAnsi="Arial"/>
          <w:sz w:val="20"/>
          <w:szCs w:val="20"/>
          <w:lang w:val="uk-UA"/>
        </w:rPr>
        <w:t xml:space="preserve"> Оленка гарна, нігде правди діти: брови, як оксамит, як шовкові шнурочки, очі блискучі... Ой серце моє, серце моє! Нащо ж він приворожив моє серце своїми чорними кучерями, тими карими очима, тими розумними солодкими словами... </w:t>
      </w:r>
      <w:r>
        <w:rPr>
          <w:rFonts w:cs="Arial" w:ascii="Arial" w:hAnsi="Arial"/>
          <w:i/>
          <w:sz w:val="20"/>
          <w:szCs w:val="20"/>
          <w:lang w:val="uk-UA"/>
        </w:rPr>
        <w:t>(Падає на канапу й плаче. Схоплюється з канапи.)</w:t>
      </w:r>
      <w:r>
        <w:rPr>
          <w:rFonts w:cs="Arial" w:ascii="Arial" w:hAnsi="Arial"/>
          <w:sz w:val="20"/>
          <w:szCs w:val="20"/>
          <w:lang w:val="uk-UA"/>
        </w:rPr>
        <w:t xml:space="preserve"> Покинув мене для простої міщанки, для перекупки, для дочки Горпини Скавичихи. Постій же ти, Свириде Йвановичу! Не подарую тобі цього! Вмру — не подарую! </w:t>
      </w:r>
      <w:r>
        <w:rPr>
          <w:rFonts w:cs="Arial" w:ascii="Arial" w:hAnsi="Arial"/>
          <w:i/>
          <w:sz w:val="20"/>
          <w:szCs w:val="20"/>
          <w:lang w:val="uk-UA"/>
        </w:rPr>
        <w:t>(Бігає по хаті.)</w:t>
      </w:r>
      <w:r>
        <w:rPr>
          <w:rFonts w:cs="Arial" w:ascii="Arial" w:hAnsi="Arial"/>
          <w:sz w:val="20"/>
          <w:szCs w:val="20"/>
          <w:lang w:val="uk-UA"/>
        </w:rPr>
        <w:t xml:space="preserve"> Я тобі оддячу, не тепер, то в четвер. Я тобі докажу, хто я і що я! Я тобі докажу, що я — Євфросина Рябкова, а не якась Оленка Скавичівна. </w:t>
      </w:r>
      <w:r>
        <w:rPr>
          <w:rFonts w:cs="Arial" w:ascii="Arial" w:hAnsi="Arial"/>
          <w:i/>
          <w:sz w:val="20"/>
          <w:szCs w:val="20"/>
          <w:lang w:val="uk-UA"/>
        </w:rPr>
        <w:t>(Бігає по хаті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8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 і  Є в д о к і я  К о р н і ї в н 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виглядає з пекарні)</w:t>
      </w:r>
      <w:r>
        <w:rPr>
          <w:rFonts w:cs="Arial" w:ascii="Arial" w:hAnsi="Arial"/>
          <w:sz w:val="20"/>
          <w:szCs w:val="20"/>
          <w:lang w:val="uk-UA"/>
        </w:rPr>
        <w:t xml:space="preserve">. Євфросино! Євфросинко! Гострохвостий йде! Їй-богу, йде! Химка прийшла з льоху та й бачила, що він ввійшов у нашу хвіртку. </w:t>
      </w:r>
      <w:r>
        <w:rPr>
          <w:rFonts w:cs="Arial" w:ascii="Arial" w:hAnsi="Arial"/>
          <w:i/>
          <w:sz w:val="20"/>
          <w:szCs w:val="20"/>
          <w:lang w:val="uk-UA"/>
        </w:rPr>
        <w:t>(Виходит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9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 сам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Іде! </w:t>
      </w:r>
      <w:r>
        <w:rPr>
          <w:rFonts w:cs="Arial" w:ascii="Arial" w:hAnsi="Arial"/>
          <w:i/>
          <w:sz w:val="20"/>
          <w:szCs w:val="20"/>
          <w:lang w:val="uk-UA"/>
        </w:rPr>
        <w:t>(Тривожно.)</w:t>
      </w:r>
      <w:r>
        <w:rPr>
          <w:rFonts w:cs="Arial" w:ascii="Arial" w:hAnsi="Arial"/>
          <w:sz w:val="20"/>
          <w:szCs w:val="20"/>
          <w:lang w:val="uk-UA"/>
        </w:rPr>
        <w:t xml:space="preserve"> Що ж мені робити, як із ним говорити! Чи стоячи, чи сидячи, чи лежачи? Ага!! Прийму я його лежачи, як прийняла колись наша мадам у пансійоні свого вусатого копитана. Я, на моє щастя, все чисто бачила у дірочку. Він прийшов, а вона вхопила книжку, лягла собі на дивані та й читає, та й читає, і не дивиться на його. Потривай же, мосьє Гострохвостий! Виварю я тобі воду. </w:t>
      </w:r>
      <w:r>
        <w:rPr>
          <w:rFonts w:cs="Arial" w:ascii="Arial" w:hAnsi="Arial"/>
          <w:i/>
          <w:sz w:val="20"/>
          <w:szCs w:val="20"/>
          <w:lang w:val="uk-UA"/>
        </w:rPr>
        <w:t>(Хапає книжку й лягає на дивані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caps/>
          <w:sz w:val="20"/>
          <w:szCs w:val="20"/>
          <w:lang w:val="uk-UA"/>
        </w:rPr>
      </w:pPr>
      <w:r>
        <w:rPr>
          <w:rFonts w:cs="Arial" w:ascii="Arial" w:hAnsi="Arial"/>
          <w:caps/>
          <w:sz w:val="20"/>
          <w:szCs w:val="20"/>
          <w:lang w:val="uk-UA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0"/>
          <w:szCs w:val="20"/>
          <w:lang w:val="uk-UA"/>
        </w:rPr>
        <w:t>вихід</w:t>
      </w:r>
      <w:r>
        <w:rPr>
          <w:rFonts w:cs="Arial" w:ascii="Arial" w:hAnsi="Arial"/>
          <w:sz w:val="20"/>
          <w:szCs w:val="20"/>
          <w:lang w:val="uk-UA"/>
        </w:rPr>
        <w:t xml:space="preserve"> 10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 й  Г о с т р о х в о с т и й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Добривечір, Євфросино Сидоровно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 мовчить і читає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Добривечір вам! Низенько кланяюсь вам, Євфросино Сидоровно, аж до сирої землі! Що це ви читаєте? Певно, щось дуже, дуже цікаве, коли й не можете одірватись. </w:t>
      </w:r>
      <w:r>
        <w:rPr>
          <w:rFonts w:cs="Arial" w:ascii="Arial" w:hAnsi="Arial"/>
          <w:i/>
          <w:sz w:val="20"/>
          <w:szCs w:val="20"/>
          <w:lang w:val="uk-UA"/>
        </w:rPr>
        <w:t>(Сідає коло Євфросини й заглядає у книжку.)</w:t>
      </w:r>
      <w:r>
        <w:rPr>
          <w:rFonts w:cs="Arial" w:ascii="Arial" w:hAnsi="Arial"/>
          <w:sz w:val="20"/>
          <w:szCs w:val="20"/>
          <w:lang w:val="uk-UA"/>
        </w:rPr>
        <w:t xml:space="preserve"> Єруслан Лазаревич! Мабуть, дуже вчена, дуже розумна книжка, коли ви не можете одірватись! </w:t>
      </w:r>
      <w:r>
        <w:rPr>
          <w:rFonts w:cs="Arial" w:ascii="Arial" w:hAnsi="Arial"/>
          <w:i/>
          <w:sz w:val="20"/>
          <w:szCs w:val="20"/>
          <w:lang w:val="uk-UA"/>
        </w:rPr>
        <w:t>(Заглядає в книжку.)</w:t>
      </w:r>
      <w:r>
        <w:rPr>
          <w:rFonts w:cs="Arial" w:ascii="Arial" w:hAnsi="Arial"/>
          <w:sz w:val="20"/>
          <w:szCs w:val="20"/>
          <w:lang w:val="uk-UA"/>
        </w:rPr>
        <w:t xml:space="preserve"> Дуже вчена, дуже ласа річ! </w:t>
      </w:r>
      <w:r>
        <w:rPr>
          <w:rFonts w:cs="Arial" w:ascii="Arial" w:hAnsi="Arial"/>
          <w:i/>
          <w:sz w:val="20"/>
          <w:szCs w:val="20"/>
          <w:lang w:val="uk-UA"/>
        </w:rPr>
        <w:t>(Встає й ходить по хаті.)</w:t>
      </w:r>
      <w:r>
        <w:rPr>
          <w:rFonts w:cs="Arial" w:ascii="Arial" w:hAnsi="Arial"/>
          <w:sz w:val="20"/>
          <w:szCs w:val="20"/>
          <w:lang w:val="uk-UA"/>
        </w:rPr>
        <w:t xml:space="preserve"> Як же ваше здоров'я, ваше драгоцінне здоров'я, Євфросино Сидоровно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 мовчить і перегортує листк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знов сідає й заглядає в книжку).</w:t>
      </w:r>
      <w:r>
        <w:rPr>
          <w:rFonts w:cs="Arial" w:ascii="Arial" w:hAnsi="Arial"/>
          <w:sz w:val="20"/>
          <w:szCs w:val="20"/>
          <w:lang w:val="uk-UA"/>
        </w:rPr>
        <w:t xml:space="preserve"> «Прекрасный Еруслан Лазаревич»... Дуже вчена річ. </w:t>
      </w:r>
      <w:r>
        <w:rPr>
          <w:rFonts w:cs="Arial" w:ascii="Arial" w:hAnsi="Arial"/>
          <w:i/>
          <w:sz w:val="20"/>
          <w:szCs w:val="20"/>
          <w:lang w:val="uk-UA"/>
        </w:rPr>
        <w:t>(Встає й заглядає в кімнату, в пекарню й кашляє. Тихо.)</w:t>
      </w:r>
      <w:r>
        <w:rPr>
          <w:rFonts w:cs="Arial" w:ascii="Arial" w:hAnsi="Arial"/>
          <w:sz w:val="20"/>
          <w:szCs w:val="20"/>
          <w:lang w:val="uk-UA"/>
        </w:rPr>
        <w:t xml:space="preserve"> Е! Щось тут та є! Читає та читає, й слова не промовить до мене! Чи не знає вона, що я оце гуляв у Горпини та й дурив стару відьму, ніби я хочу сватати Оленку? Але хто ж оце приніс сюди звістку? Не сама ж Горпина або сорока на хвості! </w:t>
      </w:r>
      <w:r>
        <w:rPr>
          <w:rFonts w:cs="Arial" w:ascii="Arial" w:hAnsi="Arial"/>
          <w:i/>
          <w:sz w:val="20"/>
          <w:szCs w:val="20"/>
          <w:lang w:val="uk-UA"/>
        </w:rPr>
        <w:t>(голосно.)</w:t>
      </w:r>
      <w:r>
        <w:rPr>
          <w:rFonts w:cs="Arial" w:ascii="Arial" w:hAnsi="Arial"/>
          <w:sz w:val="20"/>
          <w:szCs w:val="20"/>
          <w:lang w:val="uk-UA"/>
        </w:rPr>
        <w:t xml:space="preserve"> Євфросино Сидоровно! Чи не сердитесь ви чого на мене? Чи не обидив я вас чим, бувши у вас в гостях?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 схоплюється й ходить по хаті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  встає, падає на канапу й затуляє очі рукам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Химко! Химко! Йди сюди та накури в хаті пахощами, бо так і тхне на всю хату гнилими кислицями, неначе тітка Горпина тільки що вийшла з хати. Пхе! Пхе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встає й ходить слідком за Євфросиною).</w:t>
      </w:r>
      <w:r>
        <w:rPr>
          <w:rFonts w:cs="Arial" w:ascii="Arial" w:hAnsi="Arial"/>
          <w:sz w:val="20"/>
          <w:szCs w:val="20"/>
          <w:lang w:val="uk-UA"/>
        </w:rPr>
        <w:t xml:space="preserve"> Вам щось наговорили на мене, просто таки набрехали на мене. Правда, Євфросино Сидоровно? Клянуся вам, божуся; не вірте тому: все те брехн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Рада б не вірити, та треба віри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Ви заговорили до мене! Який я щасливий, що почув ваш срібний голосочок, Євфросино Сидоровно! За одно ласкаве слово дякую вам. </w:t>
      </w:r>
      <w:r>
        <w:rPr>
          <w:rFonts w:cs="Arial" w:ascii="Arial" w:hAnsi="Arial"/>
          <w:i/>
          <w:sz w:val="20"/>
          <w:szCs w:val="20"/>
          <w:lang w:val="uk-UA"/>
        </w:rPr>
        <w:t>(Кланяєтьс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Не дякуйте, бо нема за віщо. Мені не дуже потрібно вашої дяки. Обійдемось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й Євфросино Сидоровно! Я б оддав половину свого віку, щоб тільки знати, за що ви караєте мене так тяжко! </w:t>
      </w:r>
      <w:r>
        <w:rPr>
          <w:rFonts w:cs="Arial" w:ascii="Arial" w:hAnsi="Arial"/>
          <w:i/>
          <w:sz w:val="20"/>
          <w:szCs w:val="20"/>
          <w:lang w:val="uk-UA"/>
        </w:rPr>
        <w:t>(Сідає на стільці й затуляє очі долонями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Отак. Виплачтесь на похмілля. В Оленки пили, а до мене прийшли похмеляти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Хто вам набрехав, що я пив у Горпини Корніївни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Мені ніхто не брехав, ми з таківських, що все знаємо. Пхе! Як од вас тхне на всю хату; зовсім так, як од моєї тітки Горпини. </w:t>
      </w:r>
      <w:r>
        <w:rPr>
          <w:rFonts w:cs="Arial" w:ascii="Arial" w:hAnsi="Arial"/>
          <w:i/>
          <w:sz w:val="20"/>
          <w:szCs w:val="20"/>
          <w:lang w:val="uk-UA"/>
        </w:rPr>
        <w:t>(Одмахується хусточкою.)</w:t>
      </w:r>
      <w:r>
        <w:rPr>
          <w:rFonts w:cs="Arial" w:ascii="Arial" w:hAnsi="Arial"/>
          <w:sz w:val="20"/>
          <w:szCs w:val="20"/>
          <w:lang w:val="uk-UA"/>
        </w:rPr>
        <w:t xml:space="preserve"> Химко! Химко! Давай сюди курев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1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Х и м к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Х и м к а </w:t>
      </w:r>
      <w:r>
        <w:rPr>
          <w:rFonts w:cs="Arial" w:ascii="Arial" w:hAnsi="Arial"/>
          <w:i/>
          <w:sz w:val="20"/>
          <w:szCs w:val="20"/>
          <w:lang w:val="uk-UA"/>
        </w:rPr>
        <w:t>(дме в покришку).</w:t>
      </w:r>
      <w:r>
        <w:rPr>
          <w:rFonts w:cs="Arial" w:ascii="Arial" w:hAnsi="Arial"/>
          <w:sz w:val="20"/>
          <w:szCs w:val="20"/>
          <w:lang w:val="uk-UA"/>
        </w:rPr>
        <w:t xml:space="preserve"> Оце схотілося вам того курева! Кахи! Кахи! Таке добре, аж у горлі душить!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Тихо.)</w:t>
      </w:r>
      <w:r>
        <w:rPr>
          <w:rFonts w:cs="Arial" w:ascii="Arial" w:hAnsi="Arial"/>
          <w:sz w:val="20"/>
          <w:szCs w:val="20"/>
          <w:lang w:val="uk-UA"/>
        </w:rPr>
        <w:t xml:space="preserve"> Це все примхи! Хочеться їй цього курева, неначе велика пані! </w:t>
      </w:r>
      <w:r>
        <w:rPr>
          <w:rFonts w:cs="Arial" w:ascii="Arial" w:hAnsi="Arial"/>
          <w:i/>
          <w:sz w:val="20"/>
          <w:szCs w:val="20"/>
          <w:lang w:val="uk-UA"/>
        </w:rPr>
        <w:t>(Голосно.</w:t>
      </w:r>
      <w:r>
        <w:rPr>
          <w:rFonts w:cs="Arial" w:ascii="Arial" w:hAnsi="Arial"/>
          <w:sz w:val="20"/>
          <w:szCs w:val="20"/>
          <w:lang w:val="uk-UA"/>
        </w:rPr>
        <w:t xml:space="preserve">)Чи годі, чи ще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Кури ще, поки не викуриш злого дух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 и м к а. Та вже так накадила, що всі чорти повтікали б з хати, якби тільки були, не проти ночі згадуюч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Коли не всіх викурила, то викуриш, може, хоч одного. Пхе! Пхе! Насилу перемогло тітчин дух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 и м к а  виходить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12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 й  Г о с т р о х в о с т и й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Чи добре ж вам там гулялось, Свириде Йвановичу? Мабуть, було що їсти, пити й по колінця в вівсі броди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т, мусив зайти, коли стара затягла. Посидів трохи, побалакав... Та хіба ж ви не знаєте, яке там балакання. Міщанки попились, почали співати, потім почали плакати, потім почали лаятись. Насилу-силу втік та оце прийшов до вас, щоб одвести трохи душ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Сюди б то принесли свою душу... А може, ви покинули свою душу в тітк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Ви жартуєте, Євфросино Сидоровно. Їй-богу, жартуєте. Я своєї душі не покину будлі-де. Хіба покинув би її там, де буде ваша душа, Євфросино Сидоровно, там — і більше нігде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. Чи гарно прибралася Оленка на той бал? Мабуть, наділа шовкову сукню, убралася в золото та в срібло, натягла кринолін отакелецький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показує), </w:t>
      </w:r>
      <w:r>
        <w:rPr>
          <w:rFonts w:cs="Arial" w:ascii="Arial" w:hAnsi="Arial"/>
          <w:sz w:val="20"/>
          <w:szCs w:val="20"/>
          <w:lang w:val="uk-UA"/>
        </w:rPr>
        <w:t xml:space="preserve">розпустила коафюру на голові, як гору. Ото шкода, що мені не довелось подивитись на Оленчин убір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Що це ви, Євфросино Сидоровно! Хіба ж ви не знаєте Оленки! Їй-богу, жартуєте! Хе-хе-хе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</w:t>
      </w:r>
      <w:r>
        <w:rPr>
          <w:rFonts w:cs="Arial" w:ascii="Arial" w:hAnsi="Arial"/>
          <w:i/>
          <w:sz w:val="20"/>
          <w:szCs w:val="20"/>
          <w:lang w:val="uk-UA"/>
        </w:rPr>
        <w:t>(з злістю).</w:t>
      </w:r>
      <w:r>
        <w:rPr>
          <w:rFonts w:cs="Arial" w:ascii="Arial" w:hAnsi="Arial"/>
          <w:sz w:val="20"/>
          <w:szCs w:val="20"/>
          <w:lang w:val="uk-UA"/>
        </w:rPr>
        <w:t xml:space="preserve"> Але правда, що вона гарна? Яке в неї біле личко, неначе хто обсипав борошном. Які в неї блискучі великі очі. А брови! Чи правда моя, Свириде Йвановичу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 </w:t>
      </w:r>
      <w:r>
        <w:rPr>
          <w:rFonts w:cs="Arial" w:ascii="Arial" w:hAnsi="Arial"/>
          <w:i/>
          <w:sz w:val="20"/>
          <w:szCs w:val="20"/>
          <w:lang w:val="uk-UA"/>
        </w:rPr>
        <w:t>(важко зітхає. Тихо).</w:t>
      </w:r>
      <w:r>
        <w:rPr>
          <w:rFonts w:cs="Arial" w:ascii="Arial" w:hAnsi="Arial"/>
          <w:sz w:val="20"/>
          <w:szCs w:val="20"/>
          <w:lang w:val="uk-UA"/>
        </w:rPr>
        <w:t xml:space="preserve"> Ой правда, правда! Де вже не правда! Ой очі, очі! А щічки! </w:t>
      </w:r>
      <w:r>
        <w:rPr>
          <w:rFonts w:cs="Arial" w:ascii="Arial" w:hAnsi="Arial"/>
          <w:i/>
          <w:sz w:val="20"/>
          <w:szCs w:val="20"/>
          <w:lang w:val="uk-UA"/>
        </w:rPr>
        <w:t>(Голосно.)</w:t>
      </w:r>
      <w:r>
        <w:rPr>
          <w:rFonts w:cs="Arial" w:ascii="Arial" w:hAnsi="Arial"/>
          <w:sz w:val="20"/>
          <w:szCs w:val="20"/>
          <w:lang w:val="uk-UA"/>
        </w:rPr>
        <w:t xml:space="preserve"> Як ви гостро жартуєте, Євфросино Сидоровно. Але Оленка зовсім не така, як ви малюєте; то ваш язик такий гарний, що з-під нього виходить якось все гарно. Ой Євфросино Сидоровно! </w:t>
      </w:r>
      <w:r>
        <w:rPr>
          <w:rFonts w:cs="Arial" w:ascii="Arial" w:hAnsi="Arial"/>
          <w:i/>
          <w:sz w:val="20"/>
          <w:szCs w:val="20"/>
          <w:lang w:val="uk-UA"/>
        </w:rPr>
        <w:t>(Встає й наближається до неї.)</w:t>
      </w:r>
      <w:r>
        <w:rPr>
          <w:rFonts w:cs="Arial" w:ascii="Arial" w:hAnsi="Arial"/>
          <w:sz w:val="20"/>
          <w:szCs w:val="20"/>
          <w:lang w:val="uk-UA"/>
        </w:rPr>
        <w:t xml:space="preserve"> Як послухаю вашої розмови, то аж поздоровшаю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Одначе слухали цілий день, аж сіртук і жилетку скинули з себе... Химко! Курева! Аж катеринку на радощах мусили найняти, аж піввідра сивухи мусили купити. Химко! Курева! Ха-ха-ха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Чи не бісові п'яні міщанки! Певно, вже котрась забігала сюди і все дочиста розбрехала. </w:t>
      </w:r>
      <w:r>
        <w:rPr>
          <w:rFonts w:cs="Arial" w:ascii="Arial" w:hAnsi="Arial"/>
          <w:i/>
          <w:sz w:val="20"/>
          <w:szCs w:val="20"/>
          <w:lang w:val="uk-UA"/>
        </w:rPr>
        <w:t>(Голосно.)</w:t>
      </w:r>
      <w:r>
        <w:rPr>
          <w:rFonts w:cs="Arial" w:ascii="Arial" w:hAnsi="Arial"/>
          <w:sz w:val="20"/>
          <w:szCs w:val="20"/>
          <w:lang w:val="uk-UA"/>
        </w:rPr>
        <w:t xml:space="preserve"> Цьому всьому неправда! Вам хтось набрехав, щоб нас посварити, щоб нас розвести. Я вам докажу, що я тут ні в чому не винен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Куди ж пак! Докажу, що ні в чому не винен! Ха-ха-ха! Химко! Давай курев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е вірте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Вірю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Ба не вірте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Ба вірю! Бо як ви були в нас, то говорили до мене облесливими словами, а очима поглядали скоса на Оленку. Я все постерегла. Я постерегла, що нема правди на вашому язиці. </w:t>
      </w:r>
      <w:r>
        <w:rPr>
          <w:rFonts w:cs="Arial" w:ascii="Arial" w:hAnsi="Arial"/>
          <w:i/>
          <w:sz w:val="20"/>
          <w:szCs w:val="20"/>
          <w:lang w:val="uk-UA"/>
        </w:rPr>
        <w:t>(Бігає по хаті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слідком за нею).</w:t>
      </w:r>
      <w:r>
        <w:rPr>
          <w:rFonts w:cs="Arial" w:ascii="Arial" w:hAnsi="Arial"/>
          <w:sz w:val="20"/>
          <w:szCs w:val="20"/>
          <w:lang w:val="uk-UA"/>
        </w:rPr>
        <w:t xml:space="preserve"> Ба не постерегли, бо я на Оленку не дивився скоса. Я на вас дивився й хочу дивитись, і більш ні на ког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Я серджусь на вас! Я палаю огнем! Ой гаряче мені, ой душно мені! Води! Води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Боже мій! Бодай покорчило язики тим проклятим брехухам, що набрехали на мене та розтривожили вас. </w:t>
      </w:r>
      <w:r>
        <w:rPr>
          <w:rFonts w:cs="Arial" w:ascii="Arial" w:hAnsi="Arial"/>
          <w:i/>
          <w:sz w:val="20"/>
          <w:szCs w:val="20"/>
          <w:lang w:val="uk-UA"/>
        </w:rPr>
        <w:t>(Бере пляшку з водою, наливає води.),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Не дам над собою кепкувати. Ви думаєте, що мені треба вас, що в мене в паничах недостача? Та я вийду на ґанок та тільки свисну, то назбігається їх повнісінький двір. Євфросина Сидоровна не на те вчилась в пансійоні, щоб дати водити себе за ніс. Ой душно мені! Ой горю, ой палаю! </w:t>
      </w:r>
      <w:r>
        <w:rPr>
          <w:rFonts w:cs="Arial" w:ascii="Arial" w:hAnsi="Arial"/>
          <w:i/>
          <w:sz w:val="20"/>
          <w:szCs w:val="20"/>
          <w:lang w:val="uk-UA"/>
        </w:rPr>
        <w:t>(Бігає по хаті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</w:t>
      </w:r>
      <w:r>
        <w:rPr>
          <w:rFonts w:cs="Arial" w:ascii="Arial" w:hAnsi="Arial"/>
          <w:sz w:val="20"/>
          <w:szCs w:val="20"/>
        </w:rPr>
        <w:t>ї в н а  і  С и д і р  С в и р и д о в и ч  вбігають в хату.</w:t>
      </w:r>
    </w:p>
    <w:p>
      <w:pPr>
        <w:pStyle w:val="Normal"/>
        <w:ind w:firstLine="454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3</w:t>
      </w:r>
    </w:p>
    <w:p>
      <w:pPr>
        <w:pStyle w:val="Normal"/>
        <w:ind w:firstLine="454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 й  Г о с т р о х в о с т и й, </w:t>
      </w:r>
    </w:p>
    <w:p>
      <w:pPr>
        <w:pStyle w:val="Normal"/>
        <w:ind w:firstLine="454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  і  С и д і р  С в и р и д о в и ч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Євфросино! Що це з тобою? Чого тобі душно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Що тут за галас? Хто тут наробив галасу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Що тут таке діється, що аж до крику доходить? Що з тобою, Євфросино? Чого це ти така червона? Чого це ти так страшно розгорілася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Така червона, як жар. Борони боже чого! Що це з вами, Євфросино Сидоровно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Чого вам треба? Що вам до того, чого я розчервонілась? Дайте мені покій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Де вже, дайте покій. Люди молоді. Борони боже чого: до напасті недалек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Ви, тату, йшли б босі в кімнату спочивати; нащо вам знати, чого я розгорілась? Ви нас не розумієте, то й не питайте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 и д і р  С в и р и д о в и ч. То й не питатиму, а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швидко старий стан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Йшли б, мамо, в пекарню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Ходім, стара! Це, бач, у них не по-нашому: не так, як колись у нас було; пам'ятаєш? Це в них по-модному, по-теперішньому. </w:t>
      </w:r>
      <w:r>
        <w:rPr>
          <w:rFonts w:cs="Arial" w:ascii="Arial" w:hAnsi="Arial"/>
          <w:i/>
          <w:sz w:val="20"/>
          <w:szCs w:val="20"/>
          <w:lang w:val="uk-UA"/>
        </w:rPr>
        <w:t>(Позіхає.)</w:t>
      </w:r>
      <w:r>
        <w:rPr>
          <w:rFonts w:cs="Arial" w:ascii="Arial" w:hAnsi="Arial"/>
          <w:sz w:val="20"/>
          <w:szCs w:val="20"/>
          <w:lang w:val="uk-UA"/>
        </w:rPr>
        <w:t xml:space="preserve"> От як світ міняється, та й мода міняється. </w:t>
      </w:r>
      <w:r>
        <w:rPr>
          <w:rFonts w:cs="Arial" w:ascii="Arial" w:hAnsi="Arial"/>
          <w:i/>
          <w:sz w:val="20"/>
          <w:szCs w:val="20"/>
          <w:lang w:val="uk-UA"/>
        </w:rPr>
        <w:t>(Виходить до кімнати. Є в д о к і я  К о р н і ї в н а  виходить в пекарню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4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ф р о с и н а  й  Г о с т р о х в о с т и й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Заспокойтесь, Євфросино Сидоровно! Прошу вас, благаю, заспокойтесь! (Тихо.) Оце біда! Ще як розсердиться та прожене мене з хати, то прощавайте мої надії на Рябкове срібло-золото! Ох! А тут Волько та Берко пристають з векселями за довги. </w:t>
      </w:r>
      <w:r>
        <w:rPr>
          <w:rFonts w:cs="Arial" w:ascii="Arial" w:hAnsi="Arial"/>
          <w:i/>
          <w:sz w:val="20"/>
          <w:szCs w:val="20"/>
          <w:lang w:val="uk-UA"/>
        </w:rPr>
        <w:t>(Голосно).</w:t>
      </w:r>
      <w:r>
        <w:rPr>
          <w:rFonts w:cs="Arial" w:ascii="Arial" w:hAnsi="Arial"/>
          <w:sz w:val="20"/>
          <w:szCs w:val="20"/>
          <w:lang w:val="uk-UA"/>
        </w:rPr>
        <w:t xml:space="preserve"> Сядьте та поговоримо тихенько та любенько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Про мене... говоріть що хочете, бо я втомилась. </w:t>
      </w:r>
      <w:r>
        <w:rPr>
          <w:rFonts w:cs="Arial" w:ascii="Arial" w:hAnsi="Arial"/>
          <w:i/>
          <w:sz w:val="20"/>
          <w:szCs w:val="20"/>
          <w:lang w:val="uk-UA"/>
        </w:rPr>
        <w:t>(Сідає на канапі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 о с т р о х в о с т и й. Чи вже ж ви, Євфросино Сидоровно, думаєте, що я й справді люблю Оленку? Чи можна ж мені, Свиридові Йвановичу, любити міщаночку, що з кошиком ганяє по городу та кричить:  «Сюди яблучок, сюди солодких»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хе! Цього ніколи, ніколи не може бу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Мені здається, що не мож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А чи правда ж тому, щоб я таку дівчину взяв собі за жінку? Чи такої мені треба жінки! Я знаюсь з неабиякими людьми. В мене бувають вчені люди, в мене бувають усі митрополичі бас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І справді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Побий мене хрест святий, коли брешу; до мене ходить в гості сам Тарас, семінарський соліст. Часом до півночі гуляємо та співаємо. Ну, скажіть же, чи можна ж мені мати таку жінку, як Оленка? Чи вона ж дотепна поговорити з ученими людьми, прийняти їх? Мені треба такої жінки, як ви, Євфросино Сидоровно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дверей кімнати виглядає голова Рябкова,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дверей пекарні висовується голова Євдокії Корніївни, а з-за неї виглядає Химка,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’явшись навшпиньки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ябко, вглядівши жінчину й Химчину голови, мотає головою й киває рукою, щоб вони поховались. Жінка свариться на йог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Є в ф р о с и н а . Тільки такої, як я? Спасибі вам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а честь, коли ви так думаєте; ми не гонимось за такою честю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Ви мене не розумієте, Євфросино Сидоровно! Я не хотів би іншої жінки, окрім вас. Ви — й більше ніхто! Або ви, або ніхто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Чом же це він не стає передо мною навколішки, як той вусатий копитан перед мадамою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Ви не вірите?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Приступає.) </w:t>
      </w:r>
      <w:r>
        <w:rPr>
          <w:rFonts w:cs="Arial" w:ascii="Arial" w:hAnsi="Arial"/>
          <w:sz w:val="20"/>
          <w:szCs w:val="20"/>
          <w:lang w:val="uk-UA"/>
        </w:rPr>
        <w:t xml:space="preserve">Ви не вірите? Так знайте ж, що я більше нікого не любив, не люблю й не любитиму, окрім вас. Як побачив я вашу, таку заввишки, як дзвіниця, коафюру на голові, то трохи не вмер на місці. Як почув я вашу вчену розмову, то й поклав, що для моєї компанії треба такої жінки, як в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Оце мені трохи подобається. </w:t>
      </w:r>
      <w:r>
        <w:rPr>
          <w:rFonts w:cs="Arial" w:ascii="Arial" w:hAnsi="Arial"/>
          <w:i/>
          <w:sz w:val="20"/>
          <w:szCs w:val="20"/>
          <w:lang w:val="uk-UA"/>
        </w:rPr>
        <w:t>(Голосно.)</w:t>
      </w:r>
      <w:r>
        <w:rPr>
          <w:rFonts w:cs="Arial" w:ascii="Arial" w:hAnsi="Arial"/>
          <w:sz w:val="20"/>
          <w:szCs w:val="20"/>
          <w:lang w:val="uk-UA"/>
        </w:rPr>
        <w:t xml:space="preserve"> Може... не знаю. </w:t>
      </w:r>
      <w:r>
        <w:rPr>
          <w:rFonts w:cs="Arial" w:ascii="Arial" w:hAnsi="Arial"/>
          <w:i/>
          <w:sz w:val="20"/>
          <w:szCs w:val="20"/>
          <w:lang w:val="uk-UA"/>
        </w:rPr>
        <w:t>(Кокетливо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дверей знов виглядають голови Сидора Свиридовича й Євдокії Корніївни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обоє сваряться одне на другого й кивають головам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падає навколішки перед Євфросиною).</w:t>
      </w:r>
      <w:r>
        <w:rPr>
          <w:rFonts w:cs="Arial" w:ascii="Arial" w:hAnsi="Arial"/>
          <w:sz w:val="20"/>
          <w:szCs w:val="20"/>
          <w:lang w:val="uk-UA"/>
        </w:rPr>
        <w:t xml:space="preserve"> Євфросино Сидоровно! Без вас мені не жити на світі! Якби я так часто ходив до Братського монастиря, як часто ходжу попід вашими вікнами, я б давно уже присвятився. Вірте мені, що говорю правд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Якби пак можна було заглянути в вашу душу та подивитись в ваше серце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о там ви побачили б, що золотими слов'янськими буквами написано: Євфросина Сидоровна Рябкова. Ой, якби золотий ключ од вашого серця та лежав в моєї душі в кишені, який би я був щасливий! А! Я б щогодини одмикав би ваше серце та все дивився на його! Я б не їв, я б не пив, я б не курив три дні, тиждень, та все заглядав би в ваше серце. Євфросино Сидоровно! Що ж ви скажете? </w:t>
      </w:r>
      <w:r>
        <w:rPr>
          <w:rFonts w:cs="Arial" w:ascii="Arial" w:hAnsi="Arial"/>
          <w:i/>
          <w:sz w:val="20"/>
          <w:szCs w:val="20"/>
          <w:lang w:val="uk-UA"/>
        </w:rPr>
        <w:t>(Бере її за руку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-за дверей Рябко і його жінка радісно кивають одно другом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Я... я... дайте мені трохи подумати! </w:t>
      </w:r>
      <w:r>
        <w:rPr>
          <w:rFonts w:cs="Arial" w:ascii="Arial" w:hAnsi="Arial"/>
          <w:i/>
          <w:sz w:val="20"/>
          <w:szCs w:val="20"/>
          <w:lang w:val="uk-UA"/>
        </w:rPr>
        <w:t>(Затуляє очі й лоб долонею.)</w:t>
      </w:r>
      <w:r>
        <w:rPr>
          <w:rFonts w:cs="Arial" w:ascii="Arial" w:hAnsi="Arial"/>
          <w:sz w:val="20"/>
          <w:szCs w:val="20"/>
          <w:lang w:val="uk-UA"/>
        </w:rPr>
        <w:t xml:space="preserve"> Я так стривожена, так стривожена; так якось все сталось несподівано, негада-но! Я... Я даю вам свою руку </w:t>
      </w:r>
      <w:r>
        <w:rPr>
          <w:rFonts w:cs="Arial" w:ascii="Arial" w:hAnsi="Arial"/>
          <w:i/>
          <w:sz w:val="20"/>
          <w:szCs w:val="20"/>
          <w:lang w:val="uk-UA"/>
        </w:rPr>
        <w:t>(подає руку),</w:t>
      </w:r>
      <w:r>
        <w:rPr>
          <w:rFonts w:cs="Arial" w:ascii="Arial" w:hAnsi="Arial"/>
          <w:sz w:val="20"/>
          <w:szCs w:val="20"/>
          <w:lang w:val="uk-UA"/>
        </w:rPr>
        <w:t xml:space="preserve"> але треба попереду спитати батька-матері! Вибачайте мені, що я вас на часочок покину. </w:t>
      </w:r>
      <w:r>
        <w:rPr>
          <w:rFonts w:cs="Arial" w:ascii="Arial" w:hAnsi="Arial"/>
          <w:i/>
          <w:sz w:val="20"/>
          <w:szCs w:val="20"/>
          <w:lang w:val="uk-UA"/>
        </w:rPr>
        <w:t>(Виходить у кімнату. Мати йде з пекарні слідком за нею в кімнату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5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  сам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у, випав деньок мені сьогодні! Якби два такі деньки, то хоч і на Щекавику. Так Євфросина моя! Яку ж жінку матиму тепер! Ффф! Висока, та широка, та на голові півпуда кіс! Кругом пані! А шлейф! А розуму, а розуму! От тепер, Свириде Йвано-вичу, гуляй на всі застави! Гроші є, лавка є, ще й до того жінка пані ! А Оленка... Та що мені Оленка? Знайдемо десять таких Оленок, аби тільки охота. Не перший і не останній Свирид Йванович дурить жінок та дівчат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6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>Г о с т р о х в о с т и й,  Є в ф р о с и н а ,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, С и д і р  С в и р и д о в и ч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, Є в д о к і я  К о р н і ї в н а  і  С и д і р  С в и р и д о в и ч виходять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 и д і р  С в и р и д о в и ч  все нюхає табаку й прикашлює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Сидоре Свиридовичу і ви, Євдокіє Корніївно! Я переговорив з вашою розумною дочкою Євфросиною Сидоровною про одну дуже важну річ, про котру ви вже, певно, знаєте. Я хочу женитись з Євфросиною Сидоровною, і вона вже дала мені своє слово, а тепер прошу й вас, як батька й матір, чи згодитесь ви на те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Як моя дочка Євфросина Сидоровна так хотять, то нам, старим, нічого перечи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Еге... нічого перечити. Я ж кажу, нічого перечи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Тільки, тільки... мені казала звісна на ввесь Печерська брехуха Меропія і цілосвітня брехуха башмачниця і підбрехачка бублейниця... ніби ви посватали Оленку: так нам якось ніяково одбивати жениха од Олен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Сидоре Свиридовичу і ви, Євдокіє Корніївно! Ви самі сказали, що то за люди Меропія, башмачниця й бублейниця. Може, я вам не до вподоби, а ви тільки Оленкою хочете мене одіпхнут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 і  Є в д о к і я  К о р н і ї в н а. Борони боже! Чи то можна? Чи то можна? Ми кращого жениха не хочемо для Євфросини, як ви, Свириде Йванович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Коли так, то кланяюсь вам низенько і дякую вам за ваше слово. </w:t>
      </w:r>
      <w:r>
        <w:rPr>
          <w:rFonts w:cs="Arial" w:ascii="Arial" w:hAnsi="Arial"/>
          <w:i/>
          <w:sz w:val="20"/>
          <w:szCs w:val="20"/>
          <w:lang w:val="uk-UA"/>
        </w:rPr>
        <w:t>(Цілується тричі з Сидором Свиридовичем і Євдокією Корніївною.)</w:t>
      </w:r>
      <w:r>
        <w:rPr>
          <w:rFonts w:cs="Arial" w:ascii="Arial" w:hAnsi="Arial"/>
          <w:sz w:val="20"/>
          <w:szCs w:val="20"/>
          <w:lang w:val="uk-UA"/>
        </w:rPr>
        <w:t xml:space="preserve"> Об інших річах я пришлю сватів поговорити хоч би й завтр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Хоч і сьогодня! Я не ворог своїй дочці. Що в мене в скрині, то все Євфросинин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Все Євфросинине: аж чотири шовкові сукні, та ще й дорогі: по три карбованці за аршин сама платила; п'ять пар черевиків на таких високих закаблучках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Годі вам, мам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Що правда, то не гріх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Одначе з тих закаблуків та черевиків мало користі! </w:t>
      </w:r>
      <w:r>
        <w:rPr>
          <w:rFonts w:cs="Arial" w:ascii="Arial" w:hAnsi="Arial"/>
          <w:i/>
          <w:sz w:val="20"/>
          <w:szCs w:val="20"/>
          <w:lang w:val="uk-UA"/>
        </w:rPr>
        <w:t>(г о л о сно,)</w:t>
      </w:r>
      <w:r>
        <w:rPr>
          <w:rFonts w:cs="Arial" w:ascii="Arial" w:hAnsi="Arial"/>
          <w:sz w:val="20"/>
          <w:szCs w:val="20"/>
          <w:lang w:val="uk-UA"/>
        </w:rPr>
        <w:t xml:space="preserve"> Придбали ви своїй дочці, мабуть, дещо й лучче од черевикі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Чого в моєї Євфросини тільки нема! Одного золота накупили..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Годі-бо, мамо! Є ж охота розказуват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Про мене, хоч і до зару- чин. За мною діло не стало. Тільки, мабуть, у нашої Євфросини й золотого персня нема. Вона така молоденька! Об тім ще й не думала й не гадал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Де там нема! Ще позаторік купил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Коли є персні, то й поміняйтесь, діти, нехай ми, старі, на старості літ натішимось вами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 виносить з кімнати перстень і надіває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вфросині на палець;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  і  Є в ф р о с и н а міняються персням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Коли так добре склалося діло, то й за могорич. Покликати б, стара, сестру Горпин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як опечений).</w:t>
      </w:r>
      <w:r>
        <w:rPr>
          <w:rFonts w:cs="Arial" w:ascii="Arial" w:hAnsi="Arial"/>
          <w:sz w:val="20"/>
          <w:szCs w:val="20"/>
          <w:lang w:val="uk-UA"/>
        </w:rPr>
        <w:t xml:space="preserve"> Ой, не треба! Вони з Оленкою тепер натомились: мабуть, вже сплят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Неначе зроду не бачили тітки! Сказати правду всім у вічі, мені б не хотілось, щоб моя тітка була на моїм весіллі. Вона тут нашуробурить так, що мені буде сором перед моїми пансіонськими подругам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Який у вас великий розум. Євфросино Сидоровно! Я тільки стою та дивуюсь, витріщивши очі. Отак і мені здається, як вам. Чи не можна б було нам повінчатись хоч би і сієї неділі, щоб Скавичиха і не прочула про те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Трохи буде швидко. Та треба ж і дочці сукню білу поши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Вже готова й сукня, й білі черевики купила я сама. Тільки взяти в лавці білі трясучки на голову та дещо до сукні попришпилювати, та хоч і завтра до вінц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то й добре! То й повінчаємось у неділю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Хоч і в неділю. Нічого нам одкладати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авіса падає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  <w:lang w:val="uk-UA"/>
        </w:rPr>
      </w:pP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ІЯ П'ЯТ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вір Рябка; на дворі стоїть хата з ґанком; направо — баркан з брамою і хвірткою, наліво, під гору — сад, обгороджений тином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алеко видно гори, на горах — Андріївська церква, Десятинна, Софійський собор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нце на заході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1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 и м к а  с а м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Х и м к а </w:t>
      </w:r>
      <w:r>
        <w:rPr>
          <w:rFonts w:cs="Arial" w:ascii="Arial" w:hAnsi="Arial"/>
          <w:i/>
          <w:sz w:val="20"/>
          <w:szCs w:val="20"/>
          <w:lang w:val="uk-UA"/>
        </w:rPr>
        <w:t>(замітає двір мітлою).</w:t>
      </w:r>
      <w:r>
        <w:rPr>
          <w:rFonts w:cs="Arial" w:ascii="Arial" w:hAnsi="Arial"/>
          <w:sz w:val="20"/>
          <w:szCs w:val="20"/>
          <w:lang w:val="uk-UA"/>
        </w:rPr>
        <w:t xml:space="preserve"> Другим людям неділя, а тобі нема ні празника, ні неділі в сих хазяїнів. Вони весілля справляють, а ти мети двір у неділю, ще й піском посипай, ще й зеленою травою потруси, бо бач велика пані поїде вінчатись. Знаємо, з яких ви панів. І я була б такою самою панею, якби був живий мій чоловік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2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 и м к а  й  С и д і р  С в и р и д о в и ч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Химко? Піймай собаку та прив'яжи на ланцюг, щоб часом не кинулась на кого та не обірвала якій-небудь панні весільної сукні. </w:t>
      </w:r>
      <w:r>
        <w:rPr>
          <w:rFonts w:cs="Arial" w:ascii="Arial" w:hAnsi="Arial"/>
          <w:i/>
          <w:sz w:val="20"/>
          <w:szCs w:val="20"/>
          <w:lang w:val="uk-UA"/>
        </w:rPr>
        <w:t>(Входить у хату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 и м к а. Хіба в мене собачі ноги, щоб я за собаками бігала?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  <w:lang w:val="uk-UA"/>
        </w:rPr>
      </w:pPr>
      <w:r>
        <w:rPr>
          <w:rFonts w:cs="Arial" w:ascii="Arial" w:hAnsi="Arial"/>
          <w:caps/>
          <w:sz w:val="20"/>
          <w:szCs w:val="20"/>
          <w:lang w:val="uk-UA"/>
        </w:rPr>
        <w:t>вихід з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 а с т я, О л ь г а  й  В а р в а р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 входить в хвіртку і йде до ґанку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нею входять О л ь г а  й  В а р в а р а, убрані по-весільном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ь г а  і  В а р в а р а </w:t>
      </w:r>
      <w:r>
        <w:rPr>
          <w:rFonts w:cs="Arial" w:ascii="Arial" w:hAnsi="Arial"/>
          <w:i/>
          <w:sz w:val="20"/>
          <w:szCs w:val="20"/>
          <w:lang w:val="uk-UA"/>
        </w:rPr>
        <w:t>(до Насті).</w:t>
      </w:r>
      <w:r>
        <w:rPr>
          <w:rFonts w:cs="Arial" w:ascii="Arial" w:hAnsi="Arial"/>
          <w:sz w:val="20"/>
          <w:szCs w:val="20"/>
          <w:lang w:val="uk-UA"/>
        </w:rPr>
        <w:t xml:space="preserve"> Добривечір тобі! Потривай лиш! Як ми разом з'їхались, неначе змовились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Н а с т я </w:t>
      </w:r>
      <w:r>
        <w:rPr>
          <w:rFonts w:cs="Arial" w:ascii="Arial" w:hAnsi="Arial"/>
          <w:i/>
          <w:sz w:val="20"/>
          <w:szCs w:val="20"/>
          <w:lang w:val="uk-UA"/>
        </w:rPr>
        <w:t>(стає серед двора).</w:t>
      </w:r>
      <w:r>
        <w:rPr>
          <w:rFonts w:cs="Arial" w:ascii="Arial" w:hAnsi="Arial"/>
          <w:sz w:val="20"/>
          <w:szCs w:val="20"/>
          <w:lang w:val="uk-UA"/>
        </w:rPr>
        <w:t xml:space="preserve"> Доброго здоров'ячка, мої дорогі. </w:t>
      </w:r>
      <w:r>
        <w:rPr>
          <w:rFonts w:cs="Arial" w:ascii="Arial" w:hAnsi="Arial"/>
          <w:i/>
          <w:sz w:val="20"/>
          <w:szCs w:val="20"/>
          <w:lang w:val="uk-UA"/>
        </w:rPr>
        <w:t>(Цілується з обома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ь г а </w:t>
      </w:r>
      <w:r>
        <w:rPr>
          <w:rFonts w:cs="Arial" w:ascii="Arial" w:hAnsi="Arial"/>
          <w:i/>
          <w:sz w:val="20"/>
          <w:szCs w:val="20"/>
          <w:lang w:val="uk-UA"/>
        </w:rPr>
        <w:t>(до Насті).</w:t>
      </w:r>
      <w:r>
        <w:rPr>
          <w:rFonts w:cs="Arial" w:ascii="Arial" w:hAnsi="Arial"/>
          <w:sz w:val="20"/>
          <w:szCs w:val="20"/>
          <w:lang w:val="uk-UA"/>
        </w:rPr>
        <w:t xml:space="preserve"> Як же ти гарно убралась! Зовсім, як до вінця. Яка гарна матерія! </w:t>
      </w:r>
      <w:r>
        <w:rPr>
          <w:rFonts w:cs="Arial" w:ascii="Arial" w:hAnsi="Arial"/>
          <w:i/>
          <w:sz w:val="20"/>
          <w:szCs w:val="20"/>
          <w:lang w:val="uk-UA"/>
        </w:rPr>
        <w:t>(Лапає.)</w:t>
      </w:r>
      <w:r>
        <w:rPr>
          <w:rFonts w:cs="Arial" w:ascii="Arial" w:hAnsi="Arial"/>
          <w:sz w:val="20"/>
          <w:szCs w:val="20"/>
          <w:lang w:val="uk-UA"/>
        </w:rPr>
        <w:t xml:space="preserve"> А по чому аршин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Трошки дорога матерія: по два карбованці платила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а р в а р а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Отже й збрехала; я вже знаю, що платила по півтора карбованц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ь г а </w:t>
      </w:r>
      <w:r>
        <w:rPr>
          <w:rFonts w:cs="Arial" w:ascii="Arial" w:hAnsi="Arial"/>
          <w:i/>
          <w:sz w:val="20"/>
          <w:szCs w:val="20"/>
          <w:lang w:val="uk-UA"/>
        </w:rPr>
        <w:t>(до Насті).</w:t>
      </w:r>
      <w:r>
        <w:rPr>
          <w:rFonts w:cs="Arial" w:ascii="Arial" w:hAnsi="Arial"/>
          <w:sz w:val="20"/>
          <w:szCs w:val="20"/>
          <w:lang w:val="uk-UA"/>
        </w:rPr>
        <w:t xml:space="preserve"> Для твоєї сукні коли б не одкинувся Гострохвостий од своєї Євфросин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а р в а р а. Я б на його місці одкинулась од неї й без тог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Вже й бере! І де в його ті очі були? Хіба ж у нас нема кращих паннів. Сам як чорнобривець, а бере сов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а р в а р а. Вже й бере! Ніс, як карлючка! </w:t>
      </w:r>
      <w:r>
        <w:rPr>
          <w:rFonts w:cs="Arial" w:ascii="Arial" w:hAnsi="Arial"/>
          <w:i/>
          <w:sz w:val="20"/>
          <w:szCs w:val="20"/>
          <w:lang w:val="uk-UA"/>
        </w:rPr>
        <w:t>(Смієтьс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ь г а. Очі, як цибуля. </w:t>
      </w:r>
      <w:r>
        <w:rPr>
          <w:rFonts w:cs="Arial" w:ascii="Arial" w:hAnsi="Arial"/>
          <w:i/>
          <w:sz w:val="20"/>
          <w:szCs w:val="20"/>
          <w:lang w:val="uk-UA"/>
        </w:rPr>
        <w:t>(Смієтьс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Одначе чого ж ми тут стоїмо? Ходімо в хат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с і  т р и. Ходімо! Ходімо! </w:t>
      </w:r>
      <w:r>
        <w:rPr>
          <w:rFonts w:cs="Arial" w:ascii="Arial" w:hAnsi="Arial"/>
          <w:i/>
          <w:sz w:val="20"/>
          <w:szCs w:val="20"/>
          <w:lang w:val="uk-UA"/>
        </w:rPr>
        <w:t>(Йдуть у хату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4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хвіртку входять два  м и т р о п о л и ч і  б а с и  в сіртуках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б а с. Та цей дом мені по знаку. Я тут був з Кирилом та Тарасом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-й  б а с. Чи добре ж приймал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б а с. О, ще й як добре! Хазяїн і хазяйка дуже люблять пісні і трохи нас на руках не носили. Та тут ми гуртом уклали в копи мало не дві відрі горілки. Он де Гострохвостий надибав собі дівчину! Ой братику, та тут нас жде велика випивка. Спасибі Гострохвостому, що попросив нас на весілля. За те ж я йому так одкатаю апостола, що церква буде дрижат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-й  б а с. Піддам і я басом жару. Ну вип'ємо ж цього вечор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-й  б а с. О, що вип'ємо, то вип'ємо! От буде лахв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  <w:lang w:val="uk-UA"/>
        </w:rPr>
      </w:pPr>
      <w:r>
        <w:rPr>
          <w:rFonts w:cs="Arial" w:ascii="Arial" w:hAnsi="Arial"/>
          <w:caps/>
          <w:sz w:val="20"/>
          <w:szCs w:val="20"/>
          <w:lang w:val="uk-UA"/>
        </w:rPr>
        <w:t>вихід 5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і  Г о с т р о х в о с т и й  з двома  ш а ф е р а м и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до басів).</w:t>
      </w:r>
      <w:r>
        <w:rPr>
          <w:rFonts w:cs="Arial" w:ascii="Arial" w:hAnsi="Arial"/>
          <w:sz w:val="20"/>
          <w:szCs w:val="20"/>
          <w:lang w:val="uk-UA"/>
        </w:rPr>
        <w:t xml:space="preserve"> Здрастуйте! Як живете, як двигаєтесь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с и. Вашими молитвами помаленьку живемо! Цей двір нам трошки по знаку. Добрі люди живуть в цім дворі і, здається, не вбог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 о с т р о х в о с т и й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О, не вбог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 а ф е р и. Авжеж не вбогі. Рябкова лавка швидко перейде на першу улицю на Подолі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с и </w:t>
      </w:r>
      <w:r>
        <w:rPr>
          <w:rFonts w:cs="Arial" w:ascii="Arial" w:hAnsi="Arial"/>
          <w:i/>
          <w:sz w:val="20"/>
          <w:szCs w:val="20"/>
          <w:lang w:val="uk-UA"/>
        </w:rPr>
        <w:t>(до Гострохвостого).</w:t>
      </w:r>
      <w:r>
        <w:rPr>
          <w:rFonts w:cs="Arial" w:ascii="Arial" w:hAnsi="Arial"/>
          <w:sz w:val="20"/>
          <w:szCs w:val="20"/>
          <w:lang w:val="uk-UA"/>
        </w:rPr>
        <w:t xml:space="preserve"> Наберете в кишені всякого добра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гордо).</w:t>
      </w:r>
      <w:r>
        <w:rPr>
          <w:rFonts w:cs="Arial" w:ascii="Arial" w:hAnsi="Arial"/>
          <w:sz w:val="20"/>
          <w:szCs w:val="20"/>
          <w:lang w:val="uk-UA"/>
        </w:rPr>
        <w:t xml:space="preserve"> Авжеж наберемо: не в дурнів удали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От щасливий чоловік. Багатому чорт дітей колише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  йдуть до хати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  зостається й виглядає в хвіртк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й боже мій! Аж трушусь. А що, як почує та й прибіжить скажена Скавичиха! Ой-ой-ой! Душа моя тривожиться. </w:t>
      </w:r>
      <w:r>
        <w:rPr>
          <w:rFonts w:cs="Arial" w:ascii="Arial" w:hAnsi="Arial"/>
          <w:i/>
          <w:sz w:val="20"/>
          <w:szCs w:val="20"/>
          <w:lang w:val="uk-UA"/>
        </w:rPr>
        <w:t>(Зітхає і йде в санок. Йому назустріч виходить Сидір Свиридович, обнімає його й цілуєтьс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6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 о с т р о х в о с т и й, С и д і р  С в и р и д о в и ч,  ш а ф е р и  й  д в а  б а с 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От тепер ви вже наш. Вже нас ніхто не розлучить. Будьте ж щасливі в новій жизні. Вас жде Євфросина. Прошу до хати. Поблагословимо вас, та, про мене, й до вінця. Здрастуйте. </w:t>
      </w:r>
      <w:r>
        <w:rPr>
          <w:rFonts w:cs="Arial" w:ascii="Arial" w:hAnsi="Arial"/>
          <w:i/>
          <w:sz w:val="20"/>
          <w:szCs w:val="20"/>
          <w:lang w:val="uk-UA"/>
        </w:rPr>
        <w:t>(Здоровкається з паничами. Всі входять у хату. Сидір Свиридович з сіней.)</w:t>
      </w:r>
      <w:r>
        <w:rPr>
          <w:rFonts w:cs="Arial" w:ascii="Arial" w:hAnsi="Arial"/>
          <w:sz w:val="20"/>
          <w:szCs w:val="20"/>
          <w:lang w:val="uk-UA"/>
        </w:rPr>
        <w:t xml:space="preserve"> Химко! Йди, голубко, одчиняй ворота, та широко-широко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 и м к а  виходить, одчиняє ворота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ворота заглядають  п о г о н и ч і  й  м і щ а н к и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 и м к а  вертається в хату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хати на ґанок виходять  ш а ф е р и  з образами й свічками, сходять по східцях і стають по обидва боки ґанку; за ними виходить  о д и н  б а с  і несе хліб-сіль, за басом виходить  д р у г и й  б а с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  і  Є в ф р о с и н а , С и д і р  С в и р и д о в и ч, Є в д о к і я  К о р н і ї в н а, убрана в чудний старомодний чепчик, д р у ж к и,  к і л ь к а  м і щ а н о к  і  Х и м к а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  і  м і щ а н к и  плачуть і втирають очі хусточками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7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,  Є в ф р о с и н а ,  С и д і р  С в и р и д о в и ч,  Є в д о к і я  К о р н і ї в н а,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 а ф е р и,  д р у ж к и,  м и т р о п о л и ч і  б а с и,  м і щ а н к и   й   Х и м к 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до одного баса).</w:t>
      </w:r>
      <w:r>
        <w:rPr>
          <w:rFonts w:cs="Arial" w:ascii="Arial" w:hAnsi="Arial"/>
          <w:sz w:val="20"/>
          <w:szCs w:val="20"/>
          <w:lang w:val="uk-UA"/>
        </w:rPr>
        <w:t xml:space="preserve"> Гукніть, будьте ласкаві, щоб звощики під'їхали під самі ворота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1-й  б а с </w:t>
      </w:r>
      <w:r>
        <w:rPr>
          <w:rFonts w:cs="Arial" w:ascii="Arial" w:hAnsi="Arial"/>
          <w:i/>
          <w:sz w:val="20"/>
          <w:szCs w:val="20"/>
          <w:lang w:val="uk-UA"/>
        </w:rPr>
        <w:t>(вибігає за ворота й гукає).</w:t>
      </w:r>
      <w:r>
        <w:rPr>
          <w:rFonts w:cs="Arial" w:ascii="Arial" w:hAnsi="Arial"/>
          <w:sz w:val="20"/>
          <w:szCs w:val="20"/>
          <w:lang w:val="uk-UA"/>
        </w:rPr>
        <w:t xml:space="preserve"> Гей, звощики! Сідайте на козла та подавайте коні, бо вже молоді йдуть. </w:t>
      </w:r>
      <w:r>
        <w:rPr>
          <w:rFonts w:cs="Arial" w:ascii="Arial" w:hAnsi="Arial"/>
          <w:i/>
          <w:sz w:val="20"/>
          <w:szCs w:val="20"/>
          <w:lang w:val="uk-UA"/>
        </w:rPr>
        <w:t>(Вертається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плачучи).</w:t>
      </w:r>
      <w:r>
        <w:rPr>
          <w:rFonts w:cs="Arial" w:ascii="Arial" w:hAnsi="Arial"/>
          <w:sz w:val="20"/>
          <w:szCs w:val="20"/>
          <w:lang w:val="uk-UA"/>
        </w:rPr>
        <w:t xml:space="preserve"> Ніхто не знає, одна мати знає, як тяжко видавати заміж одним одну дочку. Була, жила в хаті, а завтра хто його зна де й ділась. Ні до кого буде й слова промовити. Так, неначе й не було в мене доч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Не плач, стара! Не тепер, то в четвер, а все-таки дівчат не мине те лихо. Треба ж колись оддати дочк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Нема Скавичихи на весіллі. Слава ж тобі, господи! Збувся я клопот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</w:t>
      </w:r>
      <w:r>
        <w:rPr>
          <w:rFonts w:cs="Arial" w:ascii="Arial" w:hAnsi="Arial"/>
          <w:i/>
          <w:sz w:val="20"/>
          <w:szCs w:val="20"/>
          <w:lang w:val="uk-UA"/>
        </w:rPr>
        <w:t>(бере хліб і сіль).</w:t>
      </w:r>
      <w:r>
        <w:rPr>
          <w:rFonts w:cs="Arial" w:ascii="Arial" w:hAnsi="Arial"/>
          <w:sz w:val="20"/>
          <w:szCs w:val="20"/>
          <w:lang w:val="uk-UA"/>
        </w:rPr>
        <w:t xml:space="preserve"> Ще раз благословляю вас святим хлібом перед вінцем. Даруй же вам, боже, щастя й здоров'я і добра повну хатуї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ІД 8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Г о р п и н а  К о р н і ї в н 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прожогом вбігає в ворота, розпихаючи людей, і кидається з плачем і з криком до ганку).</w:t>
      </w:r>
      <w:r>
        <w:rPr>
          <w:rFonts w:cs="Arial" w:ascii="Arial" w:hAnsi="Arial"/>
          <w:sz w:val="20"/>
          <w:szCs w:val="20"/>
          <w:lang w:val="uk-UA"/>
        </w:rPr>
        <w:t xml:space="preserve"> Стій, брате! Стій, не благослови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ихо, ламаючи руки).</w:t>
      </w:r>
      <w:r>
        <w:rPr>
          <w:rFonts w:cs="Arial" w:ascii="Arial" w:hAnsi="Arial"/>
          <w:sz w:val="20"/>
          <w:szCs w:val="20"/>
          <w:lang w:val="uk-UA"/>
        </w:rPr>
        <w:t xml:space="preserve"> Боже мій! Нещастя моє! Скавичиха прибігла і все розкаже! Який шкандал! Який шкандал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Так оце у вас крадене весілля, ховане вінчання! Так оце ви недурно справляєте весілля крадькома од своєї сестри! Ви мене не просили на весілля, а я перечула через людей та й сама прийшла. Ви хотіли вкрасти мого зятя, жениха моєї Оленки, та не вкрадете! Я вам докажу, що не вкрадете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 і  Є в д о к і я  К о р н і ї в н а. Сестро! Бога ради, не кричи! Бога ради, не роби сорому! Дивись, люди дивляться в ворота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Нехай збігаються з усіх Кожум'яків, нехай збігаються з усього Києва! Нехай дивляться на моє горе! Люди добрі! Дивіться на мене, дивіться на оцього шибеника </w:t>
      </w:r>
      <w:r>
        <w:rPr>
          <w:rFonts w:cs="Arial" w:ascii="Arial" w:hAnsi="Arial"/>
          <w:i/>
          <w:sz w:val="20"/>
          <w:szCs w:val="20"/>
          <w:lang w:val="uk-UA"/>
        </w:rPr>
        <w:t>(показує на Гострохвостого),</w:t>
      </w:r>
      <w:r>
        <w:rPr>
          <w:rFonts w:cs="Arial" w:ascii="Arial" w:hAnsi="Arial"/>
          <w:sz w:val="20"/>
          <w:szCs w:val="20"/>
          <w:lang w:val="uk-UA"/>
        </w:rPr>
        <w:t xml:space="preserve"> що манив мою дочку, дурив моє дитя. Дивіться на сестру, що хотіла вкрасти в мене зятя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Ш а ф е р и </w:t>
      </w:r>
      <w:r>
        <w:rPr>
          <w:rFonts w:cs="Arial" w:ascii="Arial" w:hAnsi="Arial"/>
          <w:i/>
          <w:sz w:val="20"/>
          <w:szCs w:val="20"/>
          <w:lang w:val="uk-UA"/>
        </w:rPr>
        <w:t>(кричать).</w:t>
      </w:r>
      <w:r>
        <w:rPr>
          <w:rFonts w:cs="Arial" w:ascii="Arial" w:hAnsi="Arial"/>
          <w:sz w:val="20"/>
          <w:szCs w:val="20"/>
          <w:lang w:val="uk-UA"/>
        </w:rPr>
        <w:t xml:space="preserve"> Зачиняй ворота, виганяй людей з двору! </w:t>
      </w:r>
      <w:r>
        <w:rPr>
          <w:rFonts w:cs="Arial" w:ascii="Arial" w:hAnsi="Arial"/>
          <w:i/>
          <w:sz w:val="20"/>
          <w:szCs w:val="20"/>
          <w:lang w:val="uk-UA"/>
        </w:rPr>
        <w:t>(Біжать, виганяють людей за ворота і зачиняють ворота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Ти, Свириде Йвановичу, покинув мою дитину і береш носату багачку!!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 й  д р у ж к и. Ой, який страм! Який шкандал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Не пущу до вінця! Стій! Не підеш вінчатись! Не пущу! </w:t>
      </w:r>
      <w:r>
        <w:rPr>
          <w:rFonts w:cs="Arial" w:ascii="Arial" w:hAnsi="Arial"/>
          <w:i/>
          <w:sz w:val="20"/>
          <w:szCs w:val="20"/>
          <w:lang w:val="uk-UA"/>
        </w:rPr>
        <w:t>(Розставляє руки перед ганком.)</w:t>
      </w:r>
      <w:r>
        <w:rPr>
          <w:rFonts w:cs="Arial" w:ascii="Arial" w:hAnsi="Arial"/>
          <w:sz w:val="20"/>
          <w:szCs w:val="20"/>
          <w:lang w:val="uk-UA"/>
        </w:rPr>
        <w:t xml:space="preserve"> Не пущу без суда! Під суд його, в поліцію, в тюрму! Дай попереду одвіт за моє дитя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сходить з ганку).</w:t>
      </w:r>
      <w:r>
        <w:rPr>
          <w:rFonts w:cs="Arial" w:ascii="Arial" w:hAnsi="Arial"/>
          <w:sz w:val="20"/>
          <w:szCs w:val="20"/>
          <w:lang w:val="uk-UA"/>
        </w:rPr>
        <w:t xml:space="preserve"> Сестро! Горпино Корніївно! Не безчесть нас, не губи моєї Євфросини! Голубко сестро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Сестро! В тебе дочка, і в мене дочка! Нехай я буду сяка й така, і проста, і п'яниця, нехай я буду ликом шита, а все-таки я мати своїй Оленці. Не дам знущатись над моєю дитиною! </w:t>
      </w:r>
      <w:r>
        <w:rPr>
          <w:rFonts w:cs="Arial" w:ascii="Arial" w:hAnsi="Arial"/>
          <w:i/>
          <w:sz w:val="20"/>
          <w:szCs w:val="20"/>
          <w:lang w:val="uk-UA"/>
        </w:rPr>
        <w:t>(До Гострохвостого.)</w:t>
      </w:r>
      <w:r>
        <w:rPr>
          <w:rFonts w:cs="Arial" w:ascii="Arial" w:hAnsi="Arial"/>
          <w:sz w:val="20"/>
          <w:szCs w:val="20"/>
          <w:lang w:val="uk-UA"/>
        </w:rPr>
        <w:t xml:space="preserve"> Нащо ти дурив моє дитя? Нащо ти топтав до неї стежку, нащо заручався, коли ти не думав її брати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Горпино Корніївно! Я вам не дозволю так говорити на мене публічно, перед людьм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Я не буду й просити в тебе дозволу. Я перед цілим світом буду кричати, буду плакати, буду голосити, бо я мати своїй дочці. Як тобі не робити страму, коли ти пройдисвіт, цілосвітній брехун, поганець, сибірний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сходить з ганку).</w:t>
      </w:r>
      <w:r>
        <w:rPr>
          <w:rFonts w:cs="Arial" w:ascii="Arial" w:hAnsi="Arial"/>
          <w:sz w:val="20"/>
          <w:szCs w:val="20"/>
          <w:lang w:val="uk-UA"/>
        </w:rPr>
        <w:t xml:space="preserve"> Я такого шкандалу не попущу, не прощу ніколи. Мене та лаяти публічно! Наробити такого шкандалу на цілий Київ! Мені, Свиридові Йвановичу Гострохвостому, наговорити такого чортовиння? Брешеш, стара! Вона з ума зійшла! Візьміть її та одвезіть в Кирилівське і запріть трьома замками. Це сумасшедша женщина. Нічого нам звертати увагу на дурну баб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Я сумасшедша! Мене одвезти в Кирилівське? Мене, Горпину Корніївну Скавичиху, чесну хазяйку й матір, одвезти в Кирилівське й заперти трьома замками! Не діждеш, поганий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Цитьте, бо своїми руками одвезу в Кирилівське, а таки сьогодні звінчаю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Не діждеш ти, ні твій поганий батько, ні твоя дурна мати. А вінчатись не будеш! Не пущу!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д о к і я  К о р н і ї в н а  й  С и д і р  С в и р и д о в и ч плачут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Ой, який страм, який шкандал! Не видержу далі! </w:t>
      </w:r>
      <w:r>
        <w:rPr>
          <w:rFonts w:cs="Arial" w:ascii="Arial" w:hAnsi="Arial"/>
          <w:i/>
          <w:sz w:val="20"/>
          <w:szCs w:val="20"/>
          <w:lang w:val="uk-UA"/>
        </w:rPr>
        <w:t>(Збігає з ганку.)</w:t>
      </w:r>
      <w:r>
        <w:rPr>
          <w:rFonts w:cs="Arial" w:ascii="Arial" w:hAnsi="Arial"/>
          <w:sz w:val="20"/>
          <w:szCs w:val="20"/>
          <w:lang w:val="uk-UA"/>
        </w:rPr>
        <w:t xml:space="preserve"> Не видержу більше! Тітко! Ви ж оце мене обидили, острамили на всю губернію на всю мою жизнь! Хоч за границю тікай! Я вас випхну з двора оцими своїми руками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Ану, ну! Приступи до мене. </w:t>
      </w:r>
      <w:r>
        <w:rPr>
          <w:rFonts w:cs="Arial" w:ascii="Arial" w:hAnsi="Arial"/>
          <w:i/>
          <w:sz w:val="20"/>
          <w:szCs w:val="20"/>
          <w:lang w:val="uk-UA"/>
        </w:rPr>
        <w:t>(Показує кулаки.)</w:t>
      </w:r>
      <w:r>
        <w:rPr>
          <w:rFonts w:cs="Arial" w:ascii="Arial" w:hAnsi="Arial"/>
          <w:sz w:val="20"/>
          <w:szCs w:val="20"/>
          <w:lang w:val="uk-UA"/>
        </w:rPr>
        <w:t xml:space="preserve"> Побачимо, чий батько дужчий! А вінчатись все-таки не будете! Побіжу слідком за вашим возом в церкву, нароблю галасу в церкві при всіх людях, при всьому хрещеному мирові. Не пущу вінчатись! Не пущу попа в ризи! </w:t>
      </w:r>
      <w:r>
        <w:rPr>
          <w:rFonts w:cs="Arial" w:ascii="Arial" w:hAnsi="Arial"/>
          <w:i/>
          <w:sz w:val="20"/>
          <w:szCs w:val="20"/>
          <w:lang w:val="uk-UA"/>
        </w:rPr>
        <w:t>(Розставляє руки перед молодими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Ой боже мій, яке нещастя! Ой, який шкандал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Побий вас сила небесна, скарай вас братська богородице на душі й на тілі, на ваших унуках і правнуках! </w:t>
      </w:r>
      <w:r>
        <w:rPr>
          <w:rFonts w:cs="Arial" w:ascii="Arial" w:hAnsi="Arial"/>
          <w:i/>
          <w:sz w:val="20"/>
          <w:szCs w:val="20"/>
          <w:lang w:val="uk-UA"/>
        </w:rPr>
        <w:t>(Плаче.)</w:t>
      </w:r>
      <w:r>
        <w:rPr>
          <w:rFonts w:cs="Arial" w:ascii="Arial" w:hAnsi="Arial"/>
          <w:sz w:val="20"/>
          <w:szCs w:val="20"/>
          <w:lang w:val="uk-UA"/>
        </w:rPr>
        <w:t xml:space="preserve"> Дочко моя! Оленко моя! Я ж тобою втішалася, як весняною квіткою! Я ж думала, що вже прийшло до тебе твоє щастя, що я вже спокійна ляжу в домовину і не покину тебе на сміх поганцям. Ой, сирітство наше гірке! Нема в нас батька, нема нас кому оборонити! </w:t>
      </w:r>
      <w:r>
        <w:rPr>
          <w:rFonts w:cs="Arial" w:ascii="Arial" w:hAnsi="Arial"/>
          <w:i/>
          <w:sz w:val="20"/>
          <w:szCs w:val="20"/>
          <w:lang w:val="uk-UA"/>
        </w:rPr>
        <w:t>(Дуже плаче»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9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О л е н к 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</w:t>
      </w:r>
      <w:r>
        <w:rPr>
          <w:rFonts w:cs="Arial" w:ascii="Arial" w:hAnsi="Arial"/>
          <w:i/>
          <w:sz w:val="20"/>
          <w:szCs w:val="20"/>
          <w:lang w:val="uk-UA"/>
        </w:rPr>
        <w:t>(вбігає в двір через хвіртку і прожогом кидається до Гострохвостого).</w:t>
      </w:r>
      <w:r>
        <w:rPr>
          <w:rFonts w:cs="Arial" w:ascii="Arial" w:hAnsi="Arial"/>
          <w:sz w:val="20"/>
          <w:szCs w:val="20"/>
          <w:lang w:val="uk-UA"/>
        </w:rPr>
        <w:t xml:space="preserve"> Милий мій! Любий мій, серце моє! Чи вже ж правда, що ти покинув мене? Чи вже ж ти з іншою йдеш вінчатись? Я не вірю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Коли не ймеш віри, то подивись! Оце тобі твій Свирид Йванович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</w:t>
      </w:r>
      <w:r>
        <w:rPr>
          <w:rFonts w:cs="Arial" w:ascii="Arial" w:hAnsi="Arial"/>
          <w:i/>
          <w:sz w:val="20"/>
          <w:szCs w:val="20"/>
          <w:lang w:val="uk-UA"/>
        </w:rPr>
        <w:t>(дивиться мовчки на церемонію і кидається до Гострохвостого.)</w:t>
      </w:r>
      <w:r>
        <w:rPr>
          <w:rFonts w:cs="Arial" w:ascii="Arial" w:hAnsi="Arial"/>
          <w:sz w:val="20"/>
          <w:szCs w:val="20"/>
          <w:lang w:val="uk-UA"/>
        </w:rPr>
        <w:t xml:space="preserve"> То ти йдеш вінчатись з іншою? Скажи ж мені сам, бо я не вірю рідній матері. Скажи! Еге не скажеш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Боже мій милосердний! Що тут їй казати? Оце попався! </w:t>
      </w:r>
      <w:r>
        <w:rPr>
          <w:rFonts w:cs="Arial" w:ascii="Arial" w:hAnsi="Arial"/>
          <w:i/>
          <w:sz w:val="20"/>
          <w:szCs w:val="20"/>
          <w:lang w:val="uk-UA"/>
        </w:rPr>
        <w:t>(Голосно.)</w:t>
      </w:r>
      <w:r>
        <w:rPr>
          <w:rFonts w:cs="Arial" w:ascii="Arial" w:hAnsi="Arial"/>
          <w:sz w:val="20"/>
          <w:szCs w:val="20"/>
          <w:lang w:val="uk-UA"/>
        </w:rPr>
        <w:t xml:space="preserve"> Що ж маю робити, коли так діло само склалося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. Чи вже ж я тебе втеряю навіки? Я ж тебе люблю, несамовито люблю, люблю й не соромлюсь говорити перед людьми. Я люблю тебе і вмру за тобою! </w:t>
      </w:r>
      <w:r>
        <w:rPr>
          <w:rFonts w:cs="Arial" w:ascii="Arial" w:hAnsi="Arial"/>
          <w:i/>
          <w:sz w:val="20"/>
          <w:szCs w:val="20"/>
          <w:lang w:val="uk-UA"/>
        </w:rPr>
        <w:t>(Кидається Гострохвостому на шию. Він одпихає її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кидається до Оленки).</w:t>
      </w:r>
      <w:r>
        <w:rPr>
          <w:rFonts w:cs="Arial" w:ascii="Arial" w:hAnsi="Arial"/>
          <w:sz w:val="20"/>
          <w:szCs w:val="20"/>
          <w:lang w:val="uk-UA"/>
        </w:rPr>
        <w:t xml:space="preserve"> Безстиднице! Нема тобі сорому перед матір'ю, перед людьми, перед богом! Ти б постидалася праведного сонця, що не зайшло ще й дивиться на тебе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. Ти мене одпихаєш, Свириде Йвановичу! Я собі смерть заподію. Дай виплакати всі. свої сльози, бо мене сльози душать, давлять, хапають за груди, йдуть у горло, давлять, як гарячий камінь. </w:t>
      </w:r>
      <w:r>
        <w:rPr>
          <w:rFonts w:cs="Arial" w:ascii="Arial" w:hAnsi="Arial"/>
          <w:i/>
          <w:sz w:val="20"/>
          <w:szCs w:val="20"/>
          <w:lang w:val="uk-UA"/>
        </w:rPr>
        <w:t>(Хватається за груди й кричить.)</w:t>
      </w:r>
      <w:r>
        <w:rPr>
          <w:rFonts w:cs="Arial" w:ascii="Arial" w:hAnsi="Arial"/>
          <w:sz w:val="20"/>
          <w:szCs w:val="20"/>
          <w:lang w:val="uk-UA"/>
        </w:rPr>
        <w:t xml:space="preserve"> Ой, душить мене гаряче залізо в грудях... Ой!.. Рятуйте!.. ой?.. поможіть... хтось ухопив мене за горло. </w:t>
      </w:r>
      <w:r>
        <w:rPr>
          <w:rFonts w:cs="Arial" w:ascii="Arial" w:hAnsi="Arial"/>
          <w:i/>
          <w:sz w:val="20"/>
          <w:szCs w:val="20"/>
          <w:lang w:val="uk-UA"/>
        </w:rPr>
        <w:t>(Ледве дише.)</w:t>
      </w:r>
      <w:r>
        <w:rPr>
          <w:rFonts w:cs="Arial" w:ascii="Arial" w:hAnsi="Arial"/>
          <w:sz w:val="20"/>
          <w:szCs w:val="20"/>
          <w:lang w:val="uk-UA"/>
        </w:rPr>
        <w:t xml:space="preserve"> Ой, умру... мамо! Серце! Рятуйте, бо вмираю! </w:t>
      </w:r>
      <w:r>
        <w:rPr>
          <w:rFonts w:cs="Arial" w:ascii="Arial" w:hAnsi="Arial"/>
          <w:i/>
          <w:sz w:val="20"/>
          <w:szCs w:val="20"/>
          <w:lang w:val="uk-UA"/>
        </w:rPr>
        <w:t>(Падає на землю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і паничі кидаються до Оленки, виносять на ґанок і садовлять на стільці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ружки піддержують її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кидається до дочки). </w:t>
      </w:r>
      <w:r>
        <w:rPr>
          <w:rFonts w:cs="Arial" w:ascii="Arial" w:hAnsi="Arial"/>
          <w:sz w:val="20"/>
          <w:szCs w:val="20"/>
          <w:lang w:val="uk-UA"/>
        </w:rPr>
        <w:t xml:space="preserve">Вбили моє дитя, вбили мою Оленку! Бодай ти була маленькою вмерла, ніж мала терпіти таку напасть од своєї рідні! Серце моє, дитя моє! </w:t>
      </w:r>
      <w:r>
        <w:rPr>
          <w:rFonts w:cs="Arial" w:ascii="Arial" w:hAnsi="Arial"/>
          <w:i/>
          <w:sz w:val="20"/>
          <w:szCs w:val="20"/>
          <w:lang w:val="uk-UA"/>
        </w:rPr>
        <w:t>(Плаче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Ой боже, яке нещастя! Що то з того буде? Що то з того буде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</w:t>
      </w:r>
      <w:r>
        <w:rPr>
          <w:rFonts w:cs="Arial" w:ascii="Arial" w:hAnsi="Arial"/>
          <w:i/>
          <w:sz w:val="20"/>
          <w:szCs w:val="20"/>
          <w:lang w:val="uk-UA"/>
        </w:rPr>
        <w:t>(плаче). О</w:t>
      </w:r>
      <w:r>
        <w:rPr>
          <w:rFonts w:cs="Arial" w:ascii="Arial" w:hAnsi="Arial"/>
          <w:sz w:val="20"/>
          <w:szCs w:val="20"/>
          <w:lang w:val="uk-UA"/>
        </w:rPr>
        <w:t xml:space="preserve"> боже мій милостивий! Десь покарав нас милосердний господь, вже й не знаю за віщо! І хто ж його знав, що в вас було сватання, а не жарти! Якби не Сидір  Свиридович, я б зроду не пристала на те сватання. А то Сидір  Свиридович носився з Свиридом Йвановичем, як з писаною торбою, доки доносився до такого лиха... </w:t>
      </w:r>
      <w:r>
        <w:rPr>
          <w:rFonts w:cs="Arial" w:ascii="Arial" w:hAnsi="Arial"/>
          <w:i/>
          <w:sz w:val="20"/>
          <w:szCs w:val="20"/>
          <w:lang w:val="uk-UA"/>
        </w:rPr>
        <w:t>(Втирає сльози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С в и р и д о в и ч. Еге, носився, доки не доносився. Сама цяцькалась с Гострохвостим, не знала, де й посадити, чим приймати, а тепер назад наші! А хто ж, як не ти, сиділа цілий вечір, роззявивши рота, та слухала теревені Гострохвостого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Я слухала теревені Гострохвостого, ще й рота роззявляла?.. Цього я вже не знесу, та ще й при людях. Тепер повертай своїм розумом, коли набрався його од Гострохвостог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Що це за напасть! Говорять про мене при мені, неначебто я десь за Андріївською горою або за Дніпром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Годі тобі, Євдокіє Корніївно, допікати мені до живого серця! Сама трохи не вішалась на шию Гострохвостому разом з дочкою, а тепер я ще й винен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А це що далі буде! Так розходився, так розходився, що вже й не знаю, що далі буде. Все я винна, а не він. Виплутуйся собі і дочку виплутуй, я готова і в хату й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Добре, їй-богу, добре! А як і я піду в хату за тобою, то що буде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А хіба ж я знаю, що буде! Були надворі, а то будемо в хаті, от що буде! Ти в нас хазяїн, ти в нас голова: роби як знаєш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Я, бач, голова, а ти що ж? Не хвіст же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Сидоре Свиридовичу! Коли почали діло, то треба якось кінчати. Прибігла одна баба й держить нас усіх отут, неначе привела з собою військо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Не баба прибігла, а наша сестра! Говоріть, та й міру знайте. Йти нам не можна, бо та одна баба нас не пускає. Робіть, як самі знаєт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Я кажу й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Ба не підеш, бо не пущ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Я кажу йт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А я кажу ні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Коли ти кажеш ні, то й я кажу ні, бо ти в домі голова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Коли ви, Свириде Йвановичу, так погано зробили, так обезчестили нашу сестру й небогу, то я не хочу мати такого зят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Еге, і я не хочу мати такого зят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Сестра й небога будуть до смерті на нас нарікати; скажуть, що ми згубили Оленку; вони люди бідні, вони сирот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Чи це ви правду говорите, чи вередуєте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 и д і р  С в и р и д о в и ч. Я зроду не жартував і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е вередував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Може, це жарти, Сидоре Свиридовичу? Ми ж, здається, вийшли з хати до вінчання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То й вернемось у хату, так як і вийшли. Коли зачепили Оленку, то йдіть з нею й вінчати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Еге ж, йдіть з нею й вінчати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Я? Вінчатись з Оленкою? Я, Свирид Йванович, матиму жінку Оленку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Бач, як потріпує Оленку! Чи так же ти говорив у мене в хаті і на улиці, як я піймала тебе коло своєї Оленки? А ти ж божився, а ти ж присягався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а що тут балакати! Коли Євфросина Сидоровна того хоче, то нічого й балакати. Ми й обминемо Скавичиху, а церков доволі скрізь по Києву! Знайдемо церкв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А ми то що ж таке? А моя жінка що ж таке? За се я готовий розсердитись, готовий накричати повний двір, готовий і не знаю що зробит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І я готова розсердитись, готова накричати повний двір. Що це таке? Говорив розумно, а це вже говорить таке, що й купи не держиться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 і  Є в д о к і я  К о р н і ї в н а. Беріть Оленку та йдіть до вінця, а Євфросини ми не пустим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Щоб я з ним тепер пустила до вінця Оленку? Борони боже! Про мене, нехай іде в Флоровський монастир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</w:t>
      </w:r>
      <w:r>
        <w:rPr>
          <w:rFonts w:cs="Arial" w:ascii="Arial" w:hAnsi="Arial"/>
          <w:i/>
          <w:sz w:val="20"/>
          <w:szCs w:val="20"/>
          <w:lang w:val="uk-UA"/>
        </w:rPr>
        <w:t>(прислухається, встає і кидається до Євфросини).</w:t>
      </w:r>
      <w:r>
        <w:rPr>
          <w:rFonts w:cs="Arial" w:ascii="Arial" w:hAnsi="Arial"/>
          <w:sz w:val="20"/>
          <w:szCs w:val="20"/>
          <w:lang w:val="uk-UA"/>
        </w:rPr>
        <w:t xml:space="preserve"> Ти вкрала в мене жениха, ти одбила од мене моє щастя своїм золотом, своїми шовковими сукнями! Яка ж ти мені сестра? </w:t>
      </w:r>
      <w:r>
        <w:rPr>
          <w:rFonts w:cs="Arial" w:ascii="Arial" w:hAnsi="Arial"/>
          <w:i/>
          <w:sz w:val="20"/>
          <w:szCs w:val="20"/>
          <w:lang w:val="uk-UA"/>
        </w:rPr>
        <w:t>(Плаче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Оленко! Ти з ума зійшла, опам'ятайся, що ти говориш, та ще й при людях! Я твоя сестра, а не твій ворог. Ти тепер сама не своя, та й сама не знаєш, що говориш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</w:t>
      </w:r>
      <w:r>
        <w:rPr>
          <w:rFonts w:cs="Arial" w:ascii="Arial" w:hAnsi="Arial"/>
          <w:i/>
          <w:sz w:val="20"/>
          <w:szCs w:val="20"/>
          <w:lang w:val="uk-UA"/>
        </w:rPr>
        <w:t>(плаче).</w:t>
      </w:r>
      <w:r>
        <w:rPr>
          <w:rFonts w:cs="Arial" w:ascii="Arial" w:hAnsi="Arial"/>
          <w:sz w:val="20"/>
          <w:szCs w:val="20"/>
          <w:lang w:val="uk-UA"/>
        </w:rPr>
        <w:t xml:space="preserve"> Боже мій, боже мій! Як він божився, як присягався! Де ж та правда в світі? Як він мене любив, як милувався мною!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ружки беруть Оленку під руки, одводять її на ґанок і садовлять на стільці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Євфросино Сидоровно! Довго ми будемо слухати оці бабські теревені?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Свириде Йвановичу! Я до сього часу винуватила свою тітку. Мені все здавалось, що тітка й Оленка тільки хотіли одбити од мене вас і пригорнути до себе. Мені здавалось, що тітка затягувала вас до себе, до своєї дочки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А нехай він сказиться! Затягла б оце собі біду в хат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Мені здавалося, що тільки Оленка вас любить, а не ви Оленку; але ви любили Оленку, може, й тепер любите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л е н к а </w:t>
      </w:r>
      <w:r>
        <w:rPr>
          <w:rFonts w:cs="Arial" w:ascii="Arial" w:hAnsi="Arial"/>
          <w:i/>
          <w:sz w:val="20"/>
          <w:szCs w:val="20"/>
          <w:lang w:val="uk-UA"/>
        </w:rPr>
        <w:t>(прислухається, встає з стільця й кричить).</w:t>
      </w:r>
      <w:r>
        <w:rPr>
          <w:rFonts w:cs="Arial" w:ascii="Arial" w:hAnsi="Arial"/>
          <w:sz w:val="20"/>
          <w:szCs w:val="20"/>
          <w:lang w:val="uk-UA"/>
        </w:rPr>
        <w:t xml:space="preserve"> Ой, як він мене любив! Згадай, як ти милувався моїми очима, як ти цілував мої брови! </w:t>
      </w:r>
      <w:r>
        <w:rPr>
          <w:rFonts w:cs="Arial" w:ascii="Arial" w:hAnsi="Arial"/>
          <w:i/>
          <w:sz w:val="20"/>
          <w:szCs w:val="20"/>
          <w:lang w:val="uk-UA"/>
        </w:rPr>
        <w:t>(Ридає й падає на стілець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Так он куди тягло вас, Свириде Йвановичу, ваше серце! Так он де були В с і. ваші думки, як ви ходили до мене, як говорили зо мною! </w:t>
      </w:r>
      <w:r>
        <w:rPr>
          <w:rFonts w:cs="Arial" w:ascii="Arial" w:hAnsi="Arial"/>
          <w:i/>
          <w:sz w:val="20"/>
          <w:szCs w:val="20"/>
          <w:lang w:val="uk-UA"/>
        </w:rPr>
        <w:t>(Кидається до Гострохвостого.)</w:t>
      </w:r>
      <w:r>
        <w:rPr>
          <w:rFonts w:cs="Arial" w:ascii="Arial" w:hAnsi="Arial"/>
          <w:sz w:val="20"/>
          <w:szCs w:val="20"/>
          <w:lang w:val="uk-UA"/>
        </w:rPr>
        <w:t xml:space="preserve"> Нащо ви зачіпали мене, коли мали іншу на умі? Я цього вам не прощу!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Бігає по сцені.) </w:t>
      </w:r>
      <w:r>
        <w:rPr>
          <w:rFonts w:cs="Arial" w:ascii="Arial" w:hAnsi="Arial"/>
          <w:sz w:val="20"/>
          <w:szCs w:val="20"/>
          <w:lang w:val="uk-UA"/>
        </w:rPr>
        <w:t xml:space="preserve">Я цього не знесу, не прощу во віки віков! Я вам докажу, що я неабияка міщанка, з которою можна все витворяти. Я вам не перекупка, не яблушниця, котрій можна в вічі наплювати. Я наплюю вам в вічі. Пху-пху-пху! </w:t>
      </w:r>
      <w:r>
        <w:rPr>
          <w:rFonts w:cs="Arial" w:ascii="Arial" w:hAnsi="Arial"/>
          <w:i/>
          <w:sz w:val="20"/>
          <w:szCs w:val="20"/>
          <w:lang w:val="uk-UA"/>
        </w:rPr>
        <w:t>(Плює в вічі Гострохвостому.)</w:t>
      </w:r>
      <w:r>
        <w:rPr>
          <w:rFonts w:cs="Arial" w:ascii="Arial" w:hAnsi="Arial"/>
          <w:sz w:val="20"/>
          <w:szCs w:val="20"/>
          <w:lang w:val="uk-UA"/>
        </w:rPr>
        <w:t xml:space="preserve"> Вон з мого двору, щоб і нога твоя тут не була од сього часу і довіку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 </w:t>
      </w:r>
      <w:r>
        <w:rPr>
          <w:rFonts w:cs="Arial" w:ascii="Arial" w:hAnsi="Arial"/>
          <w:i/>
          <w:sz w:val="20"/>
          <w:szCs w:val="20"/>
          <w:lang w:val="uk-UA"/>
        </w:rPr>
        <w:t>(приступає до Гострохвостого.)</w:t>
      </w:r>
      <w:r>
        <w:rPr>
          <w:rFonts w:cs="Arial" w:ascii="Arial" w:hAnsi="Arial"/>
          <w:sz w:val="20"/>
          <w:szCs w:val="20"/>
          <w:lang w:val="uk-UA"/>
        </w:rPr>
        <w:t xml:space="preserve"> Вон! Вон з мого двору! Щоб і слід ваш тут не смердів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Вон з нашого двору! Вон! Не треба нам такого зятя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Еге, вон, вон з двору! В тюрму його, в москалі! Обголить йому лоба та в арештанти! В Сибір його, в каторжну робот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Що це таке з вами? Цілували мене, а тепер плюєте на мене, виганяєте з двору? Що мені Рябко та Скавичиха? Та я вам зробив велику честь, що переступив ваш поріг, що їв вашу погану стряпанину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Моя погана стряпанин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р п и н а  К о р н і ї в н а. Моя погана стряпанин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. Мою стряпанину їли не такі пани, як ви, та й ті хвалили! Мої паляниці хоч вези за границю! Оце дожилась! Погана моя стряпанина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Не вартий ваш хліб, щоб Свирид Йванович душив ним своє горл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д о к і я  К о р н і ї в н а  й  Г о р п и н а  К о р н і ї в н а. Пху на тебе, сатано! Острамив нас на ввесь куток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Тичуть мені за жінку якусь яблушницю, якусь міщанку, якусь Оленку... Що мені Кожум'яки? Нащо мені здалися оці кожум'яцькі шевці? Завтра піду на Липки й посватаю разом десять Євфросин, кругом обкованих золотом; завтра поїду вінчатись отут попід вашим двором, щоб заздрість скрутила вас оттак! Оттак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, Є в д о к і я  К о р н і ї в н а, Г о р п и н а  К о р н і ї в на  і  Є в ф р о с и н а . Вон з двору! Вон з двору! Щоб твого й духу не чуть було! Щоб твій слід не смердів на нашому подвір'ї. </w:t>
      </w:r>
      <w:r>
        <w:rPr>
          <w:rFonts w:cs="Arial" w:ascii="Arial" w:hAnsi="Arial"/>
          <w:i/>
          <w:sz w:val="20"/>
          <w:szCs w:val="20"/>
          <w:lang w:val="uk-UA"/>
        </w:rPr>
        <w:t>(Приступають все ближче до Гострохвостого, він оступається до хвіртки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рохи подається назад до хвіртки).</w:t>
      </w:r>
      <w:r>
        <w:rPr>
          <w:rFonts w:cs="Arial" w:ascii="Arial" w:hAnsi="Arial"/>
          <w:sz w:val="20"/>
          <w:szCs w:val="20"/>
          <w:lang w:val="uk-UA"/>
        </w:rPr>
        <w:t xml:space="preserve"> Чого ви приступаєте до мене? Ви думаєте, що я вас боюсь? Я зараз приведу сюди роту москалів, візьму силою Євфросину й повінчаюсь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Мене візьме з москалями! Мене москалі поведуть в церкву до вінця? Ой, люта ж я, люта! </w:t>
      </w:r>
      <w:r>
        <w:rPr>
          <w:rFonts w:cs="Arial" w:ascii="Arial" w:hAnsi="Arial"/>
          <w:i/>
          <w:sz w:val="20"/>
          <w:szCs w:val="20"/>
          <w:lang w:val="uk-UA"/>
        </w:rPr>
        <w:t>(Бігає по сцені.)</w:t>
      </w:r>
      <w:r>
        <w:rPr>
          <w:rFonts w:cs="Arial" w:ascii="Arial" w:hAnsi="Arial"/>
          <w:sz w:val="20"/>
          <w:szCs w:val="20"/>
          <w:lang w:val="uk-UA"/>
        </w:rPr>
        <w:t xml:space="preserve"> Я думала, що він чоловік розумний і благородний, а він швець , а він прахвост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Я швець ? Якби на вас не дівочий убір, я б вам дав знати шевця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То. він сміє таке на мене говорити! Вон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</w:t>
      </w:r>
      <w:r>
        <w:rPr>
          <w:rFonts w:cs="Arial" w:ascii="Arial" w:hAnsi="Arial"/>
          <w:i/>
          <w:sz w:val="20"/>
          <w:szCs w:val="20"/>
          <w:lang w:val="uk-UA"/>
        </w:rPr>
        <w:t>(тихо.)</w:t>
      </w:r>
      <w:r>
        <w:rPr>
          <w:rFonts w:cs="Arial" w:ascii="Arial" w:hAnsi="Arial"/>
          <w:sz w:val="20"/>
          <w:szCs w:val="20"/>
          <w:lang w:val="uk-UA"/>
        </w:rPr>
        <w:t xml:space="preserve"> А сто чортів на його голову! Пропало золото й срібло! Завтра спродають мою цилюрню! Ой, біда, біда! Йди, Свириде Йвановичу, додому та знов шкреби свинячі рила. </w:t>
      </w:r>
      <w:r>
        <w:rPr>
          <w:rFonts w:cs="Arial" w:ascii="Arial" w:hAnsi="Arial"/>
          <w:i/>
          <w:sz w:val="20"/>
          <w:szCs w:val="20"/>
          <w:lang w:val="uk-UA"/>
        </w:rPr>
        <w:t>(Тяжко зітхає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Вон з двору! Вон з двору! Щоб і дух твій тут не смердів, а то киями будемо ганяти!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0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й  Б е р к о  та  В о л ь к о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 е р к о  й  В о л ь к о  входять з векселями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е р к о </w:t>
      </w:r>
      <w:r>
        <w:rPr>
          <w:rFonts w:cs="Arial" w:ascii="Arial" w:hAnsi="Arial"/>
          <w:i/>
          <w:sz w:val="20"/>
          <w:szCs w:val="20"/>
          <w:lang w:val="uk-UA"/>
        </w:rPr>
        <w:t>(до молодих).</w:t>
      </w:r>
      <w:r>
        <w:rPr>
          <w:rFonts w:cs="Arial" w:ascii="Arial" w:hAnsi="Arial"/>
          <w:sz w:val="20"/>
          <w:szCs w:val="20"/>
          <w:lang w:val="uk-UA"/>
        </w:rPr>
        <w:t xml:space="preserve"> Поздоровляю вас з вінчанням. Дай вам боже, щоб ви жили довго, та грошей багато нажили, та щороку мені довги платил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 о л ь к о</w:t>
      </w:r>
      <w:r>
        <w:rPr>
          <w:rFonts w:cs="Arial" w:ascii="Arial" w:hAnsi="Arial"/>
          <w:i/>
          <w:sz w:val="20"/>
          <w:szCs w:val="20"/>
          <w:lang w:val="uk-UA"/>
        </w:rPr>
        <w:t xml:space="preserve"> (кланяється Євфросині).</w:t>
      </w:r>
      <w:r>
        <w:rPr>
          <w:rFonts w:cs="Arial" w:ascii="Arial" w:hAnsi="Arial"/>
          <w:sz w:val="20"/>
          <w:szCs w:val="20"/>
          <w:lang w:val="uk-UA"/>
        </w:rPr>
        <w:t xml:space="preserve"> Поздоровляю вас з молодим мужем. Чи не заплатите ви за свого мужа довгів? Ми маємо його векселі, а він казав, що ви після весілля зараз заплатите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е р к о. Вони казали, що ви все заплатите, бо ми вже ходимо до їх, ходимо та й ходимо, та й ходимо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л ь к о. Щодня ходимо, і вранці, і ввечері ходимо, а він не платить. Каже, жінка заплатить. Ви багаті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 Яка жінка? Ми ще не вінчались і не будемо вінчатись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е р к о. Ой гвулт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л ь к о. Ой вей мір! Що це буде! Ой гвулт! </w:t>
      </w:r>
      <w:r>
        <w:rPr>
          <w:rFonts w:cs="Arial" w:ascii="Arial" w:hAnsi="Arial"/>
          <w:i/>
          <w:sz w:val="20"/>
          <w:szCs w:val="20"/>
          <w:lang w:val="uk-UA"/>
        </w:rPr>
        <w:t>(Хапається за пейси.)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и д і р  С в и р и д о в и ч. О! Бач. стара! Бач. куди б наші гроші пішли. 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 .Та,  хвалить бога, не підуть.   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е р к о. Ой гвулт! Тателе! Мамеле!( Кричить.) 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л ь к о.А гіра шварц  ур! Ми його в суд, в тюрму! </w:t>
      </w:r>
      <w:r>
        <w:rPr>
          <w:rFonts w:cs="Arial" w:ascii="Arial" w:hAnsi="Arial"/>
          <w:i/>
          <w:sz w:val="20"/>
          <w:szCs w:val="20"/>
          <w:lang w:val="uk-UA"/>
        </w:rPr>
        <w:t>(До Гострохвостого.)</w:t>
      </w:r>
      <w:r>
        <w:rPr>
          <w:rFonts w:cs="Arial" w:ascii="Arial" w:hAnsi="Arial"/>
          <w:sz w:val="20"/>
          <w:szCs w:val="20"/>
          <w:lang w:val="uk-UA"/>
        </w:rPr>
        <w:t xml:space="preserve"> Давайте гроші! Нащо нам ці векселі? 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е р к о. Ми продамо його цилюрню! Ходім в суд! 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. От тобі й кожум’яцька  багата молода. По губах текло, та в рот не           попало.  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Б е р к о  й В о л ь к о (</w:t>
      </w:r>
      <w:r>
        <w:rPr>
          <w:rFonts w:cs="Arial" w:ascii="Arial" w:hAnsi="Arial"/>
          <w:i/>
          <w:sz w:val="20"/>
          <w:szCs w:val="20"/>
          <w:lang w:val="uk-UA"/>
        </w:rPr>
        <w:t>приступають до Гострохвостого</w:t>
      </w:r>
      <w:r>
        <w:rPr>
          <w:rFonts w:cs="Arial" w:ascii="Arial" w:hAnsi="Arial"/>
          <w:sz w:val="20"/>
          <w:szCs w:val="20"/>
          <w:lang w:val="uk-UA"/>
        </w:rPr>
        <w:t xml:space="preserve"> ). Ходім в суд позиватись. Ви нас надурили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с т р о х в о с т и й  хоче втекти,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ди його ловлять за руки й ведуть з двора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е р к о  й  В о л ь к о ( кричать ).  Гвулт!  В суд його ! Гвулт !  ( </w:t>
      </w:r>
      <w:r>
        <w:rPr>
          <w:rFonts w:cs="Arial" w:ascii="Arial" w:hAnsi="Arial"/>
          <w:i/>
          <w:sz w:val="20"/>
          <w:szCs w:val="20"/>
          <w:lang w:val="uk-UA"/>
        </w:rPr>
        <w:t>Виходять з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Гострохвостим .) 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 в ф р о с и н а,  С и д і р  С в и р и д о в и ч,  Є в д о к і я  К о р н і ї в н а  т а  Г о р п и н а  К о р н і ї в н а.  О туди тобі дорога! </w:t>
      </w:r>
      <w:r>
        <w:rPr>
          <w:rFonts w:cs="Arial" w:ascii="Arial" w:hAnsi="Arial"/>
          <w:i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ІД 11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 і  с а м і  без Гострохвостого, Волька та Берка.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 - й  б а с.От тобі й на!То це нам не прийдеться й випити. 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 - й  б а с. Авжеж не прийдеться. коли молодий втік з двору. 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 - й  б а с.  В мене  аж слинка котиться. 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О л ь г а . Ой , який же шкандал вийшов! (</w:t>
      </w:r>
      <w:r>
        <w:rPr>
          <w:rFonts w:cs="Arial" w:ascii="Arial" w:hAnsi="Arial"/>
          <w:i/>
          <w:sz w:val="20"/>
          <w:szCs w:val="20"/>
          <w:lang w:val="uk-UA"/>
        </w:rPr>
        <w:t>Тихо .</w:t>
      </w:r>
      <w:r>
        <w:rPr>
          <w:rFonts w:cs="Arial" w:ascii="Arial" w:hAnsi="Arial"/>
          <w:sz w:val="20"/>
          <w:szCs w:val="20"/>
          <w:lang w:val="uk-UA"/>
        </w:rPr>
        <w:t xml:space="preserve">) Дурно плаття шила! 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 и д і р  С в и р и д о в и ч. Чого ж оце ми стоїмо та святу землю топчемо? Ходімо до хати ! (</w:t>
      </w:r>
      <w:r>
        <w:rPr>
          <w:rFonts w:cs="Arial" w:ascii="Arial" w:hAnsi="Arial"/>
          <w:i/>
          <w:sz w:val="20"/>
          <w:szCs w:val="20"/>
          <w:lang w:val="uk-UA"/>
        </w:rPr>
        <w:t xml:space="preserve">До гостей </w:t>
      </w:r>
      <w:r>
        <w:rPr>
          <w:rFonts w:cs="Arial" w:ascii="Arial" w:hAnsi="Arial"/>
          <w:sz w:val="20"/>
          <w:szCs w:val="20"/>
          <w:lang w:val="uk-UA"/>
        </w:rPr>
        <w:t xml:space="preserve">.)Прошу покірно до хати, та хоч вип’ємо по чарці. Одначе готувались к весіллю. 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и т р о п о л и ч і  б а с и  й  ш а ф е р и. Ото розумна річ, бо в нас  аж горло пересохло, дивлячись на цю кожум'яцьку комедію.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 і  йдуть в хату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авіса падає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 і н е ц ь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5:12:00Z</dcterms:created>
  <dc:creator>Evgeny Vasiliev</dc:creator>
  <dc:description/>
  <cp:keywords/>
  <dc:language>en-US</dc:language>
  <cp:lastModifiedBy>Evgeny Vasiliev</cp:lastModifiedBy>
  <dcterms:modified xsi:type="dcterms:W3CDTF">2005-11-13T15:12:00Z</dcterms:modified>
  <cp:revision>1</cp:revision>
  <dc:subject/>
  <dc:title>ІВАН НЕЧУЙ-ЛЕВИЦЬКИЙ</dc:title>
</cp:coreProperties>
</file>