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АНДРІЙ МАЛИШКО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 * *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мін, гомін по діброві,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над полем все заграви,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над полем все заграви,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жовтіли буйні трави.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ньмо, хлопці, при долині.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ньмо, хлопці, таборами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полями, за борами,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ід густими яворами.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же нема шляху додому,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іду тепер в поході,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’ють гармати за горою,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і мчать на Жовті Води.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янь, Богдане, квітка в’яне,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й-но січі, дай-но грому!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пче шляхта дикі терни,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губивши шлях додому.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мін, гомін по діброві,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над полем все заграви,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над полем все заграви,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жовтіли буйні трави.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39:00Z</dcterms:created>
  <dc:creator>Evgeny Vasiliev</dc:creator>
  <dc:description/>
  <cp:keywords/>
  <dc:language>en-US</dc:language>
  <cp:lastModifiedBy>Evgeny Vasiliev</cp:lastModifiedBy>
  <dcterms:modified xsi:type="dcterms:W3CDTF">2005-11-13T13:39:00Z</dcterms:modified>
  <cp:revision>1</cp:revision>
  <dc:subject/>
  <dc:title>АНДРІЙ МАЛИШКО</dc:title>
</cp:coreProperties>
</file>