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ДІВЧА</w:t>
      </w:r>
    </w:p>
    <w:p>
      <w:pPr>
        <w:pStyle w:val="Normal"/>
        <w:widowControl w:val="false"/>
        <w:snapToGrid w:val="false"/>
        <w:spacing w:lineRule="auto" w:line="256"/>
        <w:ind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вча стояло і співало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ріблясту ниточку вело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те, що радості замало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ло людині — всюди зло;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з батька й нені, в самотині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богий вичахне обід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тяжко жити сиротині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шлях — не шлях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брід — не брід.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д Петрівців, з Синьодолу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трав, із неба — звідусіль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м осінь винесла до столу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лдатський хліб, росу і сіль.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ак хотілось, як на свято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людському щедрому гурті,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ю землю з радістю віддати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ій маленькій сироті;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стала осінь біля тебе —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сною щедрості, дитя!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евло над шляхом сиве небо </w:t>
      </w:r>
    </w:p>
    <w:p>
      <w:pPr>
        <w:pStyle w:val="Normal"/>
        <w:widowControl w:val="false"/>
        <w:snapToGrid w:val="false"/>
        <w:spacing w:lineRule="auto" w:line="256"/>
        <w:ind w:right="-750" w:firstLine="3969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 світ, сирітство і життя.</w:t>
      </w:r>
    </w:p>
    <w:p>
      <w:pPr>
        <w:pStyle w:val="Normal"/>
        <w:widowControl w:val="false"/>
        <w:snapToGrid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ind w:right="-750" w:hanging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8:00Z</dcterms:created>
  <dc:creator>Evgeny Vasiliev</dc:creator>
  <dc:description/>
  <cp:keywords/>
  <dc:language>en-US</dc:language>
  <cp:lastModifiedBy>Evgeny Vasiliev</cp:lastModifiedBy>
  <dcterms:modified xsi:type="dcterms:W3CDTF">2005-11-13T13:38:00Z</dcterms:modified>
  <cp:revision>1</cp:revision>
  <dc:subject/>
  <dc:title>АНДРІЙ МАЛИШКО</dc:title>
</cp:coreProperties>
</file>