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 xml:space="preserve">ДАНИЛО ОДНОРУКИЙ 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ата стоїть у селі при долин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нце біжить за веселу доріжку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чу ті очі синії-син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ідну, далеку, привітну усмішку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нав ти і доброго, і ворожого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за людей турбувався, нівроку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тьківська хата — від літа божого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би сказать, з дев'яностого року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е посвідчить за ночі осінн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а мотори у доброму діл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а налите тужаве насіння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нашій у першій колгоспній артілі.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ркулі, як чорні круки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іймали вий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й Даниле однорукий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рате мій земний.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д хижки, хатки й степу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 старих садів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просили до лікнепу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ронзових дідів.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було в нас дошки й класу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льки хата ця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розмова без прикраси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рна без кінця.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ще крейди біла грудка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вікном дуби...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на дверях цих писалось: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«Ми вже не раби».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погіддя те зимове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вища та зима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панове, де рабове?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давно нема. </w:t>
      </w:r>
    </w:p>
    <w:p>
      <w:pPr>
        <w:pStyle w:val="Normal"/>
        <w:ind w:firstLine="382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ли пани, були раби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тепер нема..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би навчила їх рідна мати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би їм літа згадалися рус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иві діди вже навчались писати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букваря припадали бабусі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вечорами і ночами звійними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нам обрізи у груди втикалися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асом не божим — ночами партійними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чили ми їх і самі научалися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ізніше — сиві круки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ожар доріг.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ти, брате -однорукий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уку не вберіг?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ти вийшов із полону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своїх братів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-під німецького заслону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-під важких дротів?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лав я мов другу тобі, не за грош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ниги свої, не такі вже й хорош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льки написані у пломен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е, й не так, вибачай мені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Їх палили для омани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твої жалі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рні, люті отамани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чорної землі.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летіли спопелілі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 твої дуби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рінки їх чорні й білі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че голуби. </w:t>
      </w:r>
    </w:p>
    <w:p>
      <w:pPr>
        <w:pStyle w:val="Normal"/>
        <w:ind w:firstLine="3828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ж стояв у неспокої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ж страшних заграв,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ж єдиною рукою </w:t>
      </w:r>
    </w:p>
    <w:p>
      <w:pPr>
        <w:pStyle w:val="Normal"/>
        <w:ind w:firstLine="3828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піл пригортав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ату будують в селі при долин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нце біжить на веселу доріжку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ачу ті очі синії-сині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ідну, сердечну, привітну усмішку. </w:t>
      </w:r>
    </w:p>
    <w:p>
      <w:pPr>
        <w:pStyle w:val="Normal"/>
        <w:ind w:firstLine="3402"/>
        <w:rPr>
          <w:rFonts w:ascii="Arial" w:hAnsi="Arial" w:eastAsia="Arial" w:cs="Arial"/>
          <w:sz w:val="20"/>
          <w:szCs w:val="20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нову ти в полі днями й ночами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нову вітри молоді за плечами.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івоча пісня — весноголоситься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життя іде, </w:t>
      </w:r>
    </w:p>
    <w:p>
      <w:pPr>
        <w:pStyle w:val="Normal"/>
        <w:ind w:firstLine="3402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ива колоситься!.. </w:t>
      </w:r>
    </w:p>
    <w:p>
      <w:pPr>
        <w:pStyle w:val="Normal"/>
        <w:ind w:firstLine="567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37:00Z</dcterms:created>
  <dc:creator>Evgeny Vasiliev</dc:creator>
  <dc:description/>
  <cp:keywords/>
  <dc:language>en-US</dc:language>
  <cp:lastModifiedBy>Evgeny Vasiliev</cp:lastModifiedBy>
  <dcterms:modified xsi:type="dcterms:W3CDTF">2005-11-13T13:37:00Z</dcterms:modified>
  <cp:revision>1</cp:revision>
  <dc:subject/>
  <dc:title>АНДРІЙ МАЛИШКО</dc:title>
</cp:coreProperties>
</file>