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right="2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ДРІЙ МАЛИШКО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* * 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ажкі вітри не випили роси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ерлені трави бродять буйним соком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вдалині під обрієм високим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угів осінніх теплі голоси.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при багатті хлопці косарі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комбайнери у спецівках синіх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плітають сміх до цих лугів осінніх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уть пісні під маєвом зорі.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лькоче, пріє каша в казані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клен русявий хилить ніжно віти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йдуть в лугах, немов засмаглі діти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поминулі, і прийдешні дні.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хороше, як легко поміж них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іж цих людей, в труді людей живих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іж ними жить і поклоняться літу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ою турботу, снами не сповиту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ої думки у їхні перелить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все життя, а тільки ж не на мить.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все життя, з лугами, з берегами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з травами, із зорями в воді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об не спіткаться більше з'ворогами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об не хилитись в горі та біді.</w:t>
      </w:r>
    </w:p>
    <w:p>
      <w:pPr>
        <w:pStyle w:val="Normal"/>
        <w:overflowPunct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56</w:t>
      </w:r>
    </w:p>
    <w:p>
      <w:pPr>
        <w:pStyle w:val="Normal"/>
        <w:overflowPunct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4:33:00Z</dcterms:created>
  <dc:creator>Evgeny Vasiliev</dc:creator>
  <dc:description/>
  <cp:keywords/>
  <dc:language>en-US</dc:language>
  <cp:lastModifiedBy>Evgeny Vasiliev</cp:lastModifiedBy>
  <dcterms:modified xsi:type="dcterms:W3CDTF">2005-11-13T14:33:00Z</dcterms:modified>
  <cp:revision>1</cp:revision>
  <dc:subject/>
  <dc:title>АНДРІЙ МАЛИШКО</dc:title>
</cp:coreProperties>
</file>