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caps/>
          <w:sz w:val="20"/>
          <w:szCs w:val="20"/>
          <w:lang w:val="en-US"/>
        </w:rPr>
      </w:pPr>
      <w:r>
        <w:rPr>
          <w:rFonts w:cs="Arial" w:ascii="Arial" w:hAnsi="Arial"/>
          <w:b/>
          <w:caps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caps/>
          <w:sz w:val="20"/>
          <w:szCs w:val="20"/>
          <w:lang w:val="uk-UA"/>
        </w:rPr>
      </w:pPr>
      <w:r>
        <w:rPr>
          <w:rFonts w:cs="Arial" w:ascii="Arial" w:hAnsi="Arial"/>
          <w:b/>
          <w:caps/>
          <w:sz w:val="20"/>
          <w:szCs w:val="20"/>
          <w:lang w:val="uk-UA"/>
        </w:rPr>
        <w:t>Це було на світанку</w:t>
      </w:r>
    </w:p>
    <w:p>
      <w:pPr>
        <w:pStyle w:val="Normal"/>
        <w:widowControl w:val="false"/>
        <w:snapToGrid w:val="false"/>
        <w:spacing w:lineRule="auto" w:line="256"/>
        <w:ind w:left="7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ім десятків років увірвалися в спокій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ле дихає тишею хата щаслив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жила це життя, як на ниві широкій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робилась, набачилась горя і див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тні ночі озорені, зими колю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резневих світанків сувора меріжк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ім десятків років, як бажання жагу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ли колом тісним, гомонять біля ліжк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жен рік — як живий непідкуплений свідок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жен день хоче слово сказати в надії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і вчора наслухалась в хаті сусідок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-- Як обсіємось в ланці, ти встанеш, Докіе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удодень буде повен натуроплато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ж у ланці робити охочі,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непомітною з нею і трохи горбато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похвалки пусті — скупуватою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моніли до полуноч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аділи, що калій привезли теплуш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елилась племінна корова за строком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окія звелася, гаряча подушк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спека липнева, пашіла під боком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кок-сагизом хотіла поглянуть ділянк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будити дівчат на рожевім світанк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пшениця пилком не припала?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велася Докія — і впал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І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кар був із району, Микола Григорович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питає, і дивиться, й в трубочку слухає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ще в юності,— каже,—набралися горя в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і серце, між іншим, тріпоче задухою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м би,— каже,— не думать щоно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м би краще, Докіє, у Соч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глядає смагляві і жилаві ру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по жилках котилась згорьована си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лоточком за плічми послуха-постук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ільки плечі жіночі життя проносили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зіниці загляне, бо скільки в них світла,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на вік просвітити у кожен куточок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олоні погладить..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 юність розквіт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осила на них і синочків, і дочок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почивайте, Докіє. А я вже із дому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ї ночі дзвонитиму до обк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ам путівку на завтра пришлють. Тільки</w:t>
      </w:r>
    </w:p>
    <w:p>
      <w:pPr>
        <w:pStyle w:val="Normal"/>
        <w:widowControl w:val="false"/>
        <w:snapToGrid w:val="false"/>
        <w:spacing w:lineRule="auto" w:line="256"/>
        <w:ind w:left="648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ш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спокою згадайте хвилину хорош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е давнє життя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і все, ми поїхал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льки ж як не згадати ту молодість? Віхол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метілі зимові, мов коні обгонськ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питами під вікнами крешуть похмур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ловіка беруть десь на русько-японську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ювати матросом у Порт-Артур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воджала його, побувала в прийом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а станції зимній сиділа допізн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оплакала, правда, й вернулась дод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у даль просвистіла машина залізн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чекала листів із лютневої но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стоношу доводилось часто пита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же: — Пишуть, чекайте! 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уми жіноч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ливала над дітьми, вернувшись до хат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сь листок надійшов із останньою хуго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, здається, у березні кинула пошта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, мовляв, жив-здоров, що возився</w:t>
      </w:r>
    </w:p>
    <w:p>
      <w:pPr>
        <w:pStyle w:val="Normal"/>
        <w:widowControl w:val="false"/>
        <w:snapToGrid w:val="false"/>
        <w:spacing w:lineRule="auto" w:line="256"/>
        <w:ind w:left="648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недугою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в у груди поранений тяжко. Ну, що ж то?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ншим гірше буває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и без привіту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вітанку устала, взялася за діл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дне літо прийшло, ні, приїхало літ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візник на шкапині, прикопотіл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ІІ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сь вона колоситься, та нивка-восьмушка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ревій на межі, та пирій, та осо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спадають у зелень трави-непослушк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блакитного крайнеба зорі, як сот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оє старших дітей посади на обміжк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айменше, грудне, поклади під колою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іба жованку в тряпці з слізьми впереміжку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ай, хай смокче, а ти колючками, тропою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зявши косу важку, на колодці не бит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з грабків,— хто направить ту косу без </w:t>
      </w:r>
    </w:p>
    <w:p>
      <w:pPr>
        <w:pStyle w:val="Normal"/>
        <w:widowControl w:val="false"/>
        <w:snapToGrid w:val="false"/>
        <w:spacing w:lineRule="auto" w:line="256"/>
        <w:ind w:left="648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ужа? ---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чинай косовицю, дощами не вмит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лода, і засмучена, й силою дуж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х ти, дощику, дощику, крапни із ту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дітей, на безхліб’я моє не зважай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роздум’я пекучі, на стерні колю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солдатчину долю — убогий врожай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, спека спаде і на серці, й на нив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, я тебе в глечик по краплі збер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, станеш ти вісником в долі щасливій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омиєш грозою дорогу стар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а щастя устала б за тебе до бо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гарячою помстою вийшла б на люд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з тобою нам, земле, у праці з тобою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алось вольнеє поле і дихали груд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а тебе стояла б, мов криця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...Спека палить, шумить косовиця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уєш? — меншенька плаче й здійма рученят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воє старших біжать по стернищі руд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ас додому, а нива чи збита, чи зжат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на осінь чекає від літнього гром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V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х, та осінь, як вік!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, не треба тривожити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х років, як віків, що пройшли за тобо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лянь у вікна, Докіє: колгоспні сіножат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миваються, день зоревою трубою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оро кликне артіль до колгоспного дворищ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прийомник включи і крізь даль темно-сизу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лухай рідну столицю, ясну і сувору ще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лухай, скільки у тебе росте кок-сагизу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велася, і знов,— крізь загублені зву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ізь затерті кольори й забуті події,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ловік привітався, простягує рук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війни, не згубивши на щастя надії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ернувся, з дітьми гомонів, із тобо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-то бідному жить, хоч іди в міхоноші!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а тиждень вночі із людською юрбою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маєтку трощив поміщицькі розкош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жереди палив, як судьбу свою сір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--- Хай горить достобіса людська кривавиця! 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Із тюрми проводжала його до Сибір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о кажуть в людей: і жона, і вдовиця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ворили, що дуже вернутись бажає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-- Нашу правду знайду, не знайду, то:</w:t>
      </w:r>
    </w:p>
    <w:p>
      <w:pPr>
        <w:pStyle w:val="Normal"/>
        <w:widowControl w:val="false"/>
        <w:snapToGrid w:val="false"/>
        <w:spacing w:lineRule="auto" w:line="256"/>
        <w:ind w:left="576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гину! 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ворили, що десь у сибірському краю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в засланні зустрів благородну людин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юдини задума турботливо-ненин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читає, мов серцем розтоплює криг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листи пише Ленін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веться до Ленін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ізь колючу, холодну сибірську хурдиг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ловіка твого із привітом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ільшовицьким навча заповітам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у тебе ще син народився, ніврок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ь у батька, як вилитий, няньчи в тривоз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ни запущену нивку, надійся щороку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глядай чоловіка на збитім пороз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й німецька війна прокотилась за обрієм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й керенщина чорна зітліла на скон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сідають в тачанки Боженки хоробрії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немеркнучі вишиті стяги червон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5040" w:right="-750" w:firstLine="300"/>
        <w:jc w:val="both"/>
        <w:rPr>
          <w:rFonts w:ascii="Arial" w:hAnsi="Arial" w:cs="Arial"/>
          <w:b/>
          <w:b/>
          <w:sz w:val="18"/>
          <w:szCs w:val="20"/>
          <w:lang w:val="uk-UA"/>
        </w:rPr>
      </w:pPr>
      <w:r>
        <w:rPr>
          <w:rFonts w:cs="Arial" w:ascii="Arial" w:hAnsi="Arial"/>
          <w:b/>
          <w:sz w:val="18"/>
          <w:szCs w:val="20"/>
          <w:lang w:val="uk-UA"/>
        </w:rPr>
        <w:t>V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й то гук на зорі? Наче в бурю повстал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че блискавки б’ють в горобиній півночі —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із Щорсом ідуть ливарі із Урал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Шахтарі із Донбасу і тульські робоч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різь мрію сьогоднішню, в спогадах скорих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уєш? — диха вогонь по широкій планет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алає, мов свічка, наш Київ на горах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агрянцем дотліва на твоїм кулемет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 і звали в полку всі: Докія, Докієчка. 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улеметниця наша врятує від скрухи! 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у тебе, в Докійки,— сім’я не копієчк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ох синів та дочку залишила в свекрух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давалось: сніги — то полотен сусвоїщ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кільки б з них штаненят, та біленьких</w:t>
      </w:r>
    </w:p>
    <w:p>
      <w:pPr>
        <w:pStyle w:val="Normal"/>
        <w:widowControl w:val="false"/>
        <w:snapToGrid w:val="false"/>
        <w:spacing w:lineRule="auto" w:line="256"/>
        <w:ind w:left="648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орочок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вузьких пелюшок, а згадаєш, чого іще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шивала б синам, готувала для дочок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мінь сонця тобі, мов долоні гаря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в малих, було, руки тепліли так сам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иниці на дорогах, мов очі дитяч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світились для тебе і кликали — мамо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рший син із тобою у другому взвод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Черняка Тимофія воює, як ма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різь шал завірюх, у важкому поход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нше поле росло, інші весни і дат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 мінявся у формах, у фарбах, у сут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законах людських, проростав по-новому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рез кров і пожар, через вибухи лют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колоссям і сонцем жаріти потом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VI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воє особисте, замучене рока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нане в каторгу, топтане щастя коротке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міхалось нарешті очима глибоки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як ждала, як снила його поворотк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Лук’янівці, в тихому дом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ловіка зустріла в ревкомі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пізнала: сидів на стілечку прост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шкірянці, ховаючи посмішку строгу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ж приїхав здалеку сюди, до ревк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ртизанам і Щорсові на допомог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йому довелося крізь протемінь сіру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ість разів утікати з тісного закутк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холодного краю, із хащів Сибір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 ранковій зорі, по сніжнім первопутку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лліча в революцію бачить.</w:t>
      </w:r>
    </w:p>
    <w:p>
      <w:pPr>
        <w:pStyle w:val="Normal"/>
        <w:widowControl w:val="false"/>
        <w:snapToGrid w:val="false"/>
        <w:spacing w:lineRule="auto" w:line="256"/>
        <w:ind w:left="5760" w:right="-750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війшла т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тихенький будиночок, власне, до хати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лександрович,—Щорса побачила,—</w:t>
      </w:r>
    </w:p>
    <w:p>
      <w:pPr>
        <w:pStyle w:val="Normal"/>
        <w:widowControl w:val="false"/>
        <w:snapToGrid w:val="false"/>
        <w:spacing w:lineRule="auto" w:line="256"/>
        <w:ind w:left="576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взвод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нас бинтів не стачає, а ми ж на поход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подумай! — І стрілась очима раптово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тим, із другим...— Далекий, жаданий мій</w:t>
      </w:r>
    </w:p>
    <w:p>
      <w:pPr>
        <w:pStyle w:val="Normal"/>
        <w:widowControl w:val="false"/>
        <w:snapToGrid w:val="false"/>
        <w:spacing w:lineRule="auto" w:line="256"/>
        <w:ind w:left="648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уже!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хитнулась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-- Докіє! — одне його слов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ука на плечі твоїм, тепла та, дуж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ю міць і тепло од руки чоловічої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розвіяла в днину погожу чи лют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женила синів і гуляла при звичаї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стрічала заміжню дочку з інститут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змужніли, зросли, не сімейка— сімеїще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й онуки звелись, хлоп’яки та дівчат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питай у людей, пошукай собі,— де іще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лосами й піснями так повниться хат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роботи як візьмуться — поле колоситься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й опору їм —землю підняти не досить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щодня забігає дівча-листоносиця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обисті й сімейні листівки заносить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авда, старший не вдома, а да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в у Тулі, тепер — на Ура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хазяїн, стоїть біля стал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тому тижні прийшли трактори до арті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Докія побачила, все їй здається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мотор клекотить у залізному ті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е, серця синовнього крихітка б’ється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Вітчизняній війні ти з ним бачилась, ма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артільну худобу з дівчатами гони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горіли в Дніпров’ї побілені ха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зяла тебе в гості Уральщина мил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тесовій ізбі, під засніженим небом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уські матері хліба ділили краюху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инів і на внуків, на тебе й на себе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дали звісток із фронту разом в завірюх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н приїхав з заводу, просив тебе в місто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ут же, мамо, в селі скільки люду.</w:t>
      </w:r>
    </w:p>
    <w:p>
      <w:pPr>
        <w:pStyle w:val="Normal"/>
        <w:widowControl w:val="false"/>
        <w:snapToGrid w:val="false"/>
        <w:spacing w:lineRule="auto" w:line="256"/>
        <w:ind w:left="576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тулиться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,— сказала,— хоч в місті і затишно, й чист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артільних корів не поставиш на вулиці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ля них там не знайдеш ні корму, ні паш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они в мене, сину, рекордниці наші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за сталь свою млієш, а я за коров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за цех свій стоїш, я ж за стайню теплішу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бняв він маленьку тебе, сивоброву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-- Ви такі в мене, мамо, бували й раніше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гортає Докія кожну хвильку відому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ередульший — секретарем райпартк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-за Одеру, з фронту, прибув додом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й не знає спочинку у ночі безсонн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емтеес—до колгоспу, з бригади — у ланку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він знає: які пшениці у район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коли героїні підживлять ділянку;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то у партію хоче вступити із осен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історію вчать молоді кандидат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які трудодні вересневою просинн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вантажені славою, ввійдуть до хат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ж приїхав із фронту в приношенім кітелі. 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,—говорить,—тепер комунізм не за</w:t>
      </w:r>
    </w:p>
    <w:p>
      <w:pPr>
        <w:pStyle w:val="Normal"/>
        <w:widowControl w:val="false"/>
        <w:snapToGrid w:val="false"/>
        <w:spacing w:lineRule="auto" w:line="256"/>
        <w:ind w:left="576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лл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що смерть не взяла нас, так вічні ми жител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добром і трудом, не з людською печаллю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дається, що сам він не менше ста років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бходив комунізму висоти й широ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а там кожен куточок, міста і пото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і потайнощі знає, щоб зло поборот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акий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найменший отут же, в арті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ригадиром немало — дванадцяте літ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же: — Мамо, давайте змагатися в діл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врожай кок-сагизу, на просо, на жит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магається з матір’ю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школі, в містечку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чителює дочка, і не десь за гора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їжджає додому, зовсім недалечк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оч клопоту чимало, мабуть, з школярами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про читанки дбай, то турбуйся про зшит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ітям-сиротам поміч вишукуй, що в сил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ді думать, Докіє, вже сонячні злитк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ливаються злотом в небеснім горнил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VII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рає жайворон срібний в небесній блакит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іж землею та небом снує невидимо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елені, і сині, й багрянцеві нит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ріпоче з вітрами, як світ, молодим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ведися, Докіє, і вийди у дворик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оро ланка збереться, прийде на розмов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орали ділянку в минулий вівторок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там з добривом буде? Підсипати б знов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ж забудуть, гляди.</w:t>
      </w:r>
    </w:p>
    <w:p>
      <w:pPr>
        <w:pStyle w:val="Normal"/>
        <w:widowControl w:val="false"/>
        <w:snapToGrid w:val="false"/>
        <w:spacing w:lineRule="auto" w:line="256"/>
        <w:ind w:left="5040" w:right="-750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велася пово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йшла, сіла на сонечку в ранковій тиш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рожай зеленіє в широкому по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емля соковитиста мрево колише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ин прослав їй хустину червоноткан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Зараз, мамо, вернусь, лиш в бригаду</w:t>
      </w:r>
    </w:p>
    <w:p>
      <w:pPr>
        <w:pStyle w:val="Normal"/>
        <w:widowControl w:val="false"/>
        <w:snapToGrid w:val="false"/>
        <w:spacing w:lineRule="auto" w:line="256"/>
        <w:ind w:left="576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гляну.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лях біжить біля двору широко і рівн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юди йдуть на поля гомінкою юрбою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брий день вам, Петрівно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Як здоров’я, Петрівно?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а минеться все само собою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ли рідні та ближні півколом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надією в серці, не з болем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астушки гнали скот, привітались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обрий день вам, бабуню, як спалось?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же видужуйте швидше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дужую,—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укою махнула недужою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ідчула: доросле й маля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ода, і трава, і земля —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любов’ю тобі промовля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VIII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далося: земля із полями й дорога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містами, з вогнем у віках посиві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любов’ю й життям, з бойовищами многим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ійшла до Докії й загомоніл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 і шлях твій, Докіє, закінчився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вивистий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нів твоїх загасає розжеврене грон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 родила синів і зуміла їх вивес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ийшла з мене і ляжеш до мене у лон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ма вороття до життя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, стареньке моє дитя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илина мала, як багата стеблин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розвіяла зерно і спогад колише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,— сказала Докія,— ти в мене єдин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із тебе росла, а за тебе міцніш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ма мені краю, як ниві врожа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лежала горбата, нужденна, безси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ж руками своїми звела тебе, зна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мила потом і колосом заколосил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бігріла від серця, як сонцем весіннім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лила тобі соку в замлоєні груд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очей, і вітрів твоїх свист-голосіння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вернула на пісню весільну між люд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и скажеш, неправда?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дівчину, вбрала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жовті стрічки пшениць, в п’ятикутнії зор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мінила плугами мізерні ора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цвітила, заквітчала гори суворі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ти скажеш, неправда?</w:t>
      </w:r>
    </w:p>
    <w:p>
      <w:pPr>
        <w:pStyle w:val="Normal"/>
        <w:widowControl w:val="false"/>
        <w:snapToGrid w:val="false"/>
        <w:spacing w:lineRule="auto" w:line="256"/>
        <w:ind w:left="5760" w:right="-750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сад посади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плодами, як зорями, вслалась дорога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багата у мене, та й я не убог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придумала бога,— я ж вища за бога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ивись, на тобі незвичайні прикмети: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юди родяться, жито покроплює туч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й дивуються ближні і дальні плане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для всіх ти у мене красуня родюч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 страшно мені замовчати уста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 жаль мені руки по всьому зложи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удуть люди за мене полями й містам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моніти, трудитись, родитись і жит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кожнім цвіті малім чи у дереві кожнім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любові людській, у дерзанні, у мрії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воскресну і встану диханням тривожним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биттям свого серця, що вік не старіє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уть люди в луги, на устояні рос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уде жайворон в небі дзвеніть малинов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ут Докія косила,— і ляжуть покос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Тут Докія співала,— і родиться слов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ж ти скажеш, неправда?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щирі, як свід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ід слів її правду нестимуть віка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тягнулись до неї сади-семиліт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шениці підвелись золотими рукам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школи діти, букварики взявши під ру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бетали, ішли по дорозі дод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полях ланкові, по вказівці нау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сівали зерно, призабувши утом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ремлівські куранти дзвеніли висок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ули дзвін той Заволжя, Дніпро і Говерла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хо сіла Докія, хитнулася боком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дивилась у даль, і, зітхнувши, померл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ака тишина заступила круг неї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жна вчути, як сад наливається цвітом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зарошені трави ростуть над землею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’ється серце Вітчизни над буряним світом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320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X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ин сідає в літак, де завод на Урал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чить до дому далекого довгу годин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крилом самольота завіяні дал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нагадують синові матір єдин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жалкує він гірко, що скупо та мало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писав у листах до старої своєї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повів би, що в праці часу не стачал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ле слово тепер не потрібне для неї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ругий син поспішає з роботи, з райк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ж пригадує гірко, як скаржилась ма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, мовляв, приїздиш ув артіль, як дод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не можеш і в хаті поночуват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кудись поспішаєш і зранку, й з обід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же, синку, до тебе сама приїду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епер, коли б можна її воскреси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життя їй дихання вдихнути у тіл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 би став він щоденно привіти носи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дував би із ложечки, якби хотіла..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ймолодший на конях всією артілл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чить мостами й дорогою, через дібров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гадав, що на осінь, із хлібом та сілл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змаганні із матір’ю стрінеться знов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широким столом, як за повною чаше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жило б собесіддя гаряче та щире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оворили б артільці:</w:t>
      </w:r>
    </w:p>
    <w:p>
      <w:pPr>
        <w:pStyle w:val="Normal"/>
        <w:widowControl w:val="false"/>
        <w:snapToGrid w:val="false"/>
        <w:spacing w:lineRule="auto" w:line="256"/>
        <w:ind w:left="5040" w:right="-750" w:firstLine="72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Із матір’ю вашою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м нелегко змагатися, бригадире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в старої поставлено вміл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піджива, що сходи, що діл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епер, як заїдуть до рідної хат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хотів би, щоб стрінулась посмішка мил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би став у змаганні на місце десяте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ільки б мати устала й заговорил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анкові на подвір’я зійшлись смаглолиц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ділянок, порізаних вглиб лемеша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кролог у газеті прийшов із столиц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чорній рамці, підписаний товаришам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наїхало люду з району, з обк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з колгоспних правлінь — не окинеш їх оком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нь підвівся погожий, без дощику й гром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дрий сонцем і щебетом в небі високім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онери із школи прийшли у загоні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барабаном, з сурмою, в червоних краватках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ітрів молодих буйногривії кон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між борозен рівних стояли на грядках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широка дорога, місточки та бал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че полотна сиві лягли до порога.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То ж по нас проходила Докія ізмалк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и готові востаннє лягти їй під ног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подушечках, вишитих просто на див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шовки і на заполоч яр-променисту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рдени її винесли всі шанобливо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рден Леніна, потім Зорю золотист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хустині гаптованій винесли далі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Знак пошани» — за перше врожаїсте літо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життя її світле й труди небувалі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е відзначено й людям в серця перелито!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и сини, та дочка, та дорослі онук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(Від обличчя твого відірватись несила)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няли тебе легко на дужії ру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, як ти їх легенько в житті проносил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хвилина велик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шуміла, мов шквал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аграла музик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«Інтернаціонал »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ебе понесли, за шанобою й славою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людською любов’ю, у літа безкраї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над нивою тихою, зеленоглавою,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 високі і рідні мої небокраї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мо клубу, за нього ти в клопоті ночам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мсомольцям казала не вперше, не вдруге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дзвенів він широко піснями дівочи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і книжка, і радіо людям в послуг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я школи несуть, біля брам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 стоять вчителі із вінкам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тім полем твоїм, де стежина знайом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у пам’яті в’їлася грудочка кожн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в труді здобувалася сила — не втома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епер на врожай подивитись не можна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з дівчатьми своїми у ланці, у праці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ільки радощів, скільки добра пережито!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миті сонцем, ось-ось пшениці вколосяться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лодими голівками вклониться жито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есуть тебе між дерева-семилітк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озшумівся той сад у ранкові годин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стилає твій слід у рожеві лелітки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зав’язує плід на безсмертя людин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клонилась земля, поклонилися люди, 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життя, на братерство, без кривди й огуди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було на розстанк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було на світанку.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2880" w:right="-750" w:firstLine="567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i/>
          <w:sz w:val="20"/>
          <w:szCs w:val="20"/>
          <w:lang w:val="uk-UA"/>
        </w:rPr>
        <w:t>1948</w:t>
      </w:r>
    </w:p>
    <w:p>
      <w:pPr>
        <w:pStyle w:val="Normal"/>
        <w:widowControl w:val="false"/>
        <w:snapToGrid w:val="false"/>
        <w:spacing w:lineRule="auto" w:line="256"/>
        <w:ind w:left="2880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ind w:right="-750" w:hanging="0"/>
      <w:jc w:val="center"/>
    </w:pPr>
    <w:rPr>
      <w:rFonts w:ascii="Arial" w:hAnsi="Arial" w:cs="Arial"/>
      <w:b/>
      <w:caps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8:00Z</dcterms:created>
  <dc:creator>Evgeny Vasiliev</dc:creator>
  <dc:description/>
  <cp:keywords/>
  <dc:language>en-US</dc:language>
  <cp:lastModifiedBy>Evgeny Vasiliev</cp:lastModifiedBy>
  <dcterms:modified xsi:type="dcterms:W3CDTF">2005-11-13T13:28:00Z</dcterms:modified>
  <cp:revision>1</cp:revision>
  <dc:subject/>
  <dc:title>АНДРІЙ МАЛИШКО</dc:title>
</cp:coreProperties>
</file>