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750" w:firstLine="72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ind w:left="2880" w:right="-750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країно моя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алали огні за долиною синьою неба, 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льоти гудуть, бо на захід фронти і фронти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раїно моя, мені в світі нічого не треба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б голос твій чути і ніжність твою берегти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росли ми ізмалку? Скрипіла у хаті колиска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гасав каганець чи горіла воскова свіча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 нам шлях показала, який під зірницями блиска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роміння багряне подібне було до меча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лі, люлі, дитино, засни, мій синочку, нівроку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лі, люлі, засни...— так співали синам матері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ж виходили вніч на закурену стежку широку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сестра наша, доля, вела од зорі до зорі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ровоз прогуде: може, з фронту вертають солдата?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’, й житам квітувать? На отаву позве сіножать?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ертались батьки на хвилину до рідної хати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б навчити синів, як гвинтівки на бій заряджать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уравлі пролетіли: а може, є вісті від брата 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з карпатських долин, з полинових потоптаних меж? 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кололась земля. Наставала велика розплата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лужком-бережком багряніли картини пожеж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ішла революція в сірій тужавій шинелі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з окопів грязьких, із-під куль на ромашковий шлях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моніли солдати: — Ми з’їли доволі шрапнелі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й ще німець куштує на зритих снарядом полях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инули літа. Зацвітає Шевченкова круча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ни плавлять метал. Подніпров’я колише човни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раїно моя, напливає загрозлива туча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дзюбаті шуліки з чужої, як смерть, сторони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их на крилах не зорі барвисті, веселі, гарячі —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ідкриллі в них бомби і чорні зловісні хрести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стеріг я вночі: загоряються очі юначі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иходять полки на залізні й дубові мости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шуліки ті падають, полум’ям білим повиті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нки, димом закутані, трупом залізним лягли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трасуючих куль золоті розтікаються ниті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ерть за смерть ворогам! На шулік вилітають орли!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 Дніпра запитаю:</w:t>
      </w:r>
    </w:p>
    <w:p>
      <w:pPr>
        <w:pStyle w:val="Normal"/>
        <w:widowControl w:val="false"/>
        <w:snapToGrid w:val="false"/>
        <w:ind w:left="4320" w:right="-75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кажи мені, сивий Славуто, </w:t>
      </w:r>
    </w:p>
    <w:p>
      <w:pPr>
        <w:pStyle w:val="Normal"/>
        <w:widowControl w:val="false"/>
        <w:snapToGrid w:val="false"/>
        <w:ind w:left="2880" w:right="-75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, забомблений сталлю, свинцевого звідав дощу? — 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Дніпро заревів: </w:t>
      </w:r>
    </w:p>
    <w:p>
      <w:pPr>
        <w:pStyle w:val="Normal"/>
        <w:ind w:left="3600" w:right="-75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ною кривду стару не забуто, 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ової наруги я вічно катам не прощу!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й запінився дужий, і час пригадавши Батиїв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імецьких зажер в вісімнадцятім літі, в бою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Здрастуй, Києве любий!— І каже, всміхнувшися,</w:t>
      </w:r>
    </w:p>
    <w:p>
      <w:pPr>
        <w:pStyle w:val="Normal"/>
        <w:ind w:left="6480" w:right="-75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їв: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чекаю на вас, я чекаю, як воїн стою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раїно моя, далі, грозами свіжо пропахлі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ьова моя мрійнице. Крапля у сонці з весла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іддам свою кров, свою силу і ніжність до краплі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б з пожару ти встала, тополею в небо росла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ж палають вогні за долиною синього неба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льоти гудуть, бо на захід фронти і фронти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раїно Радянська, у світі нічого не треба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б голос твій чути і ніжність твою берегти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б бачить тебе у народів привольному колі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завжди набиралась могуття, і слави, й снаги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з синами Росії на грізному ратному полі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ій, як месниця вірна! Хай падають ниць вороги!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ІІ</w:t>
      </w:r>
    </w:p>
    <w:p>
      <w:pPr>
        <w:pStyle w:val="Normal"/>
        <w:ind w:left="2880" w:right="-750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 ізнов мені снишся на стежці гіркої розлуки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нім лугом, ромашкою, птицею з канівських круч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візьми ж мою кров і візьми моє серце у руки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снами не муч і невипитим горем не муч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топтав кілометрів не сто, і не двісті, й не триста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в похід, у похід, в небезпеки на правім краю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зоря вечорова до мене шепоче барвиста:</w:t>
      </w:r>
    </w:p>
    <w:p>
      <w:pPr>
        <w:pStyle w:val="Normal"/>
        <w:ind w:left="2880" w:right="-75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—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Що ж ти став, як німий, надивляйся на землю </w:t>
      </w:r>
    </w:p>
    <w:p>
      <w:pPr>
        <w:pStyle w:val="Normal"/>
        <w:ind w:left="6480" w:right="-75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ю!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ивляйся на землю, де сизі орли клекотіли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з могили високої в димнім безмежжі доріг.—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лежала земля, в попелищі земля чорнотіла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дививсь — і німів, і прощавсь, і прощатись не міг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ізнов тебе вгледжу в народів привольному колі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завжди набиралась могуття, і слави, й снаги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з синами Росії на грізному ратному полі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ій, як месниця вірна! Хай падають ниць вороги!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ІІІ</w:t>
      </w:r>
    </w:p>
    <w:p>
      <w:pPr>
        <w:pStyle w:val="Normal"/>
        <w:ind w:left="2880" w:right="-750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ову кличу тебе, чи ти голосу не розпізнала?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ов прошу: озовись! Молода і далека моя!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же б, вітром я став, тільки ж хмар налягає навала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же б, співом покликать,— так де ж його взять</w:t>
      </w:r>
    </w:p>
    <w:p>
      <w:pPr>
        <w:pStyle w:val="Normal"/>
        <w:ind w:left="6480" w:right="-750"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лов’я?</w:t>
      </w:r>
    </w:p>
    <w:p>
      <w:pPr>
        <w:pStyle w:val="Normal"/>
        <w:ind w:left="6480" w:right="-75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ніпровській долині ромашка зів’яла побита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полина скрипить. Догоряє мій батьківський дім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е хочу я вітром лягати під кінські копита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ловейком співати на чорному горі твоїм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ду дихати, падать, рости й воювать до загину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 великий наш гнів, бо дорога рівнішою є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ізьму твого смутку і горя важку половину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терзане, горде, нескорене серце моє!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іду, як Микула, пригнусь, потемнію від ноші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схну, спрагою битий, можливо, впаду на сліду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 бачити буду: цвіти зацвітають хороші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твоїм, Україно, зеленім і вічнім саду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бачить тебе у народів привольному колі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завжди набиралась могуття, і слави, й снаги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з синами Росії на грізному ратному полі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ій, як месниця вірна! Хай падають ниць вороги!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>І</w:t>
      </w:r>
      <w:r>
        <w:rPr>
          <w:rFonts w:cs="Arial" w:ascii="Arial" w:hAnsi="Arial"/>
          <w:b/>
          <w:sz w:val="20"/>
          <w:szCs w:val="20"/>
          <w:lang w:val="en-US"/>
        </w:rPr>
        <w:t>V</w:t>
      </w:r>
    </w:p>
    <w:p>
      <w:pPr>
        <w:pStyle w:val="Normal"/>
        <w:ind w:left="2880" w:right="-750" w:firstLine="567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тавай, моя рідна, розлуки доволі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і ми з тобою ще будем багаті —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елкою в небі, барвінком у полі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платою-люттю при спаленій хаті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ркнусь тебе ніжно— і рук моїх дотик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бурха вогнем, і я взрю опівночі: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тини забитої змучений ротик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ізом обпечені очі дівочі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дівську сльозу, закривавлену з жалю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рочку стару на розстрілянім тілі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тіть, якщо словом кого запечалю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екі мої, дорогі, помарнілі!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сти не свисти, проклятуща нагайко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бачив катюга розплати такої: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димному полі встає Наливайко 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землю стрясає страшною рукою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тінь його віща в залізній закові 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простує плечі під хмари невмиті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зброєні Діти Залізнякові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пройдем шляхами при стиглому житі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рийдем до тебе, солдати-звитяжці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дружбі великій, в братерстві святому: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хар у торбинці, вода у баклажці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зустріч сестри біля отчого дому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дянська Вкраїно! Розлуки доволі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і ми з тобою ще будем багаті —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елкою в небі, барвінком у полі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платою-люттю при спаленій хаті!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V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лачте, мамо, не треба, вже не вернути сина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він лежить під тином, скроня злегка в крові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меркне зимовий вечір, утіха твоя єдина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з лісу ідуть повстанці, закурені в дим, живі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ого ти журишся, батьку, що хату спалили кляті?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рата забили в пута, сивіє, бач, голова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житки твої хороші, радості небагаті—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е димить в попелищі і тліє, не дотліва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ржали коні в артілі, ворота скрипіли новії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брали овець і коней — кривавий слід по траві..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меркне зимовий вечір в далекій сивій завії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з лісу ідуть повстанці, закурені в дим, живі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ту яблуневу гілку, де снігу замети білі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 сам щепив із сусідом, цвіти, мій веселий дім!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знаємо, знаєм, знаєм! — кричать пеньки обгорілі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з хати, з комори, з клуні в сльозах і в горі твоїм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ішених вітер гойдає. Гармата б’є опівночі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тліє все в попелищі: і радість, і труд, і піт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вляться зорі з неба, немов замучених очі, 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мов розстріляних очі біля кленових воріт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лачте, мамо, не треба, і ви не журіться, тату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зі ідуть зі сходу, сурма не грає — б’є!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тів поведуть на страту, на нашу святу розплату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 них не вистачить крові за грізне горе твоє!</w:t>
      </w:r>
    </w:p>
    <w:p>
      <w:pPr>
        <w:pStyle w:val="Normal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right="-892" w:firstLine="567"/>
      <w:jc w:val="both"/>
    </w:pPr>
    <w:rPr>
      <w:rFonts w:ascii="Arial" w:hAnsi="Arial" w:cs="Arial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8:00Z</dcterms:created>
  <dc:creator>Evgeny Vasiliev</dc:creator>
  <dc:description/>
  <cp:keywords/>
  <dc:language>en-US</dc:language>
  <cp:lastModifiedBy>Evgeny Vasiliev</cp:lastModifiedBy>
  <dcterms:modified xsi:type="dcterms:W3CDTF">2005-11-13T13:29:00Z</dcterms:modified>
  <cp:revision>1</cp:revision>
  <dc:subject/>
  <dc:title>АНДРІЙ МАЛИШКО</dc:title>
</cp:coreProperties>
</file>