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0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АНДРІЙ МАЛИШКО</w:t>
      </w:r>
    </w:p>
    <w:p>
      <w:pPr>
        <w:pStyle w:val="Normal"/>
        <w:ind w:right="-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ЕСЛЯРІ</w:t>
      </w:r>
    </w:p>
    <w:p>
      <w:pPr>
        <w:pStyle w:val="Normal"/>
        <w:ind w:right="-750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слярі робили мости 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Дніпрі, і Дінці, і на тихому Збручі, 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могли б мости бурю пронести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енові, соснові, дубові негнучі.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нки повзли і підвід ключі, 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ртилеристи везли «катюшу», 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гули мости вдень і вночі, 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би сказати, за милу душу.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сля сидить на бережку, 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рить махорку, думу гадає: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він звалить дубину важку 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сь на Одері а чи на Дунаю.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троє літ, як за довгий вік, 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рога кленова лежить за даллю.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чора генерал сказав: — Оце чоловік 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вись, нагородять іще й медаллю.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потім війна на спад потече,—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емля зажадає літнього грому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ін сокиру візьме на плече 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по своїх же мостах піде додому.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нехай хто скаже, що він не воював, 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ранку до ночі не тратив сили, 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із шістнадцяти рідних держав 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його мостах народи ходили!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750" w:hanging="0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4:30:00Z</dcterms:created>
  <dc:creator>Evgeny Vasiliev</dc:creator>
  <dc:description/>
  <cp:keywords/>
  <dc:language>en-US</dc:language>
  <cp:lastModifiedBy>Evgeny Vasiliev</cp:lastModifiedBy>
  <dcterms:modified xsi:type="dcterms:W3CDTF">2005-11-13T14:30:00Z</dcterms:modified>
  <cp:revision>1</cp:revision>
  <dc:subject/>
  <dc:title>АНДРІЙ МАЛИШКО</dc:title>
</cp:coreProperties>
</file>