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97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ДРІЙ МАЛИШКО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шумовуйся, зелений дубе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весінній перегрім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заграли голосисті труби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кордоні грозовім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кордоні грозовім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ежуть великий дім!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хвилюйся, море, у тумані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ізно хвилі не здіймай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раблі пливуть на океані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Амура по Дунай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Амура по Дунай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ежуть Радянський край!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клонися, гаю густолистий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'ялися опівдня.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ідуть брати мої танкісти —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звонить кована броня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звонить кована броня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еже народ щодня!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орли клекочуть на могилі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гармат гуде удар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пливають хмари яснокрилі —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таки ще вище хмар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таки ще вище хмар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над ними сонця жар!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є колос, неба голубизна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е дише ясним днем.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стоїть озброєна Вітчизна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нівом, порохом, вогнем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нівом, порохом, вогнем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или ворога й поб'єм!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29:00Z</dcterms:created>
  <dc:creator>Evgeny Vasiliev</dc:creator>
  <dc:description/>
  <cp:keywords/>
  <dc:language>en-US</dc:language>
  <cp:lastModifiedBy>Evgeny Vasiliev</cp:lastModifiedBy>
  <dcterms:modified xsi:type="dcterms:W3CDTF">2005-11-13T14:29:00Z</dcterms:modified>
  <cp:revision>1</cp:revision>
  <dc:subject/>
  <dc:title>АНДРІЙ МАЛИШКО</dc:title>
</cp:coreProperties>
</file>