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ДРІЙ МАЛИШКО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ЗДУМ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и встигну я цей камінь обтесати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дві руки, із молотом одним?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 поїзд мій вечірній у долині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може довго ждати, в нього свій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ршрут і обрій. Лінія й робота.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же на камені засяли очі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налились блакиттю, вже на нім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 людські жагою затремтіли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ожили, як небо ожива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винуте грозою. А з путі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й поїзд кличе в дальню вечорину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може довго ждати, в нього свій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ршрут і обрій. Лінія й робота.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ізець і молот гупає в граніт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б викресати слово, хоч єдине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класти в очі, в губи кам'яні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хай вони б вогнем заговорили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єї мови — матері життя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д колисання й до твердого ложа.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е поїзд жде. І молот мій дзвенить,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оживає кремінь, мов істота.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68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 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4:28:00Z</dcterms:created>
  <dc:creator>Evgeny Vasiliev</dc:creator>
  <dc:description/>
  <cp:keywords/>
  <dc:language>en-US</dc:language>
  <cp:lastModifiedBy>Evgeny Vasiliev</cp:lastModifiedBy>
  <dcterms:modified xsi:type="dcterms:W3CDTF">2005-11-13T14:29:00Z</dcterms:modified>
  <cp:revision>1</cp:revision>
  <dc:subject/>
  <dc:title>АНДРІЙ МАЛИШКО</dc:title>
</cp:coreProperties>
</file>