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АНДРІЙ МАЛИШКО</w:t>
      </w:r>
    </w:p>
    <w:p>
      <w:pPr>
        <w:pStyle w:val="Normal"/>
        <w:widowControl w:val="false"/>
        <w:snapToGrid w:val="false"/>
        <w:spacing w:lineRule="auto" w:line="256"/>
        <w:ind w:right="-750" w:hanging="0"/>
        <w:jc w:val="center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ПРОМЕТЕЙ</w:t>
      </w:r>
    </w:p>
    <w:p>
      <w:pPr>
        <w:pStyle w:val="Normal"/>
        <w:widowControl w:val="false"/>
        <w:snapToGrid w:val="false"/>
        <w:spacing w:lineRule="auto" w:line="256"/>
        <w:ind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зараз бачу: з-за ріки 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і кручі, наче маяки;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на зелена, чорна друг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Чи літнє сонце, чи зав’юга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Вони стоять собі вік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чорній кручі чорний дуб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Як добрий воїн-вітролюб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ь посмаглілий, обгоріли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їть на кручі потемнілий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>Кому б сказати все? Кому б?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тиха пристань ожива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артілях виспіли жнив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нтажать динь багряні кул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авуни лежать поснул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човном човен підплив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д цигарок снується ди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ахне житом молоди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рибним виловом багати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ухим засмоленим канатом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тютюном, як спирт, міцним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ж та круча нависа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лиш чебер та рос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жать на схилі одинок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товбур спалений висок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меч, ввігнався в небеса?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887" w:right="-750" w:firstLine="30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І</w:t>
      </w:r>
    </w:p>
    <w:p>
      <w:pPr>
        <w:pStyle w:val="Normal"/>
        <w:widowControl w:val="false"/>
        <w:snapToGrid w:val="false"/>
        <w:spacing w:lineRule="auto" w:line="256"/>
        <w:ind w:left="4887" w:right="-750" w:firstLine="30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ож на пристані, як сон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морив, узяв собі в полон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ртіль вантажників і тиш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мків закованих міцніш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ягла на кручі й на затон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’ятірка сивих плотарі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иділа в тінях яворів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рили кашу на триніж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молодий козячу ніж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октав і річ сповага вів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теж підсів до них...— тод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щі пройшли і на вод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хвилі в’юнились, ще зор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яли тихі та прозор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перші маки молод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вечір спав в очеретах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лохливий мокрий птах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укав гнізда. Об тій годи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найшли їх трьох в оцій долині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юнак, а два — в літах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йшов їх хлопчик із сел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з нашого. Смертельна мл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молодого не зв’ялил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вох старіших обпалил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лодні очі сповил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и уткнулися в пісо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заснули на часо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емлю гріли під собою,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маток землі, одбитий з б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ацдарм — на метр а чи на крок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добре — німців ні душ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Шумлять пошерхлі комиш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йців тих два, прийнявши му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лече в плече, рука на ру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жать. Видать, товариш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ретій попросив во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опчині каже: — Підве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ще живий, підходь-но ближче.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сховали на горищ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анок змів його слід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був юнак не з ближніх міст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комсомолець, комуніст,—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хто не знав. Знайшли солдато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вже й мовчок. Немов за брато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ним дивились. Падолист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ще не вийшов із дібров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жовтень літа не зборов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ті години, ясні й го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Юнак вже зводивсь насторо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дчув живу, гарячу кров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жу, він був не з ближніх сіл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десь з Смоленщини, де стіл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ата, й люди — всім привіт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йди у лютому чи в квіт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хліб і сіль — завжди навпіл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нас, і в них — цвіте в ма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ита одні, в однім кра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ечорами — хлопців гул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літку в них такі ж зозул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ють в дубовому гаю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ніпро із їхніх шум-борі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че до нас. А в матері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кі ж смугляві, чесні рук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 довгі дні боїв і мук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їхній край, як наш, горів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ож у темінь зоров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в’ялу, скошену трав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поклали у стодол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интували груди квол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чого,— каже,— ожив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наче з тяжкого труд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пилу сорочка — аж руд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хазяйці: — Що там, мати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мертям двом,— каже,— не бува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ну ж обдурим, не бід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сід одежину дає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оє зніми, бери моє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сь, ось-бо німці будуть скоро.—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гляне скупо і суворо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— каже,— буду вже як є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жить — в пілоточці свої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гімнастьорці польов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кишені вийняв білу хуст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наче їхав у відпустку,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тримавсь на передові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П</w:t>
      </w:r>
      <w:r>
        <w:rPr>
          <w:rFonts w:cs="Arial" w:ascii="Arial" w:hAnsi="Arial"/>
          <w:sz w:val="20"/>
          <w:szCs w:val="20"/>
          <w:lang w:val="en-US"/>
        </w:rPr>
        <w:t>’</w:t>
      </w:r>
      <w:r>
        <w:rPr>
          <w:rFonts w:cs="Arial" w:ascii="Arial" w:hAnsi="Arial"/>
          <w:sz w:val="20"/>
          <w:szCs w:val="20"/>
          <w:lang w:val="uk-UA"/>
        </w:rPr>
        <w:t xml:space="preserve">янить ромашкою трав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, неначе у жнива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иліг спочить, сказати слов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ільки рана випадков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ому дихання забив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нув. І сниться сон. Як тін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се метучи у пил і тлін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ходить смерть, старенька свах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мішком дорожнім, костомах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реде між часу й поколінь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роти неї вітер-птах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той, що виріс у житах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гне дуби, як буйні кон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итає смерть: — Боєць на скон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з ним пограюсь попервах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—</w:t>
      </w:r>
      <w:r>
        <w:rPr>
          <w:rFonts w:eastAsia="Arial" w:cs="Arial" w:ascii="Arial" w:hAnsi="Arial"/>
          <w:sz w:val="20"/>
          <w:szCs w:val="20"/>
          <w:lang w:val="uk-UA"/>
        </w:rPr>
        <w:t xml:space="preserve"> </w:t>
      </w:r>
      <w:r>
        <w:rPr>
          <w:rFonts w:cs="Arial" w:ascii="Arial" w:hAnsi="Arial"/>
          <w:sz w:val="20"/>
          <w:szCs w:val="20"/>
          <w:lang w:val="uk-UA"/>
        </w:rPr>
        <w:t xml:space="preserve">Ні, не пограєшся, стара,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ворить вітер,— не пор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авай-но битися з тоб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переможцем вийдеш з б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льгай, бери його з двор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свисне щерблена кос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ж кров’ю бризнула рос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ітер: стій — і вище в туч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тнув на неї гори-кру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ж захитались небес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а на нього —сліз поті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лки журби, — збирала ж вік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— цвітінням, літнім громо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нем любові, всім відоми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ару у піджилки підсік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мерть сміється: — Братку, бре! —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 косу й знову за старе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снаги узяв між лю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арячим щастям їй у гру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смерть і щастя не бере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— блискавицею до ніг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лібами, плодом, все, що міг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ібрав. А смерть жує охоч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костомаха, знай, регоч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льгає в двір і на поріг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осить вітер у бійця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стій зі мною до кінця,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юдським серцем — в очі смерт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лив, стоптав кістки потерті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е є в людей такі серця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міявсь юнак о другім дн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,— каже,— в роті по ме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абуть, скучають. Сни на руку.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а вікном земля од гу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ряслась і корчилась в війн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I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 чули, як шумлять бор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вересневі вечори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ожен вечір— у шолом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шинельці — в далі невідом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се багряні прапор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е він спочине на земл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 курним небом, в ночі зл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 ним за дальніми містам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ріками і за мостам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урличуть мирні журавл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йцю полегшало, він міг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підвестися на поріг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ртоплю, зварену в «мундирах»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їв, як є, в розмовах щирих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тів, як птиця, в даль доріг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думав часто, що в пол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аку годину, в ніч та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б нім забули. Про кончину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 комавдир в сумну годин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омову висказав палк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, може, на передовій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шукав весь перший рій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а де ж? І дощечку з зоре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му зробили, й над земле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она над іншим кличе в бі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живий, дивись, живе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ття бринить легке й нов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день чи два — і він, нівро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ибінь Дніпра, ясну, широ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 човні — сам перепливе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ним — до смертної меж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мецькі кулі, як но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 ним услід — дніпровські бур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міх радий, і дні понур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Й вітрів осінніх мятеж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ерепливуть. Такі див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буде радість, а слов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мі поллються.— Як ти? Звідки? 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рани дві — важкі, як свідк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ще в сивинах голова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екай, це все в потоці мрій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ходить хлопчик, вірний твій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вариш. Він тебе німог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найшов із матір’ю й до свог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вора приніс. Живи. Раді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у що там, хлопчику? Сіда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що казати? Німцю край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дина, бачите, сувор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сплять учора й позавчор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Ґелґочуть, шепчуть. Що там — знай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дать, капут? — Мабуть, капут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Гармат наставили он тут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 нашим садом в огоро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лукають тихо на сторо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дин другому: — Гут? Не гут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щоб вас чорт узяв, сичі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е що бачив? — Що? Вн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осінь глянула до двору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і б до школи в цюю пор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 школу замкнуто, й ключ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крали німці. А в ліс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ленове листя по піс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ежить багряною габ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орногузи між собо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екочуть на старім містк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и Смоленщини поля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гадав обкошені. Рілля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іліє в бабинім тім літ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по всім широкім світ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лотна білі простеля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лина в пурпурі, дуб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отчій хаті голуб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літають в синь, гармошка грає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ак-то грає — серце крає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вмри,—а згадуй і люби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нується вечором легк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ибока й тиха, як рік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бута пісня за пороном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«Звезда полей над отчим домом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И матери моей рука...»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х, світе вольний, грозов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я люблю тебе! В нічній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сінній тиші хоч книжчин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почитай мені, хлопчин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и ліхтарик, хлопче мій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що читати? Книг нем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ут за листівку — всім тюрм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и про книгу. Де та книжка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іба «Кобзар»...— В очах усмішк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біг, руками обома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се. Сухий листок-папір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книжці, видно, з давніх пір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раз прочитаний, жовтави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жар його, а поклик правий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егкою мірою не мір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же бреде сліпий кобзар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Гонта кличе на пожар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авказькі гори, в млу повит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ясною кровію полит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олом підводяться до хмар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Катерина півжив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тя в хуртечі сповив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ніги колишуться над не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рел жадібний Промете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ваве серце розбива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хто ж він був? — То був юна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 бога вкрав вогонь і знак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го вогню приніс людин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тай-но далі.— Мерхлі ті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кутку хитаються, як мак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ог убив його? — Ні, 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карав довічно, в єди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рикув до скелі, мов к порог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й що? — Він не скорився бог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то людина!..— Так одн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обі удвох у пізній час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сь гомонять. Ліхтар погас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ни вже сплять ополуно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рометея зорні 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Їм в сні ввижаються не раз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II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блава німців по дворах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та чума, ходила. Жах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мий, холодний, до світанк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римів прикладами на ґанк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іляв, свистів, палив у прах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взли машини по шлях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ерню збиваючи сух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елий півень на загат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вчав, кричали діти в хат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 тривожну ніч, у ніч глух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орота впали; од воріт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ліди підкованих чобіт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ужих чобіт, чужого слов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ісяць в небі, як підков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Безумно котиться у світ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моргає ліхтарец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в стодолі, де боєць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аснув, — стоять, як сірі крук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же кричать, падуть на руки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звідкіля? Ти хто? — Кінець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ж виводили за двір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на ворота впав твій зір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дві обірвані ворітн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алося, звалені, саміт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/>
      </w:pPr>
      <w:r>
        <w:rPr>
          <w:rFonts w:cs="Arial" w:ascii="Arial" w:hAnsi="Arial"/>
          <w:sz w:val="20"/>
          <w:szCs w:val="20"/>
          <w:lang w:val="uk-UA"/>
        </w:rPr>
        <w:t>Вони шепочуть: «Нам повір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цю обійдемо бід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ще скрипітимем в лад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нас хазяїн хліб везтим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сілля бубнами густим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трічати буде молод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и приходь, як будеш жив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нас у гості після жнив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об твоє зраділо ок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так відчинимось широк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ти й сучечка не вчепив!..»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IV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ли ж розвіявся туман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Його з комірки на майдан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ли з-під допиту на лю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жливо, хто жалом огуд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оз’ятрить біль зажитих ран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важко перші кроки йти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ланцюгах біжать хор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рогу нюхаючи, звір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артові мовчазно-сір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офіцери — два кат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що ти думаєш в цю мить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те, що день твій одшумит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гасне погляд на півслов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, може, першої любов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дочекатись, не допить?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юдських облич, можливо, жаль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неба літнього кришталь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 дубами й сонцем у доли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серце ліг, як жар, одни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 літ юнацьких тепла даль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, може, смерті лютий крик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іг німотою на язи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и прокляв і сонце, й трав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чірніх зір м’які заграв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се, до чого здавна звик?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... Як же можна прокляст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, що живе в тобі для мс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воскресіння, як відбиток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уші твоєї. Сонця злиток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правду, й гнів — тобі нест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ивожить інше: стане друг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юдей розпитувать навкруг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хто розкаже, як з собо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зяв зневіри я з журб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похиливсь од ран-недуг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чесно вмер. Від цих долин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зайде воїн хоч один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занесе в смоленську хат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мене звістку скупуват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 не верне додому син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з ним не стрінеться сім’я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мати знатиме моя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інша мати в іншім дом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е доглянула в утом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наче син для неї — я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інша мати при сві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’язала рану на пле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їла чаєм, з вишні соко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одвернувшись, ненароком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хенько плакала вноч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у от і все. Б’є барабан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Мовчить юрба. Завмер майдан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ять жінки у три ря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вчата й згорблені ді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хлопчаки побіля тин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летілись, стихли на хвилин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чувши подихи бід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 — в пілоточці свої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гімнастьорці польов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юхтових чоботях — напро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очах ні крику, ні скорбо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аким ходив, мабуть, і в бі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похилився раз чи два..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закрутилась голова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рани стомленого тіла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я сорочка потемніла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ся поруділа,— не нова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ваш? — Це наш,— говорить дід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аш,— хлопчак за дідом вслід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е наш,— дівча ступа охоче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иро дивиться ув о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Щоб не хитнувся, не поблід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дуть мовчазно ковал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 хлопця руки в мозол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, може, теж коваль? І знов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лепав би плуг чи гнув підкову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Це наш,— і клоняться к земл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тесля теслі: —Підійді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, може, теж возводив дім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ушив кленину в ночі літн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 ставив тесані ворітн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е наш, ми клянемось на тім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матерів гірка любо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ідводить їх без перемо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о юнака, бо ясночол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їх сини воюють в пол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Це наш, ми кров дамо за кров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же земля, піднявши цвіт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д круч, від поля, від воріт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тавши камнем і трав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трами й ніччю грозово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ричить: — Це наш! Іду на звіт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х, як він мить оцю зустрів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мов не дихав, не горів..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іло — так! Своє це тіл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онце інше засвітил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кронах чорних яворів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навіть сірі горобц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аються — срібні промінц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івочі очі, карі й сині. Він жив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ін житиме одни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Ховай же муку на лиці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--- Це ваш? Ви брешете. Не ваш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ж у нього патронташ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’ять гранат знайшли в солом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ночував в чужому дом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ін двічі ранений. Він — наш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и з ним по-своєму. А вам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 все сторицею віддам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еплушки всіх, гайда в дорогу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ати ж — з порогу до порог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палю, стопчу — віддам чортам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у, як? Це ваш? Замовкли ви? 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лан колючої трав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Хитнулось, втихло. Тільки 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рять дідівські і діво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сльози в матері-вдов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єць підвівсь, як біль із ран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 цей осуджений майдан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бачив даль — не теплий вир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еплушок ряд у ночі сір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анку смертного туман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еплушках люди без во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ці хлоп’ята і дід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Ці матері — і в тебе ж мати,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ген за ними тліють ха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ожежі чорної слід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кожен з них — сестра і брат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що їм холод ржавих ґрат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що їм сліз гіркі потоки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ін вперед ступив два кроки: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--- Стріляй! Розвідник я. Солдат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18"/>
          <w:szCs w:val="20"/>
          <w:lang w:val="uk-UA"/>
        </w:rPr>
      </w:pPr>
      <w:r>
        <w:rPr>
          <w:rFonts w:cs="Arial" w:ascii="Arial" w:hAnsi="Arial"/>
          <w:b/>
          <w:sz w:val="18"/>
          <w:szCs w:val="20"/>
          <w:lang w:val="uk-UA"/>
        </w:rPr>
        <w:t>V</w:t>
      </w:r>
    </w:p>
    <w:p>
      <w:pPr>
        <w:pStyle w:val="Normal"/>
        <w:widowControl w:val="false"/>
        <w:snapToGrid w:val="false"/>
        <w:spacing w:lineRule="auto" w:line="256"/>
        <w:ind w:left="4167" w:right="-750" w:firstLine="720"/>
        <w:jc w:val="both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тири ночі й довгі д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з сподівань, в самоти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кам’яній, як лід, комірці..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 гострий окрик на повірц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Лиш милі спогади одн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що ті спогади? Про свій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вардійський полк і перший р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друзів лагідну розмов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ро тиш дніпровську вечоров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О краю мій! Радянський мій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з тої злої тишин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давалось, друзі? — Ось вон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дуть і падають в тривоз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же в комірці на пороз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уть понтони і човн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же не підлога — клекіт хвил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рутих і сивих, мов ковил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идно бою панораму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ленова гілка б’ється в рам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уга, як матері тужиль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по сухім календар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ітанок вів свою зор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ень, пустивши буйні ко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вав у хмарній оболо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 високим вереснем на прю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Яких думок, яких казок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их-то спогадів разок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нанизав у довгі ноч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ія в сни твої прор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Котила свій легкий візок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двері стукають: — Вставай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ії край. Чеканню край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ри свої немудрі реч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ери життя своє на плечі..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 вітер свище? Ні, нагай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роткий день, короткий вік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му він біль важкий зарік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му розклав огонь на кручі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о гомонить потік співуче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і,— люди стали як потік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барабани б’ють згор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вороння — як прапор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алоби чорної у хмарі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і ж людські очі — сині, карі 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екають, просять: говор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повели його на шпиль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рокотанням юрб і хвил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Ремінням скручений при згуб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соко піднятий на дуб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ий, дививсь на сотні миль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 — білий парус з-за рік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ливе, як чайка, у вік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лів нескошених безмежж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н — видно все Лівобережж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рідні армії, й полки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ї там хлопці на меж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ові зайнявши рубеж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не обралися клопоту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рторг зайшов у першу рот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Чита газету в бліндаж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кашовар зварив обід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еде до кухні димний слід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сти доставили в траншею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емля повернеться, й над не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митий день зійде без бід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 тебе ніч побіля ніг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що ти міг? І що не зміг?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онь сухими язикам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о чорнокор’ю, між гілкам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о рук, звиваючись, побіг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...Юнацькі руки молод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м добре б тішитись в труд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есать, копать, залізо б гнути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адити сад, зелені ру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оти гонити по вод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Кохання б в серце полилось —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ам гладить золото волось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воє тепло коханій дати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и ще не вміли обнімат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А воювати — довелось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онь сяга тобі до віч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Палає дуб в мільйони свіч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ушить груди мука люта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и руки звів — і трісли пута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Реміння спалене із пліч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ад зойк людей і даль узвиш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димну ніч, у мертву тиш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либінь очей твоїх іскритьс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и не людина — ти вже птиц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палаєш, а летиш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Тріпоче серце: я любл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 спразі, в радості, в жалю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гнем напоєне до кра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Горю, м’ятежне, не згоряю!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не прошу, і не молю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віться, люди, по ме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стануть інші в пломе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авайте й ви в трудні походи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ип’ють прокляті заброд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Живущу кров мою. О ні!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же не видно ні лиц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і засмаглілих рук бійця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имить димовище під хмар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уб тріщить, ясний од жару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отлілий з серцем до кінця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Ущухло вогнище, злягло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юдей погнали у сел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з ними йшли надії віщі..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Лише хлопчак на попелищ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ідвів засмучене чоло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Десь журавлів пливли ключ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А він, самотній, ун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е довго в вогнище дививс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Не витримав, і похиливс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І впав на землю у плач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Жаркі вуглини підібрав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Для інших, радісних заграв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Бо вже й йому сурмили ранки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серця стлілого останки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ібрав, на груди приховав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--- Живіть мене теплом свої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понесу вас в кожен дім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б знов життя людське розквітло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ж ваше горде, яре світло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мре, як одинокий грім?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---Ой хлопчику, хороший м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ому ти плачеш? Зрозумій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У добре літо, в гожу весну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 знову встану, я воскресну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Цвітком людських ясних надій...»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Світало. Хлопці-плотарі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Вже підтягали якорі,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дуб об тій ясній годині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чорний меч, на верховин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Торкнувся білої зорі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ені здалося, що то я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Стою, горю й душа моя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Моя надія опівночі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Згоряє, б’ється і тріпоче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Пливе, як неба течія;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Що вже я спалений сто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В тривожнім віці на краю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людям серце простягаю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Чи я живий, чи ні,— не зна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Не відаю і не таю.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ільки спогад з далин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Як рідні відгуки луни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І тільки зорі над землею.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 xml:space="preserve">О мій русявий Прометею, 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Загублений в ночах війни!..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widowControl w:val="false"/>
        <w:snapToGrid w:val="false"/>
        <w:spacing w:lineRule="auto" w:line="256"/>
        <w:ind w:left="3447" w:right="-750" w:firstLine="567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1946</w:t>
      </w:r>
    </w:p>
    <w:p>
      <w:pPr>
        <w:pStyle w:val="Normal"/>
        <w:widowControl w:val="false"/>
        <w:snapToGrid w:val="false"/>
        <w:spacing w:lineRule="auto" w:line="256"/>
        <w:ind w:left="3447" w:firstLine="30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  <w:t> </w:t>
      </w:r>
    </w:p>
    <w:p>
      <w:pPr>
        <w:pStyle w:val="Normal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256"/>
      <w:ind w:right="-750" w:hanging="0"/>
      <w:jc w:val="center"/>
    </w:pPr>
    <w:rPr>
      <w:rFonts w:ascii="Arial" w:hAnsi="Arial" w:cs="Arial"/>
      <w:b/>
      <w:sz w:val="20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3:29:00Z</dcterms:created>
  <dc:creator>Evgeny Vasiliev</dc:creator>
  <dc:description/>
  <cp:keywords/>
  <dc:language>en-US</dc:language>
  <cp:lastModifiedBy>Evgeny Vasiliev</cp:lastModifiedBy>
  <dcterms:modified xsi:type="dcterms:W3CDTF">2005-11-13T13:30:00Z</dcterms:modified>
  <cp:revision>1</cp:revision>
  <dc:subject/>
  <dc:title>АНДРІЙ МАЛИШКО</dc:title>
</cp:coreProperties>
</file>