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rFonts w:ascii="Arial" w:hAnsi="Arial" w:eastAsia="MS Mincho;ＭＳ 明朝" w:cs="Arial"/>
          <w:b/>
          <w:b/>
          <w:sz w:val="20"/>
          <w:szCs w:val="20"/>
          <w:lang w:val="en-US"/>
        </w:rPr>
      </w:pPr>
      <w:r>
        <w:rPr>
          <w:rFonts w:eastAsia="MS Mincho;ＭＳ 明朝" w:cs="Arial" w:ascii="Arial" w:hAnsi="Arial"/>
          <w:b/>
          <w:sz w:val="20"/>
          <w:szCs w:val="20"/>
          <w:lang w:val="en-US"/>
        </w:rPr>
        <w:t>АНДРІЙ МАЛИШКО</w:t>
      </w:r>
    </w:p>
    <w:p>
      <w:pPr>
        <w:pStyle w:val="Normal"/>
        <w:ind w:left="2832" w:hanging="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ПОЛОНЯНКА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не лебеді — в тучі діброва;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же танком, як туча, пройти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стоїш, молода, тонкобров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мсомолка — з десятого — т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має для смутку причини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іс та поле — із золота мур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ополі, неначе в Тичин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рокотанні-риданні бандур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уворо на серці, не гнівн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за тебе тривожуся я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терино моя, Ковалівн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епова чарівнице моя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еповичка, сама задніпрян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діда-прадіда — всі бойов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співаєш — аж світяться ран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смієшся — встають нежив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роботі і сонця не бачиш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любові — як пломінь з пожеж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горя стлієш, але не заплачеш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есохнеш, але не впадеш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н виходить війна і клекоч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обагрює кров'ю кра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твої ненахмурені оч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осяяні руки тво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віночок двох кіс понад чоло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уста, не ціловані вніч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твоїм ще невиданим болем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страшних залізняцьких сторіч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нести тебе в даль горобин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згріховну — ввести до гріх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н високий зігнуть, як билин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билина в покорі всих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ж то обрій виблискує гнівно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ж не сплю і тривожуся я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не знаєш того, Ковалівн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епова чарівнице моя!.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3540" w:hanging="300"/>
        <w:rPr>
          <w:rFonts w:ascii="Arial" w:hAnsi="Arial" w:eastAsia="MS Mincho;ＭＳ 明朝" w:cs="Arial"/>
          <w:b/>
          <w:b/>
          <w:sz w:val="20"/>
          <w:szCs w:val="20"/>
          <w:lang w:val="en-US"/>
        </w:rPr>
      </w:pPr>
      <w:r>
        <w:rPr>
          <w:rFonts w:eastAsia="MS Mincho;ＭＳ 明朝" w:cs="Arial" w:ascii="Arial" w:hAnsi="Arial"/>
          <w:b/>
          <w:sz w:val="20"/>
          <w:szCs w:val="20"/>
          <w:lang w:val="en-US"/>
        </w:rPr>
        <w:t xml:space="preserve">I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ходив Дудар рано з хат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рів на пашу гнать чи ні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удуть за обрієм гарма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тривоженій далечин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ози. Трактори. Двоколк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анітари на воза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ба синього подол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диму, у грозах, у сльозах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же гуторили в арті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 хлібом буде? Як лани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ежки, у спеці поруді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нзином пахли від війн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женці йшли у полі, в луз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адах, в артілях, по окруз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арили юшку, а малі..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лята спали на земл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з пелюшок та без одеж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сли їх старші із дворі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з туч вогненної мереж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ербатий місяць вслід горів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було в них ні колис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ложки звичної, ні мис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школі, в полі чи в яр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артилерійському жару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теплих ліжок в темнім пол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ивим, як кажуть, повезло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сли малий шматочок до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смерті вирваний на зло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легко йти із свого кра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ярові, зелені дн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цим страждав, це добре знаю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війні й не на війн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 й Дудар бачив. Видно, гор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юдей жене. Біда, біда!.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вітання росне, півпрозор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рела в долину черед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темнокорими дубам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сивим плетивом стежо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рови, шепчучи губам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тикали морди в моріжок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жеві ніздрі свіжомит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гріті вітром з дальніх гін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лини довгі, теплі нит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висали низько до колін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ий давно глядів скотин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перше літо — вісім літ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восени зайде в хатин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атає чоботи, свитин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й знов в артіль, давати звіт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рма виписувать, дійниц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яркам лагодить в жнив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ні текли, немов з криниц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да джерельна, грозов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ійшло до слави з добрих звичо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сам лічити не берус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скільки виростив теличок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асуль, і Лисок, і Марусь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родистих, напів і прости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утих коров'ячих голі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лявобоких, рудохвости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гутніх, вкормлених волів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илося молоко в дійниц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лят загонисту орд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упали часто молодиц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вали пійла по труду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жливо, це картина мил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б у червні, на зор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вох бомб фашистська, люта сил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асвистіла у двор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ля телят ходили ді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онце падало на ті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и не знали бомб приміт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свій малий, дитячий вік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лята руки їм лизал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сонце гладило чуб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жаль, під вибухом лежал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иш два розчахнені дуб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де ж дітей шукати будем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де їх сон тяжкий розбудим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чого, мамо, чорна мл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тільки ваших повила..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540" w:hanging="30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>II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Білоцерківщини ясно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трипільських урвищ і ярі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перший пролісок весно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танній промінь догорів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скреготіли танки горам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нзином, потом і моторам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хнуло в ніч, війнуло в ніч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пилюці, з раненими й хворим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розгубленими і суворим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відступали пліч-о-пліч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іномети били з пота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щі розривів над піхото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колків виблиски в га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ітер ніс у даль скорботою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ивожну молодість мою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 жила іще минулим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сними, теплими, розгулим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ітами, де то їм число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вже за вибухами й гулам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ї, мов трісочку, несло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гілку з дуба, збиту буре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пил, в пожарища густ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віт тому, хто ніччю хмурою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блід на тисячній версті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 йшов долинами й байракам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полками, й сам, — як тільки міг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нівний, суворий чи заплаканий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ля бою серце приберіг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540" w:hanging="480"/>
        <w:rPr/>
      </w:pPr>
      <w:r>
        <w:rPr>
          <w:rFonts w:eastAsia="MS Mincho;ＭＳ 明朝" w:cs="Arial" w:ascii="Arial" w:hAnsi="Arial"/>
          <w:b/>
          <w:sz w:val="20"/>
          <w:szCs w:val="20"/>
          <w:lang w:val="en-US"/>
        </w:rPr>
        <w:t>III</w:t>
      </w: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рко служив у мехчасти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сь дев'ять місяців либон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ще він бачив ранки си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орі вечірньої вогонь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елі Лебідці, за дніпровим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еленим вибалком крути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тим переліском дубови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тим промінням золотим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спав у клуні, на солом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чалі мав малі, сво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снились думи невідом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ще невідані кра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дівчину, яку? —А хто зна,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ла така, любив одну..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дина тиха, передгрозн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щами йшла на ярину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артілі сіяли пшениц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ерно підвозили, — тод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аділи! Буде колоситьс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юча, світла, як жар-птиц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сна, як зорі на вод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рко чималу мав турботу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рали поле по ноча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кажуть, до восьмого пот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поту й солі на плечах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ь глянь, стоїть вона, колюч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усата, росяна, важ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ливе над нею сива туч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йни з-за темного лужк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спіла, схилена, нежа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никла в куряву суху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 ж наша, хлопці!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аль, хлоп'ята!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, жаль!.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дальньому шляху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взли машини, гарби, тан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егкі, вантажні, тягачі..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знаю ці сумні світанк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рідним краєм уноч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шениця рвана, стигла, би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лочена, уся в пил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плакала несамови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шелестіла по валу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еблини-руки підіймал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тих, хто пагубу завіз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е війні було замало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ї земних, зернистих сліз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ї наливів колосисти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ї шумливо голосистих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трів, пісень, і ні к чом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діл розбомблених, в диму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540" w:hanging="48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IV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вір шумів на подвір'ї ізкра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ова ворітня в янтарній смол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тька Марко не застав; я не зна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вже той був. До рожевого гаю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чір відносив години мал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нки відходили. </w:t>
      </w:r>
    </w:p>
    <w:p>
      <w:pPr>
        <w:pStyle w:val="Normal"/>
        <w:ind w:left="354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ту, я їд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ша частина за Дніпр вируша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мені важко по рідному слід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ти, відступаючи! Наче душ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аром осипана з того клопоту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 розкажу, повернувшися в дім..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лий листок з польового блокнот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я про тебе іще оповім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3540" w:hanging="30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V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рце Маркові тремтіло у грудя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гледів її між людьми молоду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кочив з машини, обнявся при людях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ти, Катрусю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артіллю піду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втра худобу вигоним з долин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актори вже за Дніпром. Як не є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ем в Задоння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рку!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терин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тю, Катрусю, щастя моє!.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не забудеш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и? — Не забуду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же, писатимеш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же, куди?.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нки відходили ген поміж люд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лали, як борозни, темні слід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у, поцілуй мене. — Поцілувал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ово в устах, щоб не плакать, здержала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тька не бачив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, батько ж на луц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білому платтячку, в громі, в пилюц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і стоял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540" w:hanging="48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VI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 тій же дороз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ровах, по меж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 дощах, не в мороз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шли свої, не чуж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ліба сушену корк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жувати б не гріх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діляють махорк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цигарка на всіх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цигарка курилас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тягнися в дим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свої не журились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далекім дому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мари стелять кере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дуть бійці, не дрижат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імецькі трофеї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плечима лежать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руками ворож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втомати у ни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умки з рижої кож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застібках складних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охмурніли очима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домівка, сім'я?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них біда за плечим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трофейна, — своя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доляни й волинц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лтавці вдал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ховали в хустинц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шматочку земл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она усихає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алить груди, як жар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ощу їй немає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і сонця, ні хмар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осієш на людя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в пожежі поля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'ється серце у грудя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я на грудях земля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540" w:hanging="48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VII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улемет десь полощ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де стежками відплат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теринин молодший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лексій — рідний брат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чи мати удом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пле курям зерна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н дорога відом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 невідома, курна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чобітьми прибит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ж незжатого жи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осколками зри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инока, одн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драстуй, Катю, де ж ма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, сестрице, сама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дить з хати до хат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ійна, а чум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спочинь, Олексі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яж, засни досхоч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рошенця підсі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иріжків напечу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Є півлітра в набор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Є ще сало в комор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копали від німця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несу, полечу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ливала на рук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дубової кружки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живеться, Катрус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сусіди, подружки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ів на лаву скрипучу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здорові-живі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ноги зняв онуч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багнюці, в кров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шлянув якось сух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ось думно зати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чи втома-задух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дорогах крутих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атака й бомбьож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ч і це півбіди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й води мені трошк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й, Катрусю, вод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 прожите із думою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пливло між заграв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приляжу, подумаю.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вівсь. Хитнувся. І впав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гречану солом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дубовий поріг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вернувся додому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дому вийти не зміг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том виморив душ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руди кашлем згніти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сь кричав про Катюш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знайомий мотив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моршки пнулись на чолі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я, в хаті, в бою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ликав армій в пол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идцять сьому свою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ихла хата отець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лузі грім та лун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й, німецька, мертвець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ужедальня війна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..Борошенця підсі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е свято не в час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уєш-бо, Олексі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рог у нас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540" w:hanging="48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VIII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твертий тиждень ув арті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кожній хаті, у двор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дирали хліб, кожухи бі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орочки, шиті до зорі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итки овечі і вере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лушили пострілом плач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уртом до хати перлись, де то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кипає борщик у печі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ла в них випивка бага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коромна страва, а для втіх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 голубів із автомат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ріляли в золоті підстріх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ті вночі не вуркотіл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будили запія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синє небо не летіл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то ж фашистське, як-не-як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ан офіцер лежав у ліжк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арячий доїдав обід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тину вбили на обніжк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не кричало, де не слід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івало звечора надвор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сь про зозулю, зелен-га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 офіцера нерви хвор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тож під нерви не співай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били дитину. Я знав її в школ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діло на парті, у першому клас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дило у книзі пальчатком пово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дома просило не каші, а «касі»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ати вже вишила платтячко красне,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і черевички підбили підбором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ежи, над тобою зоря не загасн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бите дитя під сосновим забором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ля матері в світі коханіший хто є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гляне на фото у тихій світлиц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чесані вдвоє, заплетені вдво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гі, коротенькі, русяві косиц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кличу мертвих і не плач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сліз невистачить ме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кров загублену дитяч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 юнацьку в наші дн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 дідівську невхолол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 дівочу, молод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всіх несхилених додол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е розпнутих у саду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32" w:hanging="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IX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дить староста півне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ж блищить бород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том тихим і рівним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іх людей обклад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шапці теплій, у свит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глядає краї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ні добрі та сит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конюшні, свої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служився до чест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коменданта був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исить на міжхрест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одна голова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холола з удар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чорніла від жар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й очей не підвести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етій день нежив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є староста зна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юбить слово «капут»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юди кажуть: собака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мці кажуть: зер гут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, — говорить, — є влад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німецький король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ужиш радо не рад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скорятися зволь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, — говорить, — влади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матір, в бога, у дим!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юдська кривда велик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дить слідом за ним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832" w:hanging="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Х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же, борщу тобі, хочеш? Подати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ано із матір'ю хліба спечем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уєш, Олексо? Заснув, може, брате?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тря ввійшла до стодоли й плечем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Сіно торкнула</w:t>
      </w:r>
      <w:r>
        <w:rPr>
          <w:rFonts w:eastAsia="MS Mincho;ＭＳ 明朝" w:cs="Arial" w:ascii="Arial" w:hAnsi="Arial"/>
          <w:sz w:val="20"/>
          <w:szCs w:val="20"/>
        </w:rPr>
        <w:t>.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54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тавай на часин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ам же просив. — </w:t>
      </w:r>
    </w:p>
    <w:p>
      <w:pPr>
        <w:pStyle w:val="Normal"/>
        <w:ind w:left="35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Олекса не спав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чив очей її синю росин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рови тонкі, наче вперше впізнав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ису між брів, непомічену вчора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же, як виросла! Бач, школярі!.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ж і Марко так за нею... — </w:t>
      </w:r>
    </w:p>
    <w:p>
      <w:pPr>
        <w:pStyle w:val="Normal"/>
        <w:ind w:left="4956" w:hanging="276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вор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онце плело золоті ятері;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гут запіяв. — Не сплю, Катерин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у збиратись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уди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уд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ліс, до своїх, до бійців, все єдино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ірше не буде, як цеї біди;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у ходити від хати до ха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йди, ви чуєте? Блиснуть мечі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е земля їм на смерть вибуха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е вода їх топити вноч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е вогонь їх потрошити лют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е не сон їм, а кров звідусіл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е їм в чарку не хміль, а отру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е їм порох, — не хліб да не сіль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вже за тими гостями доглян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ь вони прокляті! </w:t>
      </w:r>
    </w:p>
    <w:p>
      <w:pPr>
        <w:pStyle w:val="Normal"/>
        <w:ind w:left="4248" w:hanging="108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тре, біжи!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рате, візьми мене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ти, зарано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уть ще болі, печалі та ран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тебе кликну, скажу: пов'яжи!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коро ж то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діте. Бувай-но здорова!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і пішов по травиці рудій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кільки з останнього братнього слов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осить вона і тривог і надій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540" w:hanging="30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XI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ужинці просто стали грудьм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розстріл зводилась рука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дила чутка поміж людьм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дивного Кармалюк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бродить селами, ярам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битим шляхом, пожарам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іди він бачить гвалтуван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тячі сльози в ранню рань;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ежками житніми простим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ісами темними, в диму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ільки кликне хто: Устиме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одкликається йому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не вертався ще додом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по містечках тлів пожар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зали, був він член обком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може й перший секретар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з ним виходять на майдан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сійські хлопці-партизан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е й з Білорусії бра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ам фашисту не пройт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ам поліцай з Лебідки бачи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він на станції судачи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перекупками в ряду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упив два пряники морквя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акви білені полотня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ник. Ну, звісно, на біду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сь за Дніпром кричали пів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Яровім, у Криворів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тири дні та все підряд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найстаріший півень злюч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не запіє: Кармалюче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ін з'явивсь, хоч рад не рад..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Фашистам ніч не дав доспа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брав набої, автома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й каже: вішайтесь сам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робили німці по петлюрі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рщій влізайте! — Злі, понур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лізли довгі, як сом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и дні висіли на майда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ін ізник у димній ра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лісів'я Лебідське старе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ріляли в нього в полі, в гаї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ужинці-зайди, поліца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що поробиш? Не береї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ще того свинцю немає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притомились ворог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бідне серце вітром має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лите дивної снаг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 людське горе неминуч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етить, як птиця з висо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й Кармалюче, Кармалюч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яких піснях тебе знайти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шли поїзди, за гулкими мостам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висті і скреготі билась земля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анені кидались до нестям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полі гнили... Ой поля ви, поля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ито сухим золотистим потоко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рними ріками вугіль і сталь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вим коровам, волам крутобоким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темних теплушках мчатися в даль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х переріжуть на мюнхенській бой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угіль у круппівських стліє печа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ито жуватимуть в заупокой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йстри гестапівські по ночах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іду Мажуго, а, діду Мажуг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ви тут, чуєте? де ваш онук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т ми, кхе-кхе, не турбуйтеся вдруг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личе не хто-небудь, — сам Кармалюк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рби похилі, кущі краснотал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їзд промчить, наче вогненний птах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іда сніжок обсипає помал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тер із ніччю квилить у дротах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лові шашки не дихають димо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ить меленіт до своєї пори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тю, наглянь за шляхом нелюдими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їнський, людський гуде з-за гори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чить порожняк, пробігає дрезин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ахка товарний, — минай, ні к чом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іду дрімається; десь там родина..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тя-онук щось шепоче йому: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іду, ви чуєте? Гітлер стукоче!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равді: з-за кручі гримить до містк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ільцями буферів з темної ноч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ронеплощадками вдарити хоч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бить тебе, випалить, душе хистка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класних вагонах сидять офіцер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'ється димок із тугих сигарет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вівся Мажуга, як привид: </w:t>
      </w:r>
    </w:p>
    <w:p>
      <w:pPr>
        <w:pStyle w:val="Normal"/>
        <w:ind w:left="4956" w:hanging="276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тю, пали! — </w:t>
      </w:r>
    </w:p>
    <w:p>
      <w:pPr>
        <w:pStyle w:val="Normal"/>
        <w:ind w:left="35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ба чорний намет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затрясло, що посипались зор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ейки, мов коні, звились на диб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киглили збиті вагони: ми хворі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скало жаром залізо: губи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ітер дме з страшної круч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ідом, де їхали брат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й Кармалюче, Кармалюч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яких піснях тебе знайти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540" w:hanging="30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XII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ту доріжку, двір і хат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ля, де виростала 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бе, мовчазну й сивуват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не забув між суєт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ила від печі до колиск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тижні, в літа горьов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се ж очей померхлі блиск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оєю правдою жив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що минуло, то й радіт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г з ним, як кажуть, хай мин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шли на щастя діти й ді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рік, за другий — новин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годує, й поколиш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рбота є сім'ї усій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дванадцятім знайшовся Гриш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шістнадцятому — Олексій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ожна днина і хвилин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ла, як золота казн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двадцять третім — Катерин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ч Катерини хто не зна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шли сусіди в теплу хат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сли дарунки чи привіт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черю їли небагат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тині зичили ста літ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веселіли й танцювал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світанкової зор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івча Катрусею назвал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у Шевченка в «Кобзарі»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іти виросли. З війною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шли у світ. І за стіною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чути сміху у дворі. </w:t>
      </w:r>
    </w:p>
    <w:p>
      <w:pPr>
        <w:pStyle w:val="Normal"/>
        <w:ind w:left="2160" w:hanging="0"/>
        <w:rPr/>
      </w:pPr>
      <w:r>
        <w:rPr>
          <w:rFonts w:eastAsia="MS Mincho;ＭＳ 明朝" w:cs="Arial" w:ascii="Arial" w:hAnsi="Arial"/>
          <w:sz w:val="20"/>
          <w:szCs w:val="20"/>
        </w:rPr>
        <w:t>А п</w:t>
      </w:r>
      <w:r>
        <w:rPr>
          <w:rFonts w:eastAsia="MS Mincho;ＭＳ 明朝" w:cs="Arial" w:ascii="Arial" w:hAnsi="Arial"/>
          <w:sz w:val="20"/>
          <w:szCs w:val="20"/>
          <w:lang w:val="en-US"/>
        </w:rPr>
        <w:t>i</w:t>
      </w:r>
      <w:r>
        <w:rPr>
          <w:rFonts w:eastAsia="MS Mincho;ＭＳ 明朝" w:cs="Arial" w:ascii="Arial" w:hAnsi="Arial"/>
          <w:sz w:val="20"/>
          <w:szCs w:val="20"/>
        </w:rPr>
        <w:t xml:space="preserve">знавала </w:t>
      </w:r>
      <w:r>
        <w:rPr>
          <w:rFonts w:eastAsia="MS Mincho;ＭＳ 明朝" w:cs="Arial" w:ascii="Arial" w:hAnsi="Arial"/>
          <w:sz w:val="20"/>
          <w:szCs w:val="20"/>
          <w:lang w:val="uk-UA"/>
        </w:rPr>
        <w:t>ї</w:t>
      </w:r>
      <w:r>
        <w:rPr>
          <w:rFonts w:eastAsia="MS Mincho;ＭＳ 明朝" w:cs="Arial" w:ascii="Arial" w:hAnsi="Arial"/>
          <w:sz w:val="20"/>
          <w:szCs w:val="20"/>
        </w:rPr>
        <w:t>х щоранку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свіжовмитих голосах..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йстарший Гриша, — той на танка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Олексій — отут, в лісах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чірній промінь гасне тих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ніпро сивіє аж до дн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що згадала, Ковалих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 чім помислила, сумна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лово знов запломеніл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Катря зводиться в тиші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ого болю наболіл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запеклося на душі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 кажете, мамо, коритись не треб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хто, може, гнувся у нашім роду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хоч повісять отам проти неб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я не схилюсь, не скорюсь, не піду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ла я в містечку, побачила вчор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розі, де сад, в ресторані вони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и німці обідають, дівчина скор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но підливає: кушайте, пани! —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тих, до есесівців. Три в капелюшка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рмінові губи, паризькі духи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дять з тими німцями золото-душ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укавлять, жартують, хі-хі да хи-х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, мамо, їх знаєте: Ріта з апте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руся — зі мною ходила в загін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ретя ота, що прибула здале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она лейтенантова, знав би то він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но собі п'ють, заїдають омлето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ченею свіжою. Серце ме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горіло. — Марусю! — й не дивиться, де там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потім, все ж вийшла. 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ті, каже, д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нам гордувати. Буде голодух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има, дорожнеча, — вмирати, чи як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му ж тебе вчили в десятому, слуха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ти цілувала оцих запіяк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совісті, видно, навчилася мал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вже й похилила гілля молоде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н брата твого яке горе спіткал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ліплений німцем, села не знайде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вже ти забула? </w:t>
      </w:r>
    </w:p>
    <w:p>
      <w:pPr>
        <w:pStyle w:val="Normal"/>
        <w:ind w:left="354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, Катю, навіщо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душу груддя мені кидаєш? Він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гиб чи осліп, бо душею він вищ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я не чекаю людям перемін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руся заплакала з болю й печа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жаль мене взяв, що вона, як дитя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ними, кажу, ти сьогодні, а дал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е каяття, та нема вороття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сором який? Із чужинцем заклятим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жити? — то краще умри на шляху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рідна земля? Де подруги? Де мати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вже тобі легко чуття ці продат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ласку чужинців, в годину лиху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I Катря аж зблідла од гніву, ув очах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думливих, синіх, як небо в ма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блискало жаром в тих очах дiвочи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ломилися брови (Маркові по ночах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сь видились, снились у дальнім краю)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аньба яка! </w:t>
      </w:r>
    </w:p>
    <w:p>
      <w:pPr>
        <w:pStyle w:val="Normal"/>
        <w:ind w:left="2160" w:firstLine="126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чко, — озвалася мати.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, правда, ганьба. Ти приляж та засн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а підвелася, бензину підлят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коптилку на комині. </w:t>
      </w:r>
    </w:p>
    <w:p>
      <w:pPr>
        <w:pStyle w:val="Normal"/>
        <w:ind w:left="2160" w:firstLine="180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ать, до весн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е наших не буде..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180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вижались щоднин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й танки побілені, зірваний міст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бомблені, зриті далекі долин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риша Коваль, — її старший — танкіст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те, що забитий, чи, скажем, калі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, дай бог, живий, але бачить вон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син просить пити, жадоба вели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слова не чути, заносить лун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та йому шерхлі, аж важко дивитис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марнів од бойовищ, хоча й не заслаб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зяла б йому їсти, умитись, напитис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тисячу верст пішачком донесла б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орочку його — не армійську, дитяч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лену, в волошках, в мужицькім цвіт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лала б на руку синовню гаряч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 ту, що стріляє, а в ліву оту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е наших не буде, — сама собі каже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ажко їй з того. Ночами один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ходить крізь муку, крізь марево враже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тань, мамо!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 це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 Гриша, ваш син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йде він в хату несумовит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нкісти й полковник з ним, звісно, як власть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тане вона йому постіль стели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рщу з карасями на Стіл подасть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так собі думає. </w:t>
      </w:r>
    </w:p>
    <w:p>
      <w:pPr>
        <w:pStyle w:val="Normal"/>
        <w:ind w:left="2160" w:firstLine="180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мо, лягайт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пізно, а я вам таке ще скажу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місяць, за другий ті німчики-зайд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лізуть не в добра, а в душу чужу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х знищити б! —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144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ч повіває війно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пить Катерина з думками улад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рубить у ріг на полях, за стіною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жарами буйний, старий листопад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126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XIII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нився сон уночі Ковалисі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че поїзд поміж блискавиць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бігає у димній завіс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нуться рейки тугих залізниць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цокоче, і свище, і лин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даль, де явір зелений зачах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машиністом стоїть Катерин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лий вогник сіяє в очах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куди ж ти поїхала нині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їзд мчить в незнайомій долин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валиха й питає: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180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ру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 зв'язать тобі, Катре, звелів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ейки в'ються, як чорні гадю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роздоллі осінніх полів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 тими глухими полям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личе Катря, і та ще й не та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ви, мамо? Ви чуєте, мамо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не ваша, не золота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не бачу вас, де ви? Не чу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че зроду не знала, диви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чужих подвориськах ночу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вже птиця-синиця, а в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е не птиця? </w:t>
      </w:r>
    </w:p>
    <w:p>
      <w:pPr>
        <w:pStyle w:val="Normal"/>
        <w:ind w:left="2160" w:firstLine="126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й руку б подати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ми, дочко, неначе сліпі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земля, не на свято, — закля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елена — в болотній ропі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коліна засмоктує тих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пудове на ноги звис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ма поїздів, Ковалих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ільки ніч і ясні небес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терина, схилившися поруч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ить, як діти. На руку — щок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воя неутишена гореч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ову серце на бій виклик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108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XIV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гарматами била негод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колесами бігла зим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терино, змарнована врод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м од тебе привіту нема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Лебідки, села за горо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лишивши дідів і внучат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сь у грудні, ясною поро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бирали в неволю дівчат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нажитої здавна осел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тумани, як сиві мох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тірольські хазяйства дебе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баварські пивнушні льох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розраду, не спів, не цілунок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ути матері крик за верств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дожила ти в білений клунок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итню чорну хлібину черству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пішла з усіма до вокзал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стерні, де робила той рі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лу хустку навхрест зав'язал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сні кося сховала навік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орі вішали срібні вуздечк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розореним пахотком меж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Прощавайте, круті бережечки!»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співати хотіла, так де ж? —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могла. Заскрипіли колес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теплушкою доли і плес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евиті залізом мос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ущ калини, прощай і прости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зня груша, медами нали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лий колос незжатого жи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пелища, густі кура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ідні люди і села мо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щавайте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108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ждіте додом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привітний, у батьківський дім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ва чайка з-під тучі і гром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летіла над щастям моїм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чужині і дні неохоч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летіла б, куди полечу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січуться там коси дівоч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ірветься мій голос уноч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схнуть очі і то без плачу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х очей моїх сяєво синє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рів тонких голубиний розліт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топчуть в порох, у пил, в баговиння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ля чорних німецьких воріт..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126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XV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рудень встеляв голубою габою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емлю, річки закував у льод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, Кармалюче, робити з тобою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мні ліси та вузенькі сліди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їзд сокоче, хитається п'янк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ейки дзвенять, і теплушки повзуть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ж Катерину, сестру, полонянк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сь у баварську неволю везуть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е їй снитися марево станці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риплих гудків розтривожений вий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рат Олексій, що пішов у повстанц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ив чи погибший? </w:t>
      </w:r>
    </w:p>
    <w:p>
      <w:pPr>
        <w:pStyle w:val="Normal"/>
        <w:ind w:left="2160" w:firstLine="144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, сестро, живий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ичі від смерті вибравсь щаслив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ився один, а тепер не один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арить він пиво просто на див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юдям на щастя, а німцю — на згин..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в Кармалюк у своєму заго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(Як він зібрав цю залізну сім'ю?)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лопці, засідлуйте коні в пого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заправляйте машини у бро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ем сестру рятувати мою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нову вітер дме колюч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вилять на станції дрот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й, Кармалюче, Кармалюч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яких піснях тебе знайти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лушки сірі та зеле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удок, мов крик тонкий коня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іннє сонце десь на кле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між гілля і вороння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олдатські кроки на перо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латформи вкриті наокіл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напіввідчиненім ваго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дять дівчата з наших сіл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е дні стоять огню і руб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ще димлять навкруг краї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уди ж летіти вам, голуб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Фашистом скривджені, мої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ти все думаєш, спершись в одвірок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звоник дзвенить, калата калаток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ра була, — а тепер недоміро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ля була, — а тепера куток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икнула, сили зібравши остан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же та сила й тримала її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твої, Марку, броньовані тан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, Олексію, коні твої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же таке увижатись в безсон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же у казці казатись, чи ні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рвались, вибігли змилені ко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го вуздечки рвучи рем'ян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'ять мотоциклів з пакгауза, з бо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ім автоматників зліва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 ми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т і зустрінемось, сестро, з тобою!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т я, Олексо, отут між людьми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їзд сіпнуло, вартові упал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мурий єфрейтор — в багню кров'яну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стро, ти де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між дим і завали,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стро, чекай-но!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рейки і шпал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їзд несло в далину, в далину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мо гаїв, листвиною занесени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мо вітрів, темних туч піднебесени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мо шлагбаумів, будок, мості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вого вереску, білих хрестів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лі та далі... Полум'яні пів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айню теплушку укрили крізь плач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ршники мчали із поїздом врів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рава, і зліва, на ристь, і навскач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рате Олексо! — Зірвала хустин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си пустила, як мево пожеж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тре, домчу, дожену, до загину!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тром відносило: </w:t>
      </w:r>
    </w:p>
    <w:p>
      <w:pPr>
        <w:pStyle w:val="Normal"/>
        <w:ind w:left="2160" w:firstLine="162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доженеш!.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вона й бачить: стежини нехитр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їй і сняться в баварських ночах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риви розметані, коні в повітр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ронзове сонце у кінських очах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126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XVI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..А танки йшли і йшли окопчам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стками, дзотами, в ров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креготіли сталлю: втопчемо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евли моторами: зірву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орони справляли поминк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німцем, а не над бійцем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роня горіла, як соломин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свічка жовтим пломінцем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нашим не страшне вороння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шли танкісти із Задонн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ральці — хлопці-молодці;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день важкий і в ніч безсоння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Підмосков'я йшли бійц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ранати стиснувши в руц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звеніли кулями ковали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лізом ранили зорю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рко почув, хтось кличе здалеку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рю я, хлопці, ой, горю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кликав Швачка. Танк підбитий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повз, не брязкав, не летів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рмітний жар несамовитий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машині рівно клекотів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роні товсті зелені мур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іщали шкельця, як чуж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етіли іскри в амбразур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отлівали стелаж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Швачка ще сидів. Ударом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руснуло башту. В дали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гледів він за білим яро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чорним збуреним пожаром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ої рум'яні, гожі дн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и стояли, як хлоп'ят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магляві, сонячні, — і він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чув: ударила гарма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давніх років давній дзвін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се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нзину жовта мас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міла душно-гаряче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ибухли боєприпас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колком ранивши плече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, Швачко, живий, а чи мертвий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анюшо!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го, брат, як діло! На, пий чи кур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попелу, вибухів, димної суш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полум'я било в розтерзані душ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носили Швачку у смерті з нор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ли йому спирту глитнути, у віч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вились з надією: — Ваню, це ми!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ітхнув і підвівся, поранений тричі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перед! — зашептав, і в збілілім обличч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обривках шинелі, в заметах зим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спалених щоках, в зашерхлій доло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иття затепліло, як іскра. </w:t>
      </w:r>
    </w:p>
    <w:p>
      <w:pPr>
        <w:pStyle w:val="Normal"/>
        <w:ind w:left="2160" w:firstLine="234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сам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правді, підвівся і в гони черво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йшов кроків двадцять, пов'язка на скро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ліла. Вклонився важким небесам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тут я і ляжу. </w:t>
      </w:r>
    </w:p>
    <w:p>
      <w:pPr>
        <w:pStyle w:val="Normal"/>
        <w:ind w:left="2160" w:firstLine="162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пав, і рукам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ахли тавотом, засмаглі в дим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тягся на захід перед полкам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залізнім потоці, як в отчім дому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е полум'я тріскало та гуготіл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взло по машинах, по скатах, як звір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е, натикнувшись на Шваччине тіл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брало його, язиками летіло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зад, на вітри, до світанкових зір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Фугаски свистіли і рвались, осколк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брали грудей його, куля чуж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брала грудей його, мчали двокол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анки пройшли під багряні подолк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жарів і туч, де ясніла меж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Швачка лежав біля того поток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лий і притихлий, — хоч скрегіт і гук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е віддалявся, зникаючи з о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емля українська, пекуча й широ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то й починалась з-під Шваччиних рук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126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XVII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тає на силу наша сила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меч — мечем, на грудь — грудьм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їть в степу Савур-могил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біля неї танки й м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атина біла коло яр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Є стіл і лава, хазяї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наєм де; підкинем жар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житки витягнем сво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п'єм чайку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firstLine="126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таку годин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відпочить припало на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єць пригадує єдин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хану, матір, чи родин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друга, брата, десь отам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цієї хати лине дум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зустріч вигадка прост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найщасливішпй з підсумк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ймає давнього лист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ніч оцю така ж нагод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пала друзям, знавши їх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єць хозроти чи хозвзвод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тав цидулку від своїх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м почувся сміх дитя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нігів зав'южена політ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кожушку, в хустині мат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сь за вікном оцим стоїть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хатній мирній, теплій тиш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ім снилась дальня подорож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нам не пишуть наші, Гришо.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рко зітхнув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, нам..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у, що ж..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як писать, куди і звідки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якого місця і числа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до зеленої Лебідк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тіль дороги занесл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так метіль, як та порош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так пороша, як бід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руге літо листонош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тихий двір не загляд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виходить батько з хат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их почуєш звісток-див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исти синовні без доплат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, може б, кров'ю доплатив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їх, бач, не видно, немає, не чу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що з Катериною? Як там вона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ось поживем, то побачим, а нут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карту поглянемо, що ж, брат, — війна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риша з планшетки розгладжує карт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мічену вправо, і вліво, й навкіс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стрілки червоні, як люди на варт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ішать звідусіль, через гори і ліс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димці пунктирів окреслено-сизі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замкнутих колах, у секторах площ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ролись і дихали сотні дивізі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броні, у металі, під хугу та дощ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Еге, тут і карти, поглянь, — не стачає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бачиш, Марку, цей листок не для нас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алуйки і Білгород бій зустрічає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рив на Барвінкове і на Донбас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т праве крило завернуло на Злочі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Лопань Козачу, Опішню й Сулу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вися, щоб зайвого не напророчив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адіє Марко. Скатертину мал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овенької карти (з минулого рок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відступали, забулась вона)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положили на столику збок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гладили ніжно хрустку і широку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рвися ж, нова!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нова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одна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 карти тієї, як перша за свід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мук, від повішених, що там було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дніпровської кручі дивилась Лебідка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ркове і Гришине рідне село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ь клени, Марку! </w:t>
      </w:r>
    </w:p>
    <w:p>
      <w:pPr>
        <w:pStyle w:val="Normal"/>
        <w:ind w:left="2160" w:firstLine="180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ь дорога до ставу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це до артілі. А це, ну, а це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ін пригадав: та не юнь і не слав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віть не бій, де взяли переправ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інше, в сльозах чорнобриве лице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вона радилась, як виряджал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лово в устах, щоб не плакать, здержала;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аразд, я не буду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рушив водій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е бігла слідом у пилюці руді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имаючи вузлика... </w:t>
      </w:r>
    </w:p>
    <w:p>
      <w:pPr>
        <w:pStyle w:val="Normal"/>
        <w:ind w:left="2160" w:firstLine="162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тько чи вдома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селий, нехитрий, робучий, як віл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звідки це взявсь? — пожартує сірома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ще і в погонах? — і чарку на стіл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рібничку од німця заховану вміло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мат сала, зчерствілу хлібину внесе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наше добро то і випити діло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щастя!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щастя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ип'ють усе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біжать дітлахи, завітає сусід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глянуть діди погуторити з ним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може, й не так воно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карти Лебідк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віяла згаром і вітром сухи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тячим плачем, гіркотою розлу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ім тим, що серця бійця не мин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че жива, підіймаючи ру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ни мої, каже, врятуйте мене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126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XVIII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елі фашистам не жилос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палось тихо, не пилось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полях несіяних колосся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тюччям сірим підвелось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Лебідці темно в кожній хат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іди мовчали, як нім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івчата вбрання небагат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одягали в тій зим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трами віяло зі сход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лізним клекотом здаля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 брав з Дніпра світанком вод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й чув: тріщить, гуде земл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в горобину ніч. За три д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ялись фашисти-німча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ібрали добра не свої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й рушили. І тихі злид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" Поплентались за ними з хат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воріт, не з кам'яних палат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кита Дудар біля хат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рову порав, ту, що сам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артілі викохав з теля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телички, з горем пополам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ло носив гаряче пійл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елив солому в тепле стійл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звав Красулею ї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аветну в нашому краї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приховав її в комор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прийшли чужі й сувор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Фашисти-німці іздалек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ьогодні ж пішки і навскач, </w:t>
      </w:r>
    </w:p>
    <w:p>
      <w:pPr>
        <w:pStyle w:val="Normal"/>
        <w:ind w:left="216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Не взявши хл</w:t>
      </w:r>
      <w:r>
        <w:rPr>
          <w:rFonts w:eastAsia="MS Mincho;ＭＳ 明朝" w:cs="Arial" w:ascii="Arial" w:hAnsi="Arial"/>
          <w:sz w:val="20"/>
          <w:szCs w:val="20"/>
          <w:lang w:val="en-US"/>
        </w:rPr>
        <w:t>i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, яйка, мле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жать кудись ти бач, ти бач..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и зайшли до нього в двір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не солдат, то лютий звір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вай корову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? Корову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ріг, кормив, голодний сам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 не моя, пани. — І знов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дує тихо: —я не дам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вай корову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и, круки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живи треба? Став до них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ліді роти. Помадні рук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парабелумах німих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оби похмурі, задубі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нина скровленим годам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ри, дависьі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я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3 артіл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будь ви прокляті! Не дам!.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шали Дударя серед майдан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м, де гуляли собі дітлах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«бабки», у «ключика», де спозаран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орі цвіли, де вітри з-за лиман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ривами крили широкі шлях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оста зрізав березу у шко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жки приніс, бо мотузки — ніде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же, поглибте вкопати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волі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вп не розчахне, а він не впаде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вели Дударя з школи, з підвал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уки зв'язали, неначе він міг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коду руками вчинити чимал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инуть гранату чи вирвать поріг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-під коменданта. Білобороди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шапці старій, у рудім кожушк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ошенім здавна у дні непогод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в він на стежку свою заважку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тер висвистував над головою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гіллях дубів, на велику біду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вою лапою сніговою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чір ступав по м'якому сліду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т і життя мого крайня годин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ать би Маркові загибіль оцю.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рце пекло, і пекуча краплин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грудях повзла, як сльоза по лицю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це я? Важко. Заплачу ще, год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юди подумають всяке... — </w:t>
      </w:r>
    </w:p>
    <w:p>
      <w:pPr>
        <w:pStyle w:val="Normal"/>
        <w:ind w:left="2160" w:firstLine="216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 тод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аме тоді хтось заплакав в народ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інка чи хлопчик. Два німці в незгод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арпали віжки, самі вже блід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сь із петлею не ладилось. Люд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хо шептались в дитячім плачі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т я і вмру, без докору й огуд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, як, не спавши, рішив уноч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коро Марко завітає додом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сь оповість, як я ждав недарм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ліб помолотять, звезуть, а потом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н пригадає, що батька нем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лопчик отой, що так ревно ридає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росте, буде, гляди, голова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сь і колись у сім'ї пригадає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мені звисла рука нежив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вбур березовий, зрубаний лют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іже пагіння погонить у вись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ню мій посивілий, щастя забут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тань, оживи, розцвітися колись! —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егко зітхнув, подивився вільніше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оста віжки вчепив рем'ян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дар сказав: </w:t>
      </w:r>
    </w:p>
    <w:p>
      <w:pPr>
        <w:pStyle w:val="Normal"/>
        <w:ind w:left="2160" w:firstLine="144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вішать, то віша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ж ти все крутишся? Тоже мені!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оста крикнув: </w:t>
      </w:r>
    </w:p>
    <w:p>
      <w:pPr>
        <w:pStyle w:val="Normal"/>
        <w:ind w:left="2160" w:firstLine="144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терпиться, може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ч, затремтів, не поможе, мовч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дар сказав: </w:t>
      </w:r>
    </w:p>
    <w:p>
      <w:pPr>
        <w:pStyle w:val="Normal"/>
        <w:ind w:left="2160" w:firstLine="144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 боїться, небоже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ти кричиш? На фашиста крич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сь засміявся, а німці — дивитись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його вішали, чорні вон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апку зняли, не дали поклонитись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юдям у ноги на три сторон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рязнули сухо чужі автомат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як ступив на високий поріг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икнув на люди: </w:t>
      </w:r>
    </w:p>
    <w:p>
      <w:pPr>
        <w:pStyle w:val="Normal"/>
        <w:ind w:left="2160" w:firstLine="144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живе мат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ша!..— і слів доказати не зміг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же він думав про людську руїн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же про матір із дітьми? Не вім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же хотів вшанувать Україн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душеним, теплим диханням своїм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асто любив говорити із не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тою Вітчизною в ночі грізн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він між небом повис і земле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зутий, без шапки, в снігу, в сивизн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тер гойдав його дужо і сміл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ччю й світанками без перемін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сяць чіпався за голову біл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люди падали до колін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126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XIX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питься старості з півноч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уде хурделиця в двор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ясени-поводар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умлять, до бурі неохоч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датки? Сплатимо подат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Гітлер жер до призволя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обдеруть же все до лат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іл дадуть, своя земля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 не артільне-божевільн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то пак, чортове, — своє..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ворота хтось з дороги б'є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двір, під вікна йде повільно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азяїн дома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 там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жна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дороги збились, відчиня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м пана-старосту. — </w:t>
      </w:r>
    </w:p>
    <w:p>
      <w:pPr>
        <w:pStyle w:val="Normal"/>
        <w:ind w:left="2160" w:firstLine="162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ложн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нігами, хвищею тривожн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три зметнувши в небокра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уляє ніч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 звідки? Хто ви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криворівенські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го ж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писку дайте хоч в півслов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дороги збились в бездорож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ночувать би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діть у хат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чиста носить вас, хоч вий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війшли: в кожусі, бородати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ругий в кереї, — молодий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азяйка спить, в м'яку перин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рнувши, килим, стіл, хатин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їжджі бачать; все чуже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динник цокає годин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тишно, тихо, байдуже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стінці фото: йдуть колоною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дьяри й німці в два слід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рамку з квіткою червоною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ам фюрер Гітлер посід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де ж, секретарю сільрад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воя клятьба і жар промо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ти, опечений немо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ичав: життя віддам заради..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го? Пригадуєш, — що кро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ою проллєш, що серце виймеш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хоч безкрилий — крила здіймеш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дійняв. Куди ж ти полетів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на словах того хотів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Еге, брат..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н як ви живете!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що, погано? Гірш було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асибі, в німця помело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повело та підмел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ч ще не всіх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у, звісно, де та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іх не виметеш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? Як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вись ти! А яким прикметам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меш віри? Просто переляк..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ри записку, йдіть. </w:t>
      </w:r>
    </w:p>
    <w:p>
      <w:pPr>
        <w:pStyle w:val="Normal"/>
        <w:ind w:left="2160" w:firstLine="126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писк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зсило падає із ру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молодий очима блис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хиливсь на стіл, шепоче зблизька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пізнав, чи ні? Я — Кармалюк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Кармалюк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Кармалюк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пізнав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якже. — Ледь губам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азяїн шепче: — Олексій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іба ж я знав, що ми рабам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фашистів будем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осі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те й пожнеш, як кажуть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й, посіяли поле м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еораним низом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уки, ноги скололи м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колоссям — залізо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родило — не косим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снопа обмолот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хліба свої косим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німецьку сволоту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кигли переді мною, я тобі не Гiтлер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казав Олексій. — За що ти вбив дядька Микиту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не вбив, я повісив, — заспішив старост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чого в тебе руки мліют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роботи, може, з пахоти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і, як ти, й любить не вміют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мирать не вміють, як і т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ви, що вмієте? Огуд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лобу носити, як обріз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рести струмками людських сліз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скільки срібників, Іуд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стру на каторгу завіз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ю сестру? Ну? Що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наю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я, брат, знаю, я злічи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десять ночей не почи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їв, не спав, по всьому краю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укав її, та: </w:t>
      </w:r>
    </w:p>
    <w:p>
      <w:pPr>
        <w:pStyle w:val="Normal"/>
        <w:ind w:left="2160" w:firstLine="36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хоч кликни — не одкликнеться, </w:t>
      </w:r>
    </w:p>
    <w:p>
      <w:pPr>
        <w:pStyle w:val="Normal"/>
        <w:ind w:left="2160" w:firstLine="36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хоч свисни — не одсвиснеться, </w:t>
      </w:r>
    </w:p>
    <w:p>
      <w:pPr>
        <w:pStyle w:val="Normal"/>
        <w:ind w:left="2160" w:firstLine="36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хоч квіткою картатою, </w:t>
      </w:r>
    </w:p>
    <w:p>
      <w:pPr>
        <w:pStyle w:val="Normal"/>
        <w:ind w:left="2160" w:firstLine="36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ч струмком стелись до дна, — </w:t>
      </w:r>
    </w:p>
    <w:p>
      <w:pPr>
        <w:pStyle w:val="Normal"/>
        <w:ind w:left="2160" w:firstLine="36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пройде вона за хатою, </w:t>
      </w:r>
    </w:p>
    <w:p>
      <w:pPr>
        <w:pStyle w:val="Normal"/>
        <w:ind w:left="2160" w:firstLine="36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подивиться одн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де не оживають мертв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иві ж бувають, як мерц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и убивця, в власній жертв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го змінився на лиці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мінився, бо смерть свою чує, — озвався від печ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жуга і пригасив сигарету, аж зашкварчало. Тоді й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оста скипів: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не лякай, бо я не лякани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рниць при хаті не каж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уляєш ніччю за байракам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и прийди і послуж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коменданту й людям добр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не палили хат і сіл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о: ми чесне, ми хоробр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славне військо! І навкіл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лісах ховаєтесь? Я б теж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цих податків .і пожеж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тік до вас. А як же люди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Фашисти сунуть звідусюд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сарана, і де знайдеш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де загубиш, чорт ті знає..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о попихачів немає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ти знайшовсь, берлінська курво, — Гітлеру поклон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'єш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и кому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нікому. Народу поклонюся, як умиратиму, зрозумів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він мене зродив і вирости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дити муками прирік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я кажу тобі по щирості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рад за свій короткий ві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ін тривогами й потокам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гненних злив живе в ме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я промчусь над днями й рокам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месник на страшнім кон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роде, чуєш? Глянь, за в'юго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ізь сто земель зберись сюд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не із зрадником, з катюгою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'єдини і розсуди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тут ні при чому. Чого ти пристав, хіба я що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бурмотів староста і простягнув руку до гранат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розсудив вас, — підвівся Мажуга: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м'ям народу погибне наруга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віється попелом зраднику ха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з ним не їв, не гуляв, не гостив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яв автомата і з автомат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четверо старосту перехрестив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1080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  <w:t xml:space="preserve">ХХ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рвались танки на світанк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Лебідку з заходу. Танкіст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ив водиці біля ганк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ркнув гармошку гармоніст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нкісту винесли водиці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тіть, немає молок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ланялися молодиці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ходьте в хату, здалек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це ж ви, хлопці? — Скатертин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(Розшита квітка голуба)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стіл. А дід із-поза тин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укнув здивовано: </w:t>
      </w:r>
    </w:p>
    <w:p>
      <w:pPr>
        <w:pStyle w:val="Normal"/>
        <w:ind w:left="2160" w:firstLine="144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, б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 ж наші! Бий тебе нечис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наче знав! Хоч як не є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біг старий, зустрів танкіс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ізнає й не пізнає: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не Марко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пізнали, діду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батько як тут? — Скільки ж днів!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ідусь, чи горе, чи обид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очах примовк і затаїв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атина стояла, як в літа дитяч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і ж четверо вікон, дубовий поріг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явір шумів в побажанні удач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ім перехожим з далеких доріг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вже не скрипіла соснова ворітн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олуб залізний над ганком крутим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оря вечорова бувало із квітня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вжди розцвітає над голубом тим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він клював пофарбованим дзьобом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гонь вечорів і зерно дощове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метом високим, важким, білолобим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хнуло Маркові подвір'я живе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сипане жито у сінях не к свят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шибці морозища сива змія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рко не повірив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у, здрастуйте, тату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стеля відбила той оклик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 я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стіл не ожив і не встала підлог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ушник весь у півниках не трепетав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, тату, Марко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тупив до порог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же не вітався і не питав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усідський хлопчина, звичайно, як ді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біг, привітався, задиханий сам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рку, ти до батька? До діда Микити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їх же немає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и он, отам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ирокий майдане, лебідський майдан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рясних шумидубах, в беріз біли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вітер повіє, як сонце поглян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ходять на кручу твою лебедян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е виглядають своїх вдалин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ди перетоптано стежки-доріжк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обрізами, з гнівом в ночах огняни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серед майдану підчеплено віжк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удар Микита на них, рем'яних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рко підійшов під березу лапат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місця того, пам'ятного всі дні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, тату, вернувся, ви чуєте, тату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що вас? За мене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тіте мен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думав про вас, як поранило двіч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 смерті згадав, у снігу, у трав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хочу вам, тату, поглянути в віч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хвильку подумаю, що ви жив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чортова, чорна, осмалена гілк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пала з петлею, страшна віддал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в хаті у нас забриніла сопіл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люди сказали б: </w:t>
      </w:r>
    </w:p>
    <w:p>
      <w:pPr>
        <w:pStyle w:val="Normal"/>
        <w:ind w:left="2160" w:firstLine="162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кита гуля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тіни ходили б од крику і танц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чобіт підкований гупав, агі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я заспівав би гостям наостанці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й, діду мій, діду, дударику мій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 чуєте, тату? Ні, що я питаю.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руку узяв, припадаючи ниц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гадав, як приніс якось батько із гаю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воних, мов жар, наливних полуниць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ипав Маркові із цеї ж долон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же ні стояти, ні думать не міг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сонцем колючим в яркій оболо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чорним заметом в роздоллі доріг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лянуся вам, руки, затиснуті губ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плющені очі, клянуся я ва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лянусь тобі, сонце і вітре, і дуб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й батьку, клянусь тобі, в серце нелюб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лізом, свинцем і пожаром відда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лянуся! —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90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шов. А з-за отчого двор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тячою згадкою, хто їй не рад?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арячим, своїм, недоказаним впор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риніло і кликало знову назад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іду мій, дударик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ж було селом ідеш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ж було... — За долинам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даль пливе зим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е літо знов над нам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квітом, з піснею, з жнивам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ебе нем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іду мій, дударик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ебе нем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108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XXI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н розклад лекцій. Снопик жит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хилився важко, як в диму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орочка — квітка недошита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довишивана йому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сна нагідка малинов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Катрі дума і журб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обірвалася з півслов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чірня молода розмова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аскава нитка голуб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ває щастю поворото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рку, не згадуймо про ц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милих рук повіяв дотик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бі в обпалене лице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а посмішка, що наснилас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рик — люблю! — в грозові д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аль вечірня заяснилась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леним листом на човн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ь, бачиш, стіл: чорнильні зна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колярські зшитки на кра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Кобзар», сторінка «Гайдамаків»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крита «В гаю, у гаю...»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т передумала немало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задуми вогником в оча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ь тут листи твої читал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чісувалась по ночах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ін відчув, як пахнуть кос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ї заплетені, яс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в'ялим сіном на покос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меном білим, наче в сн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ло руки її знайом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смішка й голос: </w:t>
      </w:r>
    </w:p>
    <w:p>
      <w:pPr>
        <w:pStyle w:val="Normal"/>
        <w:ind w:left="2160" w:firstLine="144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ж це ти? — </w:t>
      </w:r>
    </w:p>
    <w:p>
      <w:pPr>
        <w:pStyle w:val="Normal"/>
        <w:ind w:left="2160" w:hanging="0"/>
        <w:rPr/>
      </w:pPr>
      <w:r>
        <w:rPr>
          <w:rFonts w:eastAsia="MS Mincho;ＭＳ 明朝" w:cs="Arial" w:ascii="Arial" w:hAnsi="Arial"/>
          <w:sz w:val="20"/>
          <w:szCs w:val="20"/>
        </w:rPr>
        <w:t>Й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го просили в невідом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йти зустріть, оберегт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108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XXII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..Йшли вони полем усі до вокзал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апивсь підводчик, — підсіли на віз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чко, кажу, я такого не знал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діда, із прадіда хто переніс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 половеччину бранці у скрут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землю страшнішу дорога лежить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мо, однаково, ми вже забут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и хоч Маркові перекажіть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дно тобі, сину. Гляну на неї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 слова не скаже, неначебто я;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накричалась разом із рідне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перетліла, сама не своя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вічі давала їй пити і їс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, не бере і не хоче, куди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и дні везли їх до першого міс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и дні я криком встеляла слід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вже поможеш? </w:t>
      </w:r>
    </w:p>
    <w:p>
      <w:pPr>
        <w:pStyle w:val="Normal"/>
        <w:ind w:left="2160" w:firstLine="180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валих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Марком і Гришею — в сім'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жебонить і ллється стих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еча розповідь її: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я ж її не доглядал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я із горя горян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я не ту зорю вгадал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народилася вона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я не ту встеляла рут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ті полотна льонов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я не руту, а осмут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щастя клала в голові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колос ясний, заколихий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ерном не сипав їй до ніг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плач, не треба, Ковалих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б тоже ніччю, Ковалих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идав з тобою, якби міг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108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XXIII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несли ранених двох із землян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іда Мажугу з онуком мали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брою, харчі, динаміт і в тачанк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адіо, каски і шляхом отим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давна знайомим, проїждженим, битим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жнива клопітні тут кожен їздец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лим ліском, недокошеним житом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то в Лебідку пішли навпростець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бо синіло з дитинства єдин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че й війна не палила всі д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апор, пошитий із скатертин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епетно, червоно звивсь вдалин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ні іржали, загнуздані туг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ім мотоциклів промчали, як в бій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анених несли чотири подруг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іда й онука в носилці одній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нших чотирнадцять хлопчиків з двор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бігли — внуки — через перелаз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йте нам, діду, хоч рученьку хвор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ляньте на нас, та полайте хоч нас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 не вмирайте, коли вже удом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с не лишайте заради біди.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вівся Мажуга: — Ох, яка втома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вго лежав я. Подайте води! —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пив. — Спочину у себе у хат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 ж воно вдома не те, що в гостях.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тав, і три кулі німецькі заклят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ухо скрипіли йому у костях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шли партизани додому схуда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шли мовчазні і змужнілі від ран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ен поза обрієм далі та дал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онце сушило осінній туман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..Батько погладив синка по голівц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віть впустив автомата із рук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драстуйте!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драстуйте, кармалюківці!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ь він, товариші, сам Кармалюк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инувся Гриша в обійми до брата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ив, Олексію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всі ми жив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н вона радість яка небагата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, забагата! — бо вся у кров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тебе, радосте, цвітом посі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кою рожею, тереном мук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, Олексію!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зьми, Олексію!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ди, Олексію! — і тисячі рук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тику просять і ласки тривожн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, що минуло, мовчи, не тривож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им обідати в хату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 можна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же й по чарці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чарці? Чого ж..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т і Марко підійшов привітат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іто згадалося, сонце між нив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в Олексій, поклонився, як брату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руже, прости мені, я завинив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бачив, як вона ізран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дила біла із біл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ні сестра, тобі кохан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нажилась, не одцвіл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міг би вирвати із мук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ї за три-чотири д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ликнуть на клич, подати рук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е спізнивсь. Прости мені..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й кінь від чортового скок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пав запінений в яру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рошу, рідну, синьоок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дожену, не відберу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мотоциклах все горюч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краплі висохло, як піт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иш серце буйне та болюч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етіло вслід, кричало вслід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овам останнім в сині гон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и розвіялись, як ди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лушкам сірим навздогон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жарам темним і страшним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же ні єна, ані споко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посивів за тії дн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розлуки, з мислі отако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а судилася ме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ти, Марку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90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що прощати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ітхать, пригадувать вночі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ять бійці он біля ха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тарости, не родич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подніпровім понизов'ю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мирали, падали, як грі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ратерством здружені і кров'ю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хлібом чорним, та своїм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і партизанські кожушан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трічках продимлені ушан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і гнівом стиснуті ус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м шлях — дорога непрост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що своє там горе? Год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ідай, Олексо, як ти жив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и? </w:t>
      </w:r>
    </w:p>
    <w:p>
      <w:pPr>
        <w:pStyle w:val="Normal"/>
        <w:ind w:left="2160" w:firstLine="90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всяко. У поход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знаєш, хтось заворожи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не од смерті, слово чест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на меду, чи на свинці..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рко підвівсь: на перехрест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діймали батька два бійці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яли тугі ремінні віж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рубали шибеницю в сніг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рко вже знав: на ці доріж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житом всипаний поріг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упить не зможе він одни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и в батьківській цвіт-доли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ляже купою на куп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Фашистський на фашистськім труп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тавай, моя страдальна ноч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дино яросних надій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іч шумить, зове, клекоч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вічний бій, великий бій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90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XXIV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540"/>
        <w:rPr>
          <w:rFonts w:ascii="Arial" w:hAnsi="Arial" w:eastAsia="MS Mincho;ＭＳ 明朝" w:cs="Arial"/>
          <w:b/>
          <w:b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i/>
          <w:sz w:val="20"/>
          <w:szCs w:val="20"/>
          <w:lang w:val="uk-UA"/>
        </w:rPr>
        <w:t xml:space="preserve">З листів Катерини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126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1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резень дише в чужинському по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же і в нас сяє сонце між віт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 б ми в десятому класі у школ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ранку співали б усі «Заповіт»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рож шкільний оповів би до діл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 про лани, і Дніпро, і га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би Наталя Петрівна раділ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нашої співанки! Знаєм її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тім портрета несли б до колбуд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го, де в шапці Тарас, — сам один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тім дівчат назбиралося б, люд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івно на дев'ять чи десять годин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дворища цього далеко до свя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ліб та сухарик не на меду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емле чужа, невситима, закля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тебе думкою перебреду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тебе гнівом спалю по доли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апишу об вечірній годині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и мої, думи мої, </w:t>
      </w:r>
    </w:p>
    <w:p>
      <w:pPr>
        <w:pStyle w:val="Normal"/>
        <w:ind w:left="2160" w:firstLine="54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 мої єдині! </w:t>
      </w:r>
    </w:p>
    <w:p>
      <w:pPr>
        <w:pStyle w:val="Normal"/>
        <w:ind w:left="2160" w:firstLine="54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firstLine="126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2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розвився, наш дуб-себелюбо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зеленій далекій земл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вий голуб скликає голубок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ля хати у сонці, в тепл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забула, як сонце те гріє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вуркочуть мої голуб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 їм проса із жмені посіє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хилися, борись і люби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нам важко в чужинському пол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нам видно — палають фронт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радянські дівчата в нево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діть же швидше, кохані брати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рні, схудлі, без хати й одеж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ишем сни, сподіваємось м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ідний дубе, в зеленій мереж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майбутнє ти нам зашуми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firstLine="108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3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бо квітневе пливе безкрає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азяйка квокче: ми ж у раю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вень ізранку не так співає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у Лебідці, в нашім краю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дить нахохлений, гребінь ізбок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то як Гітлер, хай йому біс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б його вбила, та мати морок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тею хазяйкою, буде сліз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е прокльонів на мої ру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и помарніли й без тих проклять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їжі чужої, з болю, з розлу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днів одиноких, як чорних розп'ять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firstLine="108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4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драстуйте, мамо, пишу вам удруг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шу листівку ви мали чи ні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ї написала я в тяжку недуг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зараз поправилась, ліпше мен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мене з дворища в двір гонил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аю від горя найглибшу глиб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 мене сивими б косами крил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оїми руками оберегли б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 мені б ложку дали до їж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ч не їмо ми наварених стра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ли б сорочку білу та свіж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, що носили прати на став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, що на вітрі теплім сушил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ладили туго на білім стол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ви казали: висмокчуть жил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мо, не жили, — кровинки малі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там від Марка з далекого краю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ає він, мамо, хоч де я живу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нах його бачу, прокинусь — гука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авда, і вдень і увечір зову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108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* * *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так за світанком і день переходи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тижнями — тиждень, а там місяц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даль, як у вирій, пролинули, й поди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ореч притихли, лиш смуток в лиці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терся, не вицвів, та злоба і сором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шили на серце, лились через край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вись, Катерино, побратана з горе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адянського війська похід виглядай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і з Батьківщини вітри задувают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ими мотивами снять солов'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орі в півнеба не одцвітают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иття комсомольського друзі твої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ійметься день не співуче, не плавк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рясно, не гінко в жита голуб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азяйка — чорненька і злюча, як п'яв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нову упнеться у серце тоб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ти не до ладу корів подоїл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хліб перепечено вчора в печ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ивеш не до діла, і спиш не до діл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крайніше швайн! — поїдаєш харч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треба, те й сталося: ніччю, без слов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ібралася, гнівно пройшла під замко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двір'я спахнуло, як свічка восков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инок же тлів черепичним димком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потім і він спалахнув, як заклят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ава-пересушка, і вибухнув дим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помста, розплата твоя і відпла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катом твоїм і над горем твоїм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ак дотлівало подвір'я допізн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же за горою гриміли бої..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уди ж то поділася месниця грізна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де ж Катерина? Чи стріну її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72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ЕПІЛОГ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рне крякання вороні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загравищем дики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чотири ті сторон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бо сповнене криком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джерела діброви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серця горобід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пилися, як з пове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людської обид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нули дні, а що сказати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роші дні, веселі дні?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ще ворожі злі гармат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гаряче серце б'ють мені..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ай танки ревищем могучим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суть побіди вість ясн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щують людям, землям, тучам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світню радісну весну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Україні спіє літ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млять пожарища, імл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зсмертна яблуня розбит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ля цвіту гілля підвел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ж у твоїй ясній наді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ти розквітла гаряч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азом ідуть сини Росі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роди всі — плече в плече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же цвіте ромашка в луц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за плачем — дитячий сміх..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емля моя в крові та в муц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мертях, в народженнях своїх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ізь свист вітрів і повінь туг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лізом ранена, в ог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ще гарнішою з наруг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таєш і світишся мені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е ти силу воскресил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айшла безсмертник дивний свій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ивавих зір пливуть вітрил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пить в полях бійця могил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и ведеш молодших в бій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ш полк ішов, як темна туча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лізний яросний поті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сь біля Німана, чи Збруч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інших, ще незнаних рік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нам назустріч — люди в по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 помарнів, хто посіді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Німеччини, з нужди, з невол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рідних сіл і городі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ртались. </w:t>
      </w:r>
    </w:p>
    <w:p>
      <w:pPr>
        <w:pStyle w:val="Normal"/>
        <w:ind w:left="2160" w:firstLine="90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івчина між ним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шла до ближнього сел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чима синіми, ясним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очком кіс, бровами тим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не до смутку довел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рожній вузлик, хустка біл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сь снились, видились ме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гось питала, бо любил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загубила на війн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я згадав. Питаю: — Звідки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и Андрій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жу, Андрій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впізнаєте? Я з Лебід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Катерина... — Світку мій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дім, Катрусю! — При дороз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уді схилились ковил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ж бийся, серце у тривоз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иви, радій на цій земл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твоя хустина має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иви і мрій, і квітни знов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оре вік не подола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вою незраджену любов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1943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30:00Z</dcterms:created>
  <dc:creator>Evgeny Vasiliev</dc:creator>
  <dc:description/>
  <cp:keywords/>
  <dc:language>en-US</dc:language>
  <cp:lastModifiedBy>Evgeny Vasiliev</cp:lastModifiedBy>
  <dcterms:modified xsi:type="dcterms:W3CDTF">2005-11-13T13:30:00Z</dcterms:modified>
  <cp:revision>1</cp:revision>
  <dc:subject/>
  <dc:title>АНДРІЙ МАЛИШКО</dc:title>
</cp:coreProperties>
</file>