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0" w:after="0"/>
        <w:jc w:val="center"/>
        <w:rPr>
          <w:rFonts w:ascii="Arial" w:hAnsi="Arial" w:cs="Arial"/>
          <w:b/>
          <w:b/>
          <w:caps/>
          <w:sz w:val="20"/>
          <w:lang w:val="uk-UA"/>
        </w:rPr>
      </w:pPr>
      <w:r>
        <w:rPr>
          <w:rFonts w:cs="Arial" w:ascii="Arial" w:hAnsi="Arial"/>
          <w:b/>
          <w:caps/>
          <w:sz w:val="20"/>
          <w:lang w:val="uk-UA"/>
        </w:rPr>
        <w:t>АНДРІЙ МАЛИШКО</w:t>
      </w:r>
    </w:p>
    <w:p>
      <w:pPr>
        <w:pStyle w:val="Blockquote"/>
        <w:spacing w:before="0" w:after="0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Пісня про рушник</w:t>
      </w:r>
    </w:p>
    <w:p>
      <w:pPr>
        <w:pStyle w:val="Blockquot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ідна мати моя, ти ночей не доспала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 водила мене у поля край села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в дорогу далеку ти мене на зорі проводжала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рушник вишиваний на щастя дала.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в дорогу далеку ти мене на зорі проводжала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рушник вишиваний на щастя, на долю дала.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Хай на ньому цвіте росяниста доріжка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зелені луги, й солов'їні гаї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твоя незрадлива материнська ласкава усмішка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засмучені очі хороші твої.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твоя незрадлива материнська ласкава усмішка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засмучені очі хороші, блакитні твої.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Я візьму той рушник, простелю, наче долю,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тихім шелесті трав, в щебетанні дібров.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на тім рушничкові оживе все знайоме до болю: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дитинство, й розлука, і вірна любов.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на тім рушничкові оживе все знайоме до болю: </w:t>
      </w:r>
    </w:p>
    <w:p>
      <w:pPr>
        <w:pStyle w:val="Blockquote"/>
        <w:spacing w:before="0" w:after="0"/>
        <w:ind w:left="3119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 дитинство, й розлука, й твоя материнська любов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26:00Z</dcterms:created>
  <dc:creator>Evgeny Vasiliev</dc:creator>
  <dc:description/>
  <cp:keywords/>
  <dc:language>en-US</dc:language>
  <cp:lastModifiedBy>Evgeny Vasiliev</cp:lastModifiedBy>
  <dcterms:modified xsi:type="dcterms:W3CDTF">2005-11-13T14:27:00Z</dcterms:modified>
  <cp:revision>1</cp:revision>
  <dc:subject/>
  <dc:title>АНДРІЙ МАЛИШКО</dc:title>
</cp:coreProperties>
</file>