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0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ind w:right="-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АЛАДА ПРО ТАНКІСТА</w:t>
      </w:r>
    </w:p>
    <w:p>
      <w:pPr>
        <w:pStyle w:val="Normal"/>
        <w:ind w:right="-750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л на машинах, пил на чоботях, пил на рудій траві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ій не втихає, не затихає,— чуєте, хто живі?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лі мотори з вітром колючим свищуть, немов рідня,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хне автолом над сірим полем, тіло людське й </w:t>
      </w:r>
    </w:p>
    <w:p>
      <w:pPr>
        <w:pStyle w:val="Normal"/>
        <w:ind w:left="6633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роня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бстановку, радисте, зваж ти, газу надай, водій.</w:t>
      </w:r>
    </w:p>
    <w:p>
      <w:pPr>
        <w:pStyle w:val="Normal"/>
        <w:ind w:left="2880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 командир повертає башту, п’ятий почавши бій.</w:t>
      </w:r>
    </w:p>
    <w:p>
      <w:pPr>
        <w:pStyle w:val="Normal"/>
        <w:ind w:left="2313" w:right="-7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бива мотор снарядом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ерть шукає скронь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командиром майже рядом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ха злий вогонь.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ече броня гаряча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еповую шир,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лі жайворонок плаче</w:t>
      </w:r>
    </w:p>
    <w:p>
      <w:pPr>
        <w:pStyle w:val="Normal"/>
        <w:ind w:left="2880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м, де командир.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виповзає з башти, з машини в пекло, у пил, у грім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ь у бензині, у чорних ранах, шепче: — Вперед</w:t>
      </w:r>
    </w:p>
    <w:p>
      <w:pPr>
        <w:pStyle w:val="Normal"/>
        <w:ind w:left="6633" w:right="-13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ім!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ки задимлені, ліва й права, чуб до чола прилип,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іра шинелька горить яскраво, як смоляний смолоскип.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ь догоряє, весь він палає — кущ вогняний вдалі —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ихому краю, чи на Дунаю, чи на карпатській землі.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ще-но голову, брате-радисте, газу надай, водій!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л на машинах. Пил на чоботях. Пил на траві рудій...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же радиста молодого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Й хлопця-водія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бою винесла підмога,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 ж одна сім’я.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й поклали у шпиталі —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ни зав’язать.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урить, горілки випить,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ереказать.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ову сідають вони в машину. Де командир наш, де?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исне огонь на переднім краю — то командир іде.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командир їх в сірій шинельці, вкутаний у вогні.</w:t>
      </w:r>
    </w:p>
    <w:p>
      <w:pPr>
        <w:pStyle w:val="Normal"/>
        <w:ind w:left="2313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не забули мене, хлоп’ята? Ви не забули, ні?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лі птиця сива кряче,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літає шир.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ожній заграві неначе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че командир.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м’яні рідні руки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клада до скронь.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едуть вони машину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на вогонь.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чужім переднім краю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бліндажі старі,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крутім карпатськім плаю,</w:t>
      </w:r>
    </w:p>
    <w:p>
      <w:pPr>
        <w:pStyle w:val="Normal"/>
        <w:ind w:left="2880" w:right="-131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Чорногорі.</w:t>
      </w:r>
    </w:p>
    <w:p>
      <w:pPr>
        <w:pStyle w:val="Normal"/>
        <w:ind w:left="23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750" w:hanging="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3:00Z</dcterms:created>
  <dc:creator>Evgeny Vasiliev</dc:creator>
  <dc:description/>
  <cp:keywords/>
  <dc:language>en-US</dc:language>
  <cp:lastModifiedBy>Evgeny Vasiliev</cp:lastModifiedBy>
  <dcterms:modified xsi:type="dcterms:W3CDTF">2005-11-13T13:33:00Z</dcterms:modified>
  <cp:revision>1</cp:revision>
  <dc:subject/>
  <dc:title>АНДРІЙ МАЛИШКО</dc:title>
</cp:coreProperties>
</file>