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НДРІЙ МАЛИШКО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лають огні при долині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івніч заходить, і сон.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тари сидять при долині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всіх поділяють полон: </w:t>
      </w:r>
    </w:p>
    <w:p>
      <w:pPr>
        <w:pStyle w:val="Normal"/>
        <w:ind w:firstLine="2977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ва списи бери, на придачу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итайку червону з плеча.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ені ж гривуна вороного.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ені чорнокосе дівча. </w:t>
      </w:r>
    </w:p>
    <w:p>
      <w:pPr>
        <w:pStyle w:val="Normal"/>
        <w:ind w:firstLine="2977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итайка горить, як заграва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рже сумовито гривач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ксана сльози не втирає,—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плач, моя бідна, не плач. </w:t>
      </w:r>
    </w:p>
    <w:p>
      <w:pPr>
        <w:pStyle w:val="Normal"/>
        <w:ind w:firstLine="2977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Бери собі матір із дітьми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ару овець і волів.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іддай мені шаблю-дамаску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сам ватажок повелів. </w:t>
      </w:r>
    </w:p>
    <w:p>
      <w:pPr>
        <w:pStyle w:val="Normal"/>
        <w:ind w:firstLine="2977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шабля не сяє, як злото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ли не займають трави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мати із дітьми ридає: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ини мої старші, де ви? </w:t>
      </w:r>
    </w:p>
    <w:p>
      <w:pPr>
        <w:pStyle w:val="Normal"/>
        <w:ind w:firstLine="2977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лають огні при долині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анок заходить і сон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тари сидять при долині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всіх поділяють полон. </w:t>
      </w:r>
    </w:p>
    <w:p>
      <w:pPr>
        <w:pStyle w:val="Normal"/>
        <w:ind w:firstLine="2977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хмара — не хмара у небі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бурі великої знак.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коні летять чортомлицькі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свистом жене Сагайдак. </w:t>
      </w:r>
    </w:p>
    <w:p>
      <w:pPr>
        <w:pStyle w:val="Normal"/>
        <w:ind w:firstLine="2977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шаблі скреснули і впали,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орох покрив сіножать.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тарські порубані кості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сонцем палючим лежать. 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46:00Z</dcterms:created>
  <dc:creator>Evgeny Vasiliev</dc:creator>
  <dc:description/>
  <cp:keywords/>
  <dc:language>en-US</dc:language>
  <cp:lastModifiedBy>Evgeny Vasiliev</cp:lastModifiedBy>
  <dcterms:modified xsi:type="dcterms:W3CDTF">2005-11-13T13:46:00Z</dcterms:modified>
  <cp:revision>1</cp:revision>
  <dc:subject/>
  <dc:title>АНДРІЙ МАЛИШКО</dc:title>
</cp:coreProperties>
</file>