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 МАЛИШКО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СТ ДО ГРЕЧКИ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то сняться твої килими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лосніжні і медвянист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тоненькі шершаві бджоли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хаються на вітрах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, покриті у бронзу літа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чуть на лапках весняну, легеньку пряжу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ареві теплім гудуть, гудуть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була мені затишком снів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пахла в материнській долон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моє волосся на голові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ало твої кольори в сизі ранки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сок мій бринів, як твоє стебло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рштиновими дзвониками над полями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кажу вже нро очі дитяч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иті по вінця, як дві тарілочки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оєї росяної, живодайної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оєї гречаної доброти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 кістляві голодні роки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пухли людські обличчя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буваючи день життя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 в тривожні солдатські ночі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мене годувала кашею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ість хліба і молока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чко моїх гречкосіїв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стро Дніпра і плуга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з вік твої білі вершечки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хиляються в очі мої!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летить моє серце, немов бджола-медоноска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вої загорілі гречані плеч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разом із тобою колихатися на стебл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колискою — всесвіт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вервечками — дощики смарагдов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мої мотори над полем рясним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ізаються у майбутнє!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61</w:t>
      </w:r>
    </w:p>
    <w:p>
      <w:pPr>
        <w:pStyle w:val="Normal"/>
        <w:overflowPunct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 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45:00Z</dcterms:created>
  <dc:creator>Evgeny Vasiliev</dc:creator>
  <dc:description/>
  <cp:keywords/>
  <dc:language>en-US</dc:language>
  <cp:lastModifiedBy>Evgeny Vasiliev</cp:lastModifiedBy>
  <dcterms:modified xsi:type="dcterms:W3CDTF">2005-11-13T13:46:00Z</dcterms:modified>
  <cp:revision>1</cp:revision>
  <dc:subject/>
  <dc:title>АНДРІЙ МАЛИШКО</dc:title>
</cp:coreProperties>
</file>