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ind w:left="2832" w:firstLine="228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КАРМАЛЮК </w:t>
      </w:r>
    </w:p>
    <w:p>
      <w:pPr>
        <w:pStyle w:val="Normal"/>
        <w:ind w:left="2832" w:firstLine="228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b/>
          <w:sz w:val="20"/>
          <w:szCs w:val="20"/>
          <w:lang w:val="en-US"/>
        </w:rPr>
        <w:t>I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а вчора правду говорила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ть не час, оберігайся ти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к її назвати: люба? мил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ще б слова таємніші знайти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тим косам відшукаєш слово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им очам, цілованим колись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и, любові молода дібров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о, чуєш? Де ти? Озовись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варить кашу сам усій арті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ипає солі, пробує на сма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бота зайва? Іч, якби не та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печи язик на цьому ді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ще крутіш заварить кашу пан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-го, синки, гарячий стане день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і, що із Вівсянників, з Майда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чора хату кинувши лишень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юбили ліс і силу самоп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роховий димок із гущави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ходячи до ватрища пома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дають в коло, рівні, як оди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ають огнищ язики багря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курені скипають казан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людей покликує: — Си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ходить так, ми люди не останні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тут зійшлися, месники бідно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кривджені панами кріпа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Білорусі, від Двіни-рі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-під Москви й Дніпра, — одні турботи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ели нас тут, на помсту і відпла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ж поклянімось, ми в борні — бр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вітлих днів будем разом 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ре кровопивцю! Горе кат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ди в дружбі — то моя род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ім'ї народи встануть по ме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іпаки відчули: добра дни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кличе в даль у віщому ог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ливає місяць, сяє злотом щир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епоче пісня про нові лі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расне сонце світить за Сибір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 Вкраїну сокіл залі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удьми шугне і до вікна посту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чине трохи, знову за своє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ди кажуть: — Певно, Кармалю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ті рідній звістку подає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сміється: — Та який я сокіл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ж вигадають! Просто горобець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не кажи, Устиме, — і співець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ще дзвінкіш затягує наокіл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іше, хлопці, досить того спів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чуєте? Не чуєте? Гуде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правник їде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дки йому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хмяну тишу збивши полохливу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рщій в залогу. Щасна є прикмета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ась пташина свиснула до ни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крипує на вибоях каре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пе під гору пара вороних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 то, стій! Не поспішай навтечк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право, хлопці, діло є — роби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хватає коней за вуздеч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і хропуть, зметнувшись на диб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інник рже і копитами грю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гайдуки з дозірними — вповал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астить же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іймалась риба-щу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ісправник, братці, — генерал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блід, як мрець, спітніли сиві скр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рідні губи тіпаються, дрож..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гамана зсипай сюди черв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тремти, не займемо, чого ж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він віддасть, щоб тільки жить, чого та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дяну скриньку тягнуть гайдук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че, дзвенить струмок гарячий зло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еред ночі грають світляк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но карета зникла у дол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ромашок збивши полум'я рос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, не забудь, Івану Кожурині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тей у нього п'ятеро, — дас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Валовню, а це Перепел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хліба з пуд зажиє дідуган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углячки дзвінкі, золотоли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зуть в кріпацький витертий гаман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вдові, їй, мабуть, не до то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армалюк бере на душу грі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бі лишаймо, хлопці, золото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завтра хліба купимо на всі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кайте, люди, виб'ємося трошки..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за пень сідає, мов за сті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улешу, дає дозорним лож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ству хлібину крає наопіл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но роздули, вугіль підсуш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е звикать Микиті до робіт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раці з майстром висушили ж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покурять, витруть чорний піт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е, про те спокійно йде балач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сі події є свої слов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іч липнева зводиться від спляч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мна травичка тихо ожив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пливли білястих туч навал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росяним тужавим колоско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ненні птиці неба край клюв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щуючи світання за ліско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арелі срібні жайворон удар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сипався в зелені берег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йнуло сном, казанням давніх марев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кінчуймо, Микито, ланцюги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а либонь лише чотири кільц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шилось, дуй та вугілля підсип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истить грудей старечих дужий хлип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гадує про старість, брів окрильц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исають втомно, вже той день коли б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нцюг аж приска звивами густ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но палає, в кузні пада гу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все тобі зготовано, Устим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ніг твоїх зготовано, для ру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ели його, страшного і тепе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нем очей, посмішкою лунк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ість вартових, горбатий офіцер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одаль став, наказ подав рукою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батому не спалося вн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рога снилась в далечі похму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казарма, темна, мов кону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тім враз забрязкали ключі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карцера чи одиночок, хто з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опивсь як стій, в душі пекла жаг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алося, ніч заходить передгроз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горла місяць руки простяг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олов'ї ридають серед са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віт горить. Такі ще є див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атаїв і пострах і доса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чазний буде ніч, і день, і два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покаже клятим бузувір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им, що день стрічають з-поза ґра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н на слово їхнє не повіри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 йому сам чорт тепер не брат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I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апавсь міх в червоному багат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гупав молот, дзенькаючи, сти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ійшов Устим в чумарці рудуваті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тертій шапці, в чоботях прости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лісі жив і ночував на кру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шниця з ним панам носила ля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одирався крізь терни колю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покалічив руки як-не-я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ку роздер десь об сучок дубови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к чому тепер ота крас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вний, широкоплечий, чорнобров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 синіх очах полум'я згас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орові будьте, ковалі хороші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тів гукнуть, як тому кілька дн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під чорним дубом гомон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сю голоту поділивши грош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гукнув, багнетів сталь відли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гнула вбік, — прямуй і не зверни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лабодухий чоловік Микит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же ладнав на ноги кайдан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стояв, ввижалася дорог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першому грудневому сніж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о геть, подальше від острог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орозну путь, нітрохи не важк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й свище заметь, без тепла і хліб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бажаний і довгожданий гіс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до людей було вночі придиб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гріється і каші попоїсть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рається любенько з дітлаха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 нього теж в домівці два мали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якими добрими шлях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братися йому тепер до них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сон ночей, і мжичку, і порош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кав людей од мандрів одпочи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ихав міх.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у, що, Устиме, прош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-но руку! — I в єдину мить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ільцем затис. Уста скривив од жалю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від злоби — солдатам все одно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ненько ми не бачились, ковалю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зав Устим, — не бачились давно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, може, той рік, в клуні, серед то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пив горілку, плакався ме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же сьогодні стрів, їй-бо, нівро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печеним залізом у вогн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хліб за хліб, виходить, молодч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кай такого з свічкою в юрб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зьми оцю у мене й сіряч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руд гіркий подякую тоб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імає з пліч і кидає додол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итину чорну, пояс вишивний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стягає руку теплу й гол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дягає кільця й каже: — Бий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бі-то що? За мідяки притер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може, й душу закуєш в обруч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коваль підводить очі вперт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сить об однім: — Не муч, не муч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'є з такою люттю залізя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иплють іскри й гаснуть відда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офіцер аж уші затул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упає ногами з переляк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Устим сміється з тої злості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пішов служити, то служ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кажуть люди, боже помож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в цій кузні мимоволі гост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однаково в людському гор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ротися, шукаючи зорю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що мене сваволя не побор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я її, будь проклят, поборю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гадав, те буду вік лел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ночі не сплю, думкам нема кін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ерцю важко: діти мої,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им вернусь, пізнаєте отця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так подумав і зрадів, що сила </w:t>
      </w:r>
    </w:p>
    <w:p>
      <w:pPr>
        <w:pStyle w:val="Normal"/>
        <w:ind w:left="2124" w:firstLine="36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Цвіте в очах, в руці карбує слід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яста туча небо полонила, </w:t>
      </w:r>
    </w:p>
    <w:p>
      <w:pPr>
        <w:pStyle w:val="Normal"/>
        <w:ind w:firstLine="216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ній котився сонця стиглий плі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арілі срібні жайворон удар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озігнувся стомлений Уст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ажним рухом, легким і прост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ріб з багаття золотого жар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куримо, солдатики? — По сл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мить заворушились варто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ивно стало, що вони, жив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олудня стояли, як дубов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их також ростуть в неволі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цей, Устим — їм щастя здобу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мали волю і свої прав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як солдату все не розуміт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ий солдат вже й пучку наготов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епнув губами, щось хотів каза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горбань рвонувся: — Ать, два, ать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няв кулак, тонкі насупив бров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й Устим розгнівавсь: — Що ж вон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мотне бидло? Парії докучні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к рвонув, що брязнули наруч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існули закуті кайдан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озкотились сизуваті кільця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волі мук! Доволі з мене мук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й він в біса тихий підневіль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є Устим, славетний Кармалюк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ак і жив у кам'янім поло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анок. Південь. Вартових сюрчо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юремному подвір'ї на осл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лали різок солених пучо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айдани розбиті й непоко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глум, що стерпів офіцерський чи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а провели посеред двор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відомо, із яких причин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рітницю замкнули на засов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ри замки, і десять вартови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мерли у дверях не випадково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же Устим, проходячи повз ни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ловісну тишу вдарилась лу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юту кару клалися прикмети,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Гукнув: — Здорово, братці, як живете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у, справді, це не первина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няв бушлат, повільно здяв сороч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изну чисту бережно скот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есь у серці, в приспанім куточ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емтів од пісні давньої моти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ж різок не стало на осл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і смуги зрізали пле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голову поклав собі в дол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співав призивно-гаряче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 Сибіром буйний вітер ві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да сонце пташкою до ру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ви, хлопці, не губіть наді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ас подума добре Кармалю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вуть його пани розбійним тате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іж людей то слава не лих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лє за шкуру сала пребагат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ог відпустить душу від гріх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правники, асесори в турбо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ють, де початому меж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ін дарує гроші всі голо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к панам — то кулю та нож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V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гого дня в рожевім надвечір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плистий дощ отави окроп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м'яв злегенька вистиглу матір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йдугою став серед степ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і паркій, мов сизуватій пт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рила впала райдужна краплин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оп'ячий гамір, вітру тепла ли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гряний цвіт вечірньої зірн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лубів голівки одинок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житньою застріхою двора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все влилося казкою у спокій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а пора, — Устим сказав, — пора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аку годину в полі серед ла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осів жовтих пломеніє слід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раз схопивсь: — Ото чи не Уля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иняє вартовий біля воріт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ув, як сон: жара пече дол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нтежних дум підносяться рої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вже близько кісники черво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ілозуба посмішка ї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тижнів п'ять не бачилися в лі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ін її одразу пізнає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 ж карі очі, ласкою нали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ді сап'янці... — Серце ти моє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о йшла? — Бере її хустину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ай зітру з обличчя пилюгу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горта. — Пусти мене, Устиме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а шукає руку дорог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глядає глибоко у вічі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оньку! (не бачить наглядач?)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же либонь приходила аж дві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пустили, а тепер, як бач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усточку розв'язує барвист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(Хустина, вечір, тихі явори...)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тобі принесла попоїс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калачі, це яблука, — бер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худ за літо! Певне, серед но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пиш чи, може, їсти не дають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зали батько: «І чого він хоч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що ховає в серці дику лють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жінка й діти і шматина по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я хатина, невеличкий двір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о ж одне: тюрма, нагай, нево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яди, і знову запечуть в Сибір!»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горе, горе! Що робити буд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бі я, десь, ні мати, ні жо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іж людей наслухалась огу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ть хотіла б, — образ вирина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личе й манить, як на щедрі-свята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в розраді пада до плеча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о, сядь, — підстелює бушлата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о, — каже, й слів невистач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пали побратими поодин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нь від ватрищ ще не догор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прийшла у голубій хустин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рожко й мило глянула з-під брів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яжку годину знав він, що поді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і палкої пломінь не зачах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прийшла, як знайдена наді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расі дівочій, з огником в оча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емну ніч, в осінню непого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сірий дощ чи бурі лютий в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ив із уст юнку, гарячу вро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праглий п'є струмочок лісови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ув тепер, що літо поверт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сокий сонях на дощі замо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йдуги роздолля неокра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льми черкає сивий голубо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яча кров ударила у скр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м'янцями спахнула на л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стиска малі її доло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воє крилець, у своїй руц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а знову горнеться до ньо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водить очі милі та сумні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забув, Устим, панка рудо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вжди верхи їздив на коні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мовкає, жде, зашарівшись обличчям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сватає мене... Така напасть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місяць їздять вдвох із лісовнич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атько згоден, мабуть що віддаст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же й по чарці добре випива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и при хаті двічі старости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е, любий, ти мене прости,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А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як про це сказати, — я не знал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у тебе не дружина й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ли б удвох на каторгу в Сиб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ак, скажи, ну що мені робит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неласка, сміх та поговір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завмер... — Тебе? За нього? Заміж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сь тобі на жарти повелось! —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відчув — не виказать слова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о, що в серці в неї запеклос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атремтів. — А.як же я, Уляно?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перший раз відчув, немов жало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ійшло йому у груди полум'ян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бивши все, що квітло і жило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IX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х, осінь, осінь! Всім дано сив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овлять мудрі: взнать добро і зло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і на схилі літ живуть, як ді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гим же розум скрашує чоло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ім серця, немов скарби гаря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й грім походів душу виповн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ліньки жив, — оглянеться й запла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гасне день, а він не бачив дн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нуло літо: осінь гне ліщ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стих зірок вивішує раз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вітавши в сад на даровщ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иває мед в полив'яні миск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рна рясного висипле із кружк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ує зрання зграю голубі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есілля загляне, наче друж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еленій плахті, в золоті дубів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х, осінь, осінь, юнь багряносльоз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ходь сестрою в голубі по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 кайданах, прикутого до воз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дуть в Сибір Устима Кармаля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Й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му ніяк не випадає вмер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весни на осінь, з року в інший рі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Сибіру біг він тричі, і вчетверт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и конвойних двадцять чолові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уть вони попереду й поза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ищать кокард сріблясті кружа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о патронів видано пора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а в душі із острахом жила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їсти їм по двічі десь на дн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ндьор пісний і житні сухар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страшну у кайданах людин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адзор.і мати обі всій пор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що ж у в'язня буде ніч тривож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яди, задума зникнути тайк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не жалій, солдатики, — все можна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ляти в груди, вдарити штико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робрим буде складено подяк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ірну кулю, післану вно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ивуть хмарин веселі, сині мак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уть конвойних сірі два ключ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солдати з ним, немов із брат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ін за них стояв, як вірний дру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поміщиків і злих нару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стих, жорстоких хуторян проклятих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>Х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ходжали люди з хат і пол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надвечір'ї плинув дальній гук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іться добре, вмерла наша доля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іться, — кажуть, — онде Кармалю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асмаглів од вітру й непогоди;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личчям схуд з тортур і лихома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н за селом спинялися підво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ржали коні в світанкову ран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ндьор сьорбали зморені солд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атері, що сходились зусі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рщій, мерщій верталися до ха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ушнику виносили хліб-сіл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конвойних не зирнувши ок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оказавши слово на приві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шли до крайньої зі всіх підві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ін сидів у роздумі глибокі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і чуття із мрій напівзабутих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ачем вставали в синій далі г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земний віддаючи поклін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торкались рук його закутих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устрічі невиплакане гор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щавань хвилина, як нім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чах лишалось огником сувори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му й слів і назвиська нем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кида слово навіть материн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по нім шепочеться трав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оз повільно йде під Головчин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вмирає серце й ожив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ло тут походжено до ліс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исне стиглий, точений горі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ріс Устим у куряві доріг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щів осінніх люблячи завісу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умків весняних буйне коливанн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білі хутра сивої з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, здавалось, лебеді крильм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щують схід морозного світанн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ас овець улітку на толо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івдні гнав на стійло до во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рбинка з хлібом висіла при бо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пілка вигравала в три лади..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ічав вечір'я зоряну заграв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ітьми гуляв на полі в «деркача»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ж доки на конюшні за потрав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кров'янили хлопцеві плеч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узнав, що колоситься ни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йме хліб не батьківський засік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п материнська доля нещаслив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судилась на недовгий ві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е дитинство! Може, як сини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оддзвеніло в білому сад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 знов припав до рік твоїх напитьс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стежок-доріжок не знайд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иплять вози, немов чумацькі маж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до Криму шлях лежить — в Сибір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пильнує: видно перший двір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ар на хаті, з диму, певне, й сажі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есь вчорнілий. Тут живе вдовиця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уха бабуся літ за шістдесят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ренькі верби вибігли підряд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аторжанський похід подивитьс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бачить іншу згорблену хат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пада голуб камнем до дво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гомонить шумлива дітво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ітній дід схилився біля тин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є воно, веселе, чорноброве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ой пустун, що скаче з далини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 рвонувся вартовим на диво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пе мій, Івасю мій, син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руки звів, мов крила до польо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тиг на мить: — Сини мої, сини..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онце впало враз на кайдан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чорний блиск прибравши в позолот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знали діти посмішку знайом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ули ласку батьківських долонь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 ходив так довго, божборон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стоїш, мерщій ходім додому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ягли його за руки, як старог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ідавши про спірки та жалі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чого, дітки, я прийду, нічого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бач, як виросли мої ма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приніс гостинця від лисиц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див, як видно, по землі не зря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ніяково кашля, з рукавиц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аючи шкуринку сухар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пчик змерз, аж хлипає — не дише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жи, дитино, грійсь біля вогн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хаті ж тепло? Я зайду пізніш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шень із дядею погомоню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в вас обох ні сірячини, бач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чобіток, ні шапки, як на сміх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знов кладе легку долонь гаряч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учері малих синів свої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ати де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ли ізрання вчо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зали дід, не прийде до з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чат, жінок позбирано до двор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анську свайбу ткати килим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е панич лісничиху Уля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ди кажуть: не вживе за ним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вась на руки батьківські поглянув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крикнув дико з плачем голосни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коні рушили, і скуті рук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пружились, до воза потяглись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горенько, о люта моя муко!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нись, татуню, любий наш, вернись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станню мить Устам здаля побачив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грім копит, дзвіночків ручаї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ітній дід за возом біг нена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тім впав грудьми до колії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ж батько мій! — Та коні мчали мим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олілому недолею й час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 йому угнать за вороним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годованими сіном та вівсом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валь Микита пив чотири тиж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для солдат була не нови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у нього рідні, а чи ближ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ливо б відвернули від ви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сь на селі жила собі небог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ий її не вийде зустрічат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сь дарунок принесла к острогу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ляну сорочку, вишиту на глад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остювала два дні в комірч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шла додому, залишила біл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носить осінь оклики качи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рави теплі потемнілих піль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е якусь не викриту по слов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вогу мандрів і глухих дор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остарів, хоч серце раде б знов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чать весни веселий кругоб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е запив не з того, інше гор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ійшло, як гість, не прошений ніким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бонь сьогодні, вчора, позавчор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м розмовляв закований Устим?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рки мені оці осточорті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бавиться наперстям, — то питець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гу на краплі міряти не д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ай коряк, а ліпше — поставець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ойова свічка вогником іскритьс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че у грудях дивна гіркот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имбали б'ють, жаліблива скрипиц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звенить плачем, як бідна сиро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имбали б'ють? Ні — молот вибив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о он — жар виблискує з гор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мійсь, Устиме, сил моїх нем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акивав тебе, —моя вин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ю кричить горбата лиховид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офііцер? Ха-ха! Він офіцер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е, стій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валь поблід із вид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ьозу солону кулаком розтер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нись назад, ну що тобі, я прош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що много пройдено доріг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глузував: «Життя ковальське — гроші»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говорив? Я знаю, думать м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розкую кайдан гарячим лез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іг побитих каменем впаду!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кричить, сумний і нетверезий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вівши голову свою сіду: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ж мовчиш, Устиме? Мо' солд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бі за друзів стали на шляху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-ха! Смієшся? Бач, не хочеш зна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ю печаль, зловісну та глуху. —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грюка в стіл, і хлюпає сивух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іска стіл від сили кулак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є п'яний: сива завірюх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еде в Сибір слідом Кармалюк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із ним не щиро подружил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авести до чорної бід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ілунком мертвим схолодила жи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нігами важко впала на слід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II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іліську ніч дзвіниця калатала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литі дзвони жалібно гу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ню лункого яросна потал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ила в далеч золоті вал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в острог, тріщала катівниця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би зів'яли, наче сивий мо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ди не стало в десяти криницях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б ще двадцять — мало двадцятьох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к сипнуло іскрами ув 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ломеніла хмура цитадель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алось на мить: пливе у безвість ноч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парусом високий корабель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ливала диму згарного завіс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оздоріжжі завивали пси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горить і дотліва до біс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рогнівись єси на небеси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ди хрестились, зиркаючи мим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поріднила доля нелячка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дмухати б огнище з вуглячк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й-гай, минулося, нема Устим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пала кузня, полум'ям підбит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или в далеч золоті вал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гні стлівала шапка, посто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ий сіряк, що не зносив Микит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едуть катівню люди неохо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 збитки лиха вичислить казн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 ж подівсь коваль посеред ночі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о ніхто не скаже, бо не з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I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чинь же, серце, втомлене нема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льніш забийся, зроджене стократ: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ітьми Кармалюковими рида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Устимом билось на єдиний ла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расунею Уляною щоранк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емтіло в смутку. Де тепер вона?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гого літа пан знайшов коханк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зати б, новина? — Не новин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дий паничик грав на добру кар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б вино, коханки та хорти,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суй, любися, пий глибоку кварт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ам усе лети під три чорти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і дні пливуть, немов безкр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е марево, — одна, сама..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овтіє літо, друге одлітає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д Устима звістки все нем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змарніла, мовчазною стал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сь навідавсь батько до дво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ійшов поважно, видобув креса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е, про те спитав: — А зі вчора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ярмарці почуто поміж людом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има вбито, із Сибіру біг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и нас, боже, праху не осудим.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хрестивсь, поклав поклін до ніг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ляна впала посеред покою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довгих ночі билася в ог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 довгих ночі і чотири дн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ептала щось, ослаблою рукою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ось манила. Догоряли свіч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ли півні в розсвітання час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ліжка встала, вибігла нараз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кали раз її, гукали двічі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ідізвалась в що страшну хвилин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гого дня в полудень на став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ибалки щук ловили в ятерин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тягли Уляну неживу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XV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етє літо червенем синіло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віло дощами на земній пут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шеницю в копи склало, а по ділу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линуло за межі золот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гла зима глибоким снігопадо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ьохкало синицями вві с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овки блакитні, полотна ясн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убовим листям постеляла рядом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кійний той, хто має час дозвілля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иплять санчата, линуть до дво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чних бенкетів близиться пор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дий панок гуляє знов весілл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дають гості, шана всім одна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іскри вин іде п'янка гульб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арнет пискливо тягне краков'я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зурки плине повідь голуб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гні свічок кружляють мрійні пар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блук — чок-чок і вправо і назад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ених такі ввертає финдикляр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генерал — і той сміється, рад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й офіцери прибули з острог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стов за сорок мчалися вно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м руки тисли жваві шляхтич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бань, нащо святоша й недотрога,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се ж ковтав пекучу оковиту, 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клонявся </w:t>
      </w:r>
      <w:r>
        <w:rPr>
          <w:rFonts w:eastAsia="MS Mincho;ＭＳ 明朝" w:cs="Arial" w:ascii="Arial" w:hAnsi="Arial"/>
          <w:sz w:val="20"/>
          <w:szCs w:val="20"/>
        </w:rPr>
        <w:t>г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но дамам здалек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омоніли. Хтось Кармалюк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гадав ім'я, мов армію розбиту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нове, бач, як швидко плинуть дні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ж три роки минає, як з острог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ів його на каторгу, дорог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аз-таки згадається мені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аторгу? Не диво. Все ж солдати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 я зустрівся, вірте, сам на сам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аблі схрестились, трісли пополам: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и, кажу, прощення! — Що й казати,-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опросив...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-га, ну й молодчина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тець же ти на брехні! — </w:t>
      </w:r>
    </w:p>
    <w:p>
      <w:pPr>
        <w:pStyle w:val="Normal"/>
        <w:ind w:left="4956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нерал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ж сльози витер.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б то за прич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рав ані пістоль, ні самопал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о невіру? 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хо з ним, одначе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і на гріб дала йому Сибір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шлася куля, вилита гаряче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ас лякають: чари! наговір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ють гості, шана всім одна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іскри вин іде п'янка гульб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арнет пискливо тягне краков'як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зурки плине повідь голуба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шло за північ, пари кружеля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пите вин барильця немал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вікном гули снігів нава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лоньми хмар торкаючись землі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ворі гуляла хвища й холоднина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рвала з петель двері у покій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птом в зал ввійшла в снігу людина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акій грозі, в метілі отакій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ихли гості, на смерть охолол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стіл полізла лиса голова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горбатий вихопив пістолі —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з і два! І постріл — раз і два!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чоловік стряхнув сніжок з приполу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тнув бровою, не віддав уклін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батий скрикнув, кинув зброю долу.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він! Це він! Я пізнаю, —це він!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колі смраду, чванства і підлоти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зяв пістоля до розкутих рук.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"Багато буде завтра в нас роботи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зав і крикнув півнем Кармалюк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вікном його стояли друзі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сталі кріпаки — одна рідня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р червоний бивсь на виднокрузі,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щуючи прихід нового дня.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1:00Z</dcterms:created>
  <dc:creator>Evgeny Vasiliev</dc:creator>
  <dc:description/>
  <cp:keywords/>
  <dc:language>en-US</dc:language>
  <cp:lastModifiedBy>Evgeny Vasiliev</cp:lastModifiedBy>
  <dcterms:modified xsi:type="dcterms:W3CDTF">2005-11-13T13:31:00Z</dcterms:modified>
  <cp:revision>1</cp:revision>
  <dc:subject/>
  <dc:title>АНДРІЙ МАЛИШКО</dc:title>
</cp:coreProperties>
</file>