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0" w:hanging="0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  <w:t>АНДРІЙ МАЛИШКО</w:t>
      </w:r>
    </w:p>
    <w:p>
      <w:pPr>
        <w:pStyle w:val="Normal"/>
        <w:ind w:right="-75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аменотес</w:t>
      </w:r>
    </w:p>
    <w:p>
      <w:pPr>
        <w:pStyle w:val="Normal"/>
        <w:ind w:right="-75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 юга, чи день в проміннях косих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 зоря пливе вечірнім плесом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рок літ робив на хмарочосах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Сорок літ — усе каменотесом.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 Чікаго шліфував граніти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 Нью-Йорку — «білдінга» підводив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ртвий камінь був як самоцвіти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3 рук його, Америці на подив.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збери снагу його і змогу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Що лягла у камінь понадміру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м камінням вистелиш дорогу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Із Нью-Йорка у Аляску сіру.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склади каміння те на грані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висоту зведи камінні грати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е та колона як в тумані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Бога дасть за бороду чіпати.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От уже дійшов старого віку,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уже і з рук не та робота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І його, як старця чи каліку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Виставили раптом за ворота.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ін пішов в стару свою землянку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 не камінь, а гнилі пороги,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 мокриці в щілях на світанку 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Стіни плачуть мокрі од вологи.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З горя випив віскі чесну склянку,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Гнівно думав з ночі безгомінням: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Мільйонера вкласти б в цю землянку,</w:t>
      </w:r>
    </w:p>
    <w:p>
      <w:pPr>
        <w:pStyle w:val="Normal"/>
        <w:ind w:right="-750" w:firstLine="3969"/>
        <w:jc w:val="both"/>
        <w:rPr>
          <w:sz w:val="20"/>
          <w:szCs w:val="20"/>
        </w:rPr>
      </w:pPr>
      <w:r>
        <w:rPr>
          <w:sz w:val="20"/>
          <w:szCs w:val="20"/>
        </w:rPr>
        <w:t>Завалить шліфованим камінням!</w:t>
      </w:r>
    </w:p>
    <w:p>
      <w:pPr>
        <w:pStyle w:val="Normal"/>
        <w:ind w:firstLine="3969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50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45:00Z</dcterms:created>
  <dc:creator>Evgeny Vasiliev</dc:creator>
  <dc:description/>
  <cp:keywords/>
  <dc:language>en-US</dc:language>
  <cp:lastModifiedBy>Evgeny Vasiliev</cp:lastModifiedBy>
  <dcterms:modified xsi:type="dcterms:W3CDTF">2005-11-13T13:45:00Z</dcterms:modified>
  <cp:revision>1</cp:revision>
  <dc:subject/>
  <dc:title>АНДРІЙ МАЛИШКО</dc:title>
</cp:coreProperties>
</file>