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360"/>
        <w:rPr/>
      </w:pPr>
      <w:r>
        <w:rPr>
          <w:rFonts w:eastAsia="MS Mincho;ＭＳ 明朝" w:cs="Arial" w:ascii="Arial" w:hAnsi="Arial"/>
          <w:b/>
          <w:sz w:val="20"/>
          <w:szCs w:val="20"/>
          <w:lang w:val="uk-UA"/>
        </w:rPr>
        <w:t>АНДР</w:t>
      </w:r>
      <w:r>
        <w:rPr>
          <w:rFonts w:eastAsia="MS Mincho;ＭＳ 明朝" w:cs="Arial" w:ascii="Arial" w:hAnsi="Arial"/>
          <w:b/>
          <w:sz w:val="20"/>
          <w:szCs w:val="20"/>
          <w:lang w:val="en-US"/>
        </w:rPr>
        <w:t>I</w:t>
      </w:r>
      <w:r>
        <w:rPr>
          <w:rFonts w:eastAsia="MS Mincho;ＭＳ 明朝" w:cs="Arial" w:ascii="Arial" w:hAnsi="Arial"/>
          <w:b/>
          <w:sz w:val="20"/>
          <w:szCs w:val="20"/>
        </w:rPr>
        <w:t xml:space="preserve">Й МАЛИШКО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firstLine="720"/>
        <w:rPr>
          <w:rFonts w:ascii="Arial" w:hAnsi="Arial" w:eastAsia="MS Mincho;ＭＳ 明朝" w:cs="Arial"/>
          <w:b/>
          <w:b/>
          <w:sz w:val="20"/>
          <w:szCs w:val="20"/>
          <w:lang w:val="uk-UA"/>
        </w:rPr>
      </w:pPr>
      <w:r>
        <w:rPr>
          <w:rFonts w:eastAsia="MS Mincho;ＭＳ 明朝" w:cs="Arial" w:ascii="Arial" w:hAnsi="Arial"/>
          <w:b/>
          <w:sz w:val="20"/>
          <w:szCs w:val="20"/>
          <w:lang w:val="uk-UA"/>
        </w:rPr>
        <w:t xml:space="preserve">ЖИВА ЛЕГЕНДА </w:t>
      </w:r>
    </w:p>
    <w:p>
      <w:pPr>
        <w:pStyle w:val="Normal"/>
        <w:ind w:left="2160" w:firstLine="720"/>
        <w:rPr>
          <w:rFonts w:ascii="Arial" w:hAnsi="Arial" w:eastAsia="MS Mincho;ＭＳ 明朝" w:cs="Arial"/>
          <w:b/>
          <w:b/>
          <w:sz w:val="20"/>
          <w:szCs w:val="20"/>
          <w:lang w:val="uk-UA"/>
        </w:rPr>
      </w:pPr>
      <w:r>
        <w:rPr>
          <w:rFonts w:eastAsia="MS Mincho;ＭＳ 明朝"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ind w:left="2160" w:firstLine="720"/>
        <w:rPr>
          <w:rFonts w:ascii="Arial" w:hAnsi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СНЯ ПЕРША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i/>
          <w:i/>
          <w:sz w:val="20"/>
          <w:szCs w:val="20"/>
          <w:lang w:val="uk-UA"/>
        </w:rPr>
      </w:pPr>
      <w:r>
        <w:rPr>
          <w:rFonts w:eastAsia="MS Mincho;ＭＳ 明朝" w:cs="Arial" w:ascii="Arial" w:hAnsi="Arial"/>
          <w:i/>
          <w:sz w:val="20"/>
          <w:szCs w:val="20"/>
          <w:lang w:val="uk-UA"/>
        </w:rPr>
        <w:t xml:space="preserve">Ходили ми світами немалими, </w:t>
      </w:r>
    </w:p>
    <w:p>
      <w:pPr>
        <w:pStyle w:val="Normal"/>
        <w:ind w:left="2160" w:hanging="0"/>
        <w:rPr>
          <w:rFonts w:ascii="Arial" w:hAnsi="Arial" w:eastAsia="MS Mincho;ＭＳ 明朝" w:cs="Arial"/>
          <w:i/>
          <w:i/>
          <w:sz w:val="20"/>
          <w:szCs w:val="20"/>
          <w:lang w:val="uk-UA"/>
        </w:rPr>
      </w:pPr>
      <w:r>
        <w:rPr>
          <w:rFonts w:eastAsia="MS Mincho;ＭＳ 明朝" w:cs="Arial" w:ascii="Arial" w:hAnsi="Arial"/>
          <w:i/>
          <w:sz w:val="20"/>
          <w:szCs w:val="20"/>
          <w:lang w:val="uk-UA"/>
        </w:rPr>
        <w:t xml:space="preserve">Гвинтівки ремінь терся на плечі, </w:t>
      </w:r>
    </w:p>
    <w:p>
      <w:pPr>
        <w:pStyle w:val="Normal"/>
        <w:ind w:left="2160" w:hanging="0"/>
        <w:rPr>
          <w:rFonts w:ascii="Arial" w:hAnsi="Arial" w:eastAsia="MS Mincho;ＭＳ 明朝" w:cs="Arial"/>
          <w:i/>
          <w:i/>
          <w:sz w:val="20"/>
          <w:szCs w:val="20"/>
          <w:lang w:val="uk-UA"/>
        </w:rPr>
      </w:pPr>
      <w:r>
        <w:rPr>
          <w:rFonts w:eastAsia="MS Mincho;ＭＳ 明朝" w:cs="Arial" w:ascii="Arial" w:hAnsi="Arial"/>
          <w:i/>
          <w:sz w:val="20"/>
          <w:szCs w:val="20"/>
          <w:lang w:val="uk-UA"/>
        </w:rPr>
        <w:t xml:space="preserve">В твоєму серці лінами ясними </w:t>
      </w:r>
    </w:p>
    <w:p>
      <w:pPr>
        <w:pStyle w:val="Normal"/>
        <w:ind w:left="2160" w:hanging="0"/>
        <w:rPr>
          <w:rFonts w:ascii="Arial" w:hAnsi="Arial" w:eastAsia="MS Mincho;ＭＳ 明朝" w:cs="Arial"/>
          <w:i/>
          <w:i/>
          <w:sz w:val="20"/>
          <w:szCs w:val="20"/>
          <w:lang w:val="uk-UA"/>
        </w:rPr>
      </w:pPr>
      <w:r>
        <w:rPr>
          <w:rFonts w:eastAsia="MS Mincho;ＭＳ 明朝" w:cs="Arial" w:ascii="Arial" w:hAnsi="Arial"/>
          <w:i/>
          <w:sz w:val="20"/>
          <w:szCs w:val="20"/>
          <w:lang w:val="uk-UA"/>
        </w:rPr>
        <w:t xml:space="preserve">Доріг і вод дзвенять важкі ключі. </w:t>
      </w:r>
    </w:p>
    <w:p>
      <w:pPr>
        <w:pStyle w:val="Normal"/>
        <w:ind w:left="2160" w:hanging="0"/>
        <w:rPr>
          <w:rFonts w:ascii="Arial" w:hAnsi="Arial" w:eastAsia="MS Mincho;ＭＳ 明朝" w:cs="Arial"/>
          <w:i/>
          <w:i/>
          <w:sz w:val="20"/>
          <w:szCs w:val="20"/>
          <w:lang w:val="uk-UA"/>
        </w:rPr>
      </w:pPr>
      <w:r>
        <w:rPr>
          <w:rFonts w:eastAsia="MS Mincho;ＭＳ 明朝" w:cs="Arial" w:ascii="Arial" w:hAnsi="Arial"/>
          <w:i/>
          <w:sz w:val="20"/>
          <w:szCs w:val="20"/>
          <w:lang w:val="uk-UA"/>
        </w:rPr>
        <w:t xml:space="preserve">За бронзовим гарячим небокраєм </w:t>
      </w:r>
    </w:p>
    <w:p>
      <w:pPr>
        <w:pStyle w:val="Normal"/>
        <w:ind w:left="2160" w:hanging="0"/>
        <w:rPr>
          <w:rFonts w:ascii="Arial" w:hAnsi="Arial" w:eastAsia="MS Mincho;ＭＳ 明朝" w:cs="Arial"/>
          <w:i/>
          <w:i/>
          <w:sz w:val="20"/>
          <w:szCs w:val="20"/>
          <w:lang w:val="uk-UA"/>
        </w:rPr>
      </w:pPr>
      <w:r>
        <w:rPr>
          <w:rFonts w:eastAsia="MS Mincho;ＭＳ 明朝" w:cs="Arial" w:ascii="Arial" w:hAnsi="Arial"/>
          <w:i/>
          <w:sz w:val="20"/>
          <w:szCs w:val="20"/>
          <w:lang w:val="uk-UA"/>
        </w:rPr>
        <w:t xml:space="preserve">Нові світанки руки підвели, </w:t>
      </w:r>
    </w:p>
    <w:p>
      <w:pPr>
        <w:pStyle w:val="Normal"/>
        <w:ind w:left="2160" w:hanging="0"/>
        <w:rPr>
          <w:rFonts w:ascii="Arial" w:hAnsi="Arial" w:eastAsia="MS Mincho;ＭＳ 明朝" w:cs="Arial"/>
          <w:i/>
          <w:i/>
          <w:sz w:val="20"/>
          <w:szCs w:val="20"/>
          <w:lang w:val="uk-UA"/>
        </w:rPr>
      </w:pPr>
      <w:r>
        <w:rPr>
          <w:rFonts w:eastAsia="MS Mincho;ＭＳ 明朝" w:cs="Arial" w:ascii="Arial" w:hAnsi="Arial"/>
          <w:i/>
          <w:sz w:val="20"/>
          <w:szCs w:val="20"/>
          <w:lang w:val="uk-UA"/>
        </w:rPr>
        <w:t xml:space="preserve">В них досить є і слави, і хвали, </w:t>
      </w:r>
    </w:p>
    <w:p>
      <w:pPr>
        <w:pStyle w:val="Normal"/>
        <w:ind w:left="2160" w:hanging="0"/>
        <w:rPr>
          <w:rFonts w:ascii="Arial" w:hAnsi="Arial" w:eastAsia="MS Mincho;ＭＳ 明朝" w:cs="Arial"/>
          <w:i/>
          <w:i/>
          <w:sz w:val="20"/>
          <w:szCs w:val="20"/>
          <w:lang w:val="uk-UA"/>
        </w:rPr>
      </w:pPr>
      <w:r>
        <w:rPr>
          <w:rFonts w:eastAsia="MS Mincho;ＭＳ 明朝" w:cs="Arial" w:ascii="Arial" w:hAnsi="Arial"/>
          <w:i/>
          <w:sz w:val="20"/>
          <w:szCs w:val="20"/>
          <w:lang w:val="uk-UA"/>
        </w:rPr>
        <w:t xml:space="preserve">А сліз і крові їм не треба, знаєм, — </w:t>
      </w:r>
    </w:p>
    <w:p>
      <w:pPr>
        <w:pStyle w:val="Normal"/>
        <w:ind w:left="2160" w:hanging="0"/>
        <w:rPr>
          <w:rFonts w:ascii="Arial" w:hAnsi="Arial" w:eastAsia="MS Mincho;ＭＳ 明朝" w:cs="Arial"/>
          <w:i/>
          <w:i/>
          <w:sz w:val="20"/>
          <w:szCs w:val="20"/>
          <w:lang w:val="uk-UA"/>
        </w:rPr>
      </w:pPr>
      <w:r>
        <w:rPr>
          <w:rFonts w:eastAsia="MS Mincho;ＭＳ 明朝" w:cs="Arial" w:ascii="Arial" w:hAnsi="Arial"/>
          <w:i/>
          <w:sz w:val="20"/>
          <w:szCs w:val="20"/>
          <w:lang w:val="uk-UA"/>
        </w:rPr>
        <w:t xml:space="preserve">Лиш неба цвіт і посміх немовляти, </w:t>
      </w:r>
    </w:p>
    <w:p>
      <w:pPr>
        <w:pStyle w:val="Normal"/>
        <w:ind w:left="2160" w:hanging="0"/>
        <w:rPr>
          <w:rFonts w:ascii="Arial" w:hAnsi="Arial" w:eastAsia="MS Mincho;ＭＳ 明朝" w:cs="Arial"/>
          <w:i/>
          <w:i/>
          <w:sz w:val="20"/>
          <w:szCs w:val="20"/>
          <w:lang w:val="uk-UA"/>
        </w:rPr>
      </w:pPr>
      <w:r>
        <w:rPr>
          <w:rFonts w:eastAsia="MS Mincho;ＭＳ 明朝" w:cs="Arial" w:ascii="Arial" w:hAnsi="Arial"/>
          <w:i/>
          <w:sz w:val="20"/>
          <w:szCs w:val="20"/>
          <w:lang w:val="uk-UA"/>
        </w:rPr>
        <w:t xml:space="preserve">І хліб, і труд, і золото ріллі, </w:t>
      </w:r>
    </w:p>
    <w:p>
      <w:pPr>
        <w:pStyle w:val="Normal"/>
        <w:ind w:left="2160" w:hanging="0"/>
        <w:rPr>
          <w:rFonts w:ascii="Arial" w:hAnsi="Arial" w:eastAsia="MS Mincho;ＭＳ 明朝" w:cs="Arial"/>
          <w:i/>
          <w:i/>
          <w:sz w:val="20"/>
          <w:szCs w:val="20"/>
          <w:lang w:val="uk-UA"/>
        </w:rPr>
      </w:pPr>
      <w:r>
        <w:rPr>
          <w:rFonts w:eastAsia="MS Mincho;ＭＳ 明朝" w:cs="Arial" w:ascii="Arial" w:hAnsi="Arial"/>
          <w:i/>
          <w:sz w:val="20"/>
          <w:szCs w:val="20"/>
          <w:lang w:val="uk-UA"/>
        </w:rPr>
        <w:t xml:space="preserve">І привіти синів старенька мати </w:t>
      </w:r>
    </w:p>
    <w:p>
      <w:pPr>
        <w:pStyle w:val="Normal"/>
        <w:ind w:left="2160" w:firstLine="540"/>
        <w:rPr>
          <w:rFonts w:ascii="Arial" w:hAnsi="Arial" w:eastAsia="MS Mincho;ＭＳ 明朝" w:cs="Arial"/>
          <w:i/>
          <w:i/>
          <w:sz w:val="20"/>
          <w:szCs w:val="20"/>
          <w:lang w:val="uk-UA"/>
        </w:rPr>
      </w:pPr>
      <w:r>
        <w:rPr>
          <w:rFonts w:eastAsia="MS Mincho;ＭＳ 明朝" w:cs="Arial" w:ascii="Arial" w:hAnsi="Arial"/>
          <w:i/>
          <w:sz w:val="20"/>
          <w:szCs w:val="20"/>
          <w:lang w:val="uk-UA"/>
        </w:rPr>
        <w:t xml:space="preserve">На цій земл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у, повернись, який ти є? </w:t>
      </w:r>
    </w:p>
    <w:p>
      <w:pPr>
        <w:pStyle w:val="Normal"/>
        <w:ind w:left="216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Не д</w:t>
      </w:r>
      <w:r>
        <w:rPr>
          <w:rFonts w:eastAsia="MS Mincho;ＭＳ 明朝" w:cs="Arial" w:ascii="Arial" w:hAnsi="Arial"/>
          <w:sz w:val="20"/>
          <w:szCs w:val="20"/>
        </w:rPr>
        <w:t>и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а ніч, вогонь не б'є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ліндаж заріс, затихнув бій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лодший мій, найменший мій!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бе носив подій потік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ибонь згадаю, — шостий рік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ти пішов. Радянський дім..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ий котився згар і грім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ін горів, але не впав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емля ушосте зелень трав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мінила, вийшла з лихоліт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ін вас жде, а він стоїть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ин, дві краплі із лиця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усьому схожий на отця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бнявся з батьком, на плече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ягли долоні гаряче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віз ти щастя? — Я привіз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кривді йшов напереріз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аслужив його. — То так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е хто ж з тобою? — Це хлоп'як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з Кам'янця, нехай в сім'ї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нас живе... — Були бої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се минуло. Поїзд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пряглись до іншої їзд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Шумні і світлі, як Дунай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шли із фронту в рідний край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ерез віслянські два мост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ерез Перемишль, де пост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гранзастав пильнують вніч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вітрами в полі віч-на-віч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Львів, Тернопіль, Кам'янец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е один зітхнув боєц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скоро вгледить двір, і дім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те, що в серці звав своїм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ханням щирим. Всі шлях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ели додому. Дітлах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з школи вийшли в ранній час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йдіть, ми просимо, до нас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розкажіть нам хоч одн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сторійку, — чи про війн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про героя, чи про бій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 нічку на передовій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загалі, про все, про все!—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скажеш їм? Любов несе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олдата в школу. Ось поріг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Його забути я не зміг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дитячих літ. В метіль важк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вало прийдеш на сніжк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 школі тиша. Сторож-дід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мете з порога сніг і слід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воїх чобіт: — Така ще ран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ти вже встав? Ну, йди, поглян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грубка топиться. Іди,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по снігу нові слід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сятків два хлоп'ячих ніг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же стугонить об той поріг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леке юності крил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бе війною не змело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е зломило! В Кам'янц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вперше був, і три бійц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ерої нашого полк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війшли у клас. Чиясь рук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ла сигнал об тій пор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дружно встали школяр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тали нас. Про ніч одн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розповів, як на Дон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ене присипало в земл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і криваві мозол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рани й радощі жив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сли ми в ночі грозові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лоп'ята сіли за буквар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тали віршика, як з хмар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еселка сяє після злив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колоски колгоспних нив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сонці спіють. Лиш одне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ілявочубе, мовчазне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лоп'я сиділо. Не в очах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в молодих в'юнких плечах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смута тліла. В мить як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гледів я скупу й гірк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итячу усмішку. Від зл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на сковзнула й проповзл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від гіркоти? Зрозумій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ому мовчиш, маленький мій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ін буквар перегорт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читель каже: — Сирота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в час, у нього батько був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шов на фронт і не вернув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йшли два слова горьов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носять пошти польові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ла у нього мати, він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одив у піонерзагін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на йому пісні плел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на його в загін вел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орочка свіжа, мовби льон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ліжко клала в тихий сон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ранком кликала:— Синок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тавай, у школі вже дзвінок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дарить скоро. — І рук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Її ласкава і легк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Його підводила: — Вставай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ій кучерявий синій май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тавай, пора! — її, вноч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валившись, німці-гримач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людолови, повел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еред міста, де гул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три осінні, як бої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ночі повісили її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ін буквар перегорта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читель каже: — Сирот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одив по місту цілі дні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ідні нема, так ми ж зрід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овали хлопця двоє літ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з ночі в ніч, а ледве світ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бризка зорями в вікно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ранку сиве полотно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стеле небо, вже й нем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Його на місці, чи зим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сніг, чи осені пітьма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бере він хліба — тих кришок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алий і сірий, мов пташок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яде, з'їсть, а чи не з'їст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се чекає добру вість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, може, сам усе повість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лексо, чуєш? — Ні, кажіт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и краще вмієте. </w:t>
      </w:r>
    </w:p>
    <w:p>
      <w:pPr>
        <w:pStyle w:val="Normal"/>
        <w:ind w:left="2160" w:firstLine="162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жить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бирався хлопець, аж яснів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ло прокинеться від снів: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Наснились наші! Я піду»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 сотий раз по тім слід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обходив, що обдивив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іжить за місто й серед нив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їх снаряд обмолотив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їх зорали тягач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арячі кулі-сівач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ажким посіяли свинцем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оїть з просвітленим лицем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сірий стовпчик. Вигляда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екать — біда, двійна біда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истівку знайде — принесе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рочитає; над усе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юбив те слово: — Це літак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д полем бою чи атак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 наших кинув! — Захов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акарбує ті слов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своєму серці, де жив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ремтить надія. І за ним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'юнким, неспійманим, малим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атів табуння, мов сліпе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одило. Він значок ЮП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ервоний галстук приберіг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давнє щастя, все, що міг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сорок четвертім день при дн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риміли залпи, і в огн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оріли обрії, з мост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віса куряви густ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день сивіла, з-над дубів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мов сто тисяч голубів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бсіли площу. Гомін, гук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Фашисти падають на брук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ранати рвуться з-попід рук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кораблі, серед полів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итались танки, ген лелів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тік піхоти, з-попід хмар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ервоний стяг, наш перший дар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стяг — стяжок, ясний, мов жар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'явивсь над школою. Бул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нім перша дяка і хвал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крапля щастя й волі грім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кров розстріляних на нім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оріла трепетно-ясна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люди встали, наче сн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булись тяжкого в ночі злій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глянь, боєць, і зрозумій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й прапорець поклав меж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іж днем і ніччю, не скаж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то в ніч тривожну від безсонь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дняв його, немов огон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и здогадалися либонь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алай, сказав, і гнівом сій!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 наш, малий наш Олексій..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 нього посмішка із віч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наче не про нього й річ;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идить, буквар перегорт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читель шепче: сирот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п'ятий чи на шостий день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вітанком синім, як ясен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їхав батько. Сталінград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ереправ букринських чад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даль підкиївська крут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мбьожок чорна ряснот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 нього дихала. З-під брів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тихий промінь вечорів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сніло. Серця стук зборов: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ій син живий? — Та жив, здоров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жінка? </w:t>
      </w:r>
    </w:p>
    <w:p>
      <w:pPr>
        <w:pStyle w:val="Normal"/>
        <w:ind w:left="2160" w:firstLine="108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ту! — крикнув син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пав до нього... Скільки днин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одили вдвох, рука в руц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щастя й смуток на лиц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 пригощали щиро їх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е шукали слова втіх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горе — то стіна нім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ля нього слів людських нем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треба ту стіну в роках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упать по крихті, по частках,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амо забудеться нехай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астина жде, боям не край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тори хлопці завели, </w:t>
      </w:r>
    </w:p>
    <w:p>
      <w:pPr>
        <w:pStyle w:val="Normal"/>
        <w:ind w:left="2160" w:hanging="0"/>
        <w:rPr/>
      </w:pPr>
      <w:r>
        <w:rPr>
          <w:rFonts w:eastAsia="MS Mincho;ＭＳ 明朝" w:cs="Arial" w:ascii="Arial" w:hAnsi="Arial"/>
          <w:sz w:val="20"/>
          <w:szCs w:val="20"/>
          <w:lang w:val="en-US"/>
        </w:rPr>
        <w:t>I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диму сивого вал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сь за Тернопіль попливли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ежать нові шляхи й мости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вай здоров! Здоров рост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iй сину! Скоро вже прийду.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 щастя мрів, а стрів біду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повідають, що в бою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Ельбою, в чужім краю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станній вибух пролунав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Фугас останній ліг між трав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станній крик припав к земл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станній танк поповз в імл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раз на батька. — Що ж, повзи,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казав він тихо. Дві гроз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ніс в руці, метнув в броню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ам згорів у тім огню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з страхом жить — прожить, як мрець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ягти в бою— святий кінец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вого життя гілля густе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тчизні в серці проросте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ійці, що з ним разом бул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у звістку нам передал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йшли два слова горьов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носять пошти польов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се. — Буквар перегорт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алий смуглявий сирот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 мене серце б'є, як дзвін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лоп'ята з школи йдуть. А він?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Їм тепло, затишно в дом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Є ласка отча, — а йому?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Їх мати в ліжко покладе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нього ж — хто? І мати — де?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я обняв його, притис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свого сина. Сонця спис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ресав над поїздом огні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, от ми вдвох, ми не одн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ймай нас, батьку, на поріг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став на стіл, що приберіг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ильнем за молодість крут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мого сина-сирот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весняні ясні шляхи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...У двір куряться порох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дороги другої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firstLine="72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СНЯ ДРУГА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i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i/>
          <w:i/>
          <w:sz w:val="20"/>
          <w:szCs w:val="20"/>
          <w:lang w:val="uk-UA"/>
        </w:rPr>
      </w:pPr>
      <w:r>
        <w:rPr>
          <w:rFonts w:eastAsia="MS Mincho;ＭＳ 明朝" w:cs="Arial" w:ascii="Arial" w:hAnsi="Arial"/>
          <w:i/>
          <w:sz w:val="20"/>
          <w:szCs w:val="20"/>
          <w:lang w:val="uk-UA"/>
        </w:rPr>
        <w:t xml:space="preserve">Відчиним двері на широкі ниви, </w:t>
      </w:r>
    </w:p>
    <w:p>
      <w:pPr>
        <w:pStyle w:val="Normal"/>
        <w:ind w:left="2160" w:hanging="0"/>
        <w:rPr>
          <w:rFonts w:ascii="Arial" w:hAnsi="Arial" w:eastAsia="MS Mincho;ＭＳ 明朝" w:cs="Arial"/>
          <w:i/>
          <w:i/>
          <w:sz w:val="20"/>
          <w:szCs w:val="20"/>
          <w:lang w:val="uk-UA"/>
        </w:rPr>
      </w:pPr>
      <w:r>
        <w:rPr>
          <w:rFonts w:eastAsia="MS Mincho;ＭＳ 明朝" w:cs="Arial" w:ascii="Arial" w:hAnsi="Arial"/>
          <w:i/>
          <w:sz w:val="20"/>
          <w:szCs w:val="20"/>
          <w:lang w:val="uk-UA"/>
        </w:rPr>
        <w:t xml:space="preserve">На обрії, на води, на міста, </w:t>
      </w:r>
    </w:p>
    <w:p>
      <w:pPr>
        <w:pStyle w:val="Normal"/>
        <w:ind w:left="2160" w:hanging="0"/>
        <w:rPr>
          <w:rFonts w:ascii="Arial" w:hAnsi="Arial" w:eastAsia="MS Mincho;ＭＳ 明朝" w:cs="Arial"/>
          <w:i/>
          <w:i/>
          <w:sz w:val="20"/>
          <w:szCs w:val="20"/>
          <w:lang w:val="uk-UA"/>
        </w:rPr>
      </w:pPr>
      <w:r>
        <w:rPr>
          <w:rFonts w:eastAsia="MS Mincho;ＭＳ 明朝" w:cs="Arial" w:ascii="Arial" w:hAnsi="Arial"/>
          <w:i/>
          <w:sz w:val="20"/>
          <w:szCs w:val="20"/>
          <w:lang w:val="uk-UA"/>
        </w:rPr>
        <w:t xml:space="preserve">Нехай любові віковічне диво, </w:t>
      </w:r>
    </w:p>
    <w:p>
      <w:pPr>
        <w:pStyle w:val="Normal"/>
        <w:ind w:left="2160" w:hanging="0"/>
        <w:rPr>
          <w:rFonts w:ascii="Arial" w:hAnsi="Arial" w:eastAsia="MS Mincho;ＭＳ 明朝" w:cs="Arial"/>
          <w:i/>
          <w:i/>
          <w:sz w:val="20"/>
          <w:szCs w:val="20"/>
          <w:lang w:val="uk-UA"/>
        </w:rPr>
      </w:pPr>
      <w:r>
        <w:rPr>
          <w:rFonts w:eastAsia="MS Mincho;ＭＳ 明朝" w:cs="Arial" w:ascii="Arial" w:hAnsi="Arial"/>
          <w:i/>
          <w:sz w:val="20"/>
          <w:szCs w:val="20"/>
          <w:lang w:val="uk-UA"/>
        </w:rPr>
        <w:t xml:space="preserve">Катраном пахне, в серці вирост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i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i/>
          <w:i/>
          <w:sz w:val="20"/>
          <w:szCs w:val="20"/>
          <w:lang w:val="uk-UA"/>
        </w:rPr>
      </w:pPr>
      <w:r>
        <w:rPr>
          <w:rFonts w:eastAsia="MS Mincho;ＭＳ 明朝" w:cs="Arial" w:ascii="Arial" w:hAnsi="Arial"/>
          <w:i/>
          <w:sz w:val="20"/>
          <w:szCs w:val="20"/>
          <w:lang w:val="uk-UA"/>
        </w:rPr>
        <w:t xml:space="preserve">Нехай любові сила розмаїта </w:t>
      </w:r>
    </w:p>
    <w:p>
      <w:pPr>
        <w:pStyle w:val="Normal"/>
        <w:ind w:left="2160" w:hanging="0"/>
        <w:rPr>
          <w:rFonts w:ascii="Arial" w:hAnsi="Arial" w:eastAsia="MS Mincho;ＭＳ 明朝" w:cs="Arial"/>
          <w:i/>
          <w:i/>
          <w:sz w:val="20"/>
          <w:szCs w:val="20"/>
          <w:lang w:val="uk-UA"/>
        </w:rPr>
      </w:pPr>
      <w:r>
        <w:rPr>
          <w:rFonts w:eastAsia="MS Mincho;ＭＳ 明朝" w:cs="Arial" w:ascii="Arial" w:hAnsi="Arial"/>
          <w:i/>
          <w:sz w:val="20"/>
          <w:szCs w:val="20"/>
          <w:lang w:val="uk-UA"/>
        </w:rPr>
        <w:t xml:space="preserve">Хвилює дух і помисел живий, </w:t>
      </w:r>
    </w:p>
    <w:p>
      <w:pPr>
        <w:pStyle w:val="Normal"/>
        <w:ind w:left="2160" w:hanging="0"/>
        <w:rPr>
          <w:rFonts w:ascii="Arial" w:hAnsi="Arial" w:eastAsia="MS Mincho;ＭＳ 明朝" w:cs="Arial"/>
          <w:i/>
          <w:i/>
          <w:sz w:val="20"/>
          <w:szCs w:val="20"/>
          <w:lang w:val="uk-UA"/>
        </w:rPr>
      </w:pPr>
      <w:r>
        <w:rPr>
          <w:rFonts w:eastAsia="MS Mincho;ＭＳ 明朝" w:cs="Arial" w:ascii="Arial" w:hAnsi="Arial"/>
          <w:i/>
          <w:sz w:val="20"/>
          <w:szCs w:val="20"/>
          <w:lang w:val="uk-UA"/>
        </w:rPr>
        <w:t xml:space="preserve">Цвіте, як сонце всередині літа, </w:t>
      </w:r>
    </w:p>
    <w:p>
      <w:pPr>
        <w:pStyle w:val="Normal"/>
        <w:ind w:left="2160" w:hanging="0"/>
        <w:rPr>
          <w:rFonts w:ascii="Arial" w:hAnsi="Arial" w:eastAsia="MS Mincho;ＭＳ 明朝" w:cs="Arial"/>
          <w:i/>
          <w:i/>
          <w:sz w:val="20"/>
          <w:szCs w:val="20"/>
          <w:lang w:val="uk-UA"/>
        </w:rPr>
      </w:pPr>
      <w:r>
        <w:rPr>
          <w:rFonts w:eastAsia="MS Mincho;ＭＳ 明朝" w:cs="Arial" w:ascii="Arial" w:hAnsi="Arial"/>
          <w:i/>
          <w:sz w:val="20"/>
          <w:szCs w:val="20"/>
          <w:lang w:val="uk-UA"/>
        </w:rPr>
        <w:t xml:space="preserve">Стоїть при нас, як вірний вартовий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i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i/>
          <w:i/>
          <w:sz w:val="20"/>
          <w:szCs w:val="20"/>
          <w:lang w:val="uk-UA"/>
        </w:rPr>
      </w:pPr>
      <w:r>
        <w:rPr>
          <w:rFonts w:eastAsia="MS Mincho;ＭＳ 明朝" w:cs="Arial" w:ascii="Arial" w:hAnsi="Arial"/>
          <w:i/>
          <w:sz w:val="20"/>
          <w:szCs w:val="20"/>
          <w:lang w:val="uk-UA"/>
        </w:rPr>
        <w:t xml:space="preserve">І понесуть її жагучі руки </w:t>
      </w:r>
    </w:p>
    <w:p>
      <w:pPr>
        <w:pStyle w:val="Normal"/>
        <w:ind w:left="2160" w:hanging="0"/>
        <w:rPr>
          <w:rFonts w:ascii="Arial" w:hAnsi="Arial" w:eastAsia="MS Mincho;ＭＳ 明朝" w:cs="Arial"/>
          <w:i/>
          <w:i/>
          <w:sz w:val="20"/>
          <w:szCs w:val="20"/>
          <w:lang w:val="uk-UA"/>
        </w:rPr>
      </w:pPr>
      <w:r>
        <w:rPr>
          <w:rFonts w:eastAsia="MS Mincho;ＭＳ 明朝" w:cs="Arial" w:ascii="Arial" w:hAnsi="Arial"/>
          <w:i/>
          <w:sz w:val="20"/>
          <w:szCs w:val="20"/>
          <w:lang w:val="uk-UA"/>
        </w:rPr>
        <w:t xml:space="preserve">Грозою й вітром в сивім ковилі, </w:t>
      </w:r>
    </w:p>
    <w:p>
      <w:pPr>
        <w:pStyle w:val="Normal"/>
        <w:ind w:left="2160" w:hanging="0"/>
        <w:rPr>
          <w:rFonts w:ascii="Arial" w:hAnsi="Arial" w:eastAsia="MS Mincho;ＭＳ 明朝" w:cs="Arial"/>
          <w:i/>
          <w:i/>
          <w:sz w:val="20"/>
          <w:szCs w:val="20"/>
          <w:lang w:val="uk-UA"/>
        </w:rPr>
      </w:pPr>
      <w:r>
        <w:rPr>
          <w:rFonts w:eastAsia="MS Mincho;ＭＳ 明朝" w:cs="Arial" w:ascii="Arial" w:hAnsi="Arial"/>
          <w:i/>
          <w:sz w:val="20"/>
          <w:szCs w:val="20"/>
          <w:lang w:val="uk-UA"/>
        </w:rPr>
        <w:t xml:space="preserve">І з неї родяться сини і внуки </w:t>
      </w:r>
    </w:p>
    <w:p>
      <w:pPr>
        <w:pStyle w:val="Normal"/>
        <w:ind w:left="2160" w:firstLine="540"/>
        <w:rPr>
          <w:rFonts w:ascii="Arial" w:hAnsi="Arial" w:eastAsia="MS Mincho;ＭＳ 明朝" w:cs="Arial"/>
          <w:i/>
          <w:i/>
          <w:sz w:val="20"/>
          <w:szCs w:val="20"/>
          <w:lang w:val="uk-UA"/>
        </w:rPr>
      </w:pPr>
      <w:r>
        <w:rPr>
          <w:rFonts w:eastAsia="MS Mincho;ＭＳ 明朝" w:cs="Arial" w:ascii="Arial" w:hAnsi="Arial"/>
          <w:i/>
          <w:sz w:val="20"/>
          <w:szCs w:val="20"/>
          <w:lang w:val="uk-UA"/>
        </w:rPr>
        <w:t xml:space="preserve">На цій землі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плушкою чи на ко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 мчав у рідній стороні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нуло літо, стихнув бій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ій середульший, сину мій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сяк бувало, батьку, всяк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бро, що дома, що атак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лігся шал, що далин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ернить колосся, наливн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е хто ж з тобою? — Це жона.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но ж стояло, те дівча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еленошумне смереч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, мов зоря із тьми століть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над життям новим стоїть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вз нього б'ються ручаї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чайка кличе: чий, чиї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еба раннього намет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річа над нею сонця лет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звідки ж? — Звідки? Білорус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ю землю знаєте, ручус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ені там кожен за сябр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ажав і щастя і добр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м дім навпіл, і світ навпіл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ліс шумить, як рідний діл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що на серці — те в житт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горе й радощі свят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адянське братство! Світ пройд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приведуть тебе слід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мирних вйосок, до сяліб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завше знайдеш сіль і хліб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там, як тут, пройшла війн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там пливла боїв луна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з тих країв моя жон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асливий з нею? — Я скажу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 батьківщину за меж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же проходили, в імл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Ширококрилі журавл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гніздах клекотом своїм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м поворот віщали в дім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инь озер, і темінь пущ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 шляху шипшини кущ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кожен камінь на шосе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мов кричав, що день несе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м перемогу. Так був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й мертве в вірі ожив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ми живі, і грозов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ходить ніч, заходить бій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звісно, на передовій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адвигтіла з жарот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емля, ні звестись, ні пройт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іба що руку простягт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баклаги випить, — так вод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ма ні краплі, — лиш слід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роні жаркої, як в печ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арбують танки й тягач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обслуги в нас бійців ще дв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Живих лишилось, і слова: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гонь! Огонь! — лиш чуть ме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і ж зглухли в скреготі броні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хвилю-дві накрив фугас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бох бійців, я в пізній час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найшов одного, поволік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дняв, поніс, на цілий вік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е не забудеться! Приніс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крайню хату, попід ліс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клав на ліжко, а дівч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ені рушницю із плеч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няло, піднесло каганець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 жив, боєць? Не вмер, боєць?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ще живу, — шепоче він,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не помру, — лице з одмін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взнаєш, — чиста біль-збіла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акети наші два взял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плеча його і до плеч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вай вгортать, як дитинч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хилилась — впали дві кос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гледиш їх — і вже нес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гадуй очі, рух, лице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х кіс тугих важке кільце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на звелась — і теплий зір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ене опік; від давніх пір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пам'ятаю в шумі нив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есняне небо після злив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, наче пошуги жар-птиц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станній спалах блискавиць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жливо, блискавиць крило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і горді коси заплело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, може, їхній синій жар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дав цим очам цвіт і яр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то знає? Я стояв німий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чув, як просять: — Руки змий,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абуть, вдесяте. — Ось вода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 буде жити, не біда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 не журись, ти не хилис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ще побачитесь колись. —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же я знав, її словам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вірить можна, я ж не сам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двох ми вірили. Взял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ушник гарячий, до чол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ійцю поклала, а для ніг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кріп нагріла, щоби міг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єць зігрітись. При огн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в'язала два бинти лля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мов зв'язала світ мені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з слів, нашептаних вноч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з того літепла в печ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руки ставили її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наче в серце ручаї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кли гарячі. Друг-боєць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Шептав, наморений вкінец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безпам'яті: «Не пив, не їв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рма, а зараз солов'їв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слухав би». І вже вон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д ним, як рідна сторон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хилилась кревно, з рук її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етять, щебечуть солов'ї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моленські, мінські із лісів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ади — на сотні голосів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півучі курські, з-за Дінця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риллям ласкавим до крильця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лтавські, сиві, наче дим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рпіньські тьохкають над ним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тиха посмішка із віч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Йому не сходить в довгу ніч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попросив би він, щоб бір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Шумів йому до ранніх зір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щоб Дніпра широкий біг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лескав човнами біля ніг, —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се було б: з дівочих кіс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Шумів би віковічний ліс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очах засяяла б до дн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ніпра блакитна тишин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полюбив її. Як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лова безбарвні і легк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 в це вкладаєм почуття!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треба ж, як мале дитя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Його нести, глядіть, ростит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нещасті — не занапастит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жити з ним за кожним днем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дною кров'ю і вогнем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певно знаю, що любов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вимага клятьби й розмов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тільки вірності потік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Її живить із віку в вік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на мене в бою вел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берігаючи від зл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на давала барви мрій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удьбі обстріляній моїй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чола втирала стільки літ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рудний, солдатський, чорний піт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юбов моя! В ту довгу ніч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не просив у неї стріч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тільки б згадку в світлі д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що вернуся по війн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на сказала: — йди, вертай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воїй дорозі ще не край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ждатиму... — І до воріт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ела за руку, ще й на світ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значилось. Ще димна даль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риніла в зорях, мов кришталь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солдатську знов попав сім'ю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ще не раз горів в бою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раз, не двічі серед піль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лізна плакала метіль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 тиху погідь, чи в гроз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йду, чи ранений повзу,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леке чую щоразу: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ждатиму. — У тихім сн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ва спочину, і мен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сниться дальній рідний край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ханих кіс ясний розмай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Її жагучих рук теплін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же вона легка, як тін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оїть: — Я ждатиму... Іди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нуло літо. Від бід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 світ закрили назавжд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йна скінчилась. Їдь, солдат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рідних міст, до піль і хат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я поїхав. Я вертав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різь тишу давніх переправ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ерез окопчики, де м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ежали в них серед зим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ерез порослі бліндаж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гільзи тліли на меж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ерез літа, де бився гнів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бутих гроз, забутих снів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давалось, небо осяйне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отіло зупинить мене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кожен стовпчик переправ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мов чіплявся за рукав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раншея у траві густій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Шептала вслід: «Боєць, постій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юбов пожде, а я ж одн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амітна в полі, мовчазна»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я з любов'ю рядом ніс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гук доріг, і шум беріз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стів розбитих тихий дзвін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лків моїх крилатий гін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езабутні дружби д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 чужині й не в чужин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ночі темні й голуб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мрію вигадав соб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я приїхав, я зустрів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аскавий зір з-під темних брів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крик сердечний: «Любий мій!»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дальній станції малій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ийшло все простіш. В двор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д жовтим виблиском зор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крипів колодязь в тиши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пить схотілося мені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у, що ж, як так, то й підійти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дички можна? — Ой, це ти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лекий мій! — І кіс кільце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ені на груди, і лице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сльозах раптових щастя й мук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вітлий трепет рідних рук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ту хвилину цілий світ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і всіх садів і росних віт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цвітінні колисав мене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ожарів сяйво огняне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мене сипалось, трав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ії землі, немов жив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ені шуміла, так бува..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це і все, не більш повім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еди нас, батьку, в рідний дім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ймай нас, батьку, на поріг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став на стіл, що приберіг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шануєм рани у бою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Жону мою — любов мою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сні шляхи й трудні шляхи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...У двір куряться порох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дороги третьої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firstLine="90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СНЯ ТРЕТЯ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/>
      </w:pPr>
      <w:r>
        <w:rPr>
          <w:rFonts w:eastAsia="MS Mincho;ＭＳ 明朝" w:cs="Arial" w:ascii="Arial" w:hAnsi="Arial"/>
          <w:i/>
          <w:sz w:val="20"/>
          <w:szCs w:val="20"/>
          <w:lang w:val="en-US"/>
        </w:rPr>
        <w:t>I</w:t>
      </w:r>
      <w:r>
        <w:rPr>
          <w:rFonts w:eastAsia="MS Mincho;ＭＳ 明朝" w:cs="Arial" w:ascii="Arial" w:hAnsi="Arial"/>
          <w:i/>
          <w:sz w:val="20"/>
          <w:szCs w:val="20"/>
          <w:lang w:val="uk-UA"/>
        </w:rPr>
        <w:t xml:space="preserve"> третій день бреде поза туманом, </w:t>
      </w:r>
    </w:p>
    <w:p>
      <w:pPr>
        <w:pStyle w:val="Normal"/>
        <w:ind w:left="2160" w:hanging="0"/>
        <w:rPr>
          <w:rFonts w:ascii="Arial" w:hAnsi="Arial" w:eastAsia="MS Mincho;ＭＳ 明朝" w:cs="Arial"/>
          <w:i/>
          <w:i/>
          <w:sz w:val="20"/>
          <w:szCs w:val="20"/>
          <w:lang w:val="uk-UA"/>
        </w:rPr>
      </w:pPr>
      <w:r>
        <w:rPr>
          <w:rFonts w:eastAsia="MS Mincho;ＭＳ 明朝" w:cs="Arial" w:ascii="Arial" w:hAnsi="Arial"/>
          <w:i/>
          <w:sz w:val="20"/>
          <w:szCs w:val="20"/>
          <w:lang w:val="uk-UA"/>
        </w:rPr>
        <w:t xml:space="preserve">Землі горбатій світить береги, </w:t>
      </w:r>
    </w:p>
    <w:p>
      <w:pPr>
        <w:pStyle w:val="Normal"/>
        <w:ind w:left="2160" w:hanging="0"/>
        <w:rPr>
          <w:rFonts w:ascii="Arial" w:hAnsi="Arial" w:eastAsia="MS Mincho;ＭＳ 明朝" w:cs="Arial"/>
          <w:i/>
          <w:i/>
          <w:sz w:val="20"/>
          <w:szCs w:val="20"/>
          <w:lang w:val="uk-UA"/>
        </w:rPr>
      </w:pPr>
      <w:r>
        <w:rPr>
          <w:rFonts w:eastAsia="MS Mincho;ＭＳ 明朝" w:cs="Arial" w:ascii="Arial" w:hAnsi="Arial"/>
          <w:i/>
          <w:sz w:val="20"/>
          <w:szCs w:val="20"/>
          <w:lang w:val="uk-UA"/>
        </w:rPr>
        <w:t xml:space="preserve">І сад зроста, як туча над лиманом, </w:t>
      </w:r>
    </w:p>
    <w:p>
      <w:pPr>
        <w:pStyle w:val="Normal"/>
        <w:ind w:left="2160" w:hanging="0"/>
        <w:rPr>
          <w:rFonts w:ascii="Arial" w:hAnsi="Arial" w:eastAsia="MS Mincho;ＭＳ 明朝" w:cs="Arial"/>
          <w:i/>
          <w:i/>
          <w:sz w:val="20"/>
          <w:szCs w:val="20"/>
          <w:lang w:val="uk-UA"/>
        </w:rPr>
      </w:pPr>
      <w:r>
        <w:rPr>
          <w:rFonts w:eastAsia="MS Mincho;ＭＳ 明朝" w:cs="Arial" w:ascii="Arial" w:hAnsi="Arial"/>
          <w:i/>
          <w:sz w:val="20"/>
          <w:szCs w:val="20"/>
          <w:lang w:val="uk-UA"/>
        </w:rPr>
        <w:t xml:space="preserve">Із наших рук, із поту і снаги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i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i/>
          <w:i/>
          <w:sz w:val="20"/>
          <w:szCs w:val="20"/>
          <w:lang w:val="uk-UA"/>
        </w:rPr>
      </w:pPr>
      <w:r>
        <w:rPr>
          <w:rFonts w:eastAsia="MS Mincho;ＭＳ 明朝" w:cs="Arial" w:ascii="Arial" w:hAnsi="Arial"/>
          <w:i/>
          <w:sz w:val="20"/>
          <w:szCs w:val="20"/>
          <w:lang w:val="uk-UA"/>
        </w:rPr>
        <w:t xml:space="preserve">Бджола, як промінь, буде в нім бриніти, </w:t>
      </w:r>
    </w:p>
    <w:p>
      <w:pPr>
        <w:pStyle w:val="Normal"/>
        <w:ind w:left="2160" w:hanging="0"/>
        <w:rPr>
          <w:rFonts w:ascii="Arial" w:hAnsi="Arial" w:eastAsia="MS Mincho;ＭＳ 明朝" w:cs="Arial"/>
          <w:i/>
          <w:i/>
          <w:sz w:val="20"/>
          <w:szCs w:val="20"/>
          <w:lang w:val="uk-UA"/>
        </w:rPr>
      </w:pPr>
      <w:r>
        <w:rPr>
          <w:rFonts w:eastAsia="MS Mincho;ＭＳ 明朝" w:cs="Arial" w:ascii="Arial" w:hAnsi="Arial"/>
          <w:i/>
          <w:sz w:val="20"/>
          <w:szCs w:val="20"/>
          <w:lang w:val="uk-UA"/>
        </w:rPr>
        <w:t xml:space="preserve">І завихрить цвітіння синій дим, </w:t>
      </w:r>
    </w:p>
    <w:p>
      <w:pPr>
        <w:pStyle w:val="Normal"/>
        <w:ind w:left="2160" w:hanging="0"/>
        <w:rPr>
          <w:rFonts w:ascii="Arial" w:hAnsi="Arial" w:eastAsia="MS Mincho;ＭＳ 明朝" w:cs="Arial"/>
          <w:i/>
          <w:i/>
          <w:sz w:val="20"/>
          <w:szCs w:val="20"/>
          <w:lang w:val="uk-UA"/>
        </w:rPr>
      </w:pPr>
      <w:r>
        <w:rPr>
          <w:rFonts w:eastAsia="MS Mincho;ＭＳ 明朝" w:cs="Arial" w:ascii="Arial" w:hAnsi="Arial"/>
          <w:i/>
          <w:sz w:val="20"/>
          <w:szCs w:val="20"/>
          <w:lang w:val="uk-UA"/>
        </w:rPr>
        <w:t xml:space="preserve">І яблуні крислаті темні віти </w:t>
      </w:r>
    </w:p>
    <w:p>
      <w:pPr>
        <w:pStyle w:val="Normal"/>
        <w:ind w:left="2160" w:hanging="0"/>
        <w:rPr>
          <w:rFonts w:ascii="Arial" w:hAnsi="Arial" w:eastAsia="MS Mincho;ＭＳ 明朝" w:cs="Arial"/>
          <w:i/>
          <w:i/>
          <w:sz w:val="20"/>
          <w:szCs w:val="20"/>
          <w:lang w:val="uk-UA"/>
        </w:rPr>
      </w:pPr>
      <w:r>
        <w:rPr>
          <w:rFonts w:eastAsia="MS Mincho;ＭＳ 明朝" w:cs="Arial" w:ascii="Arial" w:hAnsi="Arial"/>
          <w:i/>
          <w:sz w:val="20"/>
          <w:szCs w:val="20"/>
          <w:lang w:val="uk-UA"/>
        </w:rPr>
        <w:t xml:space="preserve">Засиплють землю плодом наливним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i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i/>
          <w:i/>
          <w:sz w:val="20"/>
          <w:szCs w:val="20"/>
          <w:lang w:val="uk-UA"/>
        </w:rPr>
      </w:pPr>
      <w:r>
        <w:rPr>
          <w:rFonts w:eastAsia="MS Mincho;ＭＳ 明朝" w:cs="Arial" w:ascii="Arial" w:hAnsi="Arial"/>
          <w:i/>
          <w:sz w:val="20"/>
          <w:szCs w:val="20"/>
          <w:lang w:val="uk-UA"/>
        </w:rPr>
        <w:t xml:space="preserve">Поклін тому, хто вносить чесну зладу </w:t>
      </w:r>
    </w:p>
    <w:p>
      <w:pPr>
        <w:pStyle w:val="Normal"/>
        <w:ind w:left="2160" w:hanging="0"/>
        <w:rPr>
          <w:rFonts w:ascii="Arial" w:hAnsi="Arial" w:eastAsia="MS Mincho;ＭＳ 明朝" w:cs="Arial"/>
          <w:i/>
          <w:i/>
          <w:sz w:val="20"/>
          <w:szCs w:val="20"/>
          <w:lang w:val="uk-UA"/>
        </w:rPr>
      </w:pPr>
      <w:r>
        <w:rPr>
          <w:rFonts w:eastAsia="MS Mincho;ＭＳ 明朝" w:cs="Arial" w:ascii="Arial" w:hAnsi="Arial"/>
          <w:i/>
          <w:sz w:val="20"/>
          <w:szCs w:val="20"/>
          <w:lang w:val="uk-UA"/>
        </w:rPr>
        <w:t xml:space="preserve">В людські серця одверті і незлі, </w:t>
      </w:r>
    </w:p>
    <w:p>
      <w:pPr>
        <w:pStyle w:val="Normal"/>
        <w:ind w:left="2160" w:hanging="0"/>
        <w:rPr>
          <w:rFonts w:ascii="Arial" w:hAnsi="Arial" w:eastAsia="MS Mincho;ＭＳ 明朝" w:cs="Arial"/>
          <w:i/>
          <w:i/>
          <w:sz w:val="20"/>
          <w:szCs w:val="20"/>
          <w:lang w:val="uk-UA"/>
        </w:rPr>
      </w:pPr>
      <w:r>
        <w:rPr>
          <w:rFonts w:eastAsia="MS Mincho;ＭＳ 明朝" w:cs="Arial" w:ascii="Arial" w:hAnsi="Arial"/>
          <w:i/>
          <w:sz w:val="20"/>
          <w:szCs w:val="20"/>
          <w:lang w:val="uk-UA"/>
        </w:rPr>
        <w:t xml:space="preserve">Приходьте, пийте радість мого саду </w:t>
      </w:r>
    </w:p>
    <w:p>
      <w:pPr>
        <w:pStyle w:val="Normal"/>
        <w:ind w:left="2160" w:firstLine="900"/>
        <w:rPr>
          <w:rFonts w:ascii="Arial" w:hAnsi="Arial" w:eastAsia="MS Mincho;ＭＳ 明朝" w:cs="Arial"/>
          <w:i/>
          <w:i/>
          <w:sz w:val="20"/>
          <w:szCs w:val="20"/>
          <w:lang w:val="uk-UA"/>
        </w:rPr>
      </w:pPr>
      <w:r>
        <w:rPr>
          <w:rFonts w:eastAsia="MS Mincho;ＭＳ 明朝" w:cs="Arial" w:ascii="Arial" w:hAnsi="Arial"/>
          <w:i/>
          <w:sz w:val="20"/>
          <w:szCs w:val="20"/>
          <w:lang w:val="uk-UA"/>
        </w:rPr>
        <w:t xml:space="preserve">На цій земл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третій мій прибув з фронтів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вай чоломкатись. Хотів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бе спитати, як жилос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ріки там, як наша Рос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лекочуть-плинуть, чи земля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д сонцем колос нахиля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вже спочинь, а потім. Т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умів те щастя зберегт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в серці мав? Не розгубив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Його між битв і чорних злив?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, батьку. Крізь смертельний бій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робок свій, набуток свій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вніс до нього, щоб колись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но розквітло, подивись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ин, — хай батько поміча,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дійма повагом із плеч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ішок солдатський. — Поміж пліч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Його я ніс не день, не ніч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сорок першім день при дн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бирав заграви огня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ил доріг, і шум беріз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ручаї пекучих сліз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шениці силу наливн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лощ померхлу сивин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мішок я клав. І важчав він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сорок третім Краснодін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пожарі київські вал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Йому ваги ще додали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уїн хрещатицьких зотлінь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свєнціма похмура тін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се, що гірко на війні,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моїм мішку лягло на дн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не розв'язувать повік,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Його в'язав стрічками рік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пилюгою ста доріг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порошив його, як міг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арпатським дубом закрутив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він плеча не ваготив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долали ворога — і це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ішок зробило, мов пірце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Його вже інші дні трясут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ле це відступ — а не суть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ин руками обом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стіл мішок свій підійм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ипле з нього все, що є: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ивіться, — каже, — це мо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агатство кревне. Дві мал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ежать троянди на стол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в'ялі, зсохлі, в пилюз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алини кетяг, як в гроз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бламаний, і липи цвіт,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Йому б жовтіть біля воріт,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оває сім'я. Чорний дуб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огню врятований і згуб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угого жолудя кладе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осни пагіння молоде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ві шишки бронзові з Карпат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найшов солдат, приніс солдат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підібрав ще на пут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ленові зерна золот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обірвав із переправ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лісьми збиті стебла трав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 столі тому за мит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дається, білий сад шумит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арпатські б'ються ручаї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 столі — чужі краї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на землі лежать тісній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ей жолудь з дуба — свідок мій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малій Моравії вноч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Фашиста гнали, зір ключ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ливли над нами, батальйон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озбиту роту взяв в полон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дуб у небо свій намет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дняв, під дубом кулемет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ояв холодний, а за ним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идінням згорбленим, німим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ез крихти хліба, без снаг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два прикутий ланцюг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кулемета, наче мрец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ежав знесилений стрілець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 хто? — питаю. — Я словак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ому прикутий? — Для атак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ви проб'єтесь перший раз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рілять до згину був наказ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щоб не втік я — ланцюг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рук, як бачиш, до ноги..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оповив серця нам жал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бро, що я старий коваль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вай-но ношу, брат, свою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діло знаю, розкую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ін підвівся із земл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дві сльози, як два жал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кли по щоках, бив поклін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наче ми святі, а він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вольник чорний, без рідні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, правда, й був таким в ті дн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дому йди з біди та лих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річай жону, дітей малих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ене затримають? — Ніде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най, що слово в нас тверде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з дуба різьблене. Іди!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ін пішов, легкі слід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віяв вітер. Наш комбат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це сказав йому, як брат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дняв і нас, бо й нам іт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треба славу берегти,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ервоний стяг. </w:t>
      </w:r>
    </w:p>
    <w:p>
      <w:pPr>
        <w:pStyle w:val="Normal"/>
        <w:ind w:left="2160" w:firstLine="144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осна оця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ож посвідчить за бійця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Тарнобжегом на горб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в очеретах голуб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д Вісли заводі ясн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лишуть сон старій сос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ені зустрівся сивий дід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— дзяд, як вимовити слід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-польському. Він розповів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мав і внуків, і синів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двох синів, і трьох внучат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айданека поглинув чад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ін самітний, без надій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нивці — смужці пісковій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ню підклавши сіпа жмут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ам на підпряжку ліз в хомут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у нивку плугом колупав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сок із потом налипав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руки, до очей, до брів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сіре шмаття сірих днів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 коней підпрягли своїх: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вай поможемо, не гріх!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акурів тісний опруг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атремтів благенький плуг..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, брат, не з цеї сторон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нас у колгоспі всі лан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м не піском, зерном-разком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шениця шепче колоском!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же нам снився рідний лан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різь хмар гряду, крізь даль-туман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житнє зерно у руц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наче сонця промінц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ягало в борозну суху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е довго видивсь на шлях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орбатий плуг і сонний кін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дід, як довга сива тінь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Тарнобжегом даль тісн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ивка та, і та сосна..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ця троянда... — Син замовк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я вже бачу: ніч, як вовк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реде до нього вдалин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прикарпатській сторо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ін лежить, отак, як біг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пав на кам'яний поріг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мерть холодна і нім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іда на груди, і пітьм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з вороном-вороначем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ружляє тихо над плечем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чорній Тисі гомін хвил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головах — сухий ковил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роянди дикої кущрк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агрянцем тліє біля щок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Її лелітки осяйн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ервоно-чорними в ці дн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мить зробилися. Чорній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його останніх смертних мрій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ала трояндо! Зацвітеш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овим цвітком, як знак пожеж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 голубому громі пущ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оятимеш — огненний кущ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вічний пам'ятник, і дім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ійцю, що ліг в краю твоїм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він не вмер іще, бо дух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дії жив. Гуцул-пастух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Його знайшов, і муці край,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турм своїх, на тихий плай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ніс бійця. — О, братку мій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 що то є, то жах, не бій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мертоубивство! — Ложка й ніж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ягли до хліба: — Пий та їж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оживай, мій братку, в нас.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ін ожив. А в ранній час,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ли прощався, пастух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Йому вказали з гір шлях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 прощання сто трембіт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евнули лунами у світ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бився в роту з полонин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був боєць той третій син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 знов підвівся над столом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нову прояснів чолом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осміхнувся, й витер піт: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це, мій батьку, липи цвіт.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ернят бурштинові тільця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грілись у руці бійця,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е Югославії дари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 йшли згори і догор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темний шума й білий сад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айдани бронзові Белград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слав для нас:— Спочинь, боєц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ям — кінець, та не кінець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ратанню нашому повік!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івчат схвильований потік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шеничним зерном обсипав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намена наші, від заграв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ни сивіли. Зерна ж т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ірчасті, в складках золот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ікали вниз... Які жнив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найшла їх туга вікова!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лескало, билося, пливло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юдських надій ясне крило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адянські живіо! — гуло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площах людних із трибун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ркестри били в сотні лун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у натхненні про бої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ет читав пісні свої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ене ж обсипало дівч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Жовтавим цвітом, з-за плеч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міхнулось щиро. — Це на здрав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ти наш край не забував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пам'ятай-но цвіт із лип: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осінній день, мов смолоскип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агріє липа, а ввесн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агіння теплі і ясн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ускає в небо, в сніжну ж ніч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крипіння в неї — бурі клич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цвіт поглянеш в гожі д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гадаєш край наш — ми зрідн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 час цвітіння, і в жнив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Й тоді, як буря завива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це край дальнього сел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усинка-мати подал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дарунок яблуко: із'їж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рислата, в тьмі многодоріж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Шуміла яблуня, її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алили блиски-літаї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ки снували воєн дим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д темним стовбуром старим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 люди бідні, лиш от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рислату яблуню в цвіт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пруг землі та жах тюрми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 все, що маєм, бідні ми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ти візьми, боєць, поїж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ти ще людям розповіж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ми не скупимось, коб нам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вже не нам, то хоч синам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емлі вділили. І нехай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блбня наша в цілий край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ілля нахилить, крізь туман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чеський ліс, на польський лан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руську землю. Щоб вноч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Її не краяли меч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ельмож мадьярських. їж синок!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сонця промінь, мов клинок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же згасав, і з темнот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грави бронзові щит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оріли в горах. До сих пір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е сниться та обора-двір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материнський синій зір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палить ночі темнот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гріє яблуню в цвіту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це і всі мої скарби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хочеш, батьку, те й роб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я з мішка свого до дн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беру до дного сімен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в пустирі, не на меж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колгоспнім полі посадж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гутній сад. Нехай зів'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юбов мою, життя моє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хто під дубом до ног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увать не буде ланцюг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роянди дикої кущок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оросить змертвілих щок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хто над цвітом в довгі дн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идать не буде при мені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ймай нас, батьку, як зумій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юдського братства — саду мій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віти, скрашай земні шляхи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...У двір куряться порох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уті четвертої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firstLine="54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СНЯ ЧЕТВЕРТА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i/>
          <w:i/>
          <w:sz w:val="20"/>
          <w:szCs w:val="20"/>
          <w:lang w:val="uk-UA"/>
        </w:rPr>
      </w:pPr>
      <w:r>
        <w:rPr>
          <w:rFonts w:eastAsia="MS Mincho;ＭＳ 明朝" w:cs="Arial" w:ascii="Arial" w:hAnsi="Arial"/>
          <w:i/>
          <w:sz w:val="20"/>
          <w:szCs w:val="20"/>
          <w:lang w:val="uk-UA"/>
        </w:rPr>
        <w:t xml:space="preserve">Несемо бурю й тучі понавислі </w:t>
      </w:r>
    </w:p>
    <w:p>
      <w:pPr>
        <w:pStyle w:val="Normal"/>
        <w:ind w:left="2160" w:hanging="0"/>
        <w:rPr>
          <w:rFonts w:ascii="Arial" w:hAnsi="Arial" w:eastAsia="MS Mincho;ＭＳ 明朝" w:cs="Arial"/>
          <w:i/>
          <w:i/>
          <w:sz w:val="20"/>
          <w:szCs w:val="20"/>
          <w:lang w:val="uk-UA"/>
        </w:rPr>
      </w:pPr>
      <w:r>
        <w:rPr>
          <w:rFonts w:eastAsia="MS Mincho;ＭＳ 明朝" w:cs="Arial" w:ascii="Arial" w:hAnsi="Arial"/>
          <w:i/>
          <w:sz w:val="20"/>
          <w:szCs w:val="20"/>
          <w:lang w:val="uk-UA"/>
        </w:rPr>
        <w:t xml:space="preserve">У гудзуватих яросних руках, </w:t>
      </w:r>
    </w:p>
    <w:p>
      <w:pPr>
        <w:pStyle w:val="Normal"/>
        <w:ind w:left="2160" w:hanging="0"/>
        <w:rPr>
          <w:rFonts w:ascii="Arial" w:hAnsi="Arial" w:eastAsia="MS Mincho;ＭＳ 明朝" w:cs="Arial"/>
          <w:i/>
          <w:i/>
          <w:sz w:val="20"/>
          <w:szCs w:val="20"/>
          <w:lang w:val="uk-UA"/>
        </w:rPr>
      </w:pPr>
      <w:r>
        <w:rPr>
          <w:rFonts w:eastAsia="MS Mincho;ＭＳ 明朝" w:cs="Arial" w:ascii="Arial" w:hAnsi="Arial"/>
          <w:i/>
          <w:sz w:val="20"/>
          <w:szCs w:val="20"/>
          <w:lang w:val="uk-UA"/>
        </w:rPr>
        <w:t xml:space="preserve">І сяє світоч ленінської мислі </w:t>
      </w:r>
    </w:p>
    <w:p>
      <w:pPr>
        <w:pStyle w:val="Normal"/>
        <w:ind w:left="2160" w:hanging="0"/>
        <w:rPr>
          <w:rFonts w:ascii="Arial" w:hAnsi="Arial" w:eastAsia="MS Mincho;ＭＳ 明朝" w:cs="Arial"/>
          <w:i/>
          <w:i/>
          <w:sz w:val="20"/>
          <w:szCs w:val="20"/>
          <w:lang w:val="uk-UA"/>
        </w:rPr>
      </w:pPr>
      <w:r>
        <w:rPr>
          <w:rFonts w:eastAsia="MS Mincho;ＭＳ 明朝" w:cs="Arial" w:ascii="Arial" w:hAnsi="Arial"/>
          <w:i/>
          <w:sz w:val="20"/>
          <w:szCs w:val="20"/>
          <w:lang w:val="uk-UA"/>
        </w:rPr>
        <w:t xml:space="preserve">По голубих, земних материках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i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i/>
          <w:i/>
          <w:sz w:val="20"/>
          <w:szCs w:val="20"/>
          <w:lang w:val="uk-UA"/>
        </w:rPr>
      </w:pPr>
      <w:r>
        <w:rPr>
          <w:rFonts w:eastAsia="MS Mincho;ＭＳ 明朝" w:cs="Arial" w:ascii="Arial" w:hAnsi="Arial"/>
          <w:i/>
          <w:sz w:val="20"/>
          <w:szCs w:val="20"/>
          <w:lang w:val="uk-UA"/>
        </w:rPr>
        <w:t xml:space="preserve">Серця налиті сонцем і жагою, </w:t>
      </w:r>
    </w:p>
    <w:p>
      <w:pPr>
        <w:pStyle w:val="Normal"/>
        <w:ind w:left="2160" w:hanging="0"/>
        <w:rPr>
          <w:rFonts w:ascii="Arial" w:hAnsi="Arial" w:eastAsia="MS Mincho;ＭＳ 明朝" w:cs="Arial"/>
          <w:i/>
          <w:i/>
          <w:sz w:val="20"/>
          <w:szCs w:val="20"/>
          <w:lang w:val="uk-UA"/>
        </w:rPr>
      </w:pPr>
      <w:r>
        <w:rPr>
          <w:rFonts w:eastAsia="MS Mincho;ＭＳ 明朝" w:cs="Arial" w:ascii="Arial" w:hAnsi="Arial"/>
          <w:i/>
          <w:sz w:val="20"/>
          <w:szCs w:val="20"/>
          <w:lang w:val="uk-UA"/>
        </w:rPr>
        <w:t xml:space="preserve">Уста припали до глибин ключа, </w:t>
      </w:r>
    </w:p>
    <w:p>
      <w:pPr>
        <w:pStyle w:val="Normal"/>
        <w:ind w:left="2160" w:hanging="0"/>
        <w:rPr>
          <w:rFonts w:ascii="Arial" w:hAnsi="Arial" w:eastAsia="MS Mincho;ＭＳ 明朝" w:cs="Arial"/>
          <w:i/>
          <w:i/>
          <w:sz w:val="20"/>
          <w:szCs w:val="20"/>
          <w:lang w:val="uk-UA"/>
        </w:rPr>
      </w:pPr>
      <w:r>
        <w:rPr>
          <w:rFonts w:eastAsia="MS Mincho;ＭＳ 明朝" w:cs="Arial" w:ascii="Arial" w:hAnsi="Arial"/>
          <w:i/>
          <w:sz w:val="20"/>
          <w:szCs w:val="20"/>
          <w:lang w:val="uk-UA"/>
        </w:rPr>
        <w:t xml:space="preserve">Легендою в століттях дорогою </w:t>
      </w:r>
    </w:p>
    <w:p>
      <w:pPr>
        <w:pStyle w:val="Normal"/>
        <w:ind w:left="2160" w:hanging="0"/>
        <w:rPr>
          <w:rFonts w:ascii="Arial" w:hAnsi="Arial" w:eastAsia="MS Mincho;ＭＳ 明朝" w:cs="Arial"/>
          <w:i/>
          <w:i/>
          <w:sz w:val="20"/>
          <w:szCs w:val="20"/>
          <w:lang w:val="uk-UA"/>
        </w:rPr>
      </w:pPr>
      <w:r>
        <w:rPr>
          <w:rFonts w:eastAsia="MS Mincho;ＭＳ 明朝" w:cs="Arial" w:ascii="Arial" w:hAnsi="Arial"/>
          <w:i/>
          <w:sz w:val="20"/>
          <w:szCs w:val="20"/>
          <w:lang w:val="uk-UA"/>
        </w:rPr>
        <w:t xml:space="preserve">Веде полки правиця Ілліч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i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i/>
          <w:i/>
          <w:sz w:val="20"/>
          <w:szCs w:val="20"/>
          <w:lang w:val="uk-UA"/>
        </w:rPr>
      </w:pPr>
      <w:r>
        <w:rPr>
          <w:rFonts w:eastAsia="MS Mincho;ＭＳ 明朝" w:cs="Arial" w:ascii="Arial" w:hAnsi="Arial"/>
          <w:i/>
          <w:sz w:val="20"/>
          <w:szCs w:val="20"/>
          <w:lang w:val="uk-UA"/>
        </w:rPr>
        <w:t xml:space="preserve">І смертні люди — у безсмерті чисті, </w:t>
      </w:r>
    </w:p>
    <w:p>
      <w:pPr>
        <w:pStyle w:val="Normal"/>
        <w:ind w:left="2160" w:hanging="0"/>
        <w:rPr>
          <w:rFonts w:ascii="Arial" w:hAnsi="Arial" w:eastAsia="MS Mincho;ＭＳ 明朝" w:cs="Arial"/>
          <w:i/>
          <w:i/>
          <w:sz w:val="20"/>
          <w:szCs w:val="20"/>
          <w:lang w:val="uk-UA"/>
        </w:rPr>
      </w:pPr>
      <w:r>
        <w:rPr>
          <w:rFonts w:eastAsia="MS Mincho;ＭＳ 明朝" w:cs="Arial" w:ascii="Arial" w:hAnsi="Arial"/>
          <w:i/>
          <w:sz w:val="20"/>
          <w:szCs w:val="20"/>
          <w:lang w:val="uk-UA"/>
        </w:rPr>
        <w:t xml:space="preserve">Кують життя, як добрі ковалі. </w:t>
      </w:r>
    </w:p>
    <w:p>
      <w:pPr>
        <w:pStyle w:val="Normal"/>
        <w:ind w:left="2160" w:hanging="0"/>
        <w:rPr>
          <w:rFonts w:ascii="Arial" w:hAnsi="Arial" w:eastAsia="MS Mincho;ＭＳ 明朝" w:cs="Arial"/>
          <w:i/>
          <w:i/>
          <w:sz w:val="20"/>
          <w:szCs w:val="20"/>
          <w:lang w:val="uk-UA"/>
        </w:rPr>
      </w:pPr>
      <w:r>
        <w:rPr>
          <w:rFonts w:eastAsia="MS Mincho;ＭＳ 明朝" w:cs="Arial" w:ascii="Arial" w:hAnsi="Arial"/>
          <w:i/>
          <w:sz w:val="20"/>
          <w:szCs w:val="20"/>
          <w:lang w:val="uk-UA"/>
        </w:rPr>
        <w:t xml:space="preserve">І комунізму золоті горністи </w:t>
      </w:r>
    </w:p>
    <w:p>
      <w:pPr>
        <w:pStyle w:val="Normal"/>
        <w:ind w:left="2160" w:hanging="0"/>
        <w:rPr>
          <w:rFonts w:ascii="Arial" w:hAnsi="Arial" w:eastAsia="MS Mincho;ＭＳ 明朝" w:cs="Arial"/>
          <w:i/>
          <w:i/>
          <w:sz w:val="20"/>
          <w:szCs w:val="20"/>
          <w:lang w:val="uk-UA"/>
        </w:rPr>
      </w:pPr>
      <w:r>
        <w:rPr>
          <w:rFonts w:eastAsia="MS Mincho;ＭＳ 明朝" w:cs="Arial" w:ascii="Arial" w:hAnsi="Arial"/>
          <w:i/>
          <w:sz w:val="20"/>
          <w:szCs w:val="20"/>
          <w:lang w:val="uk-UA"/>
        </w:rPr>
        <w:t xml:space="preserve">Віщують щастя матері-земл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пер найстарший мій, сідай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повідай, який то край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бе приймав, з яких долин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 пив, де літ гарячий плин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клав на чуба сивин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 очі — іскру огняну?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, батьку, вам привіз добра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золота, не серебр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слави гук, не цвіт полів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найдорожчих троє слів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віз у серці. </w:t>
      </w:r>
    </w:p>
    <w:p>
      <w:pPr>
        <w:pStyle w:val="Normal"/>
        <w:ind w:left="2160" w:firstLine="162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бою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вій полк, як батьківську сім'ю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згуртував у довгі дн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 тім гвардійськім знамен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троє слів мій полк вели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ло журби, було й хвал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ран, і радощів яс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іт з чола, немов рос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ло нам трудно в шостий день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фланзі бій точивсь, лишень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емля в жару, огонь і пил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ебо сиве, мов ковил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кривало нас. Тримайсь, боєц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вже впадем? Невже кінець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вітанком темним на меж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ійці в розбитім бліндаж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ели розмову: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firstLine="126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...От і йдут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 полі — ночі каламут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три осінні за плечем,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і командири з Іллічем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дуть, а темінь, тишин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трівсь їм, братці, старшина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лліч питає: — Все як слід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ий бійцям даєш обід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ий приварок на бійця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не жалієш їм винця?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Є хліб і одіж, і табак?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итає ще раз. — Дай лиш знак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не терпів солдат в бою!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руку подає свою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таршина відповіла: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Є тютюнець і єсть їд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щось ніхто не п'є, не їст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із полка надходить віст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шостий день вогнем січе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кров спливає гаряче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оїть солдат, немов стін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лічить ран, бо не одна,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казав товариш старшин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мовк оповідач. В імл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вітало світло край земл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олк пішов у бій, у січ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очі мружив нам Ілліч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Живі, ласкаві, у вогн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тім гвардійськім знамен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троє слів мій полк вел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змаху дужого крил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їх скажу, — ти зрозумій: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Москві, на площі дорогій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сопок першім з темних піль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ихрила сніжна заметіль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ітер б'є, і сніг несе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 Можайському шосе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оять за танками в імл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Фашистські чорні патрулі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ене бажання привело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здріти ленінське чол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ерце опалив, повір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плющений могутній зір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вариш Ленін, скоро злам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вариш Ленін, трудно нам!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скоро наш удар, чи ні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дні пливуть, жорстокі д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Дінця й Орла до фінських хат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спить солдат і жде солдат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вариш Ленін! — </w:t>
      </w:r>
    </w:p>
    <w:p>
      <w:pPr>
        <w:pStyle w:val="Normal"/>
        <w:ind w:left="2160" w:firstLine="162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тод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озверзлись сутінки блід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з чорних ночі берегів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морі сивому снігів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площі Красній, між алей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броненосець, — Мавзолей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плив у бій. І на крил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д центром рідної земл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небезпеки на краю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днісши руку вдаль свою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ояв живий наш Ленін. Я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багнув усе: одна сім'я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родів братство вікове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ним, як мур, стоїть, живе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крикнув я через фронти: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вариш Ленін, де пройт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лку моєму в пломе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ими бути нам в ці дні?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чую на передовій: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олдате вірний, зрозумій: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дь, як народ. — І троє слів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тих пір у серці я лелів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мрії золоту рік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ошу й нестиму на вік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крайніх днів. </w:t>
      </w:r>
    </w:p>
    <w:p>
      <w:pPr>
        <w:pStyle w:val="Normal"/>
        <w:ind w:left="2160" w:firstLine="126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рати мої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знаю, ви пройшли бої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их троє слів і вас вел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різь ночі й огненні вал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их троє слів і в вас живут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йвищим щастям стелять путь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так? </w:t>
      </w:r>
    </w:p>
    <w:p>
      <w:pPr>
        <w:pStyle w:val="Normal"/>
        <w:ind w:left="2160" w:firstLine="90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 так! — і з-за стол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инів ця думка підвел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світле сонце. Сирот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дин привіз, другий — свят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юбов велику, третій — плід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ерна дружби в дні побід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сі разом у дні крут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йвище щастя у житті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, як народ наш — принесл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з ним і мріяли й росли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етвертий вів: </w:t>
      </w:r>
    </w:p>
    <w:p>
      <w:pPr>
        <w:pStyle w:val="Normal"/>
        <w:ind w:left="2160" w:firstLine="144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хвилю зл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мертельно ранений, в пил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умирав не раз вноч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дії згублені ключ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ихали в серці. Троє ж слів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огню ночей і з тьми полів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кресали іскрами в жару: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дь, як народ. І не помру..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річав людей я в чужи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лихій, сумній самоти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роздоріжжях вікових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безнадії, ледь живих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Шкуринка хліба їм крут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день над ними — сирот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ому ж ти дивишся, кажи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дь, як народі Допоможи..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помічав їх звідусіл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ілив по-братськи хліб і сіл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троє слів у їхній дім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етіли, як весняний грім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повертався в ранню рань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рідний край. Куди не глян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уїни тліють, димовій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, рідна земле, краю мій!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ли зів'єш ти саду цвіт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троє слів тих — заповіт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Шумлять, мов зеленню дуби: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дь, як народ! Надійсь! Люби!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юби її в тяжкій пор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юби при вранішній зор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паланні домен, в шумі нив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си стремлінь її мотив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вічну віру у світ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іншої не знайдеш т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тчизни милої. Борис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мри, а люди, знай, колись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бе згадають, як велів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нову в серці юмін слів: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Ленін будь! Як Ленін будь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ин замовк. Вечірня путь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имками віє, з-понад них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вечірніх зорях молодих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Ширококрилі журавл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етять до матері-земл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firstLine="90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ЕПІЛОГ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вікном курить легка порош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срібні пальці свищуть дерев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ілими листами листонош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ноготрудну землю засів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хаті світло сяє, в хаті тиш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 сім'ї, при батьківськім стол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ирота-хлопчак сидить і пише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сеньку про щастя на земл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виходить слово рівно й гладк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 нічого, — хлопчик не дитя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онерська багряна краватк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вібрала кольори життя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другій хаті пригасає світл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крипить колиска, й ніч глух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он кошлаті підіймає мітл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матір'ю дитину колих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юлі, мій маленький, люлі, люлі!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никає сніг, як зорепад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же весна синіє, вже зозул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ілим цвітом обсипають сад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 шумить, могутній, попід туч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вітлокорий в опаді росин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, як руки підвели робуч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гадав про щастя третій син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страшні хмаровища нависл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страшні йому тумани зл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яє світоч ленінської мисл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твоїй і на моїй земл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1947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3:31:00Z</dcterms:created>
  <dc:creator>Evgeny Vasiliev</dc:creator>
  <dc:description/>
  <cp:keywords/>
  <dc:language>en-US</dc:language>
  <cp:lastModifiedBy>Evgeny Vasiliev</cp:lastModifiedBy>
  <dcterms:modified xsi:type="dcterms:W3CDTF">2005-11-13T13:31:00Z</dcterms:modified>
  <cp:revision>1</cp:revision>
  <dc:subject/>
  <dc:title>АНДРIЙ МАЛИШКО </dc:title>
</cp:coreProperties>
</file>