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 ЛІФТІ</w:t>
      </w:r>
    </w:p>
    <w:p>
      <w:pPr>
        <w:pStyle w:val="Normal"/>
        <w:widowControl w:val="false"/>
        <w:snapToGrid w:val="false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фт піднімає нас догори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ранки, і в півдні, і в вечори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ліфті не світло, але й не тьмянко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деш у гостиницю — в ліфт потрап.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іне привітно стара негритянка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еї робота все давн і ап *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є старенька це мало діла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ранку до ночі і знов до зор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й на роботі тій посивіла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вона знизу, а інші вгорі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по ліфту життя проходить,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уки стомились, в мозолях стар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нший хтось п’є, і живе, й верховодить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вона знизу, а інші вгорі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ліфтовій клітці свої звичаї,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стер до них із дитинства привик: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а ліфтерша — він шляпу знімає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а ліфтерша — стоїть, як бик,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ляпу ще глибше натягне на вуха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пчеться важко, немов на огн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че його допікає задуха.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ими у ліфті їхать мені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до десятка зайшло в кабіну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рди, як ростбіф, з-під сірих шляп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на ліфтерша веде машину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гору і вгору, все ап та ап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одвернулись од чорної — біл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пчуться важко бики здичавіл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шахтарі, їм тут їхать не мода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рударі, — все банкірська порода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вже привикла, що погляд як жала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якби в мене в вітчизні жила,—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ито б ростила, пшениченьку б жала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ю із поля вела б до села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, мене доброму вчила мати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ком, певне, в юнацькій пор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д старішими шапку знімати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иро вклонятись, де є матері,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цілувати натруджену руку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у чи чорну, немає біди,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материнську несказанну муку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материнські великі труди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льки б, можливо, як виняток в світ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оклонився б я матері тій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породила цих лютих і ситих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рих — під шляпами — в злобі своїй!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ліфті не світло, але й не тьмянко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капелюха здіймаю один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изько, вклоняюсь тобі, негритянко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як вклоняється матері син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мозолі твої, чесні і чисті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 усмішку болючу, як звих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 синів —чотирьох комуністів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полінчованих і за живих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їй сльоза заблищала з журбою!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шепотіли, міняючи тон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нгстери-містери поміж собою: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овєт Юніон?*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овєт Юніон!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фт вже донизу пішов у ту пору,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гритянці здалося за мить: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льки угору, і вгору, і вгору 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щасті своєму вона летить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____________________________</w:t>
      </w:r>
    </w:p>
    <w:p>
      <w:pPr>
        <w:pStyle w:val="Normal"/>
        <w:widowControl w:val="false"/>
        <w:snapToGrid w:val="false"/>
        <w:ind w:firstLine="3686"/>
        <w:rPr/>
      </w:pPr>
      <w:r>
        <w:rPr>
          <w:rFonts w:cs="Arial" w:ascii="Arial" w:hAnsi="Arial"/>
          <w:sz w:val="20"/>
          <w:szCs w:val="20"/>
          <w:lang w:val="uk-UA"/>
        </w:rPr>
        <w:t xml:space="preserve">*Давн— донизу, ап— вгору </w:t>
      </w:r>
      <w:r>
        <w:rPr>
          <w:rFonts w:cs="Arial" w:ascii="Arial" w:hAnsi="Arial"/>
          <w:i/>
          <w:sz w:val="20"/>
          <w:szCs w:val="20"/>
          <w:lang w:val="uk-UA"/>
        </w:rPr>
        <w:t>(англ.),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*Совєт Юніон — Радянський Союз </w:t>
      </w:r>
      <w:r>
        <w:rPr>
          <w:rFonts w:cs="Arial" w:ascii="Arial" w:hAnsi="Arial"/>
          <w:i/>
          <w:sz w:val="20"/>
          <w:szCs w:val="20"/>
          <w:lang w:val="uk-UA"/>
        </w:rPr>
        <w:t>(англ.).</w:t>
      </w:r>
    </w:p>
    <w:p>
      <w:pPr>
        <w:pStyle w:val="Normal"/>
        <w:widowControl w:val="false"/>
        <w:snapToGrid w:val="false"/>
        <w:ind w:firstLine="368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1:00Z</dcterms:created>
  <dc:creator>Evgeny Vasiliev</dc:creator>
  <dc:description/>
  <cp:keywords/>
  <dc:language>en-US</dc:language>
  <cp:lastModifiedBy>Evgeny Vasiliev</cp:lastModifiedBy>
  <dcterms:modified xsi:type="dcterms:W3CDTF">2005-11-13T14:32:00Z</dcterms:modified>
  <cp:revision>3</cp:revision>
  <dc:subject/>
  <dc:title>АНДРІЙ МАЛИШКО</dc:title>
</cp:coreProperties>
</file>