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АНДРІЙ МАЛИШКО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ХОДИТЬ ВІТЕР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дить вітер по траві,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зеленій мураві.</w:t>
      </w:r>
    </w:p>
    <w:p>
      <w:pPr>
        <w:pStyle w:val="Normal"/>
        <w:widowControl w:val="false"/>
        <w:snapToGrid w:val="false"/>
        <w:ind w:left="3828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ду тебе до поля,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ляну в очі, на уста, 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чи воля, чи неволя — 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пиши мені листа!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 на скелі б’є прибій 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тиші моря голубій? 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и на мене дуже схожий 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вій хороший, милий твій...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епче вітер комишу.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міхнулась: напишу, 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вертайся, чую птицю,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громи, на дощовицю...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 ж дощу спадати, мила?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яє хмара білокрила, 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вітне неба бірюза.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 в душі моїй гроза...</w:t>
      </w:r>
    </w:p>
    <w:p>
      <w:pPr>
        <w:pStyle w:val="Normal"/>
        <w:ind w:left="382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napToGrid w:val="false"/>
      <w:ind w:firstLine="567"/>
      <w:jc w:val="both"/>
    </w:pPr>
    <w:rPr>
      <w:rFonts w:ascii="Arial" w:hAnsi="Arial" w:cs="Arial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44:00Z</dcterms:created>
  <dc:creator>Evgeny Vasiliev</dc:creator>
  <dc:description/>
  <cp:keywords/>
  <dc:language>en-US</dc:language>
  <cp:lastModifiedBy>Evgeny Vasiliev</cp:lastModifiedBy>
  <dcterms:modified xsi:type="dcterms:W3CDTF">2005-11-13T13:45:00Z</dcterms:modified>
  <cp:revision>1</cp:revision>
  <dc:subject/>
  <dc:title>АНДРІЙ МАЛИШКО</dc:title>
</cp:coreProperties>
</file>