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17" w:hanging="0"/>
        <w:jc w:val="center"/>
        <w:rPr>
          <w:rFonts w:ascii="Arial" w:hAnsi="Arial" w:cs="Arial"/>
          <w:b/>
          <w:b/>
          <w:caps/>
          <w:sz w:val="20"/>
          <w:szCs w:val="20"/>
          <w:lang w:val="en-US"/>
        </w:rPr>
      </w:pPr>
      <w:r>
        <w:rPr>
          <w:rFonts w:cs="Arial" w:ascii="Arial" w:hAnsi="Arial"/>
          <w:b/>
          <w:caps/>
          <w:sz w:val="20"/>
          <w:szCs w:val="20"/>
          <w:lang w:val="en-US"/>
        </w:rPr>
        <w:t>АНДРІЙ МАЛИШКО</w:t>
      </w:r>
    </w:p>
    <w:p>
      <w:pPr>
        <w:pStyle w:val="Normal"/>
        <w:ind w:right="-1317" w:hanging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алада про комвзводу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відомий поранений комвзводу стукав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м у броню, показував цілі.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чір. Небо — бірюза.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лий жар вогню.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ль розпечена сльоза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іка броню.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нки лізуть по прямій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ередовій,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чиняє башти люк</w:t>
      </w:r>
    </w:p>
    <w:p>
      <w:pPr>
        <w:pStyle w:val="Normal"/>
        <w:ind w:left="2007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одий водій.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 тому ж полі бою, за рікою голубою,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ічі ранений комвзводу на холодному піску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німає камінь в руки, до танкіста грима в люки: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стріляй,— говорить,— прямо, там два «тигри»</w:t>
      </w:r>
    </w:p>
    <w:p>
      <w:pPr>
        <w:pStyle w:val="Normal"/>
        <w:ind w:left="5040" w:right="-1317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ліску.—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анкіст стріляє з ходу, піт втирає із чола,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горять два «тигри» справа чадним димом, як смола.</w:t>
      </w:r>
    </w:p>
    <w:p>
      <w:pPr>
        <w:pStyle w:val="Normal"/>
        <w:ind w:left="144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ий танк бере розгін,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лю колупа,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не бачить німця він —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тер, ніч сліпа.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дорогу, де ту ціль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йдеш уночі.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ступає сива сіль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хлопців на плечі...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ічі ранений комвзводу, без крові збіліла врода.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ічі ранений комвзводу з чорним каменем в руці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еше-стука над мотором, шепче голосом суворим: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стріляй, танкісте, вміло, там же німці, як</w:t>
      </w:r>
    </w:p>
    <w:p>
      <w:pPr>
        <w:pStyle w:val="Normal"/>
        <w:ind w:left="5040" w:right="-75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ці.—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анкіст стріляє вліво, піт втирає із чола,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горять чуби німецькі чадним димом, як смола.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ішла бригада в даль,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шляхи мине.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мертвих друзів жаль,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тось їх пом’яне,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тось згада, не проживе,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рида вночі.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рили поле бойове</w:t>
      </w:r>
    </w:p>
    <w:p>
      <w:pPr>
        <w:pStyle w:val="Normal"/>
        <w:ind w:left="200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і тягачі.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ранений комвзводу, а чи сонце, чи негода,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иться хлопцям у поході, часто згадують бійці,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іде він в полі бою, над рікою голубою,</w:t>
      </w:r>
    </w:p>
    <w:p>
      <w:pPr>
        <w:pStyle w:val="Normal"/>
        <w:ind w:left="144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броню гарячу стука чорним каменем в руці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317" w:hanging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2:00Z</dcterms:created>
  <dc:creator>Evgeny Vasiliev</dc:creator>
  <dc:description/>
  <cp:keywords/>
  <dc:language>en-US</dc:language>
  <cp:lastModifiedBy>Evgeny Vasiliev</cp:lastModifiedBy>
  <dcterms:modified xsi:type="dcterms:W3CDTF">2005-11-13T13:32:00Z</dcterms:modified>
  <cp:revision>1</cp:revision>
  <dc:subject/>
  <dc:title>АНДРІЙ МАЛИШКО</dc:title>
</cp:coreProperties>
</file>