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
        <w:jc w:val="center"/>
        <w:rPr>
          <w:rFonts w:ascii="Arial" w:hAnsi="Arial" w:cs="Arial"/>
          <w:b/>
          <w:b/>
          <w:bCs/>
          <w:sz w:val="20"/>
          <w:szCs w:val="20"/>
          <w:lang w:val="en-US"/>
        </w:rPr>
      </w:pPr>
      <w:r>
        <w:rPr>
          <w:rFonts w:cs="Arial" w:ascii="Arial" w:hAnsi="Arial"/>
          <w:b/>
          <w:bCs/>
          <w:sz w:val="20"/>
          <w:szCs w:val="20"/>
          <w:lang w:val="en-US"/>
        </w:rPr>
        <w:t>Володимир Малик</w:t>
      </w:r>
    </w:p>
    <w:p>
      <w:pPr>
        <w:pStyle w:val="Normal"/>
        <w:widowControl w:val="false"/>
        <w:ind w:firstLine="42"/>
        <w:jc w:val="center"/>
        <w:rPr>
          <w:rFonts w:ascii="Arial" w:hAnsi="Arial" w:cs="Arial"/>
          <w:b/>
          <w:b/>
          <w:bCs/>
          <w:sz w:val="20"/>
          <w:szCs w:val="20"/>
          <w:lang w:val="uk-UA"/>
        </w:rPr>
      </w:pPr>
      <w:r>
        <w:rPr>
          <w:rFonts w:cs="Arial" w:ascii="Arial" w:hAnsi="Arial"/>
          <w:b/>
          <w:bCs/>
          <w:sz w:val="20"/>
          <w:szCs w:val="20"/>
          <w:lang w:val="uk-UA"/>
        </w:rPr>
        <w:t xml:space="preserve">ГОРИТЬ СВІЧА </w:t>
      </w:r>
    </w:p>
    <w:p>
      <w:pPr>
        <w:pStyle w:val="Normal"/>
        <w:widowControl w:val="false"/>
        <w:ind w:firstLine="42"/>
        <w:jc w:val="center"/>
        <w:rPr>
          <w:rFonts w:ascii="Arial" w:hAnsi="Arial" w:eastAsia="Arial" w:cs="Arial"/>
          <w:b/>
          <w:b/>
          <w:bCs/>
          <w:sz w:val="20"/>
          <w:szCs w:val="20"/>
          <w:lang w:val="uk-UA"/>
        </w:rPr>
      </w:pPr>
      <w:r>
        <w:rPr>
          <w:rFonts w:eastAsia="Arial" w:cs="Arial" w:ascii="Arial" w:hAnsi="Arial"/>
          <w:b/>
          <w:bCs/>
          <w:sz w:val="20"/>
          <w:szCs w:val="20"/>
          <w:lang w:val="uk-UA"/>
        </w:rPr>
        <w:t xml:space="preserve"> </w:t>
      </w:r>
    </w:p>
    <w:p>
      <w:pPr>
        <w:pStyle w:val="Normal"/>
        <w:widowControl w:val="false"/>
        <w:ind w:firstLine="567"/>
        <w:jc w:val="both"/>
        <w:rPr/>
      </w:pPr>
      <w:r>
        <w:rPr>
          <w:rFonts w:cs="Arial" w:ascii="Arial" w:hAnsi="Arial"/>
          <w:sz w:val="20"/>
          <w:szCs w:val="20"/>
          <w:lang w:val="uk-UA"/>
        </w:rPr>
        <w:t>Володимир</w:t>
      </w:r>
      <w:r>
        <w:rPr>
          <w:rFonts w:cs="Arial" w:ascii="Arial" w:hAnsi="Arial"/>
          <w:sz w:val="20"/>
          <w:szCs w:val="20"/>
        </w:rPr>
        <w:t xml:space="preserve"> Малик</w:t>
      </w:r>
      <w:r>
        <w:rPr>
          <w:rFonts w:cs="Arial" w:ascii="Arial" w:hAnsi="Arial"/>
          <w:sz w:val="20"/>
          <w:szCs w:val="20"/>
          <w:lang w:val="uk-UA"/>
        </w:rPr>
        <w:t xml:space="preserve"> — відомий український письменник. Його віршовані казки “Журавлі-журавлики”, “Чарівний перстень”, “Микита Кожум'яка” та інші, повісті “Чорний екватор”, “Слід веде до моря”, “Двоє над прірвою”, історичні романи “Таємний посол”, “Князь Кий”, “Черлені щити” мали неабиякий усп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овому історичному романі “Горить свіча” автор описує трагічні події, які на цілі століття перервали політичний та культурний розвиток України, — Батиїв погром Києва та розорення інших наших земель.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Замість прологу </w:t>
      </w:r>
    </w:p>
    <w:p>
      <w:pPr>
        <w:pStyle w:val="Normal"/>
        <w:widowControl w:val="false"/>
        <w:ind w:firstLine="567"/>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літо 6746 (1237). Окаянні татарове зимували коло Чорного лісу і звідти прийшли тайкома лісами на Рязанську землю на чолі з царем їхнім Батиєм... І обложили Рязань, і огородили її острогами у місяці грудні, в шістнадцятий день... Князь же Юрій Рязанський заперся в місті з мешканцями, а князь Роман відступив до Коломни зі своїми людьми. І взяли татари приступом місто двадцять першого грудня, убили князя Юрія Інгваровича та його княгиню, а людей умертвили — одних вогнем, а інших мечем — чоловіків, і жінок, і дітей, і ченців, і черниць, і священиків. І було безчестя черницям, і попадям, і добрим жонам, і дівицям перед матерями та сестрами. Тільки єпископа уберіг Бог: він виїхав перед тим, як татари почали оточувати місто. І, перебивши людей, а інших забравши в полон, вони підпалили його...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 xml:space="preserve">І був се по літочисленню язичників-мунгалів тапику-іль,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 xml:space="preserve">себто рік Куриці.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 літо 6747 (1238). А татари пішли і захопили Москву, а князя Володимира, сина великого князя Юрія, взяли в полон. І пішли незліченною силою, проливаючи кров християнську, до Володимира, і... взяли місто, і підпалили його. Побачили князі, і єпіскоп, і княгині, що місто горить і люди вмирають у вогні, а інших рубають мечами, і побігли — князі в Середнє місто, а єпіскоп і княгиня з невістками, і з дочкою, княжною Феодорою, і з онучатами, і з іншими княгинями, і бояринями, і</w:t>
      </w:r>
      <w:r>
        <w:rPr>
          <w:rFonts w:cs="Arial" w:ascii="Arial" w:hAnsi="Arial"/>
          <w:sz w:val="20"/>
          <w:szCs w:val="20"/>
        </w:rPr>
        <w:t xml:space="preserve"> многими</w:t>
      </w:r>
      <w:r>
        <w:rPr>
          <w:rFonts w:cs="Arial" w:ascii="Arial" w:hAnsi="Arial"/>
          <w:sz w:val="20"/>
          <w:szCs w:val="20"/>
          <w:lang w:val="uk-UA"/>
        </w:rPr>
        <w:t xml:space="preserve"> людьми — в церкву Святої Богородиці і зачинилися на хорах. А татари взяли Середнє місто, вибили двері церкви і, зібравши багато дров, обклали церкву і підпалили. І всі, хто був там, задихнулися — і так віддали душі свої в руки Господа. А інших князів і людей татари порубали. І звідти вони розсіялися по всій землі Володимирській... І полонили всі міста по Волзі до самого Галича Мерського... А інші пішли до Юр'єва, і до Переяславля, і до</w:t>
      </w:r>
      <w:r>
        <w:rPr>
          <w:rFonts w:cs="Arial" w:ascii="Arial" w:hAnsi="Arial"/>
          <w:sz w:val="20"/>
          <w:szCs w:val="20"/>
        </w:rPr>
        <w:t xml:space="preserve"> Дмитрова</w:t>
      </w:r>
      <w:r>
        <w:rPr>
          <w:rFonts w:cs="Arial" w:ascii="Arial" w:hAnsi="Arial"/>
          <w:sz w:val="20"/>
          <w:szCs w:val="20"/>
          <w:lang w:val="uk-UA"/>
        </w:rPr>
        <w:t xml:space="preserve"> і взяли ті міста. А ще інші пішли і взяли Твер і вбили в ній сина Ярославового. І всі міста захопили в Ростовській та Суздальській землях за один місяць лютий, і немає такого міста аж до Торжка, де б вони не побували. </w:t>
      </w:r>
    </w:p>
    <w:p>
      <w:pPr>
        <w:pStyle w:val="Normal"/>
        <w:widowControl w:val="false"/>
        <w:ind w:firstLine="567"/>
        <w:jc w:val="both"/>
        <w:rPr/>
      </w:pPr>
      <w:r>
        <w:rPr>
          <w:rFonts w:cs="Arial" w:ascii="Arial" w:hAnsi="Arial"/>
          <w:sz w:val="20"/>
          <w:szCs w:val="20"/>
          <w:lang w:val="uk-UA"/>
        </w:rPr>
        <w:t>Звідти Батий пішов до Козельська. Був у Козельську князь великий юний по імені Василій. Мешканці Козельська, порадившись між собою, вирішили самі не здаватися поганим, а скласти свої голови за християнську віру. Татари ж прийшли і обложили Козельськ, як і інші міста, і почали бити з пороків</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І, вибивши стіну, піднялися на вал. І зав'язалося тут жорстоке побоїще, так що городяни різалися з татарами на ножах, а інші вийшли з воріт і напали на татарські полки так, що перебили чотири тисячі татар. Коли Батий узяв місто, він перебив усіх, навіть дітей. А що сталося з князем Василієм, невідомо. Кажуть, у крові втопився... І звелів Батий з тих пір називати Козельськ не Козель-ськом, а Злим містом. Адже тут загинуло три сини темників</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і не знайшли їх серед безлічі тру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дти пішов Батий у Поле, в Половецьку землю. Із книги італійця Джіованні дель Плано Карпіні “Історія монголів”: “У Команії (землі половців) ми знайшли незчисленні голови і кістяки мертвих людей, що лежали на землі, мов гній... Ті люди були язичники. Вони не обробляли землю, а харчувалися скотом, не будували хат, а жили в шатрах. Їх винищили татари і поселилися в їхній країні, а тих, хто залишився, перетворили на рабів”. </w:t>
      </w:r>
    </w:p>
    <w:p>
      <w:pPr>
        <w:pStyle w:val="Normal"/>
        <w:widowControl w:val="false"/>
        <w:ind w:firstLine="567"/>
        <w:jc w:val="right"/>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 xml:space="preserve">І був то нокай-іль, тобто рік Собаки.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В літо 6748 (1239). Взяли татари Переяслав-Руський</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3 березня, і єпископа</w:t>
      </w:r>
      <w:r>
        <w:rPr>
          <w:rFonts w:cs="Arial" w:ascii="Arial" w:hAnsi="Arial"/>
          <w:sz w:val="20"/>
          <w:szCs w:val="20"/>
        </w:rPr>
        <w:t xml:space="preserve"> Симеона</w:t>
      </w:r>
      <w:r>
        <w:rPr>
          <w:rFonts w:cs="Arial" w:ascii="Arial" w:hAnsi="Arial"/>
          <w:sz w:val="20"/>
          <w:szCs w:val="20"/>
          <w:lang w:val="uk-UA"/>
        </w:rPr>
        <w:t xml:space="preserve"> вбили, і людей побили, і град спалили вогнем, і людського полону багато взяли, а навколишні міста і села вогнем попалили. </w:t>
      </w:r>
    </w:p>
    <w:p>
      <w:pPr>
        <w:pStyle w:val="Normal"/>
        <w:widowControl w:val="false"/>
        <w:ind w:firstLine="567"/>
        <w:jc w:val="both"/>
        <w:rPr/>
      </w:pPr>
      <w:r>
        <w:rPr>
          <w:rFonts w:cs="Arial" w:ascii="Arial" w:hAnsi="Arial"/>
          <w:sz w:val="20"/>
          <w:szCs w:val="20"/>
          <w:lang w:val="uk-UA"/>
        </w:rPr>
        <w:t>А восени в силі великій оточили Чернігів, і лютий був бій біля Чернігова. І переможений був Мстислав Глібович, онук Святослава Ольговича, і</w:t>
      </w:r>
      <w:r>
        <w:rPr>
          <w:rFonts w:cs="Arial" w:ascii="Arial" w:hAnsi="Arial"/>
          <w:sz w:val="20"/>
          <w:szCs w:val="20"/>
        </w:rPr>
        <w:t xml:space="preserve"> множество </w:t>
      </w:r>
      <w:r>
        <w:rPr>
          <w:rFonts w:cs="Arial" w:ascii="Arial" w:hAnsi="Arial"/>
          <w:sz w:val="20"/>
          <w:szCs w:val="20"/>
          <w:lang w:val="uk-UA"/>
        </w:rPr>
        <w:t xml:space="preserve">війська його було перебито, а сам він ледве втік. І впав Чернігів 18 жовтня. </w:t>
      </w:r>
    </w:p>
    <w:p>
      <w:pPr>
        <w:pStyle w:val="Normal"/>
        <w:widowControl w:val="false"/>
        <w:ind w:firstLine="567"/>
        <w:jc w:val="right"/>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right"/>
        <w:rPr>
          <w:rFonts w:ascii="Arial" w:hAnsi="Arial" w:cs="Arial"/>
          <w:sz w:val="20"/>
          <w:szCs w:val="20"/>
          <w:lang w:val="uk-UA"/>
        </w:rPr>
      </w:pPr>
      <w:r>
        <w:rPr>
          <w:rFonts w:cs="Arial" w:ascii="Arial" w:hAnsi="Arial"/>
          <w:sz w:val="20"/>
          <w:szCs w:val="20"/>
          <w:lang w:val="uk-UA"/>
        </w:rPr>
        <w:t xml:space="preserve">І був то кака-іль, тобто рік Свині.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Розділ І </w:t>
      </w:r>
    </w:p>
    <w:p>
      <w:pPr>
        <w:pStyle w:val="Normal"/>
        <w:widowControl w:val="false"/>
        <w:ind w:firstLine="567"/>
        <w:jc w:val="center"/>
        <w:rPr/>
      </w:pPr>
      <w:r>
        <w:rPr>
          <w:rFonts w:cs="Arial" w:ascii="Arial" w:hAnsi="Arial"/>
          <w:b/>
          <w:bCs/>
          <w:sz w:val="20"/>
          <w:szCs w:val="20"/>
          <w:lang w:val="uk-UA"/>
        </w:rPr>
        <w:t>ХАРМАНКІБЕ</w:t>
      </w:r>
      <w:r>
        <w:rPr>
          <w:rStyle w:val="FootnoteAnchor"/>
          <w:rFonts w:cs="Arial" w:ascii="Arial" w:hAnsi="Arial"/>
          <w:b/>
          <w:bCs/>
          <w:sz w:val="20"/>
          <w:szCs w:val="20"/>
          <w:vertAlign w:val="superscript"/>
          <w:lang w:val="uk-UA"/>
        </w:rPr>
        <w:footnoteReference w:id="5"/>
      </w:r>
      <w:r>
        <w:rPr>
          <w:rFonts w:cs="Arial" w:ascii="Arial" w:hAnsi="Arial"/>
          <w:b/>
          <w:bCs/>
          <w:sz w:val="20"/>
          <w:szCs w:val="20"/>
          <w:vertAlign w:val="superscript"/>
          <w:lang w:val="uk-UA"/>
        </w:rPr>
        <w:t>[4]</w:t>
      </w:r>
      <w:r>
        <w:rPr>
          <w:rFonts w:cs="Arial" w:ascii="Arial" w:hAnsi="Arial"/>
          <w:b/>
          <w:bCs/>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 </w:t>
      </w:r>
    </w:p>
    <w:p>
      <w:pPr>
        <w:pStyle w:val="Normal"/>
        <w:widowControl w:val="false"/>
        <w:ind w:firstLine="567"/>
        <w:jc w:val="both"/>
        <w:rPr/>
      </w:pPr>
      <w:r>
        <w:rPr>
          <w:rFonts w:cs="Arial" w:ascii="Arial" w:hAnsi="Arial"/>
          <w:sz w:val="20"/>
          <w:szCs w:val="20"/>
          <w:lang w:val="uk-UA"/>
        </w:rPr>
        <w:t>Погромивши Чернігів і сплюндрувавши південну і східну Сіверщину, Менгу-каан</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син Толуя, онук Чінгісхана, двоюрідний брат Батия, спустився зі своїми значно поріділими після безперервних боїв туменами</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понад Сеймом та Десною до Києва і третього дня місяця січня 1240 року, по-монгольському кулкун-іля, тобто року Миші, зупинився на низинному березі Дніпра, біля городка Пісоч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яв сонячний морозний день. Шлях орді перегородила вкрита торосистою кригою та приметена снігом широка ріка. А небо над нею було чисте і голубе, як очі орусутської ди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ан виїхав на невисокий пагорб і там зупинив свого вороного коня. Звідти довго дивився на стрімкий протилежний берег, де височіли могутні вали і потемнілі від часу та негоди дерев'яні заборола великого міста. Такого великого і пишного, якого каан ще й не бачив ніде. Скільки там церков і яким щирим золотом сяє позолота їхніх куполів та хрестів! А на заборолах — тисячі завмерлих від жаху городян, і над ними тривожно лине навкіл нестихаюче калатання дзвонів на сполох — бем, бем, б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це не тільки здивувало, зачудувало Менгу, а й потрясло його. Яка велич і краса! Яка могуть! Місто на горах, мов велетенський корабель, здавалося, пливло в блакиті над зеленими борами, а під ним, унизу, над самою рікою, розкинулося ще одне таке ж велике місто, що з верхнім складало, власне, єдине ціле, бо було обнесене спільним валом, хоча й нижчим. То був Под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ан довго, мов заворожений, споглядав це диво. Потім хрипко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рманкібе! Харманкібе! Киюв! Прадавня столиця землі орусутів! Я прийшов, щоб підкорити тебе! Я, Мунке, прийшов! </w:t>
      </w:r>
    </w:p>
    <w:p>
      <w:pPr>
        <w:pStyle w:val="Normal"/>
        <w:widowControl w:val="false"/>
        <w:ind w:firstLine="567"/>
        <w:jc w:val="both"/>
        <w:rPr/>
      </w:pPr>
      <w:r>
        <w:rPr>
          <w:rFonts w:cs="Arial" w:ascii="Arial" w:hAnsi="Arial"/>
          <w:sz w:val="20"/>
          <w:szCs w:val="20"/>
          <w:lang w:val="uk-UA"/>
        </w:rPr>
        <w:t>Йому було років сорок. Безбороде вилицювате обличчя, маленький кирпатий ніс та невисокий зріст не виділяли його з-поміж нойонів</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 що трималися позад нього на деякій відстані. Але в голосі вчувалася сила і звичка повелівати людьми. </w:t>
      </w:r>
    </w:p>
    <w:p>
      <w:pPr>
        <w:pStyle w:val="Normal"/>
        <w:widowControl w:val="false"/>
        <w:ind w:firstLine="567"/>
        <w:jc w:val="both"/>
        <w:rPr/>
      </w:pPr>
      <w:r>
        <w:rPr>
          <w:rFonts w:cs="Arial" w:ascii="Arial" w:hAnsi="Arial"/>
          <w:sz w:val="20"/>
          <w:szCs w:val="20"/>
          <w:lang w:val="uk-UA"/>
        </w:rPr>
        <w:t>Кінь під ним раптом нетерпляче забив копитом, ніби збирався перестрибнути через ріку, і це нетерпіння передалося вершнику. Менгу підняв</w:t>
      </w:r>
      <w:r>
        <w:rPr>
          <w:rFonts w:cs="Arial" w:ascii="Arial" w:hAnsi="Arial"/>
          <w:sz w:val="20"/>
          <w:szCs w:val="20"/>
        </w:rPr>
        <w:t xml:space="preserve"> камчу</w:t>
      </w:r>
      <w:r>
        <w:rPr>
          <w:rStyle w:val="FootnoteAnchor"/>
          <w:rFonts w:cs="Arial" w:ascii="Arial" w:hAnsi="Arial"/>
          <w:sz w:val="20"/>
          <w:szCs w:val="20"/>
          <w:vertAlign w:val="superscript"/>
        </w:rPr>
        <w:footnoteReference w:id="9"/>
      </w:r>
      <w:r>
        <w:rPr>
          <w:rFonts w:cs="Arial" w:ascii="Arial" w:hAnsi="Arial"/>
          <w:sz w:val="20"/>
          <w:szCs w:val="20"/>
          <w:vertAlign w:val="superscript"/>
        </w:rPr>
        <w:t>[8]</w:t>
      </w:r>
      <w:r>
        <w:rPr>
          <w:rFonts w:cs="Arial" w:ascii="Arial" w:hAnsi="Arial"/>
          <w:sz w:val="20"/>
          <w:szCs w:val="20"/>
          <w:lang w:val="uk-UA"/>
        </w:rPr>
        <w:t xml:space="preserve"> і, ткнувши нею прямо поперед себе, владно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повинні взяти це місто! </w:t>
      </w:r>
    </w:p>
    <w:p>
      <w:pPr>
        <w:pStyle w:val="Normal"/>
        <w:widowControl w:val="false"/>
        <w:ind w:firstLine="567"/>
        <w:jc w:val="both"/>
        <w:rPr/>
      </w:pPr>
      <w:r>
        <w:rPr>
          <w:rFonts w:cs="Arial" w:ascii="Arial" w:hAnsi="Arial"/>
          <w:sz w:val="20"/>
          <w:szCs w:val="20"/>
          <w:lang w:val="uk-UA"/>
        </w:rPr>
        <w:t>Нойони та баатури</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xml:space="preserve"> враз наблизились до нього. Нойон Ахмил на правах родича, бо тримав ханську сестру, поправив на круглій голові оторочений лисячим хутром малиновий борик і, вклонившись, за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ині не візьмемо, ка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л малувате. Багато хоробрих баатурів полягло під Черніговом, у самому Чернігові та й по всій Сіверській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кажу брати силою. Спробуємо взяти спокусою! І хитрістю!.. Ще вчора, з дороги, я послав до Киюва одного орусута. Він буде там моїми очима і вух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обдур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обдурить! У нас у полоні вся його сім'я — жона, діти, старі батьки... Я пообіцяв йому за вірну службу забезпечити їм тепле і ситне життя, до якого вони всі звикли, бо той орусут був князівським тіуном. Він повзав переді мною, мов черв'як, і клявся, що зробить усе, що я накажу. Він винюхає там усе, що нам треба зна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ойє</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xml:space="preserve">! Це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раз пошлемо, як ми це всюди робимо, послів, щоб умовити мешканців Харманкібе і їхнього коназа Микаїла піддатися нам по добрій волі. Після падіння Переяслава і Чернігова кияни он як нажахані нашою несподіваною з'явою тут! — і він показав на київські вали, усіяні тисячами людей. — Тож коли пообіцяємо їм життя, вони з радістю відчинять нам свої Золоті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ойє! А потім щ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Нам би тільки виманити їх із міста, а тоді ми зробимо з ними те, що робили повсюди, — хитро примружився каан. — Майстрових — у неволю, дівчат і молодиць — воїнам на потіху, а старих, малих і, особливо людей визначних, багатих та книжників — під сокиру та соїл</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ойє! Мудрі слова мовиш, каане! Послати послів! А може, рибка якраз і клюне!.. Тільки — кого посл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замислився, обвів поглядом присутніх. Ніхто не опустив очей: кожному хотілося стати послом, бо, окрім слави, ця небезпечна, але почесна місія при щасливому її завершенні може принести велике багатство — рабів, золото, срібло, одяг, зброю. Хто ж не хоче відразу розбагат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шим послом піде сотник Жокте, — сказав після довгої мовчанки каан і ткнув нагайкою до суворого на вигляд баатура, що сидів на коні міцно, мов дуб, і пожирав каана вузькими чорними очим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кте? Простий баатур з аратів</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 пролунало розчароване зітханн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служив цієї честі: перший зі своєю сотнею ввірвався в Чернігів, і там, де ступила його нога, не залишилося нічого, крім попелу та трупів! Я люблю хоробрих і безжальних людей! Поїде Жокте і візьме з собою чотирьох — кого сам захоче. А також — терд-жумана</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xml:space="preserve"> Шара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кте задоволене ошкірнувся, сплигнув з коня і по звичаю, запровадженому Чінгісханом, упав перед кааном ниць, простягнув наперед руки і між ними поцілував мерзлий дніпровський пісок, перемішаний кінськими копитами з сніго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семогутній каане! Дякую за ласку й довіру!.. Тільки Шарапа ніяк мені взяти — прокляті орусути проткнули тому кипчакові</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списом гр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ув ще один кипчак — Осавлук. Здається, він теж знає мову орусу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дістав стрілу в ногу і тепер зализує р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візьми когось іншого, хто знає нашу мову і орусутську або хоча б кипчацьку і орусутську. Гадаю, знайдеться таки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д боголів</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мого молодшого брата десятника Жадігера є один молодий орусут, що був полонеником у кипчаків, а торік</w:t>
      </w:r>
      <w:r>
        <w:rPr>
          <w:rFonts w:cs="Arial" w:ascii="Arial" w:hAnsi="Arial"/>
          <w:sz w:val="20"/>
          <w:szCs w:val="20"/>
        </w:rPr>
        <w:t xml:space="preserve"> разом</w:t>
      </w:r>
      <w:r>
        <w:rPr>
          <w:rFonts w:cs="Arial" w:ascii="Arial" w:hAnsi="Arial"/>
          <w:sz w:val="20"/>
          <w:szCs w:val="20"/>
          <w:lang w:val="uk-UA"/>
        </w:rPr>
        <w:t xml:space="preserve"> з ними потрапив у наш </w:t>
      </w:r>
      <w:r>
        <w:rPr>
          <w:rFonts w:cs="Arial" w:ascii="Arial" w:hAnsi="Arial"/>
          <w:sz w:val="20"/>
          <w:szCs w:val="20"/>
        </w:rPr>
        <w:t>полон,</w:t>
      </w:r>
      <w:r>
        <w:rPr>
          <w:rFonts w:cs="Arial" w:ascii="Arial" w:hAnsi="Arial"/>
          <w:sz w:val="20"/>
          <w:szCs w:val="20"/>
          <w:lang w:val="uk-UA"/>
        </w:rPr>
        <w:t xml:space="preserve"> — він по-кипчацьки лопоче, як справжній</w:t>
      </w:r>
      <w:r>
        <w:rPr>
          <w:rFonts w:cs="Arial" w:ascii="Arial" w:hAnsi="Arial"/>
          <w:sz w:val="20"/>
          <w:szCs w:val="20"/>
        </w:rPr>
        <w:t xml:space="preserve"> кипчак, та</w:t>
      </w:r>
      <w:r>
        <w:rPr>
          <w:rFonts w:cs="Arial" w:ascii="Arial" w:hAnsi="Arial"/>
          <w:sz w:val="20"/>
          <w:szCs w:val="20"/>
          <w:lang w:val="uk-UA"/>
        </w:rPr>
        <w:t xml:space="preserve"> й по-нашому вже добре навчився. То, може, й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еди до мене — подивлюся, поговорю з ним. Жокте кивнув братові Жадігеру, такому ж жилавому, похмурому баатурові, що виглядав через голови нойонів, і той миттю помчав до коша</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За якусь хвилину привів і кинув до ніг каанові раба-орусута, обірваного, брудного, знеможеного, з кангою</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r>
        <w:rPr>
          <w:rFonts w:cs="Arial" w:ascii="Arial" w:hAnsi="Arial"/>
          <w:sz w:val="20"/>
          <w:szCs w:val="20"/>
          <w:lang w:val="uk-UA"/>
        </w:rPr>
        <w:t xml:space="preserve"> на ши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він! — буркнув коротко і відступив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нь! — наказав Менту. — Як тебе звати? Раб підвівся, обтрусив з колін сніг, зняв з кудлатої голови стару кипчацьку шапку з облізлого заячого хутра і без страху глянув у вічі можновладному монголові, перед яким тремтіли не тільки підкорені племена, а й уся орда, бо Менгу був жорстокий та безпоща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бриня... Правда, піп назвав мене при хрещенні Костянтином, але для батьків це ім'я було чуже, незвичне, і вони відразу прозвали мене по-старовинному — Добринею. Так що я Добриня. </w:t>
      </w:r>
    </w:p>
    <w:p>
      <w:pPr>
        <w:pStyle w:val="Normal"/>
        <w:widowControl w:val="false"/>
        <w:ind w:firstLine="567"/>
        <w:jc w:val="both"/>
        <w:rPr/>
      </w:pPr>
      <w:r>
        <w:rPr>
          <w:rFonts w:cs="Arial" w:ascii="Arial" w:hAnsi="Arial"/>
          <w:sz w:val="20"/>
          <w:szCs w:val="20"/>
          <w:lang w:val="uk-UA"/>
        </w:rPr>
        <w:t>Менгу пильно вдивлявся в орусута. Одягнений він був у пошарпаний, заяложений кипчацький чапан</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 xml:space="preserve">[18] </w:t>
      </w:r>
      <w:r>
        <w:rPr>
          <w:rFonts w:cs="Arial" w:ascii="Arial" w:hAnsi="Arial"/>
          <w:sz w:val="20"/>
          <w:szCs w:val="20"/>
          <w:lang w:val="uk-UA"/>
        </w:rPr>
        <w:t>і взутий у розбиті гутули</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На його густо зарослому, як і в усіх орусутів, обличчі ясніли голубі, як небо, очі. Менгу ніяк не міг звикнути до такого кольору очей. У тій частині Всесвіту, що вже був завойований монголами, люди мають чорні або карі очі, а тут, в землі орусутів, найчастіше — голубі або сірі. А це — колір Вічного Неба, а на небі — пристановище Тенгрі-хана, якому моляться монголи. І дивиться цей богол прямо тобі в зіниці — і від того на душі стає незатишно. А чуб і борода — русяві. А шкіра — біла-біла... Ди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тобі л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адцять і п'ять, х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Гм, він слово “каан” вимовляє по-своєму — хан”, — подумав Менгу, а вголос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сто Харманкібе, тобто, по-вашому, Киюв,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Я ж народився і виріс поблизу Києва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бой! — задоволене вигукнув Менгу. — Це добре!.. Чим же ти займався до пол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 батьком та братами копав болотну руду і витоплював з неї крицю, сиріч залізо, і возив до Києва на продаж... А також орав землю, сіяв і збирав хлі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кліб, кліб — це добре! І залізо — добре! Такі умільці, як ти, нам потрібні! Дзе-дзе! — Менгу розплився в усмішці. — Але хоч і дуже потрібні, я відпущу тебе на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х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но дякувати. Спочатку треба заробити 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ди волі я ладен на все! — вигукнув Добриня. — Що я маю з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прижмурив очі, так що вони стали такі вузенькі, ніби прорізані осо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чу взяти Киюв і посилаю туди послів, щоб умовили киян піддатися мені по добрій волі, без спротиву. Ти підеш з ними — товмачем... Від тебе у великій мірі залежатиме — відчинять кияни мені ворота чи ні. Якщо умовиш їх відчинити, не проливши крові, вважай, що з тієї хвилини ти вільний і можеш, мов птах, летіти на всі чотири сторони світу! Захочеш залишитися в Киюві — будеш моїм баскаком . Захочеш повернутися додому — вільному воля... Ти мене зрозу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зрозуміти?.. — схилив у низькому поклоні чубату голову полоне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пі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у, хане, — і Добриня опустив очі, щоб Менгу не помітив радісного блиску і не пере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От і добре! Зараз тобі принесуть пристойний одяг, що личить послові каана, і ти з сотником Жокте вирушиш до золотоверхої столиці орусутів... Іди!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2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ривожно-гнітючим і одночасно тривожно-радісним почуттям у серці ступав невільник Добриня услід за своїм господарем, десятником Жадігером, що мав приготувати майбутньому посольському товмачеві все необхідне для виконання його важливої міс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оля! Воля! — бухала в його голову збурена кров. — Неждано! Негадано! Неймовірно! Я можу стати вільним! Вільним! І ніхто вже не періщитиме камчею по спині, не штурлятиме, щоб швидше повертався, не кидатиме, мов собаці, шмат протухлої конини чи баранячий маслак... Невже це буде? Невже це не с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ут же серце стислося від іншої думки: “Зачекай! Чого радієш? Чи ти гаразд уторопав, за віщо хан обіцяє тобі волю? Чи ти подумав, що станеться з Києвом та киянами, якщо допоможеш йому в цьому чорному ділі? Адже за рік мунгальського полону, що виявився незрівнянно тяжчим за половецький, ти надивився на кров, на пожежі, на смертовбивства та погроми, ти знаєш, що чекає тих, хто обороняється, і тих, хто піддається по добрій волі, — для всіх один кінець: смерть, полон, насильство, довічне раб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з важких роздумів його вивів різкий окрик Жадіг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оле, чекай мене тут! Я хутко вернуся... Ось теплий прогній, — і, зареготавши, монгол показав на паруюче плесо чистої води, — можеш покупатися, якщо не боїшся холоду! А потім одягнешся в нове... От тільки не сказав каан, у який одяг тебе нарядити, — у монгольський, кипчацький чи орусут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орусутський — у ньому я почуватиму себе зручніше. Та й у моїх земляків до мене буде більше дов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я так і зроблю, — погодився Жадігер. — Орусутського одягу у нас зараз хоч відбавляй! Ой-б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ятник був веселий, балакучий і поблажливий до раба, бо завдяки йому став раптом відомий самому каанові, а це означало дуже багато — може, навіть прямий шлях до вищих щаблів у війську... Він підморгнув боголові, на якому раніш і ока не зупиняв, круто повернувся на міцних розкарякуватих ногах і, коливаючись, швидко подався до своєї сот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якийсь час постояв, заглиблений у розтривожені почуття, потім зиркнув униз, на паруюче плесо, де, мабуть, у глибині били теплі джерела, і йому раптом шугнула в голову хлоп'яча думка: а й справді, чому б не скупатися? Він швидко нарвав у кущах сухого зілля, скрутив з нього чималий віхоть, роздягнувся і, щулячись від морозного вітерцю, стрибнув у воду. </w:t>
      </w:r>
    </w:p>
    <w:p>
      <w:pPr>
        <w:pStyle w:val="Normal"/>
        <w:widowControl w:val="false"/>
        <w:ind w:firstLine="567"/>
        <w:jc w:val="both"/>
        <w:rPr/>
      </w:pPr>
      <w:r>
        <w:rPr>
          <w:rFonts w:cs="Arial" w:ascii="Arial" w:hAnsi="Arial"/>
          <w:sz w:val="20"/>
          <w:szCs w:val="20"/>
          <w:lang w:val="uk-UA"/>
        </w:rPr>
        <w:t>Крижана вода опекла його, як вогнем, але він</w:t>
      </w:r>
      <w:r>
        <w:rPr>
          <w:rFonts w:cs="Arial" w:ascii="Arial" w:hAnsi="Arial"/>
          <w:sz w:val="20"/>
          <w:szCs w:val="20"/>
        </w:rPr>
        <w:t xml:space="preserve"> пересилив</w:t>
      </w:r>
      <w:r>
        <w:rPr>
          <w:rFonts w:cs="Arial" w:ascii="Arial" w:hAnsi="Arial"/>
          <w:sz w:val="20"/>
          <w:szCs w:val="20"/>
          <w:lang w:val="uk-UA"/>
        </w:rPr>
        <w:t xml:space="preserve"> себе і пірнув глибше — з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стало тепліше. А коли віхтем та піщаним мулом розтер тіло, що враз запашіло, розчервонілося, відчув навіть приємність від незвичайного купання. </w:t>
      </w:r>
    </w:p>
    <w:p>
      <w:pPr>
        <w:pStyle w:val="Normal"/>
        <w:widowControl w:val="false"/>
        <w:ind w:firstLine="567"/>
        <w:jc w:val="both"/>
        <w:rPr/>
      </w:pPr>
      <w:r>
        <w:rPr>
          <w:rFonts w:cs="Arial" w:ascii="Arial" w:hAnsi="Arial"/>
          <w:sz w:val="20"/>
          <w:szCs w:val="20"/>
          <w:lang w:val="uk-UA"/>
        </w:rPr>
        <w:t>Він довго хлюпався, бовтався у студеній воді, пірнаючи з головою. Арати, що зібралися на березі, щоб подивитися на дивака-</w:t>
      </w:r>
      <w:r>
        <w:rPr>
          <w:rFonts w:cs="Arial" w:ascii="Arial" w:hAnsi="Arial"/>
          <w:sz w:val="20"/>
          <w:szCs w:val="20"/>
        </w:rPr>
        <w:t>ору</w:t>
      </w:r>
      <w:r>
        <w:rPr>
          <w:rFonts w:cs="Arial" w:ascii="Arial" w:hAnsi="Arial"/>
          <w:sz w:val="20"/>
          <w:szCs w:val="20"/>
          <w:lang w:val="uk-UA"/>
        </w:rPr>
        <w:t xml:space="preserve">сута, весело регот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прийшов Жадігер з оберемком одягу та взу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лазь, хлопче, та вибирай, що тобі підійде! — гукнув з берега і кинув свою ношу на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итерся якоюсь лахманиною, натягнув на себе чиєсь пристойне вбрання, одягнув кожуха, взув чоботи. Жадігер задоволене зацмокав яз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е-дзе! Тепер каанові не соромно буде послати тебе з посольством. Ходімо зі мною! Брат Жокте чекає... А я з його сотнею супроводжуватиму вас на той 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тник Жокте та ще чотири посли в новому вбранні стояли перед Менгу. Каан повчав й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кте, в Киюві прикинься лагідним телятком чи навіть ягнятком і не скупися на ласкаві та облесливі слова — вони все одно нічого не варті! Обіцяй орусутам життя, захист від кипчаків, які майже два століття пускали їм кров. Обіцяй їм усі блага — земні й небеснії Обіцяй усе, що на думку спаде, аби лиш повірили і відчинили ворота... А коли не повірять, не піддадуться на лестощі та вмовляння, тоді пригадай, що ти йєка-монгол</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гордий степовий орел, і скажи їм, що тисячі міст і сіл уже впали до ніг Потрясателя Всесвіту та його онука Бату-каана — впаде і Киюв! Він буде дотла спалений, а головами його непокірних мешканців я перегачу їхню ріку Озі, яку вони називають Дніпром! А щоб вони уявили собі свій кінець і повірили, що я слів на вітер не кидаю, візьми з собою п'ятьох боголів-чернігівців — забий їм роти ганчір'ям, на голови накинь лантухи і в останню хвилину перемов потрощи їм черепи шокпарами</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21]</w:t>
      </w:r>
      <w:r>
        <w:rPr>
          <w:rFonts w:cs="Arial" w:ascii="Arial" w:hAnsi="Arial"/>
          <w:sz w:val="20"/>
          <w:szCs w:val="20"/>
          <w:lang w:val="uk-UA"/>
        </w:rPr>
        <w:t xml:space="preserve">. Покажи киянам, що їх жде, якщо не піддадуться по добрій волі! А після того можеш вертатися назад. Тоді я розмовлятиму з киянами іншою мовою! Ти мене зрозу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кте зблід, нижня його губа відвисл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орусути поб'ють нас після цього, каане! О ару ах</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е зрозумів? — підвищив голос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ойє! Увага і покора! — пролепетав Жокте і схилився в низькому поклоні. — Зроблю все так, як велить великий ка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рушайте!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3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ий берег — пустельний. Жодна жива душа не зустріла на ньому посольство Менгу. Зате на валах Гори і Подолу — Верхнього і Нижнього міста — стояли тисячі киян і з жахом дивилися на загін вершників, що перебрався через Дніпро і тепер крутою доріжкою піднімався до Хрещатого яру. І було чого жахатися. Кривава слава линула попереду їхніх витривалих коней. Вони вже погромили і поневолили Заліську Русь, підкорили половців, що кочували між Волгою і Дніпром, сплюндрували Переяслав та Чернігів, а нині добралися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чого тремт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сіх дзвіницях міста били на сполох. Гучна луна котилася на далекі околиці — і на Дніпро, і на Десну, і на Либідь. І серця людей стискалися від смертельної туги. </w:t>
      </w:r>
    </w:p>
    <w:p>
      <w:pPr>
        <w:pStyle w:val="Normal"/>
        <w:widowControl w:val="false"/>
        <w:ind w:firstLine="567"/>
        <w:jc w:val="both"/>
        <w:rPr/>
      </w:pPr>
      <w:r>
        <w:rPr>
          <w:rFonts w:cs="Arial" w:ascii="Arial" w:hAnsi="Arial"/>
          <w:sz w:val="20"/>
          <w:szCs w:val="20"/>
          <w:lang w:val="uk-UA"/>
        </w:rPr>
        <w:t>Перед Лядськими</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xml:space="preserve"> ворітьми, з яких шляхи вели до Кловського монастиря, до Берестового, до Печорського монастиря та Звіринця, Жокте сказав Добри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нас до Золотих воріт — головних воріт Киюва! Бо не личить нам, послам джихангіра</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вступати до столиці орусутів через якісь бічні, другоря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вів монголів поза валом на гору. </w:t>
      </w:r>
    </w:p>
    <w:p>
      <w:pPr>
        <w:pStyle w:val="Normal"/>
        <w:widowControl w:val="false"/>
        <w:ind w:firstLine="567"/>
        <w:jc w:val="both"/>
        <w:rPr/>
      </w:pPr>
      <w:r>
        <w:rPr>
          <w:rFonts w:cs="Arial" w:ascii="Arial" w:hAnsi="Arial"/>
          <w:sz w:val="20"/>
          <w:szCs w:val="20"/>
          <w:lang w:val="uk-UA"/>
        </w:rPr>
        <w:t>Ось і Золоті ворота! Перед ними — просторий майдан, що поступово переходить у вулицю. Всюди тут, на узвишші, розкинулося велике передмістя, де купичилися хатини та землянки майстрового люду. Звідси пролягав битий шлях на Васильків та Поросся. А там, далі на захід, через яр Кудрявець, видніється Копирів кінець</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велике передмістя, обнесене такими ж високими валами, як і Київ, тут стояли дерев'яні будинки купців, багатих ремісників та людей прийшлих — іудеїв, греків, німців, скандінавів, що колись давно лише наїздили до Києва з товарами, а згодом поселилися тут. Особливо багато було іудеїв: купці та ремісники мали двори на Копиревому кінці, а єврейська біднота заселила обидва узбіччя Білгородського шляху, що виходив із Білгородських, або Західних, воріт Копиревого кінця і вів до Білгорода на Ірпені і далі — в Болохівське князівство та Галичину. З Києвом Копирів кінець з'єднувався Іудейськими ворітьми. Ця ділянка київського валу була неприступна для ворог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олоті ворота вражали величчю і красою кожного, хто вперше бачив їх. Збудовані Ярославом Мудрим у 1037 році, на природному узвишші, ворота високо підносилися над пагорбами, ярами та широкою долиною Либеді. Здалеку — з півдня і заходу — виднілася золота баня церкви Благовіщення, що стояла на кам'яних стінах воріт, і від того назвали їх Золот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перехопило дух. Які знайомі, рідні місця! Скільки разів проїздив він з батьком та братами через Білгородські і через Золоті ворота, везучи в Київ крицю, збіжжя, дрова! Пізніше, коли йому звернуло з сімнадцяти, і сам їздив сюди. А потім, здавши вантаж купцям чи ремісникам, бродив гамірливими вулицями та майданами міста, розглядаючи, як диво, величні собори, боярські тереми, ошатно одягнутих людей. </w:t>
      </w:r>
    </w:p>
    <w:p>
      <w:pPr>
        <w:pStyle w:val="Normal"/>
        <w:widowControl w:val="false"/>
        <w:ind w:firstLine="567"/>
        <w:jc w:val="both"/>
        <w:rPr/>
      </w:pPr>
      <w:r>
        <w:rPr>
          <w:rFonts w:cs="Arial" w:ascii="Arial" w:hAnsi="Arial"/>
          <w:sz w:val="20"/>
          <w:szCs w:val="20"/>
          <w:lang w:val="uk-UA"/>
        </w:rPr>
        <w:t>Які були далекі і щасливі роки! Здавалося, так триватиме довго-довго — все життя. Та ба! Чоловік думає-гадає, а Бог по-своєму повертає... Одного дня йому дуже не пощастило. І коли? Саме напередодні весілля. Думка блискавично сягнула на п'ять років назад. Йому було двадцять, Милані йшов сімнадцятий рік. І була вона найкращою, як йому здавалося, дівчиною в Калиновому Куті — білолицьою, русокосою, зеленоокою і чистою, ніби викупаною в любистку. Коли вони зустрічалися наодинці у лісі за Ірпенем, неподалік Лисівського монастиря, чи в Рудці за селом, чи в порослій ліщиною долині Кунянці, над маленькою і тихенькою річечкою Олешнею, то він не зводив з неї очей, називав її зіронькою ясною і пересипав у руках її шовковисте волосся, що пахло сонцем. Як він кохав її, як ждав того дня, коли вони обвінчаються і по закону він зможе назвати її своєю! Ждав, та не діждався! Перед самим весіллям поїхав до Києва, щоб купити ще дещо, про що згадалося в передостанній день, а коли повертався додому, то біля Білгорода дорогу йому раптом перетнули половці хана Котяна, що шастали по селах у пошуках легкої здобичі. Забрали все: коней, воза, подарунки Милані, матері та сестричці Ганночці, а самого зв'язали желею</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xml:space="preserve">, приторочили до воза і потягнули в Половеч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би вчора це було, а минуло п'ять довгих невільницьких літ, що здалися йому вдвічі довшими. І ось він неждано-негадано повернувся на батьківщину. Та як! Невільним мунгальським рабом, полонеником, якого мунгали, стократ жорстокіші за половців, не вбили тільки тому, що він умів ходити за кіньми, за худобою, шив кожухи та чоботи, валяв повсть для юрт і валянок, знаходив у болотах руду і витоплював з неї крицю, кував ножі. А ще, мабуть, за те, що шпарко балакав по-половецькому, а згодом навчився і по-мунгальському. Він став їм потрібен. Такими умільцями, хоча і тримали їх у чорному тілі, вони дорож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епер? Що чекає його тепер? Утекти в Києві? А чи зуміє він обхитрити досвідчених мунгальських пос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роздуми обірвав різкий голос Жок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Золоті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це вони, — відповів Добриня. </w:t>
      </w:r>
    </w:p>
    <w:p>
      <w:pPr>
        <w:pStyle w:val="Normal"/>
        <w:widowControl w:val="false"/>
        <w:ind w:firstLine="567"/>
        <w:jc w:val="both"/>
        <w:rPr/>
      </w:pPr>
      <w:r>
        <w:rPr>
          <w:rFonts w:cs="Arial" w:ascii="Arial" w:hAnsi="Arial"/>
          <w:sz w:val="20"/>
          <w:szCs w:val="20"/>
          <w:lang w:val="uk-UA"/>
        </w:rPr>
        <w:t>Жокте зупинив коня посеред майдану за один перестріл</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до міста і почав розглядати і ворота, і високий вал, і рів перед ним, і потемнілі від часу й негоди заборола, тобто дерев'яні стіни, на яких товпилися кия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іякі вони не золоті! — з розчаруванням промовив Жокте. — Лише баня церковці та хрест позолочені. Та що з того! Хіба їх візьмеш з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лазячи з коня, він задер голову — аж замалим не впав з неї лисячий малахай — і примружив очі на киян, що мовчки дивилися на невиданих досі чужи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н їх скільки висипало! Скажи їм, терджумане, щоб відчинили ворота послам джихангіра Мунке! Та хай не г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иїхав наперед, приклав долоні до рота — голосно загу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и! До вас прибуло посольство від мунгальського хана Менгу, двоюрідного брата Батиєвого. Відчиніть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и, що стояли на надбрамній вежі, почали перешіптуватися. Потім один перегнувся через забороло і гукнув у відпові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велике посольство! Більше ста чоловік! Як же його впус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лос його був владний, а одяг добротний — видно, боярин який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кте пожував сухими губами, по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істо ввійде лише п'ять послів з товмачем та полонениками. Вам боятися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посли хочуть? Можна і так перемовитись! — не піддався бо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кте нетерпляче вдарив ручкою нагайки по луці сід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і перемови, коли ви вгорі, а ми внизу? Кияни знову почали радитися, довго не могли прийти до згоди. Нарешті пролунав той же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ми впустимо вас. Але військо хай залишається на міс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кте оскірнувся, в його вузьких очицях спалахнули радісні вог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й-пай! — поплямкав задоволене губами. — Видно, наша слава мчить попереду наших коней! Нам відчиняють ворота!.. Якщо мешканці Киюва відчинять їх і перед Мунке-кааном, то це буде найбільша і зовсім безкровна для нас перемога в цьому поході! А ми повернемося додому багатіями! Вай-п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був задоволений початком своєї посольської діяльності і не приховував цього перед підлеглими. Ті теж плямкали гу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й-п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забрязкотіли ланцюги — і через рів було перекинуто підйомний міст. Розчинилися окуті залізом дубові ворота, з грюкотом піднялися важкі залізні грати. Шлях до Києва був вільний. </w:t>
      </w:r>
    </w:p>
    <w:p>
      <w:pPr>
        <w:pStyle w:val="Normal"/>
        <w:widowControl w:val="false"/>
        <w:ind w:firstLine="567"/>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ind w:firstLine="567"/>
        <w:jc w:val="center"/>
        <w:rPr>
          <w:rFonts w:ascii="Arial" w:hAnsi="Arial" w:cs="Arial"/>
          <w:sz w:val="20"/>
          <w:szCs w:val="20"/>
          <w:lang w:val="en-US"/>
        </w:rPr>
      </w:pPr>
      <w:r>
        <w:rPr>
          <w:rFonts w:cs="Arial" w:ascii="Arial" w:hAnsi="Arial"/>
          <w:sz w:val="20"/>
          <w:szCs w:val="20"/>
          <w:lang w:val="en-US"/>
        </w:rPr>
        <w:t xml:space="preserve">4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терджуман не втік, Жокте помістив його між послами і п'ятьма невільниками-чернігівцями, що із зв'язаними руками і накинутими на голови лантухами брели посередині. За ними пильно пантрували дебелі баатури, у кожного з них — шабля при боці та на зап'ясті правої руки на міцному ремінці — замашний дубовий шокп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ли йшли не поспішаючи. Жокте на викривлених ногах, як гусак, коливався попереду, приглядався уважно до чужого міста — до валу, до будівель, до вулиць та людей, бо знав, що каан обов'язково розпитуватиме про все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глядався і Добриня, і серце його мліло, що знову побачив Київ і руських людей, але й гірко робилося, що прийшов сюди вісником великого не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де він Золотоворітською вулицею — прямо до Софії — і думає. От би кинутися стрімголов у натовп, що запрудив вулиці й майдани, пірнути у нього, зникнути, заховатися, розчинитися, як розчиняється дрібка солі в воді, забути і про Менгу, і про Жокте, і про господаря Жадігера, і про всі злигодні, незгоди, муки та страхіття, яких довелося зазнати в неволі, та й податися додому — в Калиновий Кут. Та щоб по дорозі не зустрілися йому ні половці, ні тат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линовий Кут! Такий він близький! Всього тридцять чи сорок верстов. Уночі був би вдома! </w:t>
      </w:r>
    </w:p>
    <w:p>
      <w:pPr>
        <w:pStyle w:val="Normal"/>
        <w:widowControl w:val="false"/>
        <w:ind w:firstLine="567"/>
        <w:jc w:val="both"/>
        <w:rPr/>
      </w:pPr>
      <w:r>
        <w:rPr>
          <w:rFonts w:cs="Arial" w:ascii="Arial" w:hAnsi="Arial"/>
          <w:sz w:val="20"/>
          <w:szCs w:val="20"/>
          <w:lang w:val="uk-UA"/>
        </w:rPr>
        <w:t xml:space="preserve">Уява переносить його в рідне сільце. Розташоване воно на видовженому півострові. З півдня тече Ірпінь, зі сходу — Олешня, з півночі — Рудка. Лише на заході півострів сполучається з материком, і на цьому перешийку — Рокитне озеро, а на його березі — батьківська хижа, де він народився і зріс. І всюди, куди не глянь — зарості калини! Навесні сільце потопає в білому її цвіту, восени — червоне від ягід. За Ірпенем, на узвишші — Лисівський монастир, а довкола — ліси, ліси, ліси... Калиновий Кут! Чи ж побачить він його коли-небудь? Чи ж зайде до рідної хатини, чи зустрінеться з батьком, матір'ю, з братами Василем та Іваном, з сестричкою Ганночкою? </w:t>
      </w:r>
      <w:r>
        <w:rPr>
          <w:rFonts w:cs="Arial" w:ascii="Arial" w:hAnsi="Arial"/>
          <w:sz w:val="20"/>
          <w:szCs w:val="20"/>
        </w:rPr>
        <w:t>А Милана?</w:t>
      </w:r>
      <w:r>
        <w:rPr>
          <w:rFonts w:cs="Arial" w:ascii="Arial" w:hAnsi="Arial"/>
          <w:sz w:val="20"/>
          <w:szCs w:val="20"/>
          <w:lang w:val="uk-UA"/>
        </w:rPr>
        <w:t xml:space="preserve"> Що з нею? Яка вона? Минуло ж п'ять літ! Жива? Чекає на нього? Чи давно замужем? </w:t>
      </w:r>
    </w:p>
    <w:p>
      <w:pPr>
        <w:pStyle w:val="Normal"/>
        <w:widowControl w:val="false"/>
        <w:ind w:firstLine="567"/>
        <w:jc w:val="both"/>
        <w:rPr/>
      </w:pPr>
      <w:r>
        <w:rPr>
          <w:rFonts w:cs="Arial" w:ascii="Arial" w:hAnsi="Arial"/>
          <w:sz w:val="20"/>
          <w:szCs w:val="20"/>
          <w:lang w:val="uk-UA"/>
        </w:rPr>
        <w:t>Туди, туди, у рідний край рветься його серце! Хоч би одним оком поглянути на нього, дихнути його живлющим повітрям, настояним на запахах зеленого бору, пожовтілого лугу та кисло-терпкої калини, дізнатися, що там, вдома, розпитати про</w:t>
      </w:r>
      <w:r>
        <w:rPr>
          <w:rFonts w:cs="Arial" w:ascii="Arial" w:hAnsi="Arial"/>
          <w:sz w:val="20"/>
          <w:szCs w:val="20"/>
        </w:rPr>
        <w:t xml:space="preserve"> Милану — </w:t>
      </w:r>
      <w:r>
        <w:rPr>
          <w:rFonts w:cs="Arial" w:ascii="Arial" w:hAnsi="Arial"/>
          <w:sz w:val="20"/>
          <w:szCs w:val="20"/>
          <w:lang w:val="uk-UA"/>
        </w:rPr>
        <w:t xml:space="preserve">жде вона його чи, може, давно заб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водить очі — і вдалині бачить Софію. Під холодним зимовим сонцем сяють здлотом її хрести на банях, і думки його повертають в інший бік. </w:t>
      </w:r>
    </w:p>
    <w:p>
      <w:pPr>
        <w:pStyle w:val="Normal"/>
        <w:widowControl w:val="false"/>
        <w:ind w:firstLine="567"/>
        <w:jc w:val="both"/>
        <w:rPr/>
      </w:pPr>
      <w:r>
        <w:rPr>
          <w:rFonts w:cs="Arial" w:ascii="Arial" w:hAnsi="Arial"/>
          <w:sz w:val="20"/>
          <w:szCs w:val="20"/>
          <w:lang w:val="uk-UA"/>
        </w:rPr>
        <w:t>Нещасний! Як ти можеш зараз думати про Калиновий Кут, про батька й матір, про</w:t>
      </w:r>
      <w:r>
        <w:rPr>
          <w:rFonts w:cs="Arial" w:ascii="Arial" w:hAnsi="Arial"/>
          <w:sz w:val="20"/>
          <w:szCs w:val="20"/>
        </w:rPr>
        <w:t xml:space="preserve"> Милану,</w:t>
      </w:r>
      <w:r>
        <w:rPr>
          <w:rFonts w:cs="Arial" w:ascii="Arial" w:hAnsi="Arial"/>
          <w:sz w:val="20"/>
          <w:szCs w:val="20"/>
          <w:lang w:val="uk-UA"/>
        </w:rPr>
        <w:t xml:space="preserve"> коли перед тобою Київ і ти йдеш, щоб допомогти ворогові поневолити його або й знищити? Що робити? Що робити? Втекти? Ніяк! Відмовитись перекладати? Жокте зніме голову. Умовляти киян здатися? Та як же можна! Що станеться з Києвом, з цими пишними храмами, князівськими та боярськими теремами, з будинками киян? Усе згорить у вогні, все розвіється прах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терегти киян, щоб не піддавалися? Та як? І чи послухаються вон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ки билися в голові, як пташки у клітці, а відповіді на них він не знаходив. Ішов мовчки між чужими людьми, спотикався на нерівній дорозі і знову поринав у думки і ціпенів душею від важкого передчуття та розп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їх привели на майдан перед Софією. Довкола коливалося людське море, над яким не вгавав шум голосів. На паперті, якраз перед входом до собору, стояв у оточенні бояр і ліпших мужів немолодий уже чоловік, мабуть, той, що вів перемови з Золотих воріт. Він був одягнутий у теплий кожух, на ногах мав м'які — і теж на хутрі — жовті чоботи, а вкрита сріблястим інеєм боброва шапка пасувала до його невеликої, з проблисками сивизни бо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лів поставили перед ним, і він довго розглядав їх. Потім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иївський тисяцький Дмитро, боярин Дмитро. А ви хто? До кого ви прийшли і чого хочете? Добриня перетлумачив його слова послам. Жокте притис руку до грудей — низько в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окте, посол Мунке-каана до киювського князя Микаїла, а прибув сюди, щоб вести з ним розмову про м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сяцький Дмитро перевів очі на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хто, хлопче? Бачу, ти наш, не мунгал. Як же ти опинився серед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повів про себе, про свої поневіряння у полоні, а потім, ступивши крок наперед, понизив голос до шепот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рине, хан Менгу прислав послів, щоб умовити киян здатися без бою. Але ти не вір їм! Не вір! Жодному слову не вір</w:t>
      </w:r>
      <w:r>
        <w:rPr>
          <w:rFonts w:cs="Arial" w:ascii="Arial" w:hAnsi="Arial"/>
          <w:sz w:val="20"/>
          <w:szCs w:val="20"/>
        </w:rPr>
        <w:t xml:space="preserve"> нехристям!</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хотів ще щось сказати, але тут над майданом пролунали різкі окр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ступіться! Розступіться! Дорогу князеві! Натовп, що замкнув у тісному колі монгольське посольство, розступився — і на майдан ввігналося десятків два верхівців. Попереду на білому коні їхав невисокий сивобородий вершник у червоному корзні, накинутому поверх кожуха, та чорній соболиній шапц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Михайло! Князь Михайло Всеволодович</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 прошелестіло над майда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спішився. Його враз оточили бояри і гридні. Тепер було видно, що він середнього зросту, сивобородий, голубоокий, і було йому далеко за п'ятдесят. Життя вже проклало на його обличчі помітні сліди, пригнуло плечі, але вогню в очах ще не погас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ведіть послів, — звелів він. Посли підступили ближче. Жокте зробив від них ще крок на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аз Микаїло, мій повелитель Мунке-каан прислав мене до тебе послом. Я сотник Жок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що за люди з тобою, що голови їм позакривано міх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одарунки, але їх я вручу тобі піз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хоче Менгу-х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нке-каан прислав сказати, що він не хоче проливати ні вашої, ні нашої крові, а тому наказує тобі відчинити ворота Киюва і визнати над собою владу Бату-каана, онука великого Чінгісх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Всеволодович почав бліднути. Під оком у нього затіпалася жилка — вірна ознака страшного збудження. Але він стримався від вибуху гніву і знову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ще велів тобі сказати Менгу-хан? Жокте розплився в улесливій усмішц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казав, що коназ Микаїло — розумний чоловік і не захоче, щоб столиця орусутів, така велика і гарна, була взята приступом, як Переяслав чи Чернігів, зруйнована, пограбована і спалена, а її мешканці щоб своїми тілами угноїли киювську землю. Тому він сподівається, що завтра вранці кияни відчинять ворота і вийдуть з міста, щоб нукери</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каана могли без перешкод перелічити їх для визначення податків, які вони сплачуватимуть щороку нашим баскакам. Каан запевняє, що у тих, хто проявить покірність, жодна волосина не впаде з голови. Навпаки, він їм обіцяє життя і своб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завмер, ніби йому відібрало мову. Стояв непорушно і, здавалося, не дихав. Лише було видно, як розширювалися зіниці його очей та з лиця поволі стікали залишки рум'янців і воно ставало жовто-восков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вмерли і бояри у нього за спиною. І гридні, і городяни, що темною стіною товпилися довкола, теж притихли. Що відповість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ихайло Всеволодович все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гався? Чи був такий приголомшений, що втратив дар мови? Чи роздумував, як відпові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нка затягувалася. Добрині навіть здалося, що князь схитнувся і ось-ось упаде. Як йому допомогти — підхопити, підтри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тут із князівського почту виступив і став поруч з князем високий худий чоловік. Одягнутий він був скромно — в баранячий кожух та кудлату баранячу шапку. З-під шапки виступав гострий посинілий ніс. На тонкій зморшкуватій шиї висів на шнурку, вибившись із-під рідкої цапиної бороди, срібний хре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не погоджуйся! — вигукнув він. — Це обман! Не відчиняй воріт клятим моавитян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від того вигуку аж здригнувся, ніби пробудився від с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иш, Федоре, не піддаватися? А що ж тоді? Чи не буде нам гір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Федір з молодих літ був найближчим другом і порадником князя і мав на нього великий вплив. Глибоко віруючий фанатик-аскет, він разом з княжим духівником отцем Іваном заронив у душу неміцного тілом і податливого духом князя безмежну віру в триєдиного Бога, любов і прив'язаність до православних обрядів, а разом з тим став порадником і в мирських діл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і гірше буде, але ми повинні обороня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їх багато! Чи ж зуміємо відбитись? Федір задумався. І тоді в розмову вступив тисяцький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х не так багато, княже. Втікачі з Чернігова кажуть, що їх тут ке більше одного тумена. А киян — п'ятдесят тисяч! — він швидко глянув на Добриню і кинув: — Про це, хлопче, послам — ні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а знак того, що зрозумів, опустив повіки, а князь здиву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ж усіх — з жінками, дітьми та старими! Але Дмитро стояв на своє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ями стануть усі чоловіки, княже! Допомагатимуть жінки й отроки! Киян буде не менше, ніж татар! Окрім того, нас захищатимуть могутні київські вали та заборола — вистоїмо,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Бог нам допоможе! — вигукнув Федір, і його великі очі, звернуті до неба, блиснули дивним сяйвом. Князь оживився, щоки його зарожев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Бог нам допоможе. Не може він допустити, щоб поганий Батий узяв гору над християнами! — Голос його зміцнів, плечі розпросталися, і він уперше прямо глянув на Добриню, що мовчки слухав цю розмову. — Як тебе звати, парубче? Ти, бачу, наш чоловік? Перекажи посл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звати Добринею, княже, — підказав тисяцький Дмитро. — Мені здається, йому можна ві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Гарне ім'я... Перекажи послам, Добрине, хай вертаються з Богом назад. Воріт ми не відчин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стиг Добриня розкрити рота, як із натовпу вискочив невідомий і кинувся перед князем на кол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Княже! Дозволь слово мовити! Він здер з голови заячу шапку і труснув чорною чуприною. Все його вузьке обличчя заросло густою бородою, теж чорною, як і чуб, і на ньому видно було лише хрящуватий прямий ніс та маленькі, вузько посаджені чорні, як вуглинки, очиці, що знизу вгору свердлили князя, мов буравч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від несподіванки оторо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не впізнаєш, княже? — незнайомець підвівся. — Я ж колишній твій тіун з Путивля... Доман. Князь пильніше заглянув у його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н?.. А й справді Доман... Пригадую. Як ти опинив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скривився, сплеснув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батечку наш, коли б ти тільки бачив, що зробили погані з Путивлем! Ми вирішили було, як оце і ви зараз, оборонятися. Думали — вистоїмо! Заборола міцні, високі, люду збіглося з околиць немало... Та де там! Хіба проти сили вистоїш? Татари-мунгали полізли на нас зі всіх боків, як сарана! Закидали із пращ камінням, розтрощили ворота пороками, будівлі підпалили — і ввірвалися в город, мов стадо лютих зубрів! Що вони робили! Вбивали, різали, в'язали, знущалися з жінок та дівчат! Не знаю, що з моїми — загинули чи в неволі. А мені вночі пощастило втекти — і ось я тут уже другий день. І прошу тебе, княже, благаю — врятуй Київ і всіх нас! Не допусти, щоб з Києвом зробили те ж, що з Черніговом та Путивлем! Погодься на вимогу Менгу-хана, бо іншого шляху до порятунку немає! Або підкоритися — і жити, або загинути! Я знаю — ті села і городища на Сіверщині, які не чинили опору, Менгу пощадив, а ті, що виступили проти нього збройне, висік упень! Невже ти хочеш і собі такої долі, своїм ближнім і всім киянам?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Що ж нам робити? — знову засумнівався-завагався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ти на угоду з Менгу-ханом! — гаряче почав переконувати його Доман. — Дати відкупного! Погодитися виплачувати данину. Тільки так ми врятуєм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купного? — про данину князь ніби недочув, а ухопився за думку про відкуп. — Коли б же погодився, можна було б назбирати щось і відкупитися. Чи як ти гадаєш, Федо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ясно, що Михайло Всеволодович хоче миром уладнати діло з Менгу-ханом. Надія була хистка, непевна, та вона вже полони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боярин Федір, і боярин Дмитро мовчали. Мабуть, не могли ще до кінця збагнути всього того, що наговорив тут Доман. А той витягнув до князя своє вузьке обличчя і ще гарячковитіше зашеп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невже ти хочеш, щоб тебе на старості літ тягнули на аркані, як упослідженого раба, а дочок та невісток твоїх, онук твоїх поганин узяв собі на потіху? Подумай! Я даю тобі добру пораду. Ти врятуєш себе, сім'ю свою, Київ і всіх киян!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чув, як у серці закипає гнів. На що підбиває князя цей чоловік? На самогубство! На добровільну смерть князівської родини, на загибель Києва! А сам на що сподівається? Що виживе? Але ж він нещодавно втратив усю родину — чого ж тоді так дбає пр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 несподівано голосно вигукнув Добриня. — Не вір цьому чоловікові! Не знаю чому, але він підмовляє тебе на лихе діло! Я цілий рік провів серед мунгалів і на власні очі бачив, як вони ставляться і до тих, кого завоювали силою, і до тих, кого підманули улесливими обіцянками здатися їм добровільно. Однаково! Передусім вони вбивають ліпших людей — князів, бояр, книжників, а також малих та старих, що нездужають працювати на них. А всіх інших обертають на рабів! То невже ж кияни погодяться самі підставити шию під ніж кочовика? Невже власними руками відчинять ворогові ворота до свого міста? Так знай же, княже: доля киян буде однакова — чи стануть вони на вал зі зброєю в руках, чи здадуть Київ Менгу-ханові. Як тільки Менгу в'їде в місто, усім тут буде смерть або неволя! То вже ж ліпше загинути вільними людьми, як переяславці та чернігівці, ніж самим всунути голову в пащу кривавому зві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 слова Добриня вигукнув так голосно, що почув весь майдан, і кияни враз заворушилися, замахали руками, закрич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не піддавайся! Будемо оборонятися! Київ вистоїть! А якщо судилося загинути, то загинемо в бою, та ще й ворогів немало прихопимо з собою! Не піддавайся, княже! Цей муж добру пораду по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кте спочатку спокійно вслухався у перемови князя зі своїми підлеглими, вважаючи, що так і мусить бути, — така важлива справа, як здача міста, не вирішується без суперечок. Але коли заґвалтували прості люди, він захвилю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они крич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озволяють відчиняти воріт, — відпові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наз що 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має і вагається. Не знає, що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гається! — обурився Жокте. — Чого йому вагатися? Хіба він не знає, що півсвіту вже впало до ніг Чінгісхана та його джихангірів, а друга половина ось-ось упаде! Сила наша безмежна, і ми скоро підкоримо весь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Всеволодович вислухав і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йому, що нам потрібен час для роздумів — день, два або й т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 — сердито вигукнув Жокте. — Та завтра вранці Мунке-каан повинен в'їхати в Киюві Які там два чи три 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закричав тисяцький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ього не буде! Чуєте, посли, цього не буде! Ми не здамо Києва ні завтра, ні післязавтра! — І повернувся до князя. — Ми будемо оборонятися, княже! Це воля всіх ки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Ми будемо оборонятисяі — Майдан загув, загаласував: — Геть послів! Бийте на сполох! Давайте людям зб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д почав напирати з усіх боків. Гридні ледве стримува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повернувся до боярина Фед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робити, боярин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Глас</w:t>
      </w:r>
      <w:r>
        <w:rPr>
          <w:rFonts w:cs="Arial" w:ascii="Arial" w:hAnsi="Arial"/>
          <w:sz w:val="20"/>
          <w:szCs w:val="20"/>
          <w:lang w:val="uk-UA"/>
        </w:rPr>
        <w:t xml:space="preserve"> народу — </w:t>
      </w:r>
      <w:r>
        <w:rPr>
          <w:rFonts w:cs="Arial" w:ascii="Arial" w:hAnsi="Arial"/>
          <w:sz w:val="20"/>
          <w:szCs w:val="20"/>
        </w:rPr>
        <w:t>глас</w:t>
      </w:r>
      <w:r>
        <w:rPr>
          <w:rFonts w:cs="Arial" w:ascii="Arial" w:hAnsi="Arial"/>
          <w:sz w:val="20"/>
          <w:szCs w:val="20"/>
          <w:lang w:val="uk-UA"/>
        </w:rPr>
        <w:t xml:space="preserve"> божий, — відповів той. — Відправ послів, княже, і готуйся до оборони! І хай буде те, що має бути! Все в руці Бож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подумав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так і зробимо! Бо сором нам буде, якщо здамо ворогові Київ без 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що стояв весь цей час мовчки, раптом упав перед князем на коліна, схопив його руку, заблаг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не поспішай! Подумай ще! Бо погубиш і себе, і Київ, і всіх нас! І це вір оцьому зайді, — він оглянувся на Добриню, — оцьому хитрому підступному змієві, що підмовляє тебе на зло! Одума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його голос потонув у реві розлютованої юрб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за один? Звідки він узявся? Чому підбиває князя видати нас мунгалам? У поруб</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xml:space="preserve">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песиголовця! Геть собаку! Смерть йому!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поруб! У пору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зіщулився, втягнув голову у плечі, злякано озирався. Він знав, що натовп не любить жартувати. Досить найменшої іскри — і спалахне полум'я. І загасити його буде немож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оглянувся на Федора, шукаючи поради. Той підкликав грид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іть цього чоловіка — посадіть у поруб! Хай не баламутить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а схопили — потягли. Він запручався, закри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Несправедливість чиниш! Кого в поруб — мене? Я ж служив тобі вірою і правдою! І зараз хочу доб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князь махнув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люто глипнув на нього, зашипів щось у бороду, але його штурхнули ззаду в спину і потягли на княжий д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овп поволі вгамувався, і князь, переконавшись, що кияни мають твердий намір оборонятися, окріплим голосом звернувся до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кажи послам, хлопче, що Києва ми не здамо! Хай так і скажуть Менгу-ханові: не здамо! Будемо битися до остан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кте сплеснув руками, голос його затремт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бо! О золоте сонце! Що він мовить! Мангуси</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 xml:space="preserve">[31] </w:t>
      </w:r>
      <w:r>
        <w:rPr>
          <w:rFonts w:cs="Arial" w:ascii="Arial" w:hAnsi="Arial"/>
          <w:sz w:val="20"/>
          <w:szCs w:val="20"/>
          <w:lang w:val="uk-UA"/>
        </w:rPr>
        <w:t xml:space="preserve">скаламутили розум коназу Микаїлові! Нічим іншим не можу я пояснити його необдуманого вчинку. Тепер мені доведеться виконати наказ джихангіра! О ару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він каже? Я не розумію його, — здивовано уп'ялився в посла князь. </w:t>
      </w:r>
    </w:p>
    <w:p>
      <w:pPr>
        <w:pStyle w:val="Normal"/>
        <w:widowControl w:val="false"/>
        <w:ind w:firstLine="567"/>
        <w:jc w:val="both"/>
        <w:rPr/>
      </w:pPr>
      <w:r>
        <w:rPr>
          <w:rFonts w:cs="Arial" w:ascii="Arial" w:hAnsi="Arial"/>
          <w:sz w:val="20"/>
          <w:szCs w:val="20"/>
          <w:lang w:val="uk-UA"/>
        </w:rPr>
        <w:t>Жокте зблід,</w:t>
      </w:r>
      <w:r>
        <w:rPr>
          <w:rFonts w:cs="Arial" w:ascii="Arial" w:hAnsi="Arial"/>
          <w:sz w:val="20"/>
          <w:szCs w:val="20"/>
        </w:rPr>
        <w:t xml:space="preserve"> стиснув кулаки,</w:t>
      </w:r>
      <w:r>
        <w:rPr>
          <w:rFonts w:cs="Arial" w:ascii="Arial" w:hAnsi="Arial"/>
          <w:sz w:val="20"/>
          <w:szCs w:val="20"/>
          <w:lang w:val="uk-UA"/>
        </w:rPr>
        <w:t xml:space="preserve"> обличчя його потемніло, стало хижим, твердим, а очі звузилися, як у рисі, що готується до стрибка на здоб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зрозумієш, коназ! Зараз зрозумієш! Ти не уявляєш, на що прирік себе, своїх близьких і всіх киян, а тому я покажу тобі, що тебе очікує! Див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окте дав знак. Нукери силоміць поставили на коліна полонеників, зірвали з їхніх голів міхи. І тут кияни побачили перед собою п'ятьох немолодих уже чоловіків з забитими ганчір'ям ротами, вибалушеними від недостачі повітря очима, сповненими жаху. Вони задихалися, але нічим не могли допомогти собі, бо їхні руки були зв'язані за спи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мій! — вигукнув князь, упізнавши в полонениках чернігівських бояр. — Що з вами зроб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дався до них, але не встиг і кроку ступити, як нукери підняли шокпари і блискавично опустили їх зі всієї сили на голови нещасних. Обливаючись кров'ю, полоненики мовчки попадали в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сталося так несподівано для всіх, що в першу мить ніхто й слова не зміг вимовити! Над майданом запала зловісна тиша. Князь смертельно зблід і затулив обличчя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серед цієї тиші пролунав скрипучий голос Жокт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орусути, — так буде з кожним, хто не підкориться нам, хто виступить супроти монголів! Так буде і з вами, кияни, якщо ви не відчините нам воріт вашого міста і не вийдете з нього з шапками в руках і поясами на шиях</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32]</w:t>
      </w:r>
      <w:r>
        <w:rPr>
          <w:rFonts w:cs="Arial" w:ascii="Arial" w:hAnsi="Arial"/>
          <w:sz w:val="20"/>
          <w:szCs w:val="20"/>
          <w:lang w:val="uk-UA"/>
        </w:rPr>
        <w:t xml:space="preserve"> — і не поклонитеся славному Мунке-каанові! Тепер я сказав у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Добриня перекладав ці жорстокі слова, вимовляючи їх голосно, щоб чули всі в найдальших закутках майдану, натовп мовчав, приголомшений тим, що сталося. А як закінчив, тиша враз лопнула, вибухнула несамовитим криком, ревом, що громовицею покотилася по всьому Киє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ерть убивцям! Смерть! Не посли це, а нелюди! Смерть 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мна розбурхана хвиля зі всіх боків ринула на посольство. Палаючі гнівом очі, широко розкриті, перекошені від лютого крику роти, затиснуті корчуваті кулаки були страшні і безпоща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нголи збилися докупи, ухопилися за зброю. Добриня опинився серед них, даремно намагаючись вирватися з їхнього кола. Йому допомогла чиясь рука — в останню мить вирвала із приреченої на смерть купки чужинців, які тільки тепер, здається, зрозуміли, що самі натворили, і швиргонула в тісний натовп бояр та грид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тут, хлопче, бо загинеш ні за що! — почувся голос тисяцького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кинувся було насупроти натовпу з кр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Що ви робите! Зупиніться! Це ж посли таки! Та його слабкий голос загубився, як піщинка у вихорі. Це й справді був живий вихор, смерч, що налетів на монголів зі всіх боків, раптово закрутив, завихрів — у криках, галасі, стогонах, тупоті ніг і жахливому хряскоті, що доносився десь знизу, з-під ніг, і потім, утративши силу, затих, розтав, щез, ніби його й не було, полишивши після себе на закривавленому снігу стоптані сотнями ніг, розтерзані сотнями рук знівечені тіла баатурів, що полягли поряд з тілами чернігівських боя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страшна хвиля людської ненависті трохи відхлинула, князь схопився з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Люди! Що ви натворили! Побили послів! У відповідь почулося з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то посли? Скажені пси! Убивці! Скільки міст наших розорили, скільки люду винищили — не злічити! Собакам — собача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олі галас затих — і на майдані запала т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безпорадно оглянувся на боя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будемо тепера робити? Наперед виступив тисяцький Дмитро. Очі суворі, над ними — круті злами кострубатих б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робити? Послів не воскресиш. Залишається одно — готуватися до оборони!.. Хоча, якщо правду сказати, ми все одно оборонялися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що так, — погодився Михайло Всеволодович. — Куди ж подіти тру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кинути за ворота — мунгали підберу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Накажи</w:t>
      </w:r>
      <w:r>
        <w:rPr>
          <w:rFonts w:cs="Arial" w:ascii="Arial" w:hAnsi="Arial"/>
          <w:sz w:val="20"/>
          <w:szCs w:val="20"/>
        </w:rPr>
        <w:t xml:space="preserve"> гридням — </w:t>
      </w:r>
      <w:r>
        <w:rPr>
          <w:rFonts w:cs="Arial" w:ascii="Arial" w:hAnsi="Arial"/>
          <w:sz w:val="20"/>
          <w:szCs w:val="20"/>
          <w:lang w:val="uk-UA"/>
        </w:rPr>
        <w:t xml:space="preserve">хай викинуть! Та починай, боярине, готувати людей до облоги — завтра Менгу-хан підступить до Києва. А я розпоряджуся видати зброю із князівських запасів...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5 </w:t>
      </w:r>
    </w:p>
    <w:p>
      <w:pPr>
        <w:pStyle w:val="Normal"/>
        <w:widowControl w:val="false"/>
        <w:ind w:firstLine="567"/>
        <w:jc w:val="both"/>
        <w:rPr/>
      </w:pPr>
      <w:r>
        <w:rPr>
          <w:rFonts w:cs="Arial" w:ascii="Arial" w:hAnsi="Arial"/>
          <w:sz w:val="20"/>
          <w:szCs w:val="20"/>
          <w:lang w:val="uk-UA"/>
        </w:rPr>
        <w:t xml:space="preserve">Як тільки князь з почтом поїхав до Володимирового </w:t>
      </w:r>
      <w:r>
        <w:rPr>
          <w:rFonts w:cs="Arial" w:ascii="Arial" w:hAnsi="Arial"/>
          <w:sz w:val="20"/>
          <w:szCs w:val="20"/>
        </w:rPr>
        <w:t>города,</w:t>
      </w:r>
      <w:r>
        <w:rPr>
          <w:rFonts w:cs="Arial" w:ascii="Arial" w:hAnsi="Arial"/>
          <w:sz w:val="20"/>
          <w:szCs w:val="20"/>
          <w:lang w:val="uk-UA"/>
        </w:rPr>
        <w:t xml:space="preserve"> де протягом двох з половиною століть у кам'яних хоромах жили великі князі київські, боярин Дмитро запитав Добриню: </w:t>
      </w:r>
    </w:p>
    <w:p>
      <w:pPr>
        <w:pStyle w:val="Normal"/>
        <w:widowControl w:val="false"/>
        <w:ind w:firstLine="567"/>
        <w:jc w:val="both"/>
        <w:rPr/>
      </w:pPr>
      <w:r>
        <w:rPr>
          <w:sz w:val="20"/>
          <w:szCs w:val="20"/>
          <w:lang w:val="uk-UA"/>
        </w:rPr>
        <w:t xml:space="preserve">— </w:t>
      </w:r>
      <w:r>
        <w:rPr>
          <w:rFonts w:cs="Arial" w:ascii="Arial" w:hAnsi="Arial"/>
          <w:sz w:val="20"/>
          <w:szCs w:val="20"/>
        </w:rPr>
        <w:t>У тебе</w:t>
      </w:r>
      <w:r>
        <w:rPr>
          <w:rFonts w:cs="Arial" w:ascii="Arial" w:hAnsi="Arial"/>
          <w:sz w:val="20"/>
          <w:szCs w:val="20"/>
          <w:lang w:val="uk-UA"/>
        </w:rPr>
        <w:t xml:space="preserve"> яке-небудь пристановище в місті є? Переспати де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 відповів т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тримайся мене! Я хочу тебе про дещо розпитати... Але спочатку — діло. Треба приготуватися до завтрашнього 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ут же, на Софійському майдані, розпорядився викинути за ворота тіла монгольських послів, наказав оповістити мешканців Печерського монастиря. Берестового, Звіринця, Клова, Дорогожичів, Мишоловки та інших околиць, щоб негайно тікали до міста, під захист валів; виділив людей, які мали поїхати до князя і взяти у нього зброю для ополчення, поговорив майже з усіма сотниками та десятниками і виділив кожному ділянку валу для оборони, вислав до міських воріт і на вали нічну сторо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клопотах минуло коротке зимове надвечір'я. Коли стемніло і всі почали розходитися, боярин підійшов до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здається, і все. Що могли, те зробили. Гадаю, Менгу не посміє вночі переходити Дніпро, тож гайда додому! Уже давно і обід прочах, і вечеря чекає на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ти було недалеко — у бічну вулицю неподалік Софійського собору. Дмитро йшов попереду, бо вже стемніло, Добриня поспішав за ним. Поскрипував під ногами сніг — бралося на мороз. Розбурханий Київ не спав та й не лагодився спати. Ворота багатьох дворів були ще розчинені: когось там чекали, хтось заходив, хтось виходив, звідусюди доносився людський гомін. Відчуваючи тривогу, валували собаки. Київ гув, як роздратований бджолиний р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сяцького ждали теж. Хвіртка — настіж, на подвір'ї палав смолоскип, там стояв гурточок людей, із стаєнь чулося кінське ірж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плять мої, — сказав боярин. — Та й кому до сну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назустріч кинулися дві жіночі пост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митре! Ладоньку мій! — вигукнула старша жінка, повна, але рухлива, одягнута в мережаний вишивкою білий кожушок. — Як ти довго! Що там? Невже нас чекає доля Переяслава та Чернігова? Невже всьому кінець? Боже-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обняв її за пле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астасіє, боярине моя, навіщо так думати? — Вони підійшли до гурту. — Який же це кінець? Київ не так просто взяти. Немає на Русі — та й по всіх українах</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 xml:space="preserve"> — вищих і міцніших валів, як наші! Та й людей тут більше, ніж будь-де! Є кому захищатися! До нього пригорнулася мен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оньку, я стану разом з тобою, з Миколою та Степаном на заборолі! Я вмію стріляти з лука! Ти візьмеш мене? Я не хочу живою потрапити до рук чужинц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 світлі смолоскипа Добриня побачив ніжне дівоче обличчя, засмучені темні очі, в яких спалахували чи то зірки, чи іскорки від вогню, чистий лоб під хутряною шапкою та розльотисті, мов крильця ластівки, чорні бровеня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нахмур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Люба моя! Тобі, отроковиці, не місце на в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вже не отроковиця, тату, — вередливо заперечила дівчина. — Мені пішов шістнадцятий рочок! Як засватати за осоружного Домажирича — так не мала, а як на вал — так мала! Її бровенята затріпотіли, насупилися. Дмитро усміхнувся, поцілував дочку в 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тязю мій дорогий! Я знаю, ти змалечку була забіякувата, як хлопчисько. Але одно діло — показувати свій норов перед батьком-матір'ю та братами, які тебе люблять, а зовсім інше — з луком та мечем вийти на вал, під ворожі стріли. Ні, не жіноче це діло — війна! Тобі треба думати про заміжжя і щоб порадувати свого батька онуками, 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очку! — ще вередливіше скрикнула Янка. — Ось не заїкайся мені про заміжжя! Ні за кого я не піду! Тим більше за Домажирича! Дуже треба! Та й взагалі ще не народився той хлопець, якого я вподобаю! А Домажирича — ніколи! Чуєте? Ніколи! Як за нього, то краще на в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бо ти говориш, Янко! — сплеснула руками боя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сміялися. Тут ще стояли двоє молодиків та дві жінки. Добриня лише глянув на них і відразу зрозумів, що то сини боярина Дмитра, — настільки схожі були на батька. Поряд з ними — їхні ж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отиснув синам руки, обняв кожного.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Миколо! Степане! Давно прибули? Як же ви не потрапили в руки мунгал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 самим смерком прибули, тату, — відповів той, якого назвав Миколою, міцний плечистий молодик. — А від мунгалів Бог милував. Ми їх не бачили — в'їхали через Білгородські ворота, куди вони не діст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у наших селах за Ірпенем? Обмолотилися 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узичах обмолотилися, а в Личанці скоро закінч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іжжя привез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алку збіжжя, і дров, і меду дві діжки, і дьогтю, і сіна, і трьох бичків на м'ясо приве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люди? Чому я їх не бачу? Де тіу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очули про татар, то і слухати не захотіли, щоб переночувати, — втрутився у розмову Степан. — Розвантажили вози, вхопили по шматку хліба та сала — і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темну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 не страшна, татари стра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що ви проскочили, бо завтра було б пізно... Ну, що ж — ходімо вечеряти. Та послухаємо оцього парубка Добриню, який прибув у Київ з мунгальськими послами від самого Менгу-х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усі поглянули на незнайомця, що скромно стояв осторонь. Микола навіть присвітив смолоскипом, щоб краще роздив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ін ніякий не мунгал! Наш чолов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 наш, не лякайтеся, — усміхнувся у вуса Дмитро. — Ходімте ж! Бо ми добряче намерз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просторій горниці, куди зайшли всі, було тепло: від обкладеної кахлями груби пашіло приємним духом. У бронзових підсвічниках горіли свічки. А край довгого столу, заставленого мисками, кухлями, жбанами, сиділа підстаркувата служниця і годувала трьох діток — двох дівчаток і хлопч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мурзані молочною кашею малята, як тільки уздріли боярина, покидали ложки і кинулися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усю! Дідус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схопив їх жужмом, підняв поперед себе, залоскотав бородою. Малята заверещали від утіхи, по-обхоплювали дідуся рученятами за шию і притулилися щічками до його л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ий холодний! Потім гуртом закричали: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Погуцикай нас, дідусю! Погуцикай! Дмитро підкинув їх кілька разів угору — аж їм дух захопило — і передав ня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їх, Горпино, та веди спати, а ми сядемо до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дно, тут кожен мав за столом своє постійне місце. На покуті, під образами, сіли боярин з бояринею. Дмитро показав Добрині, щоб сів по праву руку від нього. Насупроти Добрині, по ліву руку від матері, — Янка, далі — Микола з жоною, а Степан сів з жоною на лаві поруч з Добри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чашник наповнював келихи і кубки, всі мовчали. Потім теж не поспішали братися за ложки — ждали, поки голова родини подасть знак розпочинати трапезу. Та Дмитро задумався і сидіз мов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чував себе у незвичній обстановці незатишно, сидів скуто, закам'яніло і тихцем розглядав горницю та людей, з якими звела його доля. Але раптом помітив, що і його розглядають теж. І не тихцем, а відверто. В нього втупилися очима і бояриня Анастасія, і Микола, і Степан, і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рохи було зніяковів, та потім подумав, що немає чого знічуватися. Сьогодні він сидить з ними в боярських хоромах, а завтра тут про нього забудуть, та й він сам буде хтозна-де. До того ж життя протягом багатьох літ терло його і м'яло так, що він уже звик до всього. Чого ж йому ніяковіти під поглядами цих бояр та боярчу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підвів очі. </w:t>
      </w:r>
    </w:p>
    <w:p>
      <w:pPr>
        <w:pStyle w:val="Normal"/>
        <w:widowControl w:val="false"/>
        <w:ind w:firstLine="567"/>
        <w:jc w:val="both"/>
        <w:rPr/>
      </w:pPr>
      <w:r>
        <w:rPr>
          <w:rFonts w:cs="Arial" w:ascii="Arial" w:hAnsi="Arial"/>
          <w:sz w:val="20"/>
          <w:szCs w:val="20"/>
          <w:lang w:val="uk-UA"/>
        </w:rPr>
        <w:t>Насупроти нього сиділа Янка. Була вона тендітна, ніби підліток. Червоне</w:t>
      </w:r>
      <w:r>
        <w:rPr>
          <w:rFonts w:cs="Arial" w:ascii="Arial" w:hAnsi="Arial"/>
          <w:sz w:val="20"/>
          <w:szCs w:val="20"/>
        </w:rPr>
        <w:t xml:space="preserve"> платно,</w:t>
      </w:r>
      <w:r>
        <w:rPr>
          <w:rFonts w:cs="Arial" w:ascii="Arial" w:hAnsi="Arial"/>
          <w:sz w:val="20"/>
          <w:szCs w:val="20"/>
          <w:lang w:val="uk-UA"/>
        </w:rPr>
        <w:t xml:space="preserve"> вишите сріблом, щільно облягало її ставну постать і ледь помітні груди, що лише недавно почали наливатися дівочою принадністю. На білій шийці червонів разок дрібних коралів, а густе чорне волосся, що пухкою короною огортало її голівку, спадало за спину тугою кос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же, яке гарне створіння! </w:t>
      </w:r>
    </w:p>
    <w:p>
      <w:pPr>
        <w:pStyle w:val="Normal"/>
        <w:widowControl w:val="false"/>
        <w:ind w:firstLine="567"/>
        <w:jc w:val="both"/>
        <w:rPr/>
      </w:pPr>
      <w:r>
        <w:rPr>
          <w:rFonts w:cs="Arial" w:ascii="Arial" w:hAnsi="Arial"/>
          <w:sz w:val="20"/>
          <w:szCs w:val="20"/>
          <w:lang w:val="uk-UA"/>
        </w:rPr>
        <w:t>Вона нагадала йому</w:t>
      </w:r>
      <w:r>
        <w:rPr>
          <w:rFonts w:cs="Arial" w:ascii="Arial" w:hAnsi="Arial"/>
          <w:sz w:val="20"/>
          <w:szCs w:val="20"/>
        </w:rPr>
        <w:t xml:space="preserve"> Милану,</w:t>
      </w:r>
      <w:r>
        <w:rPr>
          <w:rFonts w:cs="Arial" w:ascii="Arial" w:hAnsi="Arial"/>
          <w:sz w:val="20"/>
          <w:szCs w:val="20"/>
          <w:lang w:val="uk-UA"/>
        </w:rPr>
        <w:t xml:space="preserve"> якою та була п'ять чи шість років тому назад. Але образ Милани вже розплився в просторі часу, утратив чіткість і свіжість, а це дівча було зовсім близько, таке чисте, по-дитячому ніжне і разом з тим загадкове, що в нього здригнулося серце і на мить затуманилася го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піймав її погляд і був вражений, бо помітив у ньому щось таке, що змусило його підвести на неї очі ще й ще раз. На вигляд вона здавалася отроковицею, а погляд її був не по-дитячому осмислений, глибокий, зрілий, ніби належав дорослій, життям умудреній жінці. У ньому вже не було й краплини того вередування, з яким вона зверталася до батька, а навпаки, була якась загадковість, заглибленість і ціка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аступну хвилину, коли він удруге зиркнув на неї, той погляд був уже зовсім інший — у ньому раптом заблискотіли якісь лукаві іскринки, ніби вона уздріла в ньому щось чудне і сміш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отім, коли зиркнув утретє, — ще інший. На цей раз йому здалося, що дівчина просто зневажливо, навіть з огидою розглядає його розпатланого, хтозна-відколи не стриженого чуба, що важкою гривою спадає на плечі, таку ж буйну бороду. Та й одяг з чужого плеча був недола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легка почервонів. А як би вона дивилася на нього, якби зустріла таким, яким він був ще сьогодні вранці, — брудним обірванцем? Та ще коли б почула нестерпно смердючий дух затхлих маслаків, якими його годували, кінського та власного поту, що ніколи не полишав його, коли б побачила те дрантя, що звалося його одягом... Добре, що він скупався і переодягся, а то б не залишалося нічого іншого, як під тим поглядом провалитися крізь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ще раз зиркнув на неї. На цей раз її темні очі були смутні й глибокі, як серпнева ніч. Де й поділося оте загадкове, сміхотливе та пустотливе, що так його збентежило! Він хотів глибше розібратися в цьому новому для нього погляді, але тут його думки перервав боярин Дмитро, який, зітхнувши,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дні мої! Дорогі мої! Два літа жили ми в передчутті близької біди, яка вже прокотилася вогненним смерчем по добрій половині нашої землі, і ось діждалися: вона стоїть уже на нашому порозі! Наступають для Києва і Київської землі судні дні — прийшли дикі і люті племена — гоги й магоги, безбожні моавитяни, мунгали-татарове. Раніше ви чули про них лише від утікачів-біженців, а нині побачили самі... Та не будемо загодя лякатися! Не будемо загодя ховати себе! Київ — город великий, люду у нас багато, з нами князь Михайло Всеволодович з дружиною, вистоїмо! Тож будемо сподіватися на краще!.. А зараз — до трапези! І хай вона буде не останньою в нашому жит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ерехрестився і почав їсти. Це ж саме зробили всі ін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був страшенно голодний. Упродовж п'яти років він не пригадує дня, коли був ситий. А сьогодні взагалі не мав і ріски в роті. Щоб не привертати до себе уваги боярина та його домочадців, він намагався стримуватися — їв поволі. Та скоро забув про це. На столі — свіжий хліб, якого він не тільки не їв п'ять років, а й не бачив; гречана каша з гусятиною, солоні огірки та квашена капуста, налисники, перекладені сиром і запечені в сметані. Все це дратувало, аж дух забивало. Його молода плоть озвіріла від безконечного голодування, від недоїдків половецьких та мунгальських. А тут раптом — така своя, звична з дитинства смачна їжа! І він мимоволі забував про все і про всіх. Міцні зуби з хрумкотом кусали присмажену шкоринку хліба, з вовчою пожадливістю рвали гусячу печеню, хрускали соковитими огірками та капустою, змащеною запашною рижієвою ол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дну таку мить, коли він, забувши про все, запихався за обидві щоки, його погляд упав на Я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ут він завмер. Недожований кусень застряв йому в горлі: дівчина тримала перед собою дерев'яну ложку з кашею, але не їла, а поверх неї дивилася через стіл на нього, і знову в її очах було щось таке, що змусило його густо почервон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абуть, я їй здаюся бридким чудовиськом, — подумав він з досадою. — Ще б пак! Патли і борода — як у попа, а пожадливість — як у вовка! Є з чого чуду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було ніяково, соромно, і він відклав ло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Дмитро помітив це і теж витер вуста рушн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спішаймо... Вечір довгий, а все, що в мисках, наше... Поговоримо... Я хочу розпитати про дещо нашого го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тай, боярине, — тихо промови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парубче, якщо ти потрапив до нашої господи, то розкажи, хто ти і звідки, як жилося тобі в неволі. Все розкажи! Все нам цікаво з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умн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все пригадати, то й ночі не вистачить для розпові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ього не треба. Спочатку — хто ти, звідки, як потрапив у не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це найлегше... Родом я з Калинового Кута, що над Ірпенем. Якраз насупроти Лисівського монастиря — через рі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 кивнув головою Дмитро. — Це недалеко від наших вотчин — Личанки та Музич. Я бував там з хлопцями на ловах у приірпінських лісах та плавнях. Гарні місця! Розкі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пших і не зіськати! Сходив я і нашу землю, і Половецьку, а такої розкоші, як там, не бачив! Калиновий Кут недарма назвали так. Село наше розташоване в самому куті, утвореному річками Ірпенем та Олешнею, а з третього боку — Рудкою, золотистою, багнистою долиною, де навіть узимку не замерзають криниці-джерела та прогної. Рудка багата на залізну руду, і ми витоплювали з неї добру крицю, яку привозили в Київ на продаж... З четвертого боку, від заходу сонця, Калиновий Кут відділявся від наших сільських угідь озером Рокитним, на березі якого і стояли хата та кузня мого батька... Гарно там було влітку, ох, як гарно! Всюди понад берегами, тобто навколо всього села, росли зарості калини. Ось чому Кут і назвали Калиновим. Навесні як зацвіте — мов у молоці село купається! А восени забагряніє листям та достиглими кетягами ягід — ніби дівчина пишається у вінку!.. Земля у нас така, що встроми в неї прута — виросте дерево, а в лісах, ріках, на болотах звіра, риби, птиці — не злічити!.. Та не тільки цим славен Калиновий Кут, а умільцями, що постачають залізо всій окрузі — від Києва до Василькова і від Мутижира до Витичева. Всюди там ножі, чересла, мечі — з нашої криці! І я з батьком та братами витоплював її та возив ковалям на прода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в неволю ж як потрап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повім... Ішов мені вісімнадцятий рік, і я був найстарший у нашій сім'ї Сичів — так прозивався наш рід, бо ще були роди Возків, Зайців, Орлів, Перепелів, Синиць. За мною йшли брати Василь та Іван, що були погодками, а сестриця Ганночка мала лише одинадцять літ. Нестарими ще були батько Пилип та мати Мар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іби про нашу сім'ю розповідаєш, — замислено промовив Дмитр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ли ми дружно. Як тільки спиналися на ноги, бралися до роботи — допомагали батькам. Село наше монастирське, і ми повинні були сплачувати десятину Лисівському монастиреві: і десятий сніп, і десятого вола, і десяту дуплянку бджіл, і навіть десятий пуд криці. Життя було нелегке, і наша поміч була не зайва. В чотирнадцять літ я вже вмів усе: і орати, і сіяти, і молотити, і крицю варити, і косу та серпа в кузні викувати, і навіть читати та писати, бо кілька зим батько посилав мене у Лисівку прислуговувати ченцям, а ті, гадаючи зробити з мене послушника</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xml:space="preserve">, навчали мене книжній премудр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енароком зиркнув на Янку і побачив, якими розширеними з цікавості і подиву очима дивиться на нього юна бояришня. Де й поділося презирство, що ще зовсім недавно струмувало з них. Що ж її так враз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ця думка не завадила його подальшій розповід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мною підростали брати, — вів він далі, — і з нас батькові була добра поміч. А мати сумувала: Ганночка ще мала, допомоги від неї майже ніякої, отож і почала мені казати: оженися, Добрине, та оженися! Приведи мені роботящу невісточку!.. Спочатку я сміявся, віджартовувався, але тихцем почав приглядатися до дівчат, аж поки наглядів одну — </w:t>
      </w:r>
      <w:r>
        <w:rPr>
          <w:rFonts w:cs="Arial" w:ascii="Arial" w:hAnsi="Arial"/>
          <w:sz w:val="20"/>
          <w:szCs w:val="20"/>
        </w:rPr>
        <w:t>Милану.</w:t>
      </w:r>
      <w:r>
        <w:rPr>
          <w:rFonts w:cs="Arial" w:ascii="Arial" w:hAnsi="Arial"/>
          <w:sz w:val="20"/>
          <w:szCs w:val="20"/>
          <w:lang w:val="uk-UA"/>
        </w:rPr>
        <w:t xml:space="preserve"> Була вона на рік чи на два молодша за мене і лицем красна — русява, зеленоока, як русалка, а норовом лагідна, мов домашня киця. Чи покохав я її, не знаю, але мені вечорами хотілося йти на її куток, дивитися на неї і слухати, як вона виспівує з дівчатами на колодках та насміхається з хлопців, які зачіпали її. Лише з мене не насміхалася, а ніби ненароком зиркала в мій бік і червоніла, коли ловила мій погляд. Так минуло півроку чи й рік, і я сказав їй, що хочу побратися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нову глянув на Янку. Вона, здається, й не дихала — вся напружилася, перетворилася на увагу, оченята горіли, але в них причаївся страх. Чому б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ажно слухали й інші — боярин та бояриня, їхні сини та невістки. Тепер, як йому здалося, його розповідь зацікавила і їх. Ніхто не зводив з нього оче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омовилися повінчатися. Вже й день був визначений, вже й у монастирській церкві домовлено було, та, на лихо, за два чи три дні до весілля я поїхав до Києва ще дещо купити. Накупив — і радий, повертаюся додому. Шлях битий — з Києва до Білгорода, з Білгорода до Лисівки, а там через річку — і вдома. Лежу на возі, дивлюся на небо — думаю. Притомлені коні тюпають помалу, віз поскрипує, а думки пливуть і пливуть, як хмарки над головою... Та раптом почув я кінський тупіт. Підвівся, глянув — половці! Сотня, а може, й дві. То був, як я дізнався пізніше, навороп</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xml:space="preserve"> хана Котяна, що рискав по наших селах у пошуках здобичі. Я ударив коней. Та хіба втечеш возом від верхівця? Наздогнали, коней, воза і все, що було на возі, забрали, а мене потягли в неволю... Так я став полонеником половецьким. </w:t>
      </w:r>
    </w:p>
    <w:p>
      <w:pPr>
        <w:pStyle w:val="Normal"/>
        <w:widowControl w:val="false"/>
        <w:ind w:firstLine="567"/>
        <w:jc w:val="both"/>
        <w:rPr/>
      </w:pPr>
      <w:r>
        <w:rPr>
          <w:rFonts w:cs="Arial" w:ascii="Arial" w:hAnsi="Arial"/>
          <w:sz w:val="20"/>
          <w:szCs w:val="20"/>
          <w:lang w:val="uk-UA"/>
        </w:rPr>
        <w:t>Важко було: худобу пас і коней доглядав, повсть валяв, кобилиць доїв та кумис робив, паливо заготовляв, а коли господарі дізналися, що руду вмію знаходити та крицю з неї варити, то й зовсім зле стало. Хан Котян наказав стерегти мене пильно, щоб не втік, — і кував я шаблі, наконечники стріл та списів, кличі</w:t>
      </w:r>
      <w:r>
        <w:rPr>
          <w:rStyle w:val="FootnoteAnchor"/>
          <w:rFonts w:cs="Arial" w:ascii="Arial" w:hAnsi="Arial"/>
          <w:sz w:val="20"/>
          <w:szCs w:val="20"/>
          <w:vertAlign w:val="superscript"/>
          <w:lang w:val="uk-UA"/>
        </w:rPr>
        <w:footnoteReference w:id="37"/>
      </w:r>
      <w:r>
        <w:rPr>
          <w:rFonts w:cs="Arial" w:ascii="Arial" w:hAnsi="Arial"/>
          <w:sz w:val="20"/>
          <w:szCs w:val="20"/>
          <w:vertAlign w:val="superscript"/>
          <w:lang w:val="uk-UA"/>
        </w:rPr>
        <w:t>[36]</w:t>
      </w:r>
      <w:r>
        <w:rPr>
          <w:rFonts w:cs="Arial" w:ascii="Arial" w:hAnsi="Arial"/>
          <w:sz w:val="20"/>
          <w:szCs w:val="20"/>
          <w:lang w:val="uk-UA"/>
        </w:rPr>
        <w:t xml:space="preserve">, вісі для кибиток, стремена, броню для шоломів та панци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еждано нахлинули на Половецьку землю орди Батиєві. Що там робилося! Спочатку татарове напали на диких половців, що кочували по Сіверському Дінцю, Осколу та Сосні, і пройшли карнами по всій половецькій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нами? — перепитав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ніхто не втік, вони, мов гузирем, охоплювали яку-небудь місцевість зі всіх боків, стягували туго цю петлю і всіх, хто потрапляв у неї, нещадно вирубували. Особливу ненависть мали до половецької знаті — до ханів, беїв, баянів, їх висікали впень — чоловіків, жінок, дітей. Всі степи були сполощені половецькою кров'ю. Трупів ніхто не ховав — нікому було. Так і лежали в траві, аж поки звірі та птахи не обгризали м'ясо, не розносили к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Боже! — прошептала, сплеснувши руками, бояриня Анастасія. — Який жах! Це ж і нам так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вч! Не накликай біду! — промовив Дмитро. — Розповідай далі, хлоп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ім узялися за донських половців. Налетіли, мов буря, вирубали ханів з роду Кончака та простих кочовиків, які не здавалися, а інших погнали в полон, за ріку Вол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и врятува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ецьких невільників мунгали зробили своїми рабами. Мене теж. Коли вони з Дінця накинулися на придніпровських половців хана Котяна, ті рішуче оборонялися, але були розбиті. Тоді Котян, покидавши стада й отари, табуни і полонеників, забрав жон своїх, дітей та онуків і пішов з тридцятитисячною ордою в Угорську землю шукати захисту і притулку у короля Бели</w:t>
      </w:r>
      <w:r>
        <w:rPr>
          <w:rStyle w:val="FootnoteAnchor"/>
          <w:rFonts w:cs="Arial" w:ascii="Arial" w:hAnsi="Arial"/>
          <w:sz w:val="20"/>
          <w:szCs w:val="20"/>
          <w:vertAlign w:val="superscript"/>
          <w:lang w:val="uk-UA"/>
        </w:rPr>
        <w:footnoteReference w:id="38"/>
      </w:r>
      <w:r>
        <w:rPr>
          <w:rFonts w:cs="Arial" w:ascii="Arial" w:hAnsi="Arial"/>
          <w:sz w:val="20"/>
          <w:szCs w:val="20"/>
          <w:vertAlign w:val="superscript"/>
          <w:lang w:val="uk-UA"/>
        </w:rPr>
        <w:t>[37]</w:t>
      </w:r>
      <w:r>
        <w:rPr>
          <w:rFonts w:cs="Arial" w:ascii="Arial" w:hAnsi="Arial"/>
          <w:sz w:val="20"/>
          <w:szCs w:val="20"/>
          <w:lang w:val="uk-UA"/>
        </w:rPr>
        <w:t xml:space="preserve">, свого племінника... Отак я став, як і багато інших, рабом ще лютіших завойовників, ніж половці. Тепер я зазнав ще гіршого лиха! Не раз бував битий, а голодував щодня, не раз дивився смерті в вічі, а про те, що потраплю в Київ і сидітиму в господі самого боярина Дмитра, і в гадці не мав... А от пощас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мовк. Усі теж похмуро мовчали. Бояриня Анастасія плакала і, не ховаючись, витирала сльози рушником, а Янка відвернулася і тихцем витирала сльози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сидів насуплений, і Добриня, дещо розгублений, подумав, що сказав щось не так, і вже пригадував, що ж саме в його розповіді могло так вразити всіх і довести до пл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стан помітив боярин і, важко зітхнувши,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парубче, розтривожив ти нас, роз'ятрив рану нашу незагойну... Болючу, бо пече в саме серце! Добриня потерп. Яку рану? Чому в саме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хотів цього, боярине. Пробач, якщо сказав щось не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ти не винен... Сам того не відаючи, ти нагадав нам про сина нашого — Іл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ас був ще один син?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 що був... Та нема... Спіткала його така ж, мабуть, доля, як і тебе, якщо не гірша... Ще три роки тому великий князь Володимир</w:t>
      </w:r>
      <w:r>
        <w:rPr>
          <w:rFonts w:cs="Arial" w:ascii="Arial" w:hAnsi="Arial"/>
          <w:sz w:val="20"/>
          <w:szCs w:val="20"/>
        </w:rPr>
        <w:t xml:space="preserve"> Рюрикович, — </w:t>
      </w:r>
      <w:r>
        <w:rPr>
          <w:rFonts w:cs="Arial" w:ascii="Arial" w:hAnsi="Arial"/>
          <w:sz w:val="20"/>
          <w:szCs w:val="20"/>
          <w:lang w:val="uk-UA"/>
        </w:rPr>
        <w:t>ти його знаєш, бо він довго князював у Києві, — послав його у Володимир до князя Юрія Всеволодовича з посланням. Поїхав Ілля з</w:t>
      </w:r>
      <w:r>
        <w:rPr>
          <w:rFonts w:cs="Arial" w:ascii="Arial" w:hAnsi="Arial"/>
          <w:sz w:val="20"/>
          <w:szCs w:val="20"/>
        </w:rPr>
        <w:t xml:space="preserve"> гриднями</w:t>
      </w:r>
      <w:r>
        <w:rPr>
          <w:rFonts w:cs="Arial" w:ascii="Arial" w:hAnsi="Arial"/>
          <w:sz w:val="20"/>
          <w:szCs w:val="20"/>
          <w:lang w:val="uk-UA"/>
        </w:rPr>
        <w:t xml:space="preserve"> — та мов у воду впав... Ні слуху ні духу!.. Потім ми дізналися, що якраз потрапив під Батиїв погром... Чи загинув, чи в неволі — хто теє знає... Одно ясно: якби був живий і не в полоні, то досі б заявився... Отже, або згинув, або в полоні у нечестив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ось воно що! Тепер Добриня зрозумів, що то його останні слова про нестерпний татарський полон нагадали всій боярській сім'ї про нещасного сина і брата і завдали глибокого суму всім. Таж хіба він 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могло бути, — сказав тихо. — Однак будемо сподіватися, що він живий — у полоні. А з полону, як відомо, рано чи пізно повертаються... Якщо пощастить, звичайно... Я ж ось повернувся, як бач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бадьорював засмучену родину, піддавав надії, хоча в душі сам був далеко не впевнений, що юному бояринові Іллі пощастило вижити в тій смертельній круговерті, в яку він несподівано для себе потрапив. Швидше всього загинув, як загинули тисячі і тисячі ін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людина влаштована так, що щире слово розради, малесенька крихітка надії оживляє померклу душу, відроджує віру, без якої неможливо жити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мими благальними поглядами вони просили його — кажи, кажи! Ми слухаємо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итягнула шийку, і в її темно-оксамитових очах, злегка прикритих довгими віями, вже не було, як раніш, ні подиву, ні посміху, ні прихованої зневаги, а лише світилося сподівання. Сподівання? На що — на чу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ін мовчав, не знаючи, що ще їм сказати, як утішити, отоді боярин торкнувся його рук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мені, друже, ти ж бачив, татарове не всіх русів убивають? Багатьох беруть у по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ь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і Іллю могли не вбити, а взяти в по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г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бачив таких полоне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дин з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такий. Ти був полонеником у половців — і мунгали взяли тебе, як річ, що належала переможеним, як військову здобич. Ти не воював проти них. А ось таких, як Ілля, що воювали, ти зустрі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скільк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ез стіл перехилилася бояриня Анастасія. В її темних, як і в дочки, очах пробилася, як стеблинка рясту з-під снігу, боязка над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й Іллю ти там зустрі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зустрічав. Та хіба ж я міг знати, що то ваш 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не важко помітити і запам'ятати — у нього така постава, таке лице, такі очі, що коли хто раз його побачить, то навіки запам'ятає. Він найкращий, незвичай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нахмурив чо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астасіє! Ну хіба ж можна так? Кожній матері своя дитина — найкра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бояриня відмахнулася від його сл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ля таки найкращий! Схожий на Ісуса</w:t>
      </w:r>
      <w:r>
        <w:rPr>
          <w:rFonts w:cs="Arial" w:ascii="Arial" w:hAnsi="Arial"/>
          <w:sz w:val="20"/>
          <w:szCs w:val="20"/>
        </w:rPr>
        <w:t xml:space="preserve"> Христа... </w:t>
      </w:r>
      <w:r>
        <w:rPr>
          <w:rFonts w:cs="Arial" w:ascii="Arial" w:hAnsi="Arial"/>
          <w:sz w:val="20"/>
          <w:szCs w:val="20"/>
          <w:lang w:val="uk-UA"/>
        </w:rPr>
        <w:t xml:space="preserve">На такого, як малюють на іконах, — високочолого, ясноокого... Свя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астасіє! — знову не втримався Дмитро. — Ну що бо ти мов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я ніби не почула чоловікового голосу — з надією дивилася на гостя, чекаючи, мов чуда, ствердної відпові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що їй відповісти? Як не вразити материнського серця? Обманути? Сказати, що зустрічав подібного? Що, може, то він? Вдихнути в її душу надію? Вона, мабуть, повірить, бо хоче вірити. Але ж обман помітять інші — боярин, його сини, Янка, невістки, їм так само боляче, як і їй, і видимий обман лише сильніше дошкулить їм. Ні, так не год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бриня заперечн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зустрічав... На жаль, не зустрічав. Дмитро вимушено усміхнувся, відкинувся на спинку стільц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звичайно... Світ широкий, орда</w:t>
      </w:r>
      <w:r>
        <w:rPr>
          <w:rFonts w:cs="Arial" w:ascii="Arial" w:hAnsi="Arial"/>
          <w:sz w:val="20"/>
          <w:szCs w:val="20"/>
        </w:rPr>
        <w:t xml:space="preserve"> многолюдна,</w:t>
      </w:r>
      <w:r>
        <w:rPr>
          <w:rFonts w:cs="Arial" w:ascii="Arial" w:hAnsi="Arial"/>
          <w:sz w:val="20"/>
          <w:szCs w:val="20"/>
          <w:lang w:val="uk-UA"/>
        </w:rPr>
        <w:t xml:space="preserve"> а чоловік у ній — мов галузка в безмежному морі! Де вже там його зустріти! Якщо Ілля живий, то десь поневіряється. — І щоб перемінити розмову, запитав: — Завтра Менгу обступить Київ, захоче взяти його — як він це роб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радів, бо це запитання відвертало увагу від болючих спогадів про Ілл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під Переяславом, під Черніговом, під Путивлем. Усюди мунгали спочатку обступають місто, потім довго умовляють його мешканців піддатися їм без бою, а якщо ті відмовляються, знаходять найслабше або найзручніше для приступу місце, підвозять туди пороки і б'ють ними доти, доки проломлять ворота або вал. А тим часом засипають місто стрілами — простими або співучими, закидають з катапульт камінням та китатським</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uk-UA"/>
        </w:rPr>
        <w:t xml:space="preserve"> вогнем. А тоді вже, коли проломлять ворота або вал, пруть напролом, незважаючи на вт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втрати у них немину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перечно. Хоча справжні мунгали зазнають їх небаг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те, їх у Батия, як я пересвідчився, всього один з десяти. Решта — то збірні дружини підкорених народів і племен. Їх силоміць узяли до війська і змушують іти попере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они можуть не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ого не буває, бо над усіма тяжіє закон Чінгіс-хана — якщо один з десятка кинувся вперед, за ним повинні йти у бій інші! А хто не пішов, тому тут же відрубують голову! Якщо десятника ворог візьме в полон, а підлеглі не визволять його, тоді всіх їх теж очікує смерть! Якщо ж під час бою хтось один із десятка без наказу відступить або кинеться тікати, всьому десяткові ламають хребет! Страх перед жорстокою розправою змушує їх слідкувати один за одним і безвідмовно виконувати накази старших. Той же страх змушує їх лізти у вогонь і в пекло — і перемагати! Та ще — прагнення здобичі, бо під час походу живуть вони виключно тим, що захоплюють у переможе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втрат вони зазнають... — підсумував Дмитро. — І немалих! Тож, треба думати, що коли-небудь настане час, коли йти далі Батий не зможе... Скільки ж воїнів у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е знає! Хіба що сам Батий... Та й збирається воно докупи лише тоді, коли, виставивши перед своєю золотою юртою чорне знамено війни, Батий сам виступає в похід. Такий великий похід відбувся позаторік на Заліську Русь — джихангір, кажуть, вів тоді з собою двана-дцать туменів, але частіше він посилає царевичів — своїх рідних та двоюрідних братів — і дає їм один або два, рідше три туме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ж зараз війська у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йшов на Чернігів, то мав два тумени. А зараз, може, трохи більше половини залишилося. Частина воїнів загинула у битві з Мстиславом Глібовичем під Черніговом, багато полягло під час взяття самого міста, немало розгубилося по всій Сіверській землі. Ще більше було поранених, яких разом із здобиччю та полоненими було відправлено в Орду під наглядом сторо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ідвів очі на си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те? їх зовсім небагато... А Чернігів усе ж упав! Чому? Мабуть, річ не в тім, що їх багато, а в тім, що нас кожного разу виявляється при зустрічі з ними менше, ніж їх. Ось де наша біда! У нас усяк за себе: Рязань сама оборонялась, Володимир теж сам. А візьміть Торжок, Козельськ, Переяслав, Чернігів, Путивль — усі покладалися тільки на власні сили. Поки князі воювали один з одним, то в цьому був смисл, бо нападаючих було не більше за тих, що оборонялися. Тепер — зовсім інше. У Батия в п'ять, у десять разів більше війська, ніж у будь-якого нашого князя, — ось він і громить нас поодинці. Жодного разу наші князі не стягнули сили в один кулак та не вдарили Батия так міцно, щоб йому не захотілося більше потикатися до нас, щоб покотився він назад, до Волги та Хвалинського моря. Отож і виходить, що не він нас перемагає, а ми самі себе губимо.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Невже і нас не обмине ця біда? — спитав Мик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 ж саме чекає і нас. Київ залишився сам, і ніхто не допоможе йому. Не приведе сюди дружин ні князь смоленський, ні галицький, ні волинський. Розпалася Русь, розлетілася в різні боки, як розв'язаний куль соломи на вітрі, і ніяка сила вже не збере її докупи! О Господи! Що сталося з нами! Що ст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заплющив очі і приклав руку до чола, ніби йому враз стало недобре. Бояриня Анастасія кинулась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митрику, ну що ж це ти? Ти ж казав, що Менгу не зуміє взяти Києва, що йому не по зубах він! А тепер... Невже ти гадаєш, що Менгу переможе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важко підвів голову, відкинув назад довгі пасма темно-русого волосся,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гу не візьме! Але що буде, коли сюди прийде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умай про це. Адже у нас є князь Михайло — хай він думає. А ми будемо довечер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знову взяв ложку — дістав шмат гусятини з каш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й справді, давайте довечерювати та відпочивати, бо хтозна, що готує нам наступний ранок.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6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инувся Добриня від грюкоту в двері. “Заспав”, — подумав з досадою, схоплюючись з ліжка і швидко одяга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юкіт розлігся ще дужчий. Одночасно почувся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ярине! Боярине, вставай! Швидше! У Добрині обірвалося серце. Менгу оточує Київ! На ходу застібаючи кожуха, він вийшов у сіни. Там уже стояв зі свічкою в руках боярин Дмитро і відчиняв двері. Від притоку морозяного повітря свічка заблимала, в її мерехтливому світлі вималювалася вкрита інеєм висока постать у кожусі та волохатій шапці. То був двірський Никод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алося? Татари? Чи горимо? — з тривогою в голосі спитав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оярине, і не татари, і не горимо, — спроквола відповів двірський. — Нарочний від князя... Жде тебе біля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їхати з ним? Так рано? Ніч же! І ч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виїздить із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охнув. Це була приголомшлива нов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їздить?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шає Київ... Велів тобі негайно при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ак? У таку хвилину, коли татари під містом! В сінях з'явилися Микола та Степан, заспані, у довгих білих сороч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ут? Хто грю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ягайтеся хутко — поїдемо до князя! — кинув їм Дмитро, а Никодимові звелів сідлати трьох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 і мені з тобою, боярине, — обізвався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огод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з Никодимом — допоможеш осідлати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швидше! </w:t>
      </w:r>
    </w:p>
    <w:p>
      <w:pPr>
        <w:pStyle w:val="Normal"/>
        <w:widowControl w:val="false"/>
        <w:ind w:firstLine="567"/>
        <w:jc w:val="both"/>
        <w:rPr/>
      </w:pPr>
      <w:r>
        <w:rPr>
          <w:rFonts w:cs="Arial" w:ascii="Arial" w:hAnsi="Arial"/>
          <w:sz w:val="20"/>
          <w:szCs w:val="20"/>
          <w:lang w:val="uk-UA"/>
        </w:rPr>
        <w:t>Невдовзі четверо верхівців виїхали з воріт і разом з княжим нарочним поскакали до Володимирового</w:t>
      </w:r>
      <w:r>
        <w:rPr>
          <w:rFonts w:cs="Arial" w:ascii="Arial" w:hAnsi="Arial"/>
          <w:sz w:val="20"/>
          <w:szCs w:val="20"/>
        </w:rPr>
        <w:t xml:space="preserve"> город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Там, на майдані, між князівськими хоромами і Десятинною церквою, при світлі смолоскипів лаштувалася в дорогу кінна князівська дружина. Попереду стояло кілька закритих саней з домочадцями князя — княгинею Оленою, дочками та онуками. З хоромів виносили клунки з припасами. Князь, одягнутий по-дорожньому в чорний кожух</w:t>
      </w:r>
      <w:r>
        <w:rPr>
          <w:rFonts w:cs="Arial" w:ascii="Arial" w:hAnsi="Arial"/>
          <w:sz w:val="20"/>
          <w:szCs w:val="20"/>
        </w:rPr>
        <w:t xml:space="preserve"> с</w:t>
      </w:r>
      <w:r>
        <w:rPr>
          <w:rFonts w:cs="Arial" w:ascii="Arial" w:hAnsi="Arial"/>
          <w:sz w:val="20"/>
          <w:szCs w:val="20"/>
          <w:lang w:val="uk-UA"/>
        </w:rPr>
        <w:t xml:space="preserve"> широким коміром та взутий у биті валянки, стояв у товаристві боярина Федора та духівника Івана і тихо розмовляв з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сплигнув з коня — віддав поводи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го ранку, княже. Що ст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Всеволодович обняв тисяцького за п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митре, я покликав тебе, щоб повідомити про свій від'їзд і попрощатися. Я вирішив залишити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шити Київ? З дружиною? Як же можна! В такий час! — не втримався від вигуку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саме тому, що такий час, — князь з притиском вимовив слово “такий”, — я і від'їжджаю. Ти спитаєш — чому? Відповім. Вранці довкола Києва стане Менгу, а в мене дружини — жменька одна. Навіть півтисячі не набереться. Як з нею відстоювати столицю? От я і вирішив поїхати у Володимир та в Галич до князя Данила просити підмогу, а якщо там не знайду, то подамся в Угорщину, до короля Бели. Там мій син Ростислав — сватається до його дочки Анни, то, гадаю, Бела не відмовить прислати військо на пом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ми,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кликав тебе не тільки для того, щоб попрощатися, а й для того, щоб наділити тебе військовою владою над киянами. Озброюй їх — захищай місто, поки сил стане. Будеш відтепер не тільки тисяцьким, а й воєводою! І хай допомагає тобі б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схилив голову. Княжі слова не втішили його, не зняли з душі трив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за ласку, княже... Але без князя... В такий час!.. Що скажуть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Всеволодович нічого не відповів на ці гіркі слова, а рвучко обняв воєводу, тричі перехрес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й, Дмитре! Хай береже тебе Бог!.. А мені — п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спішно сів у криті сани — торкнув віз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ш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йкома від киян, без почестей, без хвали чи хули покинув князь Михайло Київ у тяжку годину. Дмитро вивів його за Білгородські ворота і довго стояв мовчки, вдивляючись, як валка саней і вершників швидко розтає в нічній імлі. Тоді зірвав з голови шапку і спересердя ударив нею об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Утік князь! Залишив нас напризволяще! Дбає про себе, а не про Київ! Нещасне місто! Нещасний народ наш! Нема до кого тобі прихилитися, нема у кого допомоги прос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іскочив з коня — підняв шап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воєводо, простудишся!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7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а князь Михайло намагався тайкома виїхати з Києва, чутка про його від'їзд швидко поширилася по всьому місту, і воно загуло, завирувало. Стривожені кияни вибігали на ву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равда, що князь у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у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що ж тепер з нами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ч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овина обростала здогадами та вигад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бояри теж повтік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Подолі, на Житньому ринку, кажуть, учора бігала собака з двома головами! Одна гавкала по-собачому, а друга нявкала по-котячому! 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шенько! Не на добро 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ари-мунгали перейшли Дніпро і вже облягають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 свят, свят! Ой людоньки! </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 xml:space="preserve">Страх розповзався по Києву, як вогонь по сухому дереву. Всяк чинив, як умів. Один брав лука та меча і біг на міський вал, другий хапався за лопату, копав у потаємному місці ямку і приховував до кращих часів свої скарби, а третій запрягав коней у сани, забирав домочадців і мчав геть із міста, подалі від нього — в далекі села, в ліси, в занесені снігом хащі та вертепи. </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 xml:space="preserve">Дізнавшись про це, Дмитро звелів зачинити всі ворота і нікого не випускати. Тільки впускати! Щоб кожен, хто хоче, знайшов за валами захисток. А потім розіслав глашатаїв у всі кінці, щоб заспокоїти людей і закликати зі зброєю на заборола. </w:t>
      </w:r>
    </w:p>
    <w:p>
      <w:pPr>
        <w:pStyle w:val="Normal"/>
        <w:widowControl w:val="false"/>
        <w:ind w:firstLine="567"/>
        <w:jc w:val="both"/>
        <w:rPr/>
      </w:pPr>
      <w:r>
        <w:rPr>
          <w:rFonts w:cs="Arial" w:ascii="Arial" w:hAnsi="Arial"/>
          <w:sz w:val="20"/>
          <w:szCs w:val="20"/>
          <w:lang w:val="en-US"/>
        </w:rPr>
        <w:t>Коли зійшло сонце, Дмитро з синами та Добринею поїхали до Мстиславового</w:t>
      </w:r>
      <w:r>
        <w:rPr>
          <w:rFonts w:cs="Arial" w:ascii="Arial" w:hAnsi="Arial"/>
          <w:sz w:val="20"/>
          <w:szCs w:val="20"/>
        </w:rPr>
        <w:t xml:space="preserve"> города</w:t>
      </w:r>
      <w:r>
        <w:rPr>
          <w:rStyle w:val="FootnoteAnchor"/>
          <w:rFonts w:cs="Arial" w:ascii="Arial" w:hAnsi="Arial"/>
          <w:sz w:val="20"/>
          <w:vertAlign w:val="superscript"/>
        </w:rPr>
        <w:footnoteReference w:id="40"/>
      </w:r>
      <w:r>
        <w:rPr>
          <w:rFonts w:cs="Arial" w:ascii="Arial" w:hAnsi="Arial"/>
          <w:sz w:val="20"/>
          <w:vertAlign w:val="superscript"/>
        </w:rPr>
        <w:t>[39]</w:t>
      </w:r>
      <w:r>
        <w:rPr>
          <w:rFonts w:cs="Arial" w:ascii="Arial" w:hAnsi="Arial"/>
          <w:sz w:val="20"/>
          <w:szCs w:val="20"/>
          <w:lang w:val="en-US"/>
        </w:rPr>
        <w:t xml:space="preserve"> і піднялися на вал. Унизу білів приметений снігом Дніпро, вдалині темніли Дарницькі бори, а з-за них поволі випливало денне світило, забарвлюючи всю східну частину голубого неба в холодний малиновий колір. </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 xml:space="preserve">Дмитро приклав руку козирком до лоба. </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ивіться, хлопці! Не видно? Дивіться! Всі розуміли, що воєводу цікавить військо Менту, і пильно вдивлялися в далину. </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Ідуть! — вигукнув раптом Степан.— Погляньте — йдуть! </w:t>
      </w:r>
    </w:p>
    <w:p>
      <w:pPr>
        <w:pStyle w:val="Normal"/>
        <w:widowControl w:val="false"/>
        <w:ind w:firstLine="567"/>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н там, вируш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усі побачили рухомі темні цятки на білій рівнині Дніпра. Монголо-татари почали переправу через замерзлу річку, пішки, ведучи коней за поводи, щоб не провалити кригу. Вони розпорошилися на широкому просторі і швидко наближалися до київського бере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яка сила! — прошепотів Дмитро.— Лізуть, мов комаш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зорці, що сиділи на дзвіницях, теж помітили ворога і вдарили на сполох. Їх підтримали подільські церкви — і густе, тривожне калатання дзвонів підняло на ноги весь Київ. Люди вибігали на вулиці, мчали до своїх сотень і займали місця на в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ординці вже досягли київського берега, гуртувалися в загони і, розділившись на дві частини, почали охоплювати Київ — одні через Дорогожичі і Глибочицю з півночі, а другі — Перевісищем та Хрещатицьким яром, мимо Лядських воріт, з півдня. Зімкнутися вони мали десь біля Золотих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емо туди,— сказав, спускаючись вниз, воєвода.— Щоб обступити весь Київ, сил у Менгу малувате. Тут нам нічого робити. Тут він на нас не нападе. Якщо буде приступ, то лише на Золоті, Лядські або Білгородські ворота. Їдьмо!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Золотих воротях і на валах люди напружено чекали. Вже три роки монголо-татари плюндрували Русь, і кияни знали, який це страшний і безпощадний ворог. Знали — і готувалися до найгір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у супроводі синів та Добрині по скрипучих дубових сходах піднявся на вал і зупинився на оглядовому майданчику над Золотими ворітьми. Тут уже стояло кілька бояр та ліпших муж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Не видно 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дно, але вже чути, як стугонить під кінськими копитами мерзла земля,— відповів один із бояр, огрядний чоловік з великим, сизим від морозу н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скоро будуть тут, Домажире. Та ось і вони! — Дмитро перехилився через забороло надбрамної вежі і глянув у бік Хрещатої долини.— Надійшла і наша черга! Наш час, дру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яру почали виринати передові сотні монголів. Вони швидко вихопилися нагору і з глухим, грізним квоктанням — кху-кху! — ринули до Золотих воріт. Майже одночасно від Кудрявця, розлогого яру, порослого густим чорноліссям, долинули такі ж самі вигуки. Київ був оточений з півдня і з півночі. Монголів прибувало все більше і більше. Кожен загін ставав під своїм бунчуком на широкому засніженому майдані і завмир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ть київські вали, мовчить і Золота брама. Кияни пильно і не без страху розглядають чужинців, що міцно, мов улиті, сидять на кошлатих, але, видно, витривалих конях і хижо зирять на киян. Всі вони одягнуті в чудернацькі кожухи вовною назовні (кияни ще не знали, що вони подвійні і що спідня овчина повернута вовною до тіла), на головах — хутряні шапки, при боці — крива шабля та булава, за спиною — сагайдак з луком та стрілами, а ззаду, біля сідла,— туго скручений жель та шкіряний хурджун — торба для здоби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військо, у коло, утворене передньою сотнею, що стояла якраз насупроти воріт, в'їхали кілька вершників, перед якими всі розступилися, і, піднявши голови, почали роздивлятися вал і киян на ньому. </w:t>
      </w:r>
    </w:p>
    <w:p>
      <w:pPr>
        <w:pStyle w:val="Normal"/>
        <w:widowControl w:val="false"/>
        <w:ind w:firstLine="567"/>
        <w:jc w:val="both"/>
        <w:rPr/>
      </w:pPr>
      <w:r>
        <w:rPr>
          <w:sz w:val="20"/>
          <w:szCs w:val="20"/>
          <w:lang w:val="uk-UA"/>
        </w:rPr>
        <w:t xml:space="preserve">— </w:t>
      </w:r>
      <w:r>
        <w:rPr>
          <w:rFonts w:cs="Arial" w:ascii="Arial" w:hAnsi="Arial"/>
          <w:sz w:val="20"/>
          <w:szCs w:val="20"/>
        </w:rPr>
        <w:t>Менгу-хан,</w:t>
      </w:r>
      <w:r>
        <w:rPr>
          <w:rFonts w:cs="Arial" w:ascii="Arial" w:hAnsi="Arial"/>
          <w:sz w:val="20"/>
          <w:szCs w:val="20"/>
          <w:lang w:val="uk-UA"/>
        </w:rPr>
        <w:t xml:space="preserve"> — прошепотів Добриня. — Це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рий? — спитав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й, що на вороному к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ніби відчувши, що про нього йде мова, раптом підняв руку і посвар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и, ви побили моїх послів, і я прийшов щоб покарати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ийсь половець відразу ж переклав його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 прощу всіх, якщо ви відчините ворота і зустрінете мене за вашим звичаєм з хлібом-сіл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е відчинимо воріт! — гукнув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Мені вже відомо, що ваш князь утік. А ти хто?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Я воєвода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еликий зухвалець, воєводо! Я зараз помчу по свіжих слідах князя Михайла, наздожену його — і він відчинить ворота міста. І тоді я тебе першого повішу на цій брамі! Це буде завтра або післязавтра. Отже, у тебе є час одуматися. Здача Киюва — життя, відмова —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цими словами, не ждучи відповіді, Менгу здибив коня і помчав геть — до Білгородського шляху, по якому поїхав князь Михайло. За ним рушили, дотримуючись суворого порядку, його сотні. Спочатку поволі, а потім усе швидше і швидше, мов підстьобуване невидимим батогом, помчало все військо хана Менгу з гори в долину, до Либеді, де пролягала бита дорога на зах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ажені кияни ще довго стояли на валах, аж поки останній вершник зник за далекими засніженими горбами, і не знали — радіти з того чи ждати ще більшої біди.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8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боярських хоромах було натоплено, пахло свіжим хлібом і смаженою на олії цибулею. Правда, час для обіду давно минув, — сонце вже опускалося за далекі приірпінські бори, але стіл стояв накри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столу сиділа лише жіноча половина сім'ї. Коли Дмитро ввійшов до покою, бояриня кинулася йому назустріч і, заплакавши, припала до пле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там? Кажуть, Менгу взяв Білгород?.. Люди бачили, як у тому краї щось горіло... Та ще кажуть, що спіймали князя. Невже це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р бабським чуткам, — відповів боярин, одною рукою пригортаючи жону, а другою показуючи хлопцям, що йшли вслід за ним, щоб сідали до столу. — Менгу справді погнався за князем, але не думаю, щоб він наздогнав його, а тим більше взяв Білго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ів на своє місце і відрізав собі шмат вареної теля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ього нахилилася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Менгу таки полонив князя і змусить його відчинити ворота Києва? Що тоді? Невже нам усім кінець? Я не хочу поми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вимовила останні слова зовсім тихо, але з таким болем і відчаєм у голосі, що всі враз перестали жувати. Це ж уперше тут була висловлена думка про смерть, і тому, що вона належала веселій, непосидючій, життєрадісній Янці, до того ж наймолодшій серед присутніх, якій ще жити б та й жити, болюче вразила кож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шмат застряв у горлі. Йому уявилася ця тендітна дівчина з мотузком або кангою на шиї у засніженому степу, уявив, як тягне її який-небудь бузувір-баатур до своєї кибитки чи до юрти, а там — кидає на смердючу кошму, зриває з неї одяг, заломлює білі руки і, прикрившись зверху шкарубким, пропахлим кінським потом і гірким димом кожухом, накидається на неї, як звір... Бр-р-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ільки разів бачив він та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хіба всі тягли полонянок до кибитки чи до юрти? Хіба не глумилися над дівочою та жіночою честю тут же, серед пожарищ і трупів, на очах у старих матерів та малих ді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ціпив зуби і зблід, бо уявляв ці жахи краще, ніж будь-хто інший. Однак промовчав, щоб не завдавати страху і смутку Янці та всім присутн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митро почав утішати дочку. Простягнувши руку, погладив її по 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голубонько, я не дозволю відчинити ворота, хоч би князь благав зробити це. Він залишив нас у таку важку годину — тож хай сам тепер дбає про себе! А ми будемо захищатися скільки сил наших стане і, дасть Бог, відіб'ємося від песиголов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не відіб'єтесь?.. Я живою в руки не дамся — кинуся з валу або з дзвіниці вниз головою! Краще зразу смерть, ніж мунгальський полон, ніж довічна наруга і нев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нову заніміли, вражені ще сильнішим вибухом почуттів дівчини. Потім схлипнула бояриня, обняла дочку і притиснула її голову собі до грудей. Заголосили невістки, похнюпилися Микола та Степ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нахмурився ще більше — грим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оді вам! Годі! До того далеко! Не ховайте себе загодя! Київ — не Рязань, не Переяслав і навіть не Чернігів! Вали тут вищі, заборола міцніші, ворота обковані залізом, а мужності киянам не позичати! Відіб'ємося! — І повернувся до Добрині. — А ти як гадаєш? Ти багато бачив, знаєш — с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заспокоїти жінок, Добриня відповів твер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стоїмо! Ворога в Київ не пустимо! Та й навряд чи Менгу наважиться брати приступом місто: замало в нього сил. А якщо так, то, гадаю, і не затримається він довго під Києвом... А от довколишнім селам — біда! Там зараз ллється кров, умирають люди, горять хижі та повіті. І нікому захистити нещасних, нікому допомо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гадав своє село, своїх рідних — і замовк. Гіркий клубок підкотився до горла — перехопив дихання, а на очах мимоволі закаламутилися сльози... Адже Калиновий Кут лежав на шляху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опівночі Добриня прокинувся від того, що його хтось легенько термосив за пл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ут? Уже ранок? — спитав голосно, підводячись на ліко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Не кричи! Який там ранок! — почувся голос</w:t>
      </w:r>
      <w:r>
        <w:rPr>
          <w:rFonts w:cs="Arial" w:ascii="Arial" w:hAnsi="Arial"/>
          <w:sz w:val="20"/>
          <w:szCs w:val="20"/>
        </w:rPr>
        <w:t xml:space="preserve"> Янки. — </w:t>
      </w:r>
      <w:r>
        <w:rPr>
          <w:rFonts w:cs="Arial" w:ascii="Arial" w:hAnsi="Arial"/>
          <w:sz w:val="20"/>
          <w:szCs w:val="20"/>
          <w:lang w:val="uk-UA"/>
        </w:rPr>
        <w:t xml:space="preserve">Це я! Прийшла поговорити з тобою, бо завтра може бути пі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край здивований, він підвівся і сів на лі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я прийшла, щоб попросити тебе... — Янка завагалася і сіла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шно мені. Лягла спати — не спиться. Перед очима постають жахи — один страшніший іншого. Все ввижається, як мунгали вриваються в Київ — палять, хапають, убивають... Словом, я зрозуміла, що треба готуватися до найгіршого — до смерті. А я не впевнена, що зможу накласти на себе руки. Уявила, як я кидаюся з дзвіниці вниз, як рязанська княгиня Євпраксія, і відчула, що не зможу зважитись на таке. Тож я і прийшла до тебе...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будеш живий, допоможи мені в останню хвилину розпрощатися з життям! Щоб я не потрапила в полон! У наругу до поганина! Добриня вигукнув: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Ти збожеволіла, бояришне! Про віщо мовиш? Як же я наважуся укоротити тобі віку? І чому обрала мене для ц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просити ж батька чи братів... Хто ж із них погод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ужий. І я для тебе чужа. Тобі зробити це прост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жий! То й що з того, що чужий? Та швидше я сам загину, швидше сам накладу на себе руки, ніж підніму на тебе... на таку... на т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раптом забракло слів і мужності, ніби йому було не двадцять п'ять літ, а п'ятнадцать. Язик задерев'янів, думки в голові сплуталися. Ну, навіщо він бовкнув — “на таку”? Справді, такої, як Янка, такої чистої, ніжної, гарної і разом з тим своєвільної і недоступної дівчини він ніколи в житті не зустрічав. Та що з того? Для нього вона — як зоря на небі: прекрасна, але недосяжна! Ну, навіщо він бовкнув оте дурне слово — “на т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мовчав. А вона знову — з притиском — зап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ж — я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опустив руку на ліжко і при цьому не помітив, бо був схвильований, як його рука лягла на її руку, прикриту складками ковд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а таку... гарну, ніжну... таку юну... таку незвичайну! — Він говорив тихо, хрипко, уривчасто і, розуміючи, що говорить не те, що треба, швидко замов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ідсахнулась. Навіть у темряві було видно, як злякано і гнівно блиснули її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що мовить сей смерд! — вигукнула вона і раптом, вирвавши свою руку з-під його руки, навідліг ударила його долонею по щоці. — Що ти говориш? Як посмів сказати мені таке? Як міг подумати про мене так? Я бояришня! Боярська дочка! Я прийшла попросити тебе, щоб уберіг мене від ганьби, неслави і мук, 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схопилася на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торо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за що ж ти мене так?.. — І потер щоку, терпнучи від думки, що дівчина здійме крик і хто-небудь сюди за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она не крикнула, а гордо відруб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знав своє місце! Я бачила за столом, як ти зиркав на мене. Ти — смерд, холоп, половецький конюх, мунгальський раб!.. Ти — старий дідуган! Ось ти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 її слова про старого дідугана розсмішили Добриню. Так по-дитячому могла сказати тільки зовсім юна і чиста Янка. Однак відповів він серйо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ти даремно мене ображаєш. Я знаю своє місце. Я знаю, що я смерд, а не боярин, що я був половецьким невільником, мунгальським рабом. І я ніколи не забуваю про це... Але мені дивно, що ти вважаєш мене за старого дідугана. Я зовсім не дід! І маю очі, щоб відрізнити гарне від бридкого, молоде від старого, чисте від брудного. Чим же я завинив перед тобою? Чи тобі було б приємніше, коли б я сказав, що ти бридка та потвор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асміхаєшся з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ж — не насміхаюся! Ти ще дитина, Янко! Неврівноважена, примхлива дитина, якій у цьому домі все дозволяється і все прощ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нову ображаєш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би я смів?.. Я безмежно вдячний твоєму батькові, бояринові Дмитру, за те, що надав мені, смердові, мунгальському конюхові, притулок у своїй господі. Він і всі його домочадці — то святі для мене люди! Як би я посмів насміхатися з кого-небудь чи ображати буд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 ж ти відмовляєшся допомогти мені розпрощатися з білим світом, якщо для всіх нас прийде кр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мовляюся! — відрізав Добриня. — На тебе рук я не здій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помовчала трохи, потім зітх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ви боягузи! Ти теж боягуз!.. Один князь рязанський Федір Юрійович був сміливцем! Один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Федір Юрійович? Я не чув про та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нього вже вся Русь знає... А ти — не ч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сь знає, а я був серед половців та мунгалів, тому й не чув... Чим же прославився князь Федір, чим вразив тебе? Розкажи — знатиму і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очеш з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слухай... Два роки тому рушив безбожний Батий з багатьма воїнами своїми на Заліську Русь і став на річці Воронежі, поблизу землі Рязанської. І прислав послів до великого князя рязанського Юрія Інгваровича, щоб той дав йому десятину всього: і князів, і людей, і добра всякого. Почув це князь Юрій і зразу ж послав гінців у Володимир до великого князя Юрія Всеволодовича, щоб допоміг відбити Батия. Але той допомоги не дав — задумав сам зійтися в бою з Батиєм. Почув таку відповідь Юрій Інгварович і закликав собі на допомогу своїх братів — князів Давида Муромського, Гліба Коло-менського, Олега Красного, Всеволода Пронського, а сина свого, князя Федора Юрійовича, послав з дарами до безбожного Батия... І прибув князь Федір Юрійович до Батия, дари йому приніс і просив не йти війною на землю Рязанську. А той дари прийняв і став, брехливий і безбожний, у рязанських князів дочок і сестер собі на ложе просити. А хтось із вельмож рязанських по заздрості доніс Батиєві, що має князь Федір Юрійович жону-княгиню із царського візантійського роду — ліпотою і тілом красна бе зело, краща за всіх. Лукавий і немилостивий Батий розпалився в похоті своїй і сказав князю Федору: “Дай мені, княже, звідати красу жони твоєї, тоді не піду я на Рязань!” А князь Федір засміявся в лице Батиєві і відповів: “Не годиться нам, князям руським, водити до тебе, нечестивого, жон своїх на блуд. Коли нас одолієш, тоді і жонами нашими володітимеш!” Безбожний Батий розлютився і зразу ж повелів убити князя Федора Юрійовича, а тіло його кинути на розтерзання звірам і птицям. Інших воїнів ліпших теж повбивав. Врятувався лише один отрок, улюбленець князя Федора, по імені Апониця. Заховався він і гірко плакав, дивлячись на свого мертвого господаря. А вночі, побачивши, що ніхто його не стереже, таємно поховав його і поспішив у Рязань до княгині Євпраксії і розповів, як і за що нечестивий цар Батий убив її мужа, благовірного князя Федора. Княгиня Євпраксія стояла в цей час у високому теремі з любим чадом своїм — князем Іваном Федоровичем. Почувши ці смертоносні слова, сповнені туги, вона притьмом кинулась з превисокого терема разом із сином, князем Іваном, прямо на землю і розбилась на смерть... — Янка зітхнула ще важче і, трохи помовчавши, тихим голосом закінчила свою оповідь: — Так розповідали втікачі... Таким був князь Федір Юрійович, ось так учинила княгиня Євпраксія... Чому ж я не можу вчинити так само? Хіба я слабша за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її голосі прозвучав відчай, і тільки тепер Добриня швидше відчув серцем, ніж осягнув розумом, яка глибока розпука гнітить душу цієї отроковиці. Видно, втікачі з далекої Рязані розповіли їй про Батиїв погром північної Русі, вона уявила всі ті жахи, які творили там завойовники, і тепер не може позбутися їх. Несподіваний прихід Менгу під Київ приголомшив усіх мешканців міста, а її вразливу душу — особливо, і дівчина шукає виходу із безвихідного, на її думку, становища, в якому опинилися всі кияни. Справді, що її, як і всіх, чекає? Життя? В це вона не вірить. Неволя? Її вона боїться дужче за смерть. Отже, залишається смерть. Та як померти, якщо ворог не вб'є, а захоче взяти в полон? Накласти на себе руки? На це не кожен зважиться... Ну, що їй відпові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чому ти думаєш, що маєш вчинити так, як вчинила княгиня Євпраксія? Може, до цього взагалі не дійде! Я вірю, що Менгу не візьме Києва, бо не ті в нього сили, щоб уз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візь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я буду поблизу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робиш те, про що я про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Я захищатиму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за це дякую... А про нашу розмову — нікому ні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швидко вислизнула з кімнати і тихо причинила за собою двері.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en-US"/>
        </w:rPr>
      </w:pPr>
      <w:r>
        <w:rPr>
          <w:rFonts w:cs="Arial" w:ascii="Arial" w:hAnsi="Arial"/>
          <w:sz w:val="20"/>
          <w:szCs w:val="20"/>
          <w:lang w:val="en-US"/>
        </w:rPr>
        <w:t xml:space="preserve">9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ого дня, перед вечором, раптом забили на сполох дзвони усіх київських церков. Крізь їхнє холодно-басовите гучання проривалися далекі тривожні голо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нгали! Мунг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зброї, кияни! На забор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накинула на плечі покритий зеленим єдвабом кожушок, натягла на голову хутряну шапочку з червоною оксамитовою оторочкою, схопила лука та тул зі стрілами і стрімголов кинулася до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и?.. — вибігла на ґанок бояриня Анастасія. Та дівчина навіть не оглянулась — хряпнула хвірткою і на вулиці пірнула в гамірливий натовп, що враз завертів, закрутив і поніс до Золотих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ал вели старі скрипучі сходи. Янка поспішила нагору, на надбрамну вежу, де, як вона знала, мав бути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її поміти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Ти? Сиділа б краще вдома, бояришне! Ще не настав той час, коли й жінкам треба бути на в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зна — той чи не той, — огризнулась дівчина. — Та й ти мені не вк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низав плечима. Зарозуміле дівчисько! І на вмову не здається! Що ж — хай іде. У неї батько, брати — нехай і говорять з нею! А твоє, смерде, яке 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і він пішов услід за нею, ближче до гурту бояр, що з воєводою Дмитром вдивлялися в далечінь, на Білгородський шлях, по якому наближалися до Києва загони мунгалів та валки бра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здрівши дочку, Дмитро насупи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нко! Ти чого тут? Та ще й з луком! Тебе тут тільки й не вистачало!</w:t>
      </w:r>
      <w:r>
        <w:rPr>
          <w:rFonts w:cs="Arial" w:ascii="Arial" w:hAnsi="Arial"/>
          <w:sz w:val="20"/>
          <w:szCs w:val="20"/>
          <w:lang w:val="en-US"/>
        </w:rPr>
        <w:t xml:space="preserve"> Aну,</w:t>
      </w:r>
      <w:r>
        <w:rPr>
          <w:rFonts w:cs="Arial" w:ascii="Arial" w:hAnsi="Arial"/>
          <w:sz w:val="20"/>
          <w:szCs w:val="20"/>
          <w:lang w:val="uk-UA"/>
        </w:rPr>
        <w:t xml:space="preserve"> киш мені додому! Янка притупнула чобіт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у! Хоч убий — не піду! Усім можна, а мені зась? З чого б то? Бояри засмія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тебе, Дмитре, дівка з пер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словом у кишеню не ліз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лука притягла з собою! Чи то ж натяг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гарна достобі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почервоніла, оченята її гнівно блиснул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а, та не про вас! Пащекуєте тут, як перекупки на Бабиному торжку</w:t>
      </w:r>
      <w:r>
        <w:rPr>
          <w:rStyle w:val="FootnoteAnchor"/>
          <w:rFonts w:cs="Arial" w:ascii="Arial" w:hAnsi="Arial"/>
          <w:sz w:val="20"/>
          <w:szCs w:val="20"/>
          <w:vertAlign w:val="superscript"/>
          <w:lang w:val="uk-UA"/>
        </w:rPr>
        <w:footnoteReference w:id="41"/>
      </w:r>
      <w:r>
        <w:rPr>
          <w:rFonts w:cs="Arial" w:ascii="Arial" w:hAnsi="Arial"/>
          <w:sz w:val="20"/>
          <w:szCs w:val="20"/>
          <w:vertAlign w:val="superscript"/>
          <w:lang w:val="uk-UA"/>
        </w:rPr>
        <w:t>[40]</w:t>
      </w:r>
      <w:r>
        <w:rPr>
          <w:rFonts w:cs="Arial" w:ascii="Arial" w:hAnsi="Arial"/>
          <w:sz w:val="20"/>
          <w:szCs w:val="20"/>
          <w:lang w:val="uk-UA"/>
        </w:rPr>
        <w:t xml:space="preserve">! А ще боярами називаєтесь! Бояри зареготали ще ду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дівчина! І стриже, і бриє! Тут подав голос Домажир, один з найбагатших київських боя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вам! Справді розпащекувалися! — гримнув він. — Я не дозволю насміхатися з моєї майбутньої невісто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тихли. Жартує боярин чи правду каже? І запитально поглянули на Дмитра, але той зніяковіло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нка, що від тих слів здригнулася, як від ляпаса, раптом випросталася, гордо витягнула вгору до високого носатого боярина тонку дівочу шийку і кинула йому в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ваш Івор не милиться, бо не буде бритися! Від несподіваного одкоша Домажир поперхнувся, закашлявся і почав на виду буряковіти. Гострі слова дівчини зачепили його за живе. До того ж по гурту бояр прошелестів смішок, а дехто відверто глузливо пир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то... Як це розуміти?.. Янко!.. Дмитре!.. Ми ж, здається, домовилися? Га?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Тільки не зі мною! — відрізала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к, так, не з тобою, звичайно. Я мав бесіду з твоїми батьками, — пром'ямлив Домажир. — Але якщо треба і з тобою, то ми з Івором прийдемо — погуторимо... Чог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Янки на вустах уже тріпотіла відповідь, щоб злетіти, але тут пролунав голосний к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іться, дивіться, татари завертають прямо сюди! Про Янку і Домажира всі враз забули і глянули на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нголи з Либідської долини вже вибралися на гору і темною звивистою гадюкою підповзали до Києва. Попереду, в оточенні нойонів і баатурів, похитувався на вороному коні Менту. За ним розтяглеся кілька сотень війська, а в прогалинах між загонами брели полоненики, оточені кінною вартою. Пов'язані по десятку чоловіки — в кангах, що незугарне погойдувалися на шиях; жінки та підлітки — під наглядом кінних дозорців, що довгими гарапниками підганяли тих, хто відставав чи збочував з дороги. А ще далі — валки саней з награбованим добром, табуни коней та гурти худоби... І знову — вій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Києвом запала моторошна тиша. Лише хтось один не стримався і з болем і ненавистю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окая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нову — тиша. У багатьох зробилося млосно у грудях, стиснулося серце, а під черепом забилася болісна думка: “Невже і зі мною таке буде? Невже і мою жону з дітьми гнатимуть отак, моз отару овець, у чужий далекий край — на страждання, на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бравшись на гору, до Васильківського шляху, Менгу з двома сотнями баатурів та сотнею полонеників раптом повернув ліворуч, до Золотих воріт, і зупинився на майдані, а інших полонених і здобич сторожа повела вниз, до Хрещатої долини, а звідти — на Печорське, до Звіринця і далі, через Дніпро, на схід. Туди ж рушило і все монгольське вій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підвів голову, довго вдивлявся у мовчазних киян, що застигли на високих стінах міста, а потім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и! Ваш князь утік, як останній боягуз! Я зневажаю його! Не заїхав навіть у Білгород, щоб поснідати, а дременув далі, залишивши і вас, і всю свою землю напризволяще. Тепер ви самі господарі своєї долі, і я ще раз раджу вам помиритися зі мною і визнати владу Бату-хана над Києвом. Обіцяю вам мир і життя, а також прощаю вам вашу провину — побиття моїх послів. Ну? Що ви на це скаж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вислухав його і, не задумуючись, тверд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и вільні люди і нічиєї зверхності не потерпимо і не визн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підскочив у сідлі, посварився на киян камч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розумні! Зараз ви остаточно прирекли себе на смерть! Дивіться, що з вами буде! Дивіться, кия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махнув рукою — баатури накинулися на пов'язаних мотуззям полонеників. Блиснули шаблі, бойові сокири та шокпари — пролунав болісний зойк беззахисних людей, що падали, обливаючись кров'ю, на білий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тріляйте ж у них! Стріляйте! — вигукнула Янка, підводячи вгору лука. — Чого ж ви стоїте? Стріля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ятива її тонко бренькнула, просвистіла стріла. Ще кілька десятків стріл шугнули з валу вниз — на убивць. Але жодна не досягла цілі — всі впали за якихось двадцять чи тридцять кроків від верш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зареготав і знову подав знак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коряючись його волі, баатури миттю підняли свої луки і, наклавши на них стріли, завмерли, чекаючи наказу стріл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стережно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гніться! Та швидше! Вони влучать у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гато хто, скоряючись його голосові, миттю пригнувся, але були й такі, хто не почув чи злегковажив порадою. Вони безпечно спостерігали, як воїни Менгу готуються до стрільби. Янка теж відкрито стояла на за-боролі, витягала з тула нову стрі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сько! Нерозурлне дівчи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им стрибком Добриня блискавично метнувся до неї і, притиснувши дівчину до грудей, затулив її собою. В ту ж мить цьвохнули довгі монгольські стріли, і тупий удар у спину змусив його скрикнути. Поряд пролунали такі ж болісні скрики. Хтось у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ипручалася з міцних парубоцьких обіймів і гнівно глянула на хлопця. Вона ще не розуміла, що сталося. Губи її тремтіли від образи, а невеличкі кулачки часто затарабаніли йому в груди. Як він посмів! Та ще й на виду у всього Києва! Мерзенний смерд, раб, половецький конюх! Та тут раптом уздріла в його спині стрілу. По ній стікала і капала на зачовганий дощаний поміст яскраво-червона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що ж це? — Ноги її підкосилися. — Мій Боже! До неї підскочив воєвода — підтри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поранена, донеч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ні! А ось він... Рятуючи мен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Я</w:t>
      </w:r>
      <w:r>
        <w:rPr>
          <w:rFonts w:cs="Arial" w:ascii="Arial" w:hAnsi="Arial"/>
          <w:sz w:val="20"/>
          <w:szCs w:val="20"/>
          <w:lang w:val="uk-UA"/>
        </w:rPr>
        <w:t xml:space="preserve"> все бачив. Тепер ти розумієш, як необачно вчинила, прийшовши сюди? — суворо проказав Дмитро і додав різко: — Зараз же геть мені додому! Якого горя могла завдати нам! Якого го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слухняно подріботіла вниз, а Дмитро роззирнувся довкола. Окрім Добрині, було поранено ще кілька чоловік, серед них Миколу — у передпліччя. Микола смикав стрілу, щоб витягти з рани. Степан допомагав йому, але невміло, і стріла злама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тут не робіть — ідіть додому! — наказав Дмитро. — А я візьму Добриню і зразу ж за вами! Він підвів очі на пар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ить д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рпіти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я знайду підводу і відвезу тебе додому, а там уже будемо рят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ам дійду, — відповів Добриня. — Рана, здається, не глибока: стріла влучила в лопат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що так, то слава Богу! Просто дивно, що наші стріли не долетіли до татар, а їхні на такій же відстані поранили стількох на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их тугіші, далекобійніші луки, і їхні стріли летять далі, ніж наші, — відпові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будемо знати, — гірко сказав Дмитро. — Але якою ціною здобувається наука! А Менгу це 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може скористатися цим знанням ще раз. Скажи, воєводо, нашим людям, щоб не висовували без потреби носа із-за заборола, — тихо промовив Добриня, кривлячись від б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обережно виглянув крізь вузький отвір бійниці і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енгу вже не скористається новою нагодою послати в наших безпечних киян ще одну сотню стріл, він тікає! Він облишив намір обложити місто! Ми врятовані! Боже, невже це прав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його слова всі кинулись до заборола і, перевісившись через нього, глянули на широкий перед-брамний майдан, де темніли тіла побитих полонеників, і на засніжений посад обабіч Васильківського шляху. І полегшене зітхання вирвалося з багатьох гру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Менгу справді відступився від думки взяти Київ. Від Золотих воріт він протореною дорогою спускався вниз, поспішаючи навздогін за своїм військом, що, мов обжертий полоз, поволі виповзало з Хрещатого яру на гору, до Печорського монастиря, і десь там зникало в імлистій безвісті далини.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Розділ II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КАЛИНОВИЙ КУТ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рипнули двері — і Добриня розплющив очі. До покою зайшов воєвода Дмитро у супроводі невисокого, плечистого чоловіка з широкою смолистою бородою. У незнайомця все було темне: і борода, і чуб, і очі, і одяг. Тільки зуби блиснули сніговою білизною, коли він розкрив рота, щоб привітатись. Воєвода підійшов до ліж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ся маєш, хлопче? Бо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вів тобі лікаря. Це гречин Василакій, він подивиться твою рану і зробить, що треба. Ти вже потерпи, голубе, трохи! Микола щойно теж тер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ерплю, — тихо відповів Добриня і підвів голову. — А як там Менгу? Не повер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щез, клятий! З Дарниці пішов прямо на Бориспіль... Не по зубах йому наш Київ! Може, обмине нас це л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аєм ока спостерігаючи, як гречин виймає із дерев'яної скриньки різне лікарське причандалля, Добриня за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обмине! Ти, воєводо, не знаєш тих людей. Вони хижі і заздрісні... Вони вже побачили Київ, дізналися про його багатства і не заспокояться доти, доки не візьмуть його на щит, не пограбують та не сплюндрують дот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ти вважаєш, що Менгу лише розвідував підступи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так... Правда, він покладав деякі надії на своїх послів, які повинні були умовити киян піддатися йому по добрій волі, та коли це не вийшло, обмежився тим, що пошарпав околиці міста, роздивився все, що міг, і повернувся назад, до Бат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сюди прийде сам Батий? Коли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сього не знаю. Може, скоро, а може, влітку чи восени... Це вже як йому зама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замислився. На його крутому лобі туго зійшлися до перенісся густі брови, утворюючи глибоку прямовисну зморш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й не прийде? Все ж може трапитися — до весни правець його схопить або якась інша болячка задушить. От і не при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орухнувся, бажаючи заперечити, але тут же скривився від б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сподіватися на таку випадковість не слід. Батий ще не такий старий і не хворий. А якщо й задушить його яка-небудь болячка, то на його місце стане Менгу або хтось інший з Чінгісханових нащадків. Може, ще безпощадніш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ійшов лікар — і їхня розмова припинилася. Гречин присів на ліжко, поклав пораненому долоню на 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ернись-но, хлопче, до мене спиною — я подивлюся, що там у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бережно перевернувся і тут же засичав: несподіваним ривком лікар висмикнув із тіла наконечник стріли, що вже встиг вкипіти в р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силакій притримав його за пл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о! Тихо! Нехай трохи поболить! Зате з рани витече зіпсована кров! Тобі пощастило: стріла наприкінці польоту втратила пробивну силу і застряла в лопатці, але кістки не роздробила. — І несподівано запитав: — Жону 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до свадьби загоїться! Але тиждень чи два доведеться полежати тут, голубе! — Василакій відрізав шмат чистого полотна, намазав якоюсь маззю, приклав до рани і туго перев'язав довгим тонким рушником. — Відпочивай! А я завтра навіда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бравши свої речі, він безшумно в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ждень чи два! — вигукнув Добриня, коли двері зачинилися. — Ніяк мені лежати тут тиждень чи д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Хіба тобі тут погано? — нахмурився боярин.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Не погано. Та душа рветься в Калиновий Кут. Чи живі там мої? А може, порубані-постріляні? Чи верстають важкий шлях у татарську не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зумію тебе. Але не поспішай — видужай спочатку! Якщо твої родичі живі-здорові, то й через тиждень чи два побачиш їх, а якщо ні — то ні сьогодні, ні через тиждень уже нічим їм не зарадиш, — сказав Дмитро і, несподівано сівши на ліжко, нагнувся і поцілував Добриню в чоло. — Дякую, друже мій, за Янку, за доньку мою любу. Ти врятував її! Я довічний твій боржник. Довіч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ніяк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адий, що Янка жива й неушкоджена. Їй не варто було йти на вал. Я казав їй про це. Та що поробиш, коли вона така неслухня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де правди діти, — погодився боярин. — Найменшенька вона у нас — от і розбалували. Особливо прив'язалися до неї ми з бояринею, коли зник Ілько... От ми всю любов нашу перенесли на Янку... Коли б трапилося з нею, не дай Боже, нещастя, то не знаю, що б з нами було! Ось так, друже мій... А тепер — лежи і видужуй! Може, тобі щось треба — кажи! Все тобі буде — їжа, одяг, кінь, зброя! Вс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оярине, за щедрість... Але зараз мені нічого не треба. Хіба що одну дрібницю — ножиці і дзеркальце, щоб підстригти свої патли, що вирослії, як у попа, та бороду й вуса підправити або й зовсім обстри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й того?.. Я зараз пришлю Василакія. Він не тільки умілий, знаючий лікар, а й добрий цирульник. Як скажеш, так і зробить... Цей гречин — на всі руки майс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ечин не забарився. На цей раз він приніс з собою не чорну скриньку, а велику дерев'яну тацю, на якій стояв глек з окропом, лежали ножиці, грецька бритва з тонкою ручкою із баранячого рога, бронзове дзеркало, мило, гребі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ш стати гарним, юна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стати молод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ість та здоров'я — то і є краса... Помаленьку підводься і сідай на стілець — я почаклую біля тебе. Ось так! — Василакій узяв до рук гребінця і ножиці. — Але спочатку поглянь на себе. 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глянув у піднесене гречином добре відполіроване жовтувате дзеркало і побачив у ньому незнайомого, зовсім чужого чоловіка з патлатою .кучмою на голові і густою скуйовдженою бор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поди! Невже це я? Таке страховисько! Недарма Янка з такою огидою на мене див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перше так зблизька і так пильно розглядав себе, бо раніше міг робити це, лише дивлячись у воду, і був здивований і збентежений тим, що по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яким страшним я, мабуть, здаюся для всіх! — не втримався від зітхання Добриня, повертаючи дзеркало лікар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силакій блиснув зу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що таке молодість! Жадоба життя! Потяг до краси!.. А в мої літа цього вже не відчув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ж в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півсотні звернуло...— і Василакій почав ножицями чикрижити густого Добрининого чу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служите у боя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лужу, юначе, кожному, хто потребує моєї допомоги. В тім числі і воєводі Дмитру та його домочадцям. Двері багатьох київських вельмож широко і гостинно розчиняються переді мною. Навіть князівські. Бо хвороба нікого не ми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авно ви вже в Києв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встиг стати справжнім киянином, бо приїхав на Русь за п'ять літ до того, як помер князь</w:t>
      </w:r>
      <w:r>
        <w:rPr>
          <w:rFonts w:cs="Arial" w:ascii="Arial" w:hAnsi="Arial"/>
          <w:sz w:val="20"/>
          <w:szCs w:val="20"/>
        </w:rPr>
        <w:t xml:space="preserve"> Рюрик</w:t>
      </w:r>
      <w:r>
        <w:rPr>
          <w:rStyle w:val="FootnoteAnchor"/>
          <w:rFonts w:cs="Arial" w:ascii="Arial" w:hAnsi="Arial"/>
          <w:sz w:val="20"/>
          <w:szCs w:val="20"/>
          <w:vertAlign w:val="superscript"/>
        </w:rPr>
        <w:footnoteReference w:id="42"/>
      </w:r>
      <w:r>
        <w:rPr>
          <w:rFonts w:cs="Arial" w:ascii="Arial" w:hAnsi="Arial"/>
          <w:sz w:val="20"/>
          <w:szCs w:val="20"/>
          <w:vertAlign w:val="superscript"/>
        </w:rPr>
        <w:t>[41]</w:t>
      </w:r>
      <w:r>
        <w:rPr>
          <w:rFonts w:cs="Arial" w:ascii="Arial" w:hAnsi="Arial"/>
          <w:sz w:val="20"/>
          <w:szCs w:val="20"/>
          <w:lang w:val="uk-UA"/>
        </w:rPr>
        <w:t>, батько князя Володимира</w:t>
      </w:r>
      <w:r>
        <w:rPr>
          <w:rFonts w:cs="Arial" w:ascii="Arial" w:hAnsi="Arial"/>
          <w:sz w:val="20"/>
          <w:szCs w:val="20"/>
        </w:rPr>
        <w:t xml:space="preserve"> Рюрикович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тридцять літ! А додому не тяг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як тягне! Як згадаю свої Салоніки, то, здається, на крилах пролетів би, аби хоч раз глянути на рідні місця, на голубе море, на дикі гори, на дорогі серцю могили матері та батька... Батьківщиною, мій юначе, завжди є та земля, де ти прожив перші двадцять літ, а потім проживи ти в іншому, навіть кращому, місці і сорок, і шістдесят, а тебе все тягтиме на землю твого дитинства і твоєї юності, бо дитячі та юнацькі почуття і враження, свіжі, чисті, найсильніші, залишаються в серці назавжди. А ще коли та земля — прекрасна Елл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силакій поклацав ножицями і надовго замовк, задумливо задивившись у вік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чому ж вам не повернутися додому, лікарю? Що вас тут три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ечин знову заклацав ножицями — заходився стригти бо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ак це все просто, голубе... Більшу частину життя я прожив тут, у Києві, тут одружився, завів дітей, збудував будинок, маю добрий зарібок. Поки був молодий, повен сили, то не так часто згадував домівку, а тепер, коли постарів, все частіше в серце навідуються спогади про батьківщину, мою милу Елладу, все дужче хочеться туди... Та як поїдеш? Дружина-русинка не пускає — боїться, що помру в дорозі чи половці в полон потягнуть, сини та дочки теж відмовляють. Ну, а внуків, моїх маленьких горобенят, сам не в силі залишити... Дома навряд чи застану я кого-небудь живого із своїх: батьки ще при мені померли, брати та сестри,— а я був наймолодший,— теж, мабуть, досі Богові душі повіддавали. Кого я там зустріну, хто мене привітає — племінники та племінниці? Я не знаю, чи вони взагалі є у мене, а якщо є, то не дуже зрадіють дядькові, якого носило по світах аж цілих тридцять л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мова не заважала Василакієві працювати. Довкола на підлозі вже лежали купи обкарнаного з Добрининої голови та бороди волосся. Вправні рухливі пальці швидко вмокнули тугу волосяну щіточку в окріп, збили в невеличкій мисочці мильне шумовиння, обмастили ним усе Добринине обличчя, аж тому стало лячно, і спритно вхопили невеличку бритву, що скидалася на вузький ножик з прямою кістяною колодоч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кребучи Добринину щоку, Василакій вів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їв став для мене другою батьківщиною. Отож одна живе нині направду переді мною, перед моїми очима — Русь, а друга, Еллада,— в моєму серці. Як спомин... Я вже змирився з думкою, що ніколи більше не побачу своєї коханої Греції, ніколи не вдихну на повні груди неповторного запаху лавра та магнолії, не почую плескоту хвиль найласкавішого в світі моря — Егейського. Тут уже і помират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ви, лікарю! Навіщо такі сумні дум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голубе, ми короткочасні гості на цьому світі. Не встигаєш надивитися на золоте сонце та голубе небо, як вічність уже стукає до тебе в двері — виходь!.. Добре, що Менгу-ханові не захотілося мерзнути під валами Києва. А коли б трапилося навпаки? От і був би кінець! Може, не всім, та багатьом. Бо я не вірю, що Київ витримає облогу. Адже Переяслав і Чернігів не витримали, а захисники там не менш мужні, ніж наші! — Василакій намочив у гарячій воді рушничок і витер ним залишки мила на Добрининому обличчі.— Ну, парубче, тепер видно, що ти й справді парубок, а не старий дід! Поглянь у дзеркало! Впізнаєш себе? Це, братику, мистецтво — змінювати людську натуру! Ви, руси, до цього не додумалися, а ми, греки, здавна це роб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 у вас бор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силакій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ким поведешся, у того і наберешся! — і подав дзерк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глянув — і обім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евже це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нього дивилося чиєсь чуже, незнайоме обличчя: худі, обсмалені морозом щоки блищали, як вичинена шкіра. Тепер, коли раптом не стало вусів і бороди, виразніше виділялися брови і особливо очі, що ненапружено слідкували за кожним його порухом, а чуб, добре прополосканий дніпровською водою, а нині підрізаний над чолом і поза вухами, лежав темною пухкою копицею на крупній довгастій 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краще себе розгледіти, Добриня повернувся до вікна. Та різкий біль у спині пронизав його тіло наскрі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хитнувся, випустив дзерк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абув, хлопче, що нині одержав гостинця від Менгу-хана, — пробурчав Василакій, підхоплюючи його попід руки. — Лягай, сину, лягай — і не воруш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поміг йому добратися до ліжка.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2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Василакій, прибираючи, шаргав ногами, брязкав ножицями та бритвою, Добриня, пересилюючи біль, тихо лежав на лівому боці, обличчям до вікна, і дивився крізь вузькі шибки на ясне голубе небо. Лежав, думав про те, що сталося з ним за останні'два дні, і не вірив сам собі. Мов крізь марево, ввижалося жовте, з рідкими вусами і такою ж рідкою бородою обличчя Менту, купання у дніпровському прогної, сперечання Жокте з киянами і вбивство послів, а сьогодні — вбивство у відповідь цілої сотні полонеників... Невже це не сон? Невже він сам був учасником цих страшних под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був. Бо ще вчора носив на плечах дрантя монгольського богола, а нині лежить у чистій постелі київського тисяцького, ще вчора за своє життя, яке кожної миті могла обірвати чужинська шабля, не дав би й ногати, а сьогодні він вільний і тим — щасл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е це щастя — бути вільним! Не бути раб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 почув, як вийшов з хоромини гречин, як причинилися за ним двері. Біль поволі затихав, приємне тепло огорнуло його зі всіх боків, і, сам того не помічаючи, він склепив пов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инувся від того, що відчув на собі чийсь пильний погляд. Розплющив очі — і побачив посеред хоромини Янку з великою дерев'яною тацею в руках. Він ще не зовсім прийшов до тями, ще не струснув з себе залишки дрімоти, а тому подумав, що побачив її вві сні. Вразив його погляд дівчини і вираз її обличчя: на ньому вимальовувався крайній подив. Йому навіть здалося, що вона аж злякалася і ось-ось випустить з рук тацю, на якій принесла йому вече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я думка остаточно вивела його із сонного заціпеніння — і він підня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лякано відступила на кр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хто? Це здивувал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 хто? Я — Добриня... — Він підвівся, сів на ліжку і, раптом здогадавшись, чому Янка не признала його, усміхнувся. — А-а, ось чому ти сумніваєшся... Що я без бороди та вусів? Правда? Так це ж ваш Василакій, гречин, зробив таке чудо, що я й сам себе не впізнав! А я таки справді Добриня! їй-богу,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се ще пильно приглядалася до нього, ніби сумнівалася — вірити чи не вірити. Потім поставила тацю на стіл і тихо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 матінка прислала тобі вечерю... їж!.. І поправляйся!.. Ти захистив мене, врятував від поранення або й смерті... Я вдячна тобі, а особливо — тато та мама... Аж страшно подумати, що б з ними було, коли б мене не стало... А я тебе справді спочатку не впізнала — аж сторопіла, побачивши зовсім чужого чоловіка. А тепер бачу: ніс і очі — ті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що хоч по носу впізн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две впізнала — так ти змінився! То був старий смерд, а тепер — ніби молодий боярин або й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 усміхнувся Добриня. — Які в тебе крайнощі! То був старий — тепер став молодим. Був раб, смерд — тепер боярин або й князь... Так, чого доброго, я ще й справді високо носа заде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дуже задирай! — фиркнула Янка. — Смерд завжди залишиться смердом, хоч би його нарядити і в князівський чи боярський одя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навіть вередливо притупнула но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й не ряджусь в їхній одяг, — серйозно відповів на те Добриня, зачеплений за живе. — Куди мені! Аби лиш трохи загоїлася рана, так і полечу в свій Калиновий Кут! Якщо мунгали не дійшли туди, то я буду найщасливішою людиною на світі! І нехай тоді князь чи боярин зрівняється щастям зі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у, ти сердишся, — примирливо сказала юна бояришня. — Не сердься! Я ж прийшла не для того, щоб дратувати тебе, а принесла вечерю своєму рятівникові... Їж — і поправляйся, бо без цього не доїдеш ти до свого Калинового Кута! — І вона, крутнувшись на одній нозі, вибігла прудко з хоромини.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3 </w:t>
      </w:r>
    </w:p>
    <w:p>
      <w:pPr>
        <w:pStyle w:val="Normal"/>
        <w:widowControl w:val="false"/>
        <w:ind w:firstLine="567"/>
        <w:jc w:val="both"/>
        <w:rPr/>
      </w:pPr>
      <w:r>
        <w:rPr>
          <w:rFonts w:cs="Arial" w:ascii="Arial" w:hAnsi="Arial"/>
          <w:sz w:val="20"/>
          <w:szCs w:val="20"/>
          <w:lang w:val="uk-UA"/>
        </w:rPr>
        <w:t>Страшна тривога, що охопила було киян при появі Менгу-хана, поволі улягалася. Татари так же хутко зникли, як і з'явилися, і це несподіване зникнення одні приписували висоті і неприступності київських справді могутніх, може, наймогутніших на Русі, валів, а інші — заступництву Господа Бога. Але і ті, й інші поволі почали вірити в те, що небезпека минула, вогняним смерчем опаливши лише навколишні села. Знову відчинилися ворота міста, завирували міські торговища, запрацювали і на Горі, і на Подолі ремісники, весело забелемкали дзвони церков, скликаючи</w:t>
      </w:r>
      <w:r>
        <w:rPr>
          <w:rFonts w:cs="Arial" w:ascii="Arial" w:hAnsi="Arial"/>
          <w:sz w:val="20"/>
          <w:szCs w:val="20"/>
        </w:rPr>
        <w:t xml:space="preserve"> прихожан до</w:t>
      </w:r>
      <w:r>
        <w:rPr>
          <w:rFonts w:cs="Arial" w:ascii="Arial" w:hAnsi="Arial"/>
          <w:sz w:val="20"/>
          <w:szCs w:val="20"/>
          <w:lang w:val="uk-UA"/>
        </w:rPr>
        <w:t xml:space="preserve"> утрені, обідні та вечерні. А коли Дмитро послав гінців аж до Переяслава та до Росі і ті, повернувшись, сповістили, що ворога ніде не зустріли, кияни і зовсім полегшено зітх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пронес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один із таких днів за обіднім столом зібралася вся боярська родина. Вийшли і обидва поранені — боярин Микола Дмитрович і Добриня. У боярина ще боліла рука, і вона лежала у нього на грудях, підв'язана через плече рушником, а Добриня почував себе вже зовсім дужим. Неглибока рана швидко затягнулася і нагадувала про себе лиш зрідка ледь помітною сверблячкою. Він надумав завтра вирушити до Калинового Кута і хотів після обіду сказати про це бояринові Дмитру, але той випередив його. Закінчивши обід і витерши рушником рота, він поклав свою правицю на плече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арубче, знудьгувався, бачу, ти тут? Рвешся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вуся, боярине.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Завтра поїдеш... Для тебе вже все приготовлено в дорогу, ї кінь стоїть під сідлом — це тобі подарунок від мене і нас ус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оярине, — вклонився Добриня. — Вік пам'ятатиму всіх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спішай дякувати... Я сказав не в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лухаю, бо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Київ залишився сиротою: князь наш утік, забравши з собою військо. А я не думаю, що Батий обмежиться однією розвідкою. Раз була розвідка, то рано чи пізно і вся орда прийде сюди. А у нас — обмаль зброї. Потрібна криця, щоб кувати мечі, наконечники для стріл та списів, пластини для лат, дріт для кольчуг. А де її взяти? Криці потрібно, багато криці! Отож я й подумав, що ти з батьком та братами, якщо живі, витопиш її і привезеш до Києва, прямо мені, бо думати про все місто, поки немає князя, мушу я. А я вже тут подбаю, щоб зброярі зробили з неї те, що нам потрібно... Зрозу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зумів, боярине. Якщо батько та брати живі, я скажу їм, і ми вже постараєм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уже мій, якщо, не дай Боже, нікого з твоїх немає в живих, бо ж минуло аж п'ять років, як ти розстався з ними, то збирай сільських умільців, копай руду і витоплюй крицю сам. Без неї Києву — як без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ію, боярине, і зроблю все, що зможу, — запевни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після сніданку він вийшов з гостинного боярського дому. Ще тільки-тільки піднімався на сході край неба, розганяючи імлисті ранкові сутінки, а на дворі вже поралися боярські челядники, біля стайні бив копитом осідланий кінь, а поряд з ним бовваніла невеличка жіноча пос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а? Ти що тут робиш? — здивувався Добриня, підійшовши ближче і впізнавши бояриш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ніяковіла. Пальці її змерзли, і вона ніяк не могла прив'язати невеличку торбинку до саквів, приторочених до сід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 і замовкла в нерішучості. — Подар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їдеш додому — побачиш... Не питай, а допоможи мені! Пальці покоцюбли — нічого не можу вді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давай сюди, — і Добриня запхнув торбинку собі за пазуху, думаючи, що там сніданок, яким він поласує, коли доїде до Білгорода. — Дякую, що принесла, бояришне, і будь щаслива та долі м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ідповівши, Янка потупотіла до ґанку і зникла в хоромах, грюкнувши двер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ивів коня за ворота, скочив у сідло і помчав до Білгородських воріт — на виїзд. Поминувши їх і не дуже поспішаючи, поїхав униз, до Либідської дол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зійшло сонце — і над засніженою землею зарожевів ясний морозний світанок. З-за київських гір блиснули червонясті промені і освітили все довкола. І тоді, не так з голоду, як з цікавості Добриня вийняв з-за пазухи торбинку і, розв'язавши, витягнув з неї якийсь тугий білий сувій. Розгорнув — і остовпів. Гаряча хвиля раптово вдарила в серце: у руках він тримав гарно вишиту шовковою заполоччю лляну сорочку. Подарунок юної бояришні!.. Так ось воно що! Янка! Напевне ж, сама вишивала й шила? І кому? Смердові, упослідженому рабові! Невже... Невже це тільки дяка за порят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це його спаленіло. Серце забилося частіше. Він не знав, що думати. Невже Янка, оте вередливе дівчисько, що тільки-но стає дорослою дівчиною, невже вона знайшла в ньому щось таке, що зворухнуло її ще напівдитячу душу? Та ні, не може такого бути, відгонив він від себе подібні думки. Щоб дочка воєводи, боярина, тисяцького, другої після князя особи в місті, раптом проявила якісь почуття до смерда, колишнього полоненика? Ні, ні, кинь про це думати, хлопче! Адже вона відверто і не раз говорила, що ти — раб, смерд!.. Правда, в її очах іноді спалахували якісь вогники зацікавленості, щось у них жило таке, що не раз змушувало його задумуватись і хвилюватись. Особливо це було помітно в останні дні, коли вона, замість челядниці, приносила сніданок, обід та вечерю, ставила на стіл і, зашарівшись, поспішно виходила з хоромини. Та разом з тим він добре пам'ятав її слова “смерд”, “раб”, що не раз зривалися з її уст і болюче, мов батогом, стьобали по сер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обережно згорнув сорочку, засунув у торбинку і заховав за пазуху. Відчувши неувагу вершника, кінь з рисі перейшов на помірну ходу, та Добриня не помітив цього. Перед очима все стояла Янка. То він уявляв, якою вона була, коли вони вперше зустрілися за боярським столом, — жвавою, пустотливою отроковицею, у якої часто проривалася якась наївна, мила дитинність, то пригадав вираз подиву і страху на її обличчі, коли він, захищаючи на валу від стріл, зненацька схопив її за плечі і притиснув до грудей, то, нарешті, спливло перед очима її розгублене личко, коли вона в поспіху прив'язувала до саківів свою торб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б хто-небудь міг у цю мить побачити його збоку, то помітив би на його обличчі задумливу усмішку, яка то з'являлася і ясніла, то поволі вкривалася холодною тінню, але не зникала зовсім. Янка стояла перед ним, мов жива, і він бачив її темні, з іскринками, очі, пушисті коси, чув її дзвінкий голос, що саме, як і у хлопців, ламався і іноді ставав грудним, мелодій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ешті він струснув головою, мов хотів відігнати від себе набридливе марево, і вдарив коня н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о-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Києва до Білгорода двадцять верстов, і цей шлях Добриня подолав якось непомітно і швидко, бо був він добре вторований монгольською кіннотою та ногами полонеників. Подекуди край дороги лежали трупи тих, хто пристав і кого нападники добили своїми дерев'яними довбешками-шокпарами. Коли він наближався, від трупів нехотя піднімалося в небо воро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ерці ставало важко. Як і чим зустріне його Калиновий К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здалеку, їдучи полем, почув, як у Білгороді дзвонили до обідні, побачив золоті хрести церков, високі земляні вали і потемнілі дубові заборола по ньому. Ворота були зачинені. Нажахані несподіваним нападом монголів, білгородці стояли на надбрамній вежі і мовчки дивилися на одинокого верш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кий? Звідки і куди їдеш? — запитали його, коли він наблизився. — Що чути про моноголів? Ворота відчин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їздити в Білгород Добриня наміру не мав: хотів якомога швидше добратися додому. Повідомивши білгородців, що у Києві тихо, що Менгу-хан відійшов зі своїми туменами за Дніпро,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досягли мунгали? Калиновий Кут спалили чи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городці не знали ць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неників з того краю вели, та хтозна, з яких сіл, бо їх же там багато — і Некраші, і Мутижир, і Ясногород, і Музичі, і Княжичі, і Жорнівка, і Калиновий Кут, і Личанка, і</w:t>
      </w:r>
      <w:r>
        <w:rPr>
          <w:rFonts w:cs="Arial" w:ascii="Arial" w:hAnsi="Arial"/>
          <w:sz w:val="20"/>
          <w:szCs w:val="20"/>
        </w:rPr>
        <w:t xml:space="preserve"> Звенигород</w:t>
      </w:r>
      <w:r>
        <w:rPr>
          <w:rStyle w:val="FootnoteAnchor"/>
          <w:rFonts w:cs="Arial" w:ascii="Arial" w:hAnsi="Arial"/>
          <w:sz w:val="20"/>
          <w:szCs w:val="20"/>
          <w:vertAlign w:val="superscript"/>
        </w:rPr>
        <w:footnoteReference w:id="43"/>
      </w:r>
      <w:r>
        <w:rPr>
          <w:rFonts w:cs="Arial" w:ascii="Arial" w:hAnsi="Arial"/>
          <w:sz w:val="20"/>
          <w:szCs w:val="20"/>
          <w:vertAlign w:val="superscript"/>
        </w:rPr>
        <w:t>[42]</w:t>
      </w:r>
      <w:r>
        <w:rPr>
          <w:rFonts w:cs="Arial" w:ascii="Arial" w:hAnsi="Arial"/>
          <w:sz w:val="20"/>
          <w:szCs w:val="20"/>
        </w:rPr>
        <w:t>...</w:t>
      </w:r>
      <w:r>
        <w:rPr>
          <w:rFonts w:cs="Arial" w:ascii="Arial" w:hAnsi="Arial"/>
          <w:sz w:val="20"/>
          <w:szCs w:val="20"/>
          <w:lang w:val="uk-UA"/>
        </w:rPr>
        <w:t xml:space="preserve"> Побачиш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город — на половині путі від Києва до Калинового Кута, але друга половина здалася Добрині значно довшою, хоча він тепер і підганяв притомленого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не доїжджаючи до Жорнівки і Княжич, побачив, що вони спалені. Вітер порозносив попіл, і довкола лежали чорні сніги. Пахло гаром. Над згарищами кружляло воро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аж сп'янів від того смороду-чаду і їхав сам не свій. Чим ближче було додому, тим важчий тягар налягав йому на серце. Коли б не присипаний снігом бір, він давно уже побачив би Калиновий Кут, бо ж від нього до Жорнівки лише дві чи три верстви. Та ліс стояв довкола, мов стіна, — не прогля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з лісової дороги йому в вічі сяйнули позолочені хрести Лисівського монастиря. Серце забилося частіше. Швидше, конику, швидше! А коли виїхав з лісу на широку поляну, що високим пагорбом обривалася над Ірпенем, з грудей вирвався радісний стогін-клекіт: на тому боці, за широкою, приметеною снігом ірпінською заплавою, темніли знайомі хатини, з димарів піднімалися в небо сизо-бурі передвечірні дими. Калиновий Кут стояв цілий-цілісінький і варив вече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упинив коня. Перед ним як на долоні лежало рідне село! Скільки разів у безсонні зимові ночі уявлялося воно йому. як рвалася до нього його душа! І тепер він — вдома! Вдома! Швидше ж туди!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монастир не заїхав — поминув. Поспішав. Накатана санна дорога через Ірпінь та луг вивела його на Широкий Берег, а звідти — до Рокитного озера, де на льоду, біля ополонки, якась жінка прала хустя. Біля неї вешталося невеличке хлоп'я у кудлатій овечій шапці, насунутій на сам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а підвела на мить закутану вовняною хусткою голову, глянула на вершника, що наближався до неї, і знову схилилася над ополон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й вечір, — привітався Добриня, спинивши коня. — Чия будеш, молодице? Як тебе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його голос, жінка враз стрепенулася, випросталася. Мокра сорочка вислизнула з її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 вихопився у неї з грудей дивний вигук — чи то зачудування, чи радощів, чи б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ого злякалася? Я Добриня із роду Сичів. Чула? А ти ч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а схопилася за серце, ще раз зойкнула і поволі почала осідати на темний, залитий водою лід. З її зблідних уст раптом зірвався болісний зойк: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Добрине! Добр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голос змусив Добриню птахом злетіти з коня і підхопити майже знепритомнілу жі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лано,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няв її, повернув обличчям до світла. Дивився на неї, страшенно враж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брику! Я! — жіночий голос здригнувся і затих, з очей бризнули сльози. Він притиснув її до гру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лано, сама доля звела нас сьогодні! Хіба це не добре знам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Добрику, не на добро ся 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не рада, що я живий?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раптом заридала, забилася у нього на гру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Добрику! Де ж ти пропадав стільки літ? Адже ж ти нічого не знаєш! — вигукнула вона з відчаєм у голо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трапилося? Що?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заридала ще голос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Любий мій! Де ж ти подівся? Ми всі гадали, що тебе вже і на світі не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ин погляд раптом упав на хлоп'я, що злякано зирило на нього, і страшний здогад пронизав його моз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вийшла заміж, Добрику! — зойкнула знову </w:t>
      </w:r>
      <w:r>
        <w:rPr>
          <w:rFonts w:cs="Arial" w:ascii="Arial" w:hAnsi="Arial"/>
          <w:sz w:val="20"/>
          <w:szCs w:val="20"/>
        </w:rPr>
        <w:t xml:space="preserve">Милана. — </w:t>
      </w:r>
      <w:r>
        <w:rPr>
          <w:rFonts w:cs="Arial" w:ascii="Arial" w:hAnsi="Arial"/>
          <w:sz w:val="20"/>
          <w:szCs w:val="20"/>
          <w:lang w:val="uk-UA"/>
        </w:rPr>
        <w:t xml:space="preserve">Вийшла заміж...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кого?</w:t>
      </w:r>
      <w:r>
        <w:rPr>
          <w:rFonts w:cs="Arial" w:ascii="Arial" w:hAnsi="Arial"/>
          <w:sz w:val="20"/>
          <w:szCs w:val="20"/>
        </w:rPr>
        <w:t xml:space="preserve"> Милане! — </w:t>
      </w:r>
      <w:r>
        <w:rPr>
          <w:rFonts w:cs="Arial" w:ascii="Arial" w:hAnsi="Arial"/>
          <w:sz w:val="20"/>
          <w:szCs w:val="20"/>
          <w:lang w:val="uk-UA"/>
        </w:rPr>
        <w:t xml:space="preserve">Йому здалося, що він гукнув на весь Калиновий Кут, але помертвілі уста ледве вимовили ті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Васи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го Василя?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провела рукою по лицю, мовби хотіла пересвідчитися, що вона не спить, і тихо, ніби сама до себе,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Він таки нічого не знає! — І похилила голову. — За твого брата Василя, Добрику. За твого бр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мого брата! — Ця звістка ще дужче вразила і приголомшила Добриню. Він довго не міг вимовити жодного слова і оніміло, безтямно дивився у зелені Миланині очі. Потім тихо запитав: — Як же це сталося? Ти покохала його? І він тебе?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схлипнула, губи її скрив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там кохання!.. Я ждала тебе, Добрику, ждала! А ти не вернувся. І ніхто не знав, де ти подівся. Усі були впевнені, що ти загинув, бо саме тоді по нашому краї шастали половці... Твої батьки навіть заупокійну службу відправили за твою загиблу душу... Я скніла душею цілий рік. А потім Василь заслав до мене сва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ильку! Брате! — з болем вигукнув Добриня. — Хто б міг подумати! Ми ж були з ним не тільки братами, а й друзями!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вивільнилася з його рук, витерла хусткою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дається, звинувачуєш його? Даремно! Він тебе любив — і досі згадує, і досі сумує за тобою... Він хороший, Васи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иланиному голосі забринів осуд. </w:t>
      </w:r>
    </w:p>
    <w:p>
      <w:pPr>
        <w:pStyle w:val="Normal"/>
        <w:widowControl w:val="false"/>
        <w:ind w:firstLine="567"/>
        <w:jc w:val="both"/>
        <w:rPr/>
      </w:pPr>
      <w:r>
        <w:rPr>
          <w:rFonts w:cs="Arial" w:ascii="Arial" w:hAnsi="Arial"/>
          <w:sz w:val="20"/>
          <w:szCs w:val="20"/>
          <w:lang w:val="uk-UA"/>
        </w:rPr>
        <w:t>Добриня зніяковів. Справді, чому він повинен щось мати супроти брата? Хіба Василь винен, що так сталося? І хіба було б легше на серці, коли б</w:t>
      </w:r>
      <w:r>
        <w:rPr>
          <w:rFonts w:cs="Arial" w:ascii="Arial" w:hAnsi="Arial"/>
          <w:sz w:val="20"/>
          <w:szCs w:val="20"/>
        </w:rPr>
        <w:t xml:space="preserve"> Милану взяв</w:t>
      </w:r>
      <w:r>
        <w:rPr>
          <w:rFonts w:cs="Arial" w:ascii="Arial" w:hAnsi="Arial"/>
          <w:sz w:val="20"/>
          <w:szCs w:val="20"/>
          <w:lang w:val="uk-UA"/>
        </w:rPr>
        <w:t xml:space="preserve"> хтось чуж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глянув на хлоп'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вій сино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і Василів, — відповіла</w:t>
      </w:r>
      <w:r>
        <w:rPr>
          <w:rFonts w:cs="Arial" w:ascii="Arial" w:hAnsi="Arial"/>
          <w:sz w:val="20"/>
          <w:szCs w:val="20"/>
        </w:rPr>
        <w:t xml:space="preserve"> Милана. </w:t>
      </w:r>
      <w:r>
        <w:rPr>
          <w:rFonts w:cs="Arial" w:ascii="Arial" w:hAnsi="Arial"/>
          <w:sz w:val="20"/>
          <w:szCs w:val="20"/>
          <w:lang w:val="uk-UA"/>
        </w:rPr>
        <w:t xml:space="preserve">Добриня підійшов до хлоп'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ебе звати, мал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бриня, Доблик, — і хлоп'я шморгнуло посинілим носиком. </w:t>
      </w:r>
    </w:p>
    <w:p>
      <w:pPr>
        <w:pStyle w:val="Normal"/>
        <w:widowControl w:val="false"/>
        <w:ind w:firstLine="567"/>
        <w:jc w:val="both"/>
        <w:rPr/>
      </w:pPr>
      <w:r>
        <w:rPr>
          <w:rFonts w:cs="Arial" w:ascii="Arial" w:hAnsi="Arial"/>
          <w:sz w:val="20"/>
          <w:szCs w:val="20"/>
          <w:lang w:val="uk-UA"/>
        </w:rPr>
        <w:t>Вражений Добриня підняв його перед собою, оглянувся на</w:t>
      </w:r>
      <w:r>
        <w:rPr>
          <w:rFonts w:cs="Arial" w:ascii="Arial" w:hAnsi="Arial"/>
          <w:sz w:val="20"/>
          <w:szCs w:val="20"/>
        </w:rPr>
        <w:t xml:space="preserve"> Милану.</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азвала його Добри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і Василь... А як би інакше ми мали його назвати після того, що сталося в нашому житті? </w:t>
      </w:r>
    </w:p>
    <w:p>
      <w:pPr>
        <w:pStyle w:val="Normal"/>
        <w:widowControl w:val="false"/>
        <w:ind w:firstLine="567"/>
        <w:jc w:val="both"/>
        <w:rPr/>
      </w:pPr>
      <w:r>
        <w:rPr>
          <w:rFonts w:cs="Arial" w:ascii="Arial" w:hAnsi="Arial"/>
          <w:sz w:val="20"/>
          <w:szCs w:val="20"/>
          <w:lang w:val="uk-UA"/>
        </w:rPr>
        <w:t>Сум'яття, викликане в душі несподіваною зустріччю з Миланою і ще більше тим, що</w:t>
      </w:r>
      <w:r>
        <w:rPr>
          <w:rFonts w:cs="Arial" w:ascii="Arial" w:hAnsi="Arial"/>
          <w:sz w:val="20"/>
          <w:szCs w:val="20"/>
        </w:rPr>
        <w:t xml:space="preserve"> Милана</w:t>
      </w:r>
      <w:r>
        <w:rPr>
          <w:rFonts w:cs="Arial" w:ascii="Arial" w:hAnsi="Arial"/>
          <w:sz w:val="20"/>
          <w:szCs w:val="20"/>
          <w:lang w:val="uk-UA"/>
        </w:rPr>
        <w:t xml:space="preserve"> стала жоною брата Василя, поволі почало пригасати, улягатися на дні серця. Добриня відчув, що знову починає мислити тверезо. </w:t>
      </w:r>
    </w:p>
    <w:p>
      <w:pPr>
        <w:pStyle w:val="Normal"/>
        <w:widowControl w:val="false"/>
        <w:ind w:firstLine="567"/>
        <w:jc w:val="both"/>
        <w:rPr/>
      </w:pPr>
      <w:r>
        <w:rPr>
          <w:rFonts w:cs="Arial" w:ascii="Arial" w:hAnsi="Arial"/>
          <w:sz w:val="20"/>
          <w:szCs w:val="20"/>
          <w:lang w:val="uk-UA"/>
        </w:rPr>
        <w:t>Що, власне, сталося? Життя не стоїть на місці — воно невпинно пливе, рухається, змінюється щодня, щогодини, і було б дивно, коли б за минулі п'ять років, що він не був дома, тут нічого не змінилося. Тим більше, що він для всіх зник, загинув, пропав безвісти. Хіба завинили в чомусь</w:t>
      </w:r>
      <w:r>
        <w:rPr>
          <w:rFonts w:cs="Arial" w:ascii="Arial" w:hAnsi="Arial"/>
          <w:sz w:val="20"/>
          <w:szCs w:val="20"/>
        </w:rPr>
        <w:t xml:space="preserve"> Милана,</w:t>
      </w:r>
      <w:r>
        <w:rPr>
          <w:rFonts w:cs="Arial" w:ascii="Arial" w:hAnsi="Arial"/>
          <w:sz w:val="20"/>
          <w:szCs w:val="20"/>
          <w:lang w:val="uk-UA"/>
        </w:rPr>
        <w:t xml:space="preserve"> чи брат Василь, чи оце маля, його племінник і тезка? Винні половці, винен він сам, що не зумів утекти, врятуватися, а більше звинувачувати ніког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цілував племінника в бліду щічку, опустив на лід і підійшов до Мил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дома? Усі живі-здо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усі живі й здорові.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Я так боявся, що мунгали і до Калинового Кута дійшли і всіх тут переб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милував: до нас не дій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елике щастя! Ходімо ж тоді швидше додому! Хочу всіх бачи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сам. А я доперу — і незабаром теж прийду. </w:t>
      </w:r>
      <w:r>
        <w:rPr>
          <w:rFonts w:cs="Arial" w:ascii="Arial" w:hAnsi="Arial"/>
          <w:sz w:val="20"/>
          <w:szCs w:val="20"/>
        </w:rPr>
        <w:t>Милана</w:t>
      </w:r>
      <w:r>
        <w:rPr>
          <w:rFonts w:cs="Arial" w:ascii="Arial" w:hAnsi="Arial"/>
          <w:sz w:val="20"/>
          <w:szCs w:val="20"/>
          <w:lang w:val="uk-UA"/>
        </w:rPr>
        <w:t xml:space="preserve"> дивилася на нього якось винувато, благально, і Добриня зрозумів, що їй не хотілося повертатися додому разом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Мабуть, справді буде краще, коли я сам заявлюся, але скажу, що бачив тебе на озері і розмовляв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кочив у сідло і торкнув коня ногами.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4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линовий Кут дрімав серед білих снігів тихо і мирно. Над приземкуватими хатинами звивалися в небо сизі дими — то господині топили печі, варили вечер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изьке зимове сонце, що заходило за ліс, забарвлювало все довкола в синьо-червонясті кольори, а морозний вітерець, що подував зі сходу, з Києва, доносив запах диму з коминів та смаженої цибулі з ол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млений кінь ішов поволі, і Добриня не підганяв його, а, забувши враз про все, навіть про несподівану зустріч з Миланою, жадібним зором скидав знайомі з дитинства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линовий Кут лежав на низькому мисі, оточеному з трьох боків річками, а з четвертого — Рокитним озером. На південь від нього протікав спокійний ясноводий Ірпінь, що звивисто петляв по широкому лузі, прозваному Широким Берегом. З заходу його відділяла від Княжич невеличка заболочена річечка Олешня, а з півночі — від лісу — глибока Рудка з багатьма джерелами та озерцями, де копали болотяну руду і витоплювали крицю. Понад берегом тих річок, а також над озерами стояли гіллясті кущі калини, що й дала назву се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і рідна хатина під очеретяною стріхою. Посеред двору — стара гілляста груша-дичка, на городі — батьківська кузня. Добриня ударив коня — швидше, швидше! На подвір'ї птахом злетів з нього, прочинив двері — і вступив до темних сіней, а там навпомацки, по пам'яті, знайшов двері — шарпнув на себе і вступив до низької напівтемної ха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тут було таким, ніби вчора вийшов звідси. Праворуч — піч, у якій гоготав веселий вогонь, ліворуч, попід стіною, широка лава, в кутку — стіл, над ним, на покуті, дві потемнілі ікони, а за піччю — піл для спання. Під стелею, на вишмульганій до блиску ворині висить одя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хатині було гамірно, але, як тільки скрипнули двері, гомін стих, і всі враз повернулися до незнайомця у незвичному для села міському одя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не впізнавали, і він стояв біля порога мовчки, не в силі вимовити жодного слова. До того ж після сонячного світла очі ніяк не хотіли призвичаїтися до жовтавої напівтемряви, що стояла в хат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він зняв шапку і низько вклонився. І в ту ж мить від печі метнулася до нього мати, припала йому до грудей і голосно зойкнула таким рідним і таким далек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Добрику-у! Синочку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її крик до нього кинулися всі: батько, брати Василь та Іванко, сестриця Ганночка, яку він ледве впізнав у вродливій чорнявій дівчині, що повисла у нього на плечі, якась молодиця, мабуть, братова, з малюком, що тримався за спідницю і спідлоба зиркав на незнайомого пришель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ідчував, що ось-ось розплачеться, бо так раптом щось боляче заклекотало в грудях, так міцно перехопило подих!.. Нарешті він вдома! Серед найрідніших, найдорожчих людей! Невже це не сон? Невже доля зберегла і його, і їх усіх, аби вони гуртом зазнали нині такого несподіваного, неймовірного щастя, яке й не снилося йому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Добрику! — тихо жебоніла крізь сльози щаслива мати, припадаючи головою до його гру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братику! — вторувала їй радісно Ганн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всі гуртом обступили його, обнімали, цілували, гладили плечі, голову, руки, мовби хотіли пересвідчитися, що це справді він. А він теж усіх обнімав, цілував і, врешті, не втримавшись, на радощах таки заплакав. І всі заплакали разом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отім вони не знали, куди його посадити, ніби це було зараз найголовніше. А посадивши, дивувалися з його несподіваної з'яви, з його не сільського, не смердівського одягу і з його голеного обличчя, що було таким незвичним для його віку — безвусим, безбородим, ніби він все ще був отроком, як і багато літ тому. А найдужче дивувалися і раділи з того, що ось він тут, серед них, живий-живісінький, бо давно звиклися з думкою, що його вже й на світі немає, і поховали його в своїх серц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ерші почуття уляглися, Добриня роздягнувся, попросив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на вулиці, мій кінь, тату, заведіть його в стайню та напійте і нагодуйте, бо промчав він сорок верстов — аж із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батько порав коня, а мати з Ганночкою готували вечерю, Добриня сидів з братами біля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силь, рудуватий, з краплинками ластовиння на носі, сидів навпроти, червонів, пітнів і винувато бликав на старшого брата, мабуть, натужно думаючи, як сповістити йому, що його колишня наречена стала жоною середульшого з братів. Він не знав, що Добриня вже розмовляв з Миланою і все йому відомо, і мучився від думки — що йому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уміючи, що Василеві зараз нелегко, Добриня, хоч і сам почувався незручно, прийшов йому на допом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ий у тебе синок, Василю, — сказав він. — Дякую, що Добринею назв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чив</w:t>
      </w:r>
      <w:r>
        <w:rPr>
          <w:rFonts w:cs="Arial" w:ascii="Arial" w:hAnsi="Arial"/>
          <w:sz w:val="20"/>
          <w:szCs w:val="20"/>
        </w:rPr>
        <w:t xml:space="preserve"> Милану?</w:t>
      </w:r>
      <w:r>
        <w:rPr>
          <w:rFonts w:cs="Arial" w:ascii="Arial" w:hAnsi="Arial"/>
          <w:sz w:val="20"/>
          <w:szCs w:val="20"/>
          <w:lang w:val="uk-UA"/>
        </w:rPr>
        <w:t xml:space="preserve"> — Василь підняв очі і ще сильніше почерв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в. На озері, біля ополо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адий, що ви побр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А я думав... — Василь запнувся. — Що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нову вируч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Мені не судилося... Не всі тії та вінчаються, що любляться та кохаються, брат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не маєш жалю на мене? І на</w:t>
      </w:r>
      <w:r>
        <w:rPr>
          <w:rFonts w:cs="Arial" w:ascii="Arial" w:hAnsi="Arial"/>
          <w:sz w:val="20"/>
          <w:szCs w:val="20"/>
        </w:rPr>
        <w:t xml:space="preserve"> Милану?</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м бажаю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силь полегшено зітхнув, очі його заясніли. Видно було, що з його душі спав тяг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рате. У тебе добре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змінити цю нелегку для обох розмову, Добриня перевів погляд на молодичку, що годувала малого кашею. Підморгнув Іван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тв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 відповів юний, ще безвусий Іванко. — Агафія... А по-простому — Гапка, або Гафій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якого 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роду Лебедичів, Корнія Лебедича д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молодиця... А наслідника як назвали?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Теж Добриком... Добринею... — Чорнявий Іванко усміхнувся широко, приязно і своїм ясним поглядом .приголубив жону і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крякнув, здивовано розвів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ього в мою че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ього на згадку про тебе, бра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довго житиму, коли ви всі мене так люб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 брате, всім на радість, — відповів Іванко. </w:t>
      </w:r>
    </w:p>
    <w:p>
      <w:pPr>
        <w:pStyle w:val="Normal"/>
        <w:widowControl w:val="false"/>
        <w:ind w:firstLine="567"/>
        <w:jc w:val="both"/>
        <w:rPr/>
      </w:pPr>
      <w:r>
        <w:rPr>
          <w:rFonts w:cs="Arial" w:ascii="Arial" w:hAnsi="Arial"/>
          <w:sz w:val="20"/>
          <w:szCs w:val="20"/>
          <w:lang w:val="uk-UA"/>
        </w:rPr>
        <w:t>В хату зайшла</w:t>
      </w:r>
      <w:r>
        <w:rPr>
          <w:rFonts w:cs="Arial" w:ascii="Arial" w:hAnsi="Arial"/>
          <w:sz w:val="20"/>
          <w:szCs w:val="20"/>
        </w:rPr>
        <w:t xml:space="preserve"> Милана</w:t>
      </w:r>
      <w:r>
        <w:rPr>
          <w:rFonts w:cs="Arial" w:ascii="Arial" w:hAnsi="Arial"/>
          <w:sz w:val="20"/>
          <w:szCs w:val="20"/>
          <w:lang w:val="uk-UA"/>
        </w:rPr>
        <w:t xml:space="preserve"> з Добриком. Поставила біля порога цеберце з білизною, роздяглася сама, розкутала Добрика — і той відразу побіг до двоюрідного братика.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була бліда, дивилася сторожко, напружено, ніби виважувала, що тут трапилося без неї і як їй триматися на людях. Тепер, коли вона роздяглася і залишилася у полотняній вишитій сорочці і сукняній плахті, Добриня побачив колишню свою наречену, молоду і гарну, ніби і не минуло тих проклятих п'ять років, що розлучили їх. Туга русява коса золотисто-срібною короною обрамляла її голову, а сама вона була струнка і гнучка, як молода очерет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чув, як знову заскніло-заскімлило серце, а в душі почала підніматися важка хвиля жалю. Розум казав: “Змирися! Що втратив, того не повернеш!” А серце кричало-волало: “Не хочу, не можу змиритися, бо втрачено найдорожче —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идів мовчки, закам'яніло. Помітивши, як глипнула на нього від печі Ганночка, подав їй ледь помітний знак очима, щоб мовчала, та сестра або не зрозуміла, або ж навмисне не захотіла зрозуміти і запитала голо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лано, чому не вітаєшся з гостем? Хіба не впізнала?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зашарі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ізнала відразу... Ще там, на озері... Коли Добриня їхав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ічого! — твердо відповіла молодиця. — Привіталися, та й по всьому! А тобі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 здвигнула плечима Ганночка. — Мені теж ніч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мовчи! — відрізала</w:t>
      </w:r>
      <w:r>
        <w:rPr>
          <w:rFonts w:cs="Arial" w:ascii="Arial" w:hAnsi="Arial"/>
          <w:sz w:val="20"/>
          <w:szCs w:val="20"/>
        </w:rPr>
        <w:t xml:space="preserve"> Милана</w:t>
      </w:r>
      <w:r>
        <w:rPr>
          <w:rFonts w:cs="Arial" w:ascii="Arial" w:hAnsi="Arial"/>
          <w:sz w:val="20"/>
          <w:szCs w:val="20"/>
          <w:lang w:val="uk-UA"/>
        </w:rPr>
        <w:t xml:space="preserve"> сердито. Зайшов батько — і сварка, що назрівала, припинилася. Мати подала вечерю, їли мовчки, як здавна було заведено в їхній сім'ї та й повсюдно на селах. Спочатку з великої череп'яної миски сьорбали дерев'яними ложками запашний, з олією та цибулею, пшоняний куліш, заїдаючи його житнім хлібом, а потім на закуску були пироги з сиром та калиною. Запивали їх холодним молоком, Добриня весь час переводив погляд з одного обличчя на ін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ти за ці роки постаріла, змарніла. У косах заіскрилася сивина, а в кутиках вуст з'явилися якісь нові, гіркі рисочки — зморщечки. Чи не його раптове і негадане зникнення наклало цей відбиток на її колись моложаве і гарне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і раніше був сивий, а тепер побілів ще дужче, хоча чуприну мав густу, буйну. Темне від постійного вогню і чаду в кузні обличчя ще дужче потемніло, виразнішими стали опіки на ньому від бризок розжареної окалини, що з силою розлітається на всі боки з-під молота. І очі примеркли, вицвіли. Тільки руки залишилися ті ж, що й раніше, міцні, дужі, загрубілі, мов витягнуті з води дубові корча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рати споважніли, роздалися в плечах, запустили бороди й вуси, але різнилися між собою: Василь, ясноокий, русявий, скидався рисами обличчя на матір, а Іванко, темночубий, кароокий, — на батька. Та все ж зміни в їхній зовнішності були незнач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 Ганночка змінилася невпізнанне: виросла, розквітла. Коли б зустрів не дома, а десь-інде, то й не впізнав би. Тугі щоки пашіли здоров'ям, ясно-карі, як і в нього, очі випромінювали якесь тепле, ніби сонячне світло, а чорна лискуча коса, заквітчана голубим кісником, важко спадала по спині до самого поя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рна! Дівчина на вида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вечері вони довго розмовляли. Спочатку Добриня розпитав, що нового в селі, як вони жили ці роки, хто із односельчан та родичів помер, хто одружився, вийшов заміж, а потім розповів про себе — як потрапив у полон до половців хана Котяна, як завезли вони його в Половецьку землю і як він там гибів від голоду, холоду, знущань та рабської роботи. А тепер нове лихо — тат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озповів про все, що з ним трапилося за останні роки. </w:t>
      </w:r>
    </w:p>
    <w:p>
      <w:pPr>
        <w:pStyle w:val="Normal"/>
        <w:widowControl w:val="false"/>
        <w:ind w:firstLine="567"/>
        <w:jc w:val="both"/>
        <w:rPr/>
      </w:pPr>
      <w:r>
        <w:rPr>
          <w:rFonts w:cs="Arial" w:ascii="Arial" w:hAnsi="Arial"/>
          <w:sz w:val="20"/>
          <w:szCs w:val="20"/>
          <w:lang w:val="uk-UA"/>
        </w:rPr>
        <w:t>Мати схлипувала і витирала сльози, Ганночка зіщулилася, мов пташина, коли над нею завис кібець,</w:t>
      </w:r>
      <w:r>
        <w:rPr>
          <w:rFonts w:cs="Arial" w:ascii="Arial" w:hAnsi="Arial"/>
          <w:sz w:val="20"/>
          <w:szCs w:val="20"/>
        </w:rPr>
        <w:t xml:space="preserve"> Милана </w:t>
      </w:r>
      <w:r>
        <w:rPr>
          <w:rFonts w:cs="Arial" w:ascii="Arial" w:hAnsi="Arial"/>
          <w:sz w:val="20"/>
          <w:szCs w:val="20"/>
          <w:lang w:val="uk-UA"/>
        </w:rPr>
        <w:t xml:space="preserve">і Агафія попритискували до себе дітей, і в їхніх очах застиг жах, а чоловіки, поклавши на стіл кулаки, сиділи нахмурені й суворі.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Що ж це за плем'я таке люте йде на нас, сину? Невже Бог послав його за гріхи наші? Скільки городів наших уже впало, скільки люду вибито — і ніхто не зупинить його, не заверне назад? Чому? — спитав батько. — Невже наші князі розучилися воювати? Невже витязі перевелися на нашій землі? Скажи мені... Тільки чудо врятувало Калиновий Кут, коли бузувіри палили Княжичі та Жорнів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аше щастя, що вони не дісталися сюди,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хитав головою Добриня. — А то 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вони повернуться? Як ти гадаєш, Добрине? — спитав Іванко, з сумом глянувши на Агафію та синка. — Невже і до нас дістануть? А може, пронесе? Може, їм уже вистачить тієї крові, що пролили на нашій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стачить, — похмуро відповів Добриня. — Ой, боюся, не вистачить... Як пригадаю, з якою жадобою дивився хан Менгу на Київ, то аж моторошно стає. Чує моє серце, повернуться — сумніву не 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ригнічено мовчали. Одні діти, не звертаючи уваги на старших, бавилися нехитрими іграшками, весело цвірінчали, а то й тузалися, не поділивши щось між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нам робити? — спитав батько. — Ждати смерті, як віл обуха, чи тікати світ з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ідпер щоку рукою, замислився. Ну що тут порадиш? Правда, рік, проведений у стані ворога, багато чого навчив. Не раз він бачив неймовірну жорстокість завойовників: людей — і старих, і малих — витинали до ноги, добро грабували, а оселі спалювали. Іноді ж, особливо на селах, лише грабували, ґвалтували, але не вбивали і не палили — щадили майбутніх данників. Рятувалися також ті, хто заздалегідь тікав у недоступні місця, де їх ніхто не міг знайти, — в глухі ліси, в болота, яри, печери. А коли навала котилася далі, поверталися додому... Та хто може поручитися, що найгірше лихо обмине стороною Калиновий К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и, звичайно, будуть оборонятися, — тихо, з роздумом промовив він, — Хоча князь Михайло залишив їх, ніхто і думки не має піддатися ворогові без бою. Воєвода Дмитро просив мене, не барячись, привезти йому криці, щоб київські ковалі мали з чого накувати мечів та наконечників для списів та стріл. Я пообіцяв. Тож уже з завтрашнього дня треба нам ставати до роботи...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Криці ми заготовимо, — сказав батько. — Вона допоможе киянам. А як же нам? Хто порятує Калиновий К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им треба ряту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усім у лісі, на горах, на найвищому дереві, а може, й на кількох деревах влаштуємо виту, щоб стежити за дорогами. Якщо вчасно помітимо нападників, то зможемо втекти з села в ліси, заховатися в непролазних нетрях, у хащах, у ямах та криївках, які зробимо заздалегідь. Когось, звичайно, знайдуть. Але ж не всіх! Комусь пощастить врятува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що татари нападуть зимою, то по наших слідах у снігу швидко знайдуть нас і переловлять, мов куріпок, — зітхнув Васи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ьому можна зарадити, — заперечив Добриня. — Після кожного снігопаду треба буде наробити в усі кінці безліч слідів — пройти пішки, проїхати верхи чи на санях. Це зіб'є татар з пантелику... До того ж вони самі, коли оточуватимуть село, залишать після себе ще більше слідів... Але ж вони можуть напасти не взимку, а весною, літом чи восени. Тоді легше буде заховатися... Знаю, не всім пощастить, але ж не всіх і знайдуть — хтось і врятується... А що можна ще з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о битися! — вигукнув Іванко запальне. — Жінок і дітей відправимо в ліс, а самі — за луки, за списи, за сокири та й станемо на супост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бо ти кажеш! — безнадійно махнув рукою батько. — Половина Русі не вистояла, а ти хочеш, щоб Калиновий Кут зупинив таку страшну силу! Марна над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марна, батьку? — на підтримку брата став Добриня. — Я згоден з Іванком... Сила у Батия справді страшна, велика, але ж і вона не безконечна! Коли б кожне наше місто, кожне село, б'ючись із ворогом так, як билися козельці, переяславці або чернігівці, відривали від тієї сили тільки по сто татарських багатурів, то колись їй, тій силі, неминуче прийшов би кінець. Хіба не так?.. Я бачив, скільки їх полягло під Переяславом та Черніговом, і скажу вам — не мало! Не сто і не двісті, а десять раз по сто і по двісті! І коли б так усюди... їх так само вражає стріла, меч і спис, як і нас, то чому, справді, не стати в Калиновому Куті на прю з ними, чому хоч трохи не підрізати, не присмалити їм тут крила! Земля наша велика, та шкода — кожен у ній сам по собі! Ех, коли б ми всі зібралися гуртом, у полі, коли б усі наші князі звели свої дружини в одне місце та виставили супроти Батия усю свою силу — що б він тоді сказав? Знаю, Батий хоче завоювати не тільки нас, а й увесь світ — аж до Останнього моря! Та світ великий — у пельку не влізе! Звичайно, якщо самі не всунемо голову, а будемо до смерті битися з воро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Іванка блиснули очі, Василь теж розпростав плечі, вслухаючись у мову Добрині. Та мати раптом заплакала, обняла внучат і почала приказ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ї дітоньки-и! Мої голуб'ятонька-а! Мої щебетушечки! Та що ж вас чекає, мої дорогесень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 Маріє! Завела! — гримнув батько. — І так на душі важ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важко, Пилипе, то помовч! — махнула на нього рукою мати. — А мені легше, як виплачу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аголосила ще ду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ці і собі почали схлипувати і пригортати дітей, мовби вже зараз їх потрібно було захистити від видимої сме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нітючий сум наліг кожному на плечі, на душу і гнув до землі, мов важкий камінь. Всі мовчали. Один батько, висловлюючи спільні почуття, тихо прошеп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уть племена дикі, незнані! Ідуть гоги й магоги! Невірні моаритяни!.. Що ж буде з нами? Що то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ще, до самих півнів, точилася в хатині важка, некваплива бесіда, перериваючись то моторошними мовчанками, коли кожен думав щось своє, нерадісне, то тихим жіночим схлипуванням, то несподіваним скриком дітей, що вже поснули. І не бриніли в тій бесіді ні радощі, ні веселощі, як це буває при зустрічах рідних людей після багаторічної розлуки, а світилися в очах лише відчай, туга і страх, як у тих, кого жде завтра неминучий судний день.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5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Данило Романович і здивувався вельми, і стурбувався, коли до його хоромини поспішно зайшов двірський Бавило і сповістив, що з Києва з малою дружиною прибув у Галич великий князь київський Михайло Всеволод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він? — Данило відсунув книжку і легко схопився з ромейського позолоченого дзиґлика, ніби йому було не сорок років, а лише дев'ятнадцять. — Проси!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Він на Золотому Току, княже, — вклонився Вавило. — 3 поч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мене не попередили раніше? Я б зустрів за міс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київський так мчав, що ніякий гонець не міг його обігнати. Всі ледве тримаються на ног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к! Тоді — воєвод у покої, і хай там приготують для них що потрібно, гриднів — у гридницю, а князя проси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вило вклонився і зник за дверима. Князь Данило рвучко заходив по хоромині, міркуючи над тим, яка причина привела київського князя в Галич. Однак ніякої видимої причини не знаходив. Залишилося одно — че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акинув на себе червоне князівське корзно і підійшов до великого дзеркала в позолоченій оправі. Ні, не милуватися собою, бо його діяльна, палка натура не залишала йому вільної хвилини для цього жіночого заняття, а лише причесати гребінкою чорнявого непокірного чуба та розправити коротко підстрижену бороду і невеликі ву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 він увесь тугий і міцний, як молодий дуб. Струнка постава, широкі плечі, гордо посаджена голова, високе чоло і ясні очі — все в цій людині свідчило, що природа щедро наділила його і силою і розумом. </w:t>
      </w:r>
    </w:p>
    <w:p>
      <w:pPr>
        <w:pStyle w:val="Normal"/>
        <w:widowControl w:val="false"/>
        <w:ind w:firstLine="567"/>
        <w:jc w:val="both"/>
        <w:rPr/>
      </w:pPr>
      <w:r>
        <w:rPr>
          <w:rFonts w:cs="Arial" w:ascii="Arial" w:hAnsi="Arial"/>
          <w:sz w:val="20"/>
          <w:szCs w:val="20"/>
          <w:lang w:val="uk-UA"/>
        </w:rPr>
        <w:t>Причепурившись, він знову закрокував по просторій хоромині. І зразу ж думкою сягнув на сімнадцять літ назад. Тоді він уперше близько зійшовся в Києві на князівському снемі</w:t>
      </w:r>
      <w:r>
        <w:rPr>
          <w:rStyle w:val="FootnoteAnchor"/>
          <w:rFonts w:cs="Arial" w:ascii="Arial" w:hAnsi="Arial"/>
          <w:sz w:val="20"/>
          <w:szCs w:val="20"/>
          <w:vertAlign w:val="superscript"/>
          <w:lang w:val="uk-UA"/>
        </w:rPr>
        <w:footnoteReference w:id="44"/>
      </w:r>
      <w:r>
        <w:rPr>
          <w:rFonts w:cs="Arial" w:ascii="Arial" w:hAnsi="Arial"/>
          <w:sz w:val="20"/>
          <w:szCs w:val="20"/>
          <w:vertAlign w:val="superscript"/>
          <w:lang w:val="uk-UA"/>
        </w:rPr>
        <w:t>[43]</w:t>
      </w:r>
      <w:r>
        <w:rPr>
          <w:rFonts w:cs="Arial" w:ascii="Arial" w:hAnsi="Arial"/>
          <w:sz w:val="20"/>
          <w:szCs w:val="20"/>
          <w:lang w:val="uk-UA"/>
        </w:rPr>
        <w:t xml:space="preserve"> з Михайлом Всеволодовичем, своїм близьким родичем, бо князь Михайло держав його старшу сест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грізний рік. Не знати звідки на Половецьку землю прийшло нечувано сильне військо — монголо-татарське. Половці намагалися оборонятися, але були розбиті. Навіть найсильніший їхній хан Юрій Кончако-вич був убитий, Данило Коб'якович теж. Прибігли половецькі хани — Котян та інші — на Русь і сказали руським князям: “Якщо ви нам не допоможете, то сьогодні ми були побиті, а ви завтра побиті буд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ібрали тоді галицький князь Мстислав Мстиславич Удалий та київський князь Мстислав Романович багатьох руських князів на снем і вирішили так: “Краще нам зустріти їх на чужій землі, ніж на своїй”. І були тоді на тому снемі, окрім багатьох інших, також Данило Романович та Михайло Всеволодович, і хоча князеві Данилу було тоді лише двадцять два роки, а князеві Михайлу за сорок, вони числилися молодшими князями і не відали між собою неприязні, а були родичами, друзями. </w:t>
      </w:r>
    </w:p>
    <w:p>
      <w:pPr>
        <w:pStyle w:val="Normal"/>
        <w:widowControl w:val="false"/>
        <w:ind w:firstLine="567"/>
        <w:jc w:val="both"/>
        <w:rPr/>
      </w:pPr>
      <w:r>
        <w:rPr>
          <w:rFonts w:cs="Arial" w:ascii="Arial" w:hAnsi="Arial"/>
          <w:sz w:val="20"/>
          <w:szCs w:val="20"/>
          <w:lang w:val="uk-UA"/>
        </w:rPr>
        <w:t>Зібралися руські князі на Дніпрі, на Зарубі, а звідти пішли на низ до острова Варязького, а потім — до Олешшя, і коли переходили Дніпро вбрід, то від</w:t>
      </w:r>
      <w:r>
        <w:rPr>
          <w:rFonts w:cs="Arial" w:ascii="Arial" w:hAnsi="Arial"/>
          <w:sz w:val="20"/>
          <w:szCs w:val="20"/>
        </w:rPr>
        <w:t xml:space="preserve"> множества </w:t>
      </w:r>
      <w:r>
        <w:rPr>
          <w:rFonts w:cs="Arial" w:ascii="Arial" w:hAnsi="Arial"/>
          <w:sz w:val="20"/>
          <w:szCs w:val="20"/>
          <w:lang w:val="uk-UA"/>
        </w:rPr>
        <w:t xml:space="preserve">людей не видно було води. А бродники галицькі прийшли по Дністру на двох тисячах човнів і піднялися по Дніпру до Хортиці, де також був брід на бистрині. І прибули сюди татарські передові загони, щоб подивитися на руські човни і руських вої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ські стрільці напали і перемогли їх і йшли за ними вісім днів аж до ріки Калки, поки не зустрілися з татарськими сторожовими загонами. Тоді наказав Мстислав Мстиславич Данилові та іншим молодшим князям атакувати татар. А іншим, найстаршим, князям — Мстиславу Київському та Мстиславу Чернігівському — нічого не сказав, бо між ним і тими князями була давня ворожда. І ті, нічого не знаючи, залишилися стояти на міс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із-за князівських незгод була роз'єднана руська сила. А була вона не мала. Великий князь київський Мстислав Романович наказав полічити всіх воїнів, коли князі зібралися на пониззі Дніпра, і вийшло небувале, неймовірно велике число — сто три тисячі. Відколи стояла під сонцем Руська земля, вона ніколи ще не збирала такої кількості ратних людей. А ще ж половці обіцяли виставити п'ятдесят тисяч вершникі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йшлися супротивні полки. І були січа люта. Добре пам'ятає князь Данило, ніби це було вчора, своїх сподвижників, витязів волинських, бо був він тоді князем володимирським, Семена Олюєвича і Василька Гавриловича. Ударили вони втрьох і погнали татар, побиваючи їх. А за Данилом кинулись інші князі — Мстислав Німий, і Олег Курський, і бродники галицькі з боярами Юрієм Домажиричем та Держикраєм Владиславичем. Тут він, Данило, був поранений списом у груди, та, будучи молодим, незвичайно дужим та хоробрим, спочатку не помітив цього. Був поранений також і Василько Гаврил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ідійшли головні сили хана Джучі та Субедей-багатура і вдарили на половців, і ті, рятуючись, кинулися тікати і роз'єднали галицько-волинські полки. Хмари стріл сипонули на них, так що затьмили сонце. Падали люди, падали коні, придавлюючи собою верхівців, і не стало ніякої змоги пробиватися далі вперед. І з цієї миті почали русичі відступати, а потім і тікати — аж до Дніп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е пам'ятає князь Данило, що раптом, тікаючи, відчув велику спрагу і слабість у всьому тілі. І нахилився до струмка, щоб напитися, і побачив як із його грудей у воду упали червоні краплини. Тут він зрозумів, що поран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жко, боляче згадувати той день 16 червня 1223 року, чорний день Русі. Лише кожен десятий воїн добрався до Дніпра, а звідти додому. Татари наздоганяли втікачів і нещадно рубали, забираючи коней, зброю та одяг. Потім вогненним смерчем прокотилися по південних окраїнах руських земель, дійшовши мало не до Черніг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страшнішою була доля київських та чернігівських полків Мстислава Київського та Мстислава Чернігівського, яких Мстислав Мстиславич Удалий не сповістив про початок битви. Ці полки стояли окремо, на кам'янистому правому березі Калки, і дізналися про початок битви тільки тоді, коли почули вдалині шум, крики, тупіт та іржання коней, брязкіт мечів. Спочатку ніхто нічого не міг зрозуміти. Що сталося? Хто на кого напав? Татари на русичів чи русичі на татар? Потім від Мстислава Удалого прискакав гонець з проханням прийти на допомогу, бо, мовляв, половці не втрималися, почали відступати і розладнали галицькі та волинські полки. Розгнівався великий князь на Мстислава Удалого і довго вагався — допомагати йому чи не допомагати? Деякі молодші князі і воєводи без дозволу великого князя кинулися на поле бою. Першим серед них був Михайло Всеволодович... Бачачи це, Мстислав Романович нарешті дав наказ перейти Калку і вступити в бій. Та було пізно. Татари вже встигли розгромити половців і зім'яти, розбити полки Мстислава Удалого та Данила Романовича. Почався загальний відступ, що скоро переріс у безладну вт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Мстиславу Романовичу потрібно було думати не про те, як допомогти галичанам, волинянам та половцям, а як урятувати своїх киян та чернігівців. І він відвів свої війська за Калку, на старе місце, і тут поспіхом поставив табір — обніс його камінням та частоколом. Три дні тривала оборона, люди знемагали від ран та спраги, від пекучого сонця. Розуміючи, що довго протриматися не пощастить, великий князь послав до татарських воєв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еркана та Тешкана, а особливо до воєводи донських бродників Плоскині довірених людей на переговори. Зрадник Плоскиня дав слово, що нікого не уб'ють, а випустять усіх за викуп. Повіривши його облудним словам, русичі вийшли з табору. І тоді кочовики накинулися на них з усіх боків і всіх до одного перебили, а князів та воєвод поклали на землю, покрили дошками і на тому помості бенкетували доти, доки нещасні полоненики там сконали. </w:t>
      </w:r>
    </w:p>
    <w:p>
      <w:pPr>
        <w:pStyle w:val="Normal"/>
        <w:widowControl w:val="false"/>
        <w:ind w:firstLine="567"/>
        <w:jc w:val="both"/>
        <w:rPr/>
      </w:pPr>
      <w:r>
        <w:rPr>
          <w:rFonts w:cs="Arial" w:ascii="Arial" w:hAnsi="Arial"/>
          <w:sz w:val="20"/>
          <w:szCs w:val="20"/>
          <w:lang w:val="uk-UA"/>
        </w:rPr>
        <w:t>Калка</w:t>
      </w:r>
      <w:r>
        <w:rPr>
          <w:rStyle w:val="FootnoteAnchor"/>
          <w:rFonts w:cs="Arial" w:ascii="Arial" w:hAnsi="Arial"/>
          <w:sz w:val="20"/>
          <w:szCs w:val="20"/>
          <w:vertAlign w:val="superscript"/>
          <w:lang w:val="uk-UA"/>
        </w:rPr>
        <w:footnoteReference w:id="45"/>
      </w:r>
      <w:r>
        <w:rPr>
          <w:rFonts w:cs="Arial" w:ascii="Arial" w:hAnsi="Arial"/>
          <w:sz w:val="20"/>
          <w:szCs w:val="20"/>
          <w:vertAlign w:val="superscript"/>
          <w:lang w:val="uk-UA"/>
        </w:rPr>
        <w:t>[44]</w:t>
      </w:r>
      <w:r>
        <w:rPr>
          <w:rFonts w:cs="Arial" w:ascii="Arial" w:hAnsi="Arial"/>
          <w:sz w:val="20"/>
          <w:szCs w:val="20"/>
          <w:lang w:val="uk-UA"/>
        </w:rPr>
        <w:t xml:space="preserve">! Коротке колюче слово, що буде вічно ятркти серце невгасимим болем. Калка! Невеличка степова річечка, притока Кальміуса! Ти могла б стати місцем нашої звитяги, якби знайшовся сильний і розумний вождь, що зібрав би все військо в один кулак. Могла б! Але не стала — через нерозум, через князівські незгоди та чвари, заздрість та роз'єднання... Натомість стала нашою неславою, нашою мукою і непоправною втратою — спільною могилою для тисяч і тисяч руських витяз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 ж винен? Мстислав Удалий та Мстислав Київський, ворожда між якими привела до роз'єднання війська? Половці, що кинулися тікати від першого натиску татар і розладнали стрій галицько-волинських полків? Чи й він сам та інші молодші князі, які могли сказати своє слово і наполягти на об'єднанні, але не сказали і не наполяг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же, коли б вони тоді на Калці винищили військо хана Джучі, — а така можливість була, — то тепер не прийшов би і не погромив Рязанської та Суздальської земель його син Батий, не тікали б звідти в Галичину та на Волинь тисячі втікачів — бояр, ремісників, смердів? 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лин його думок перервався: до хоромини зайшов князь Михай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викинув наперед руки — пішов йому на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а! Я радий бачити тебе в Галичі! Мій дім — твій дім2 Ти сам! А де ж твоя жона, а моя сестра, О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 твої домочад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 поспішав, що залишив їх на півдорозі з дружиною. Вони незабаром прибудуть до тебе. А зі мною лише боярин Федір, мій духівник Іван та невеликий поч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очоломкалися. Данило запросив князя сі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брате, — розправив сиві вуса Михайло Всеволодович. — Я теж радий, що дістався до тебе. Хоча між нами було всього — і доброго, і злого, я думаю, ти не пам'ятатимеш зла, як і я його не пам'ятаю, і допоможеш нам у нашій бі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рапилося, брате? Кажи! Михайло Всеволодович підняв стомлені очі, гірк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лка і через багато літ нагадує про себе, бо там ми повелися не муд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лка? — здивувався Данило Романович, вражений тим, що київський князь мовби прочитав його нинішні думки-спогади про давно відшумілі події. — Яким чи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текли з Києва, бра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екли з Києва? Ч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нгали підступили... Ти знаєш, що навесні упав Переяслав, а це хан Менгу сплюндрував Чернігів і підійшов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Була би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тви не було. З якими силами було обороняти Київ? У мене всього жменька дружинників! Тож я, не чекаючи, поки мунгали перекриють всі входи й виходи з міста, вирішив їхати до тебе та до короля угорців Бели, щоб просити допомоги. Поодинці ми нічого не вдіємо — татари поб'ють нас! Пам'ятаєш Ка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вго думав у той вечір — як бути? Обороняти Київ і вмерти смертю витязя — достойно. Але так ми ніколи не переможемо страшного ворога, який загрожує всім — і нам, і угорцям, і полякам, і німцям... То</w:t>
      </w:r>
      <w:r>
        <w:rPr>
          <w:rFonts w:cs="Arial" w:ascii="Arial" w:hAnsi="Arial"/>
          <w:sz w:val="20"/>
          <w:szCs w:val="20"/>
        </w:rPr>
        <w:t xml:space="preserve"> л</w:t>
      </w:r>
      <w:r>
        <w:rPr>
          <w:rFonts w:cs="Arial" w:ascii="Arial" w:hAnsi="Arial"/>
          <w:sz w:val="20"/>
          <w:szCs w:val="20"/>
          <w:lang w:val="uk-UA"/>
        </w:rPr>
        <w:t xml:space="preserve"> й подумав: хто ж об'єднає всі ці сили, якщо я загину в Києві? Я — великий князь, мені і належить це зробити! Ось чому 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ість себе я залишив там тисяцького Дмитра. Це хоробрий і розумний бо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ого знаю. Муж справді достой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казав йому силами городян захищати місто до останку. Але не думаю, що Київ довго протримається. Дуже нерівні 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столиці наш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гадаєш, брате, що я міг би зробити там більше, ніж зробить Дмитро? Ти мене осуджуєш?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Ні, не осуджую, хоча кияни, мабуть, осудять. Перед твоїм приходом мені теж пригадалася Калка. Ми там зазнали поразки тому, що були роз'єднані — половці самі по собі, волинські та галицькі полки самі по собі, а князі київський та чернігівський взагалі навіть не знали, що ми розпочали битву... Тому мені зрозумілі твої турботи, бра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адий чути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 мені не зрозуміло, як я можу допомогти Києву? Вести туди свою дружину? Так татари ж оточать її в полі і знищать так же, як колись на Кал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мислю інакше. До цього кожне наше місто оборонялося самотужки. Звичайно, скількись татар гинуло при цьому теж, але наших значно більше. Тож, мабуть, нам треба просити допомоги у короля угорців Бели, об'єднатися з ним, а може, ще й з поляками — і разом стати супроти Батия. І не оборонятися в містах, а в полі зійтися у відкритому 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годен з тобою, брате, — кивнув головою Данило. — От тільки чи погодиться на такий союз Бела? Дуже вже угорські королі зазіхали на Галичину та навіть і на Волинь. Скільки з-за цього пролилося крові і нашої, і їхнь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чу просити у Бели для сина Ростислава руки його доньки... Гадаю, це допоможе і вкласти, і скріпити наш воєнний сою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обуй, брате. Якщо Київ і Естергом дійдуть згоди, то і я пристану до вашого союзу, та ще й скріплю його шлюбом сина Лева з молодшою донькою Бели. А там будемо думати, як залучити і поляків до нього. Коли б пощастило це зробити, тоді Батий, вірю я, був би нам не страшний. Тоді б і в поле можна було вийти та позмагатися з ним. Отже, як я розумію, ти перепочинеш кілька днів у Галичі і знову — в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брате, і знову в дорогу. Тільки не через кілька днів, а завтра. Час не ж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очеш, брате. До твоїх послуг, як повернешся, буде місто Луцьк — для прокорму сім'ї та друж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рате. Хоча не завжди ми жили в злагоді, але я бачу, що ти маєш добре серце і не пам'ятаєш образ і зла. Ще раз дякую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за що, княже. Ми брати і повинні жити, як брати... А тепер ходімо до трапезної. Уже обідня пора — час і підкріпитися.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6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има видалася сніжною, вітряною. Удень трохи прояснялося, затихало, а над вечір з заходу задував вітер, шелестів в очеретяних та солом'яних стріхах, жбурляв снігом, закручував такою віхолою, хурделицею, що вранці вийдеш із хижі — і берися за лопату, бо ні до криниці дійти, ні до кузні, ні до хлі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линовий Кут лежав під снігом, як під білою пуховою ковдрою, відрізаний від усього світу. Що там, далі, за лісами, за борами? Що там діється у тому незнаному великому світі? Чи не наступають знову татари? Чи не виринуть раптом із-за бору або з-за гори та не потягнуть у не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ашний погром, якого зазнали від Батиєвих орд Переяславщина та Сіверщина, нагнав великого жаху на Київщину, Волинь, Галичину та на інші землі. Всі зі страхом чекали своєї черги — ось-ось прийде біда! Разом з тим кожному хотілося вірити — а може, пронесе? Може ж трапитися так, що Батий зламає собі карк, схопить його трясця, що він уже, нарешті, наситився кров'ю людською і облишив намір завойовувати чужі землі? Це була дуже непевна і хистка надія, але людям притаманно завжди сподіватися на краще, і вони, часто всупереч здоровому глуздові, сподівалися. І хоча тремтіли, сиділи на місці, бо ж куди втечеш від долі та й де шукати захис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линовий Кут тремтів теж, бо багатьом і досі стоять перед очима чорні згарища сусідніх Княжич, Музич, Жорнівки та замерзлі, обгризені хижими звірами та здичавілими собаками трупи побитих людей. Принишк, тремтів — і жив. Навіть іноді весел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ередодні Великого посту наступав масний тиждень — Масля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суботу батьк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Напрацювалися! Заготовили криці на дві підводи — аби довезли до Києва. Завтра масниця! Цей тиждень будемо відпочи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годі, то й годі, — відразу погодилися Василь та Іванко. — Руки вже аж гу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омовчав, але й він був радий відпочинкові, бо, справді, цілий місяць усі працювали від зорі до зорі. П'ятдесят пудів криці далися їм нелегко! Земля замерзла — довбати копаницями руду було так важко, що довелося запрошувати односельчан на поміч. Спасибі — ніхто не відмовив. Коли почули, що залізо потрібне Києву для виготовлення стріл, списів та мечів, кожен день приходило на допомогу по кілька чоловіків. Але ж основний тягар лягав на нього, на братів та батька. Окрім руди, заготовляли вугілля, довбали глину для тиглів, працювали в кузні... Щовечора приходили до хати задимлені, стомлені. Ледве встигали вмитися та повечеряти, як знемагав сон. А рано-вранці — знову роздмухували вогонь у горні. І так що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про Масницю, Ганночка приступила до Добри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ку, братику, зроби на озері</w:t>
      </w:r>
      <w:r>
        <w:rPr>
          <w:rFonts w:cs="Arial" w:ascii="Arial" w:hAnsi="Arial"/>
          <w:sz w:val="20"/>
          <w:szCs w:val="20"/>
        </w:rPr>
        <w:t xml:space="preserve"> крутилку! Хай </w:t>
      </w:r>
      <w:r>
        <w:rPr>
          <w:rFonts w:cs="Arial" w:ascii="Arial" w:hAnsi="Arial"/>
          <w:sz w:val="20"/>
          <w:szCs w:val="20"/>
          <w:lang w:val="uk-UA"/>
        </w:rPr>
        <w:t xml:space="preserve">усеньке село зійдеться на гулі та побачить, який гарний у мене бр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ін прийде? — спитав, усміхаючись,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кого ти? — не зрозуміла Ганн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й, хто впав тобі в око. Ганночка почервон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та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ажи! Я давненько помітив, що з тобою щось діється. З нетерпінням ждеш вечора, наряджаєшся, видивляєшся на себе у відро з водою, — дражнив сестру Добриня. — А це вірна ознака, що закохалася. От тільки не знаю, хто ж буде моїм родич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ночка спалахнула ще дужче, засміяла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w:t>
      </w:r>
      <w:r>
        <w:rPr>
          <w:rFonts w:cs="Arial" w:ascii="Arial" w:hAnsi="Arial"/>
          <w:sz w:val="20"/>
          <w:szCs w:val="20"/>
        </w:rPr>
        <w:t xml:space="preserve"> крутилку — </w:t>
      </w:r>
      <w:r>
        <w:rPr>
          <w:rFonts w:cs="Arial" w:ascii="Arial" w:hAnsi="Arial"/>
          <w:sz w:val="20"/>
          <w:szCs w:val="20"/>
          <w:lang w:val="uk-UA"/>
        </w:rPr>
        <w:t xml:space="preserve">отоді й по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роблю вже, якщо старе колесо знайд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старого не знайдеться, нове з воза знімемо! Василь та Іван похитали головами, а батько лагідно прог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коза! Хіба такій відмовиш? </w:t>
      </w:r>
    </w:p>
    <w:p>
      <w:pPr>
        <w:pStyle w:val="Normal"/>
        <w:widowControl w:val="false"/>
        <w:ind w:firstLine="567"/>
        <w:jc w:val="both"/>
        <w:rPr/>
      </w:pPr>
      <w:r>
        <w:rPr>
          <w:rFonts w:cs="Arial" w:ascii="Arial" w:hAnsi="Arial"/>
          <w:sz w:val="20"/>
          <w:szCs w:val="20"/>
          <w:lang w:val="uk-UA"/>
        </w:rPr>
        <w:t>Наступного ранку Добриня знайшов колесо, довгу міцну ворину, дубовий кілок, лом, молот — виніс усе це на озеро. Йому на допомогу вийшли Василь та Іван з дерев'яними лопатами. Спочатку на льоду розчистили від снігу велике коло, посередині ломом пробили в льоду дірку, вставили в неї кілок і молотом забили в дно. На кілок наділи колесо, до нього прив'язали ворину, а з обох кінців її — санчата.</w:t>
      </w:r>
      <w:r>
        <w:rPr>
          <w:rFonts w:cs="Arial" w:ascii="Arial" w:hAnsi="Arial"/>
          <w:sz w:val="20"/>
          <w:szCs w:val="20"/>
        </w:rPr>
        <w:t xml:space="preserve"> Крутилка</w:t>
      </w:r>
      <w:r>
        <w:rPr>
          <w:rFonts w:cs="Arial" w:ascii="Arial" w:hAnsi="Arial"/>
          <w:sz w:val="20"/>
          <w:szCs w:val="20"/>
          <w:lang w:val="uk-UA"/>
        </w:rPr>
        <w:t xml:space="preserve"> готова — тільки держ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біду вся сім'я, окрім батьків, вийшла на озеро. </w:t>
      </w:r>
    </w:p>
    <w:p>
      <w:pPr>
        <w:pStyle w:val="Normal"/>
        <w:widowControl w:val="false"/>
        <w:ind w:firstLine="567"/>
        <w:jc w:val="both"/>
        <w:rPr/>
      </w:pPr>
      <w:r>
        <w:rPr>
          <w:rFonts w:cs="Arial" w:ascii="Arial" w:hAnsi="Arial"/>
          <w:sz w:val="20"/>
          <w:szCs w:val="20"/>
          <w:lang w:val="uk-UA"/>
        </w:rPr>
        <w:t>Ганночка побачила</w:t>
      </w:r>
      <w:r>
        <w:rPr>
          <w:rFonts w:cs="Arial" w:ascii="Arial" w:hAnsi="Arial"/>
          <w:sz w:val="20"/>
          <w:szCs w:val="20"/>
        </w:rPr>
        <w:t xml:space="preserve"> крутилку,</w:t>
      </w:r>
      <w:r>
        <w:rPr>
          <w:rFonts w:cs="Arial" w:ascii="Arial" w:hAnsi="Arial"/>
          <w:sz w:val="20"/>
          <w:szCs w:val="20"/>
          <w:lang w:val="uk-UA"/>
        </w:rPr>
        <w:t xml:space="preserve"> що вже добре вмерзла в лід, — сплеснула на радощах руками. Очі її заблищ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ику! Який же ти хорошийі — І цмокнула Добриню в щоку. — Покат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сіла на одні санчата, Іванко вмостився на друг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братики, понатужте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 Василем засунули кілки між шпиці колеса і почали крутити. Санчата спочатку заскрипіли, зрушили з місця, потім засковзили по гладенькому льоду все швидше і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ночка запищала, заверещала від утіхи, міцніше вхопилася руками за тичку, щоб не злетіти в сніг. Іванко на другому кінці заухкав від радощів також, розхристав кожуха, виставивши назустріч морозному вітрові почервонілу від холоду ш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ше! Швидше! </w:t>
      </w:r>
    </w:p>
    <w:p>
      <w:pPr>
        <w:pStyle w:val="Normal"/>
        <w:widowControl w:val="false"/>
        <w:ind w:firstLine="567"/>
        <w:jc w:val="both"/>
        <w:rPr/>
      </w:pPr>
      <w:r>
        <w:rPr>
          <w:rFonts w:cs="Arial" w:ascii="Arial" w:hAnsi="Arial"/>
          <w:sz w:val="20"/>
          <w:szCs w:val="20"/>
          <w:lang w:val="uk-UA"/>
        </w:rPr>
        <w:t>Санчата літали по колу мов птахи. Стугонів лунко лід, заливалася веселим сміхом Ганночка, вигукував щось захмелілий від морозяного вітру Іванко — і голосна луна покотилася понад Рокитним озером до села. Потім каталися</w:t>
      </w:r>
      <w:r>
        <w:rPr>
          <w:rFonts w:cs="Arial" w:ascii="Arial" w:hAnsi="Arial"/>
          <w:sz w:val="20"/>
          <w:szCs w:val="20"/>
        </w:rPr>
        <w:t xml:space="preserve"> Милана</w:t>
      </w:r>
      <w:r>
        <w:rPr>
          <w:rFonts w:cs="Arial" w:ascii="Arial" w:hAnsi="Arial"/>
          <w:sz w:val="20"/>
          <w:szCs w:val="20"/>
          <w:lang w:val="uk-UA"/>
        </w:rPr>
        <w:t xml:space="preserve"> з Гафійкою — легко, повільно, бо молодиці тримали маленьких Добриків. </w:t>
      </w:r>
    </w:p>
    <w:p>
      <w:pPr>
        <w:pStyle w:val="Normal"/>
        <w:widowControl w:val="false"/>
        <w:ind w:firstLine="567"/>
        <w:jc w:val="both"/>
        <w:rPr/>
      </w:pPr>
      <w:r>
        <w:rPr>
          <w:rFonts w:cs="Arial" w:ascii="Arial" w:hAnsi="Arial"/>
          <w:sz w:val="20"/>
          <w:szCs w:val="20"/>
          <w:lang w:val="uk-UA"/>
        </w:rPr>
        <w:t>З ближніх хат вигулькнули люди. Спочатку одна постать, потім друга, третя почимчикувала навпростець, по снігу, через городи, до озера. Згодом вістка про</w:t>
      </w:r>
      <w:r>
        <w:rPr>
          <w:rFonts w:cs="Arial" w:ascii="Arial" w:hAnsi="Arial"/>
          <w:sz w:val="20"/>
          <w:szCs w:val="20"/>
        </w:rPr>
        <w:t xml:space="preserve"> крутилку</w:t>
      </w:r>
      <w:r>
        <w:rPr>
          <w:rFonts w:cs="Arial" w:ascii="Arial" w:hAnsi="Arial"/>
          <w:sz w:val="20"/>
          <w:szCs w:val="20"/>
          <w:lang w:val="uk-UA"/>
        </w:rPr>
        <w:t xml:space="preserve"> швидко рознеслася по дальніх вулицях — і парубки та дівчата, а за ними і малеча поспішили на це веселе зимове гуляння. Ставали колом, перегукувались, пересміювались, а дітваки шниряли поміж дорослими, штовхалися, гралися в сніжки. </w:t>
      </w:r>
    </w:p>
    <w:p>
      <w:pPr>
        <w:pStyle w:val="Normal"/>
        <w:widowControl w:val="false"/>
        <w:ind w:firstLine="567"/>
        <w:jc w:val="both"/>
        <w:rPr/>
      </w:pPr>
      <w:r>
        <w:rPr>
          <w:rFonts w:cs="Arial" w:ascii="Arial" w:hAnsi="Arial"/>
          <w:sz w:val="20"/>
          <w:szCs w:val="20"/>
          <w:lang w:val="uk-UA"/>
        </w:rPr>
        <w:t>Добриня з Василем відійшли вбік,</w:t>
      </w:r>
      <w:r>
        <w:rPr>
          <w:rFonts w:cs="Arial" w:ascii="Arial" w:hAnsi="Arial"/>
          <w:sz w:val="20"/>
          <w:szCs w:val="20"/>
        </w:rPr>
        <w:t xml:space="preserve"> Милана та</w:t>
      </w:r>
      <w:r>
        <w:rPr>
          <w:rFonts w:cs="Arial" w:ascii="Arial" w:hAnsi="Arial"/>
          <w:sz w:val="20"/>
          <w:szCs w:val="20"/>
          <w:lang w:val="uk-UA"/>
        </w:rPr>
        <w:t xml:space="preserve"> Гафійка звільнили санчата для інших, бо кожному ж хотілося зазнати втіхи від швидкої їзди. Дехто не міг утриматися — зривався з санчат і поковзом летів у пухкий сніг, під ноги тим, хто стояв довкола і ждаз своєї черги. Тоді його зі сміхом і гамором витягали, ставили на ноги, обтруш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м було весело. Поприходили також молоді чоловіки з молодицями та дітьми, навіть старі повилазили з хат — причовпли, щоб подивитися, як веселиться молодь. В кожухах, свитках, овечих шапках, чоботях і личаках, жінки — в домотканих хустках з овечої вовни, всі раптом забули про тривоги, які непокоїли їх вдень і вночі, про смертельну небезпеку, що причаїлася десь у далекому полі Половецькому, жартували, сміялися, каталися на крутил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авалося, весь Калиновий Кут зібрався тут, на льоду Рокитного озера, по берегах якого у тихому сні, під білими снігами, снили гіллясті рок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зараз Добриня до кінця відчув і зрозумів не розумом, а серцем, що він з іншого, чужого світу, яким для нього була половецька та татарська неволя, повернувся в світ звичний і рідний — додому. Багатьох хлопців і дівчат він не впізнавав — виросли, стали дорослими. Інші постаріли, заросли бородами, але його впізнавали, махали вітально руками або підходили, радо поплескували по плечах, тиснули руки. Це ті, з ким він ще не зустрічався. А з тими, хто приходив допомагати в роботі — в рудку чи в кузню, вітався як з добрими друзями. </w:t>
      </w:r>
    </w:p>
    <w:p>
      <w:pPr>
        <w:pStyle w:val="Normal"/>
        <w:widowControl w:val="false"/>
        <w:ind w:firstLine="567"/>
        <w:jc w:val="both"/>
        <w:rPr/>
      </w:pPr>
      <w:r>
        <w:rPr>
          <w:rFonts w:cs="Arial" w:ascii="Arial" w:hAnsi="Arial"/>
          <w:sz w:val="20"/>
          <w:szCs w:val="20"/>
          <w:lang w:val="uk-UA"/>
        </w:rPr>
        <w:t>Десь у гамірливому натовпі загубилася Ганночка, зникли Василь та Іванко, а він стояв одинаком і радів з того, що своєю нехитрою</w:t>
      </w:r>
      <w:r>
        <w:rPr>
          <w:rFonts w:cs="Arial" w:ascii="Arial" w:hAnsi="Arial"/>
          <w:sz w:val="20"/>
          <w:szCs w:val="20"/>
        </w:rPr>
        <w:t xml:space="preserve"> крутилкою</w:t>
      </w:r>
      <w:r>
        <w:rPr>
          <w:rFonts w:cs="Arial" w:ascii="Arial" w:hAnsi="Arial"/>
          <w:sz w:val="20"/>
          <w:szCs w:val="20"/>
          <w:lang w:val="uk-UA"/>
        </w:rPr>
        <w:t xml:space="preserve"> приніс землякам радість. </w:t>
      </w:r>
    </w:p>
    <w:p>
      <w:pPr>
        <w:pStyle w:val="Normal"/>
        <w:widowControl w:val="false"/>
        <w:ind w:firstLine="567"/>
        <w:jc w:val="both"/>
        <w:rPr/>
      </w:pPr>
      <w:r>
        <w:rPr>
          <w:rFonts w:cs="Arial" w:ascii="Arial" w:hAnsi="Arial"/>
          <w:sz w:val="20"/>
          <w:szCs w:val="20"/>
          <w:lang w:val="uk-UA"/>
        </w:rPr>
        <w:t>Раптом він відчув на собі чийсь погляд. Підвів очі — і побачив на протилежному боці кола, серед людей,</w:t>
      </w:r>
      <w:r>
        <w:rPr>
          <w:rFonts w:cs="Arial" w:ascii="Arial" w:hAnsi="Arial"/>
          <w:sz w:val="20"/>
          <w:szCs w:val="20"/>
        </w:rPr>
        <w:t xml:space="preserve"> Милану,</w:t>
      </w:r>
      <w:r>
        <w:rPr>
          <w:rFonts w:cs="Arial" w:ascii="Arial" w:hAnsi="Arial"/>
          <w:sz w:val="20"/>
          <w:szCs w:val="20"/>
          <w:lang w:val="uk-UA"/>
        </w:rPr>
        <w:t xml:space="preserve"> зустрівся з її поглядом. І такий біль у ньому вичитав, такий смуток і таку любов, що йому перехопило подих. Вона вже, мабуть, довго так дивилася на нього, бо нічого і нікого побіля себе не помічала, була заглиблена в себе, в свої думки і навіть не чула, як пхикав, простягаючи до мами рученята, маленький Доб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її очах стояли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Добрині обірвалося щось у душі. Так ось як кохала і кохає його й досі Миланаї Довгі роки невідомості, коли всі поклали на ньому хрест, не пригасили її почуттів. Ні заміжжя, ні народження сина, ні приналежність до його роду не змогли вбити в ній того кохання, що спалахнуло в її серці п'ять з лишком років тому, а тепер, коли він несподівано з'явився, розгорілося, видно, ще з більшою сил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дна, бідна Миланаї Як же їй важко! Як потрібно стримуватися, щоб у сім'ї не видати себе, своїх почуттів жодним словом, жодним поглядом — перед Василем, перед батьками, перед Іванком та Ганночкою, що має таке пильне око і такий гострий язик, перед ним, зрештою! А тут те почуття прорвалося, і вона з ним нічого не змогла подіяти. Мабуть, дуже вже почувала себе нещасливою у заміжжі, коли не змогла стриматися.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помітила, що він на неї дивиться, і почервоніла, але очей не опустила. Тільки вуста її розкрилися назустріч йому, і з них, здалося Добрині, злетіло одне-єдине слово, що пролунало в його</w:t>
      </w:r>
      <w:r>
        <w:rPr>
          <w:rFonts w:cs="Arial" w:ascii="Arial" w:hAnsi="Arial"/>
          <w:sz w:val="20"/>
          <w:szCs w:val="20"/>
        </w:rPr>
        <w:t xml:space="preserve"> ушах,</w:t>
      </w:r>
      <w:r>
        <w:rPr>
          <w:rFonts w:cs="Arial" w:ascii="Arial" w:hAnsi="Arial"/>
          <w:sz w:val="20"/>
          <w:szCs w:val="20"/>
          <w:lang w:val="uk-UA"/>
        </w:rPr>
        <w:t xml:space="preserve"> мов грім: “Доб-рику-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одну коротку мить він втратив самовладання і аж подався вперед. Якийсь внутрішній вихор ураз розчахнув його нутро, пекучим вогнем струсонув, опалив серце, ударив у голову і потьмарив свідом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він утримався, щоб не кинутися до неї, не схопити її на руки і не понести на очах у всього народу геть — хоч і світ за очі! Однак утримався, ніби приріс ногами до землі! Стиснув зуби і серце — і так стояв у страшній душевній напрузі, аж поки не затих той вихор, що збурив почуття, і поки не прояснився розу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ут він побачив, як до Милани підійшов Василь, щось сказав їй. Жінка здригнулася, мов зігнала з себе примарний сон, враз зів'яла, оглянулася довкола, узяла маленького Добрика за ручку і, ще раз кинувши якийсь благально-розгублений погляд на Добриню, повернулася і вслід за Василем зникла у натовп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Добрининих грудях важко бухкало серце, а в голові гуло. Він поволі приходив до тями. Що з ним сталося? Яка сила закрутила його, мов тріску, і замалим не затягнула у глибокий вир, з якого годі було б вибратися? Як би він дивився у вічі братові? Батькам? Ні, слава Богу, що вихор, налетівши раптово і на якийсь час збаламутивши його душу, так же раптово і щез, як з'яв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улого не воскресити. Хіба для того повернувся він з далеких доріг до отчого дому, щоб принести в нього розлад і го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перед його внутрішнім зором зринуло юне личко київської бояришні, зринуло мимоволі, зовсім несподівано. Інколи, правда, він згадував про неї, навіть приміряв подаровану нею сорочку, але сьогодні про дівчину і думки не було — і раптом в його уяві спливло її личко так зримо, ніби вона сама з'явилася перед ним. її темні, з іскринками, оченята сумно заглянули йому в р,ушу, ніби кликали до себе, і він гірко усміхнувся. Ну, навіщо ти думаєш про неї? Навіщо згадуєш? Поглянь на небо — високо? Отак і смердові до боярина — ще вище! Янка — бояришня, дочка другої після князя людини в місті! У самому Києвії Схаменися, парубче! Забудь! Викинь з дум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ихо зітхнув і попростував додому. Над озером стояв людський гомін, чувся дівочий сміх, дитячий вереск. Під полозками санчат дзвінко гримів кришталевий лід. А він ішов поволі, мовчки, і серце його скніло від неясної тривоги і невдоволення. І тільки тоді, коли з-за снігових кучугур виглянули темні стріхи батьківської хижі, прискорив 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сниця. Радісне праслов'янське свято проводів зими. Цілий тиждень перед Великим постом над Калиновим Кутом стояв смачний дух свіжоспечених млинців, що разом з димом викочувався з широких, виплетених з лози та обмазаних глиною коминів і розносився по всьому селу. Пекли їх у кожній хатині, перекладали сиром, заливали сметаною — і знову ставили в печі, щоб достигли, розімліли, засмажилися. Пригощали ними гостей, а потім самі йшли в гості, щоб поласувати чужими млинцями, що чомусь здавалися смачнішими, ніж у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ереду Ганночка з самого ранку почала чепуритися: лугом та сушеним любистком змила голову, одяглася в чисту сорочку, нову плахту і барвисту корсетку. Кілька разів заглянула в цеберце з водою — чи гар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уди? — здивувався Добрикя. — До кого так рано?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На Широкий Берег — до Лебедів... І тебе запрош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Лебедів? Хто б же міг там мене запрош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ночка грайливо повела о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там така. Тільки ти на неї і не глянув, коли вона була на озері, а все не зводив очей 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ночко! — ледве встиг обірвати сестрину мову Добриня, вражений тим, що його і Миланина таємниця — зовсім не таємниця для цієї спостережливої і проникливої дівчини. — На кого ж я мав дивитися? Я знаю рід Лебедів, але ж там усе були дрібні 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ібні! Коли ж то було! А тепер там... — Ганночка спалахнула, як мальва на сонці. — А тепер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ось воно що! — здогадався Добриня. — Як же його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зьмою... А ти звідки знаєш? — Ганночка була збита з пантел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зьма... Кузьма... Я щось не пам'ятаю та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е б же тобі пам'ятати! Йому було лише п'ятнадцять років, як ти зник з села... А тепер він... Тепер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ий хлопець? — не то запитав, не то закінчив обірвану мову сестри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ий... — Ганночка зашарілася ще дужче. — А Росиця ще кра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сиця? Хт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ого сестра молод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кої я не запримітив?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Ти здогадл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она запрошувала мене на мли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ла: приходь з бра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доведеться піти... Тільки ж зачекай, поки і я приберусь. </w:t>
      </w:r>
    </w:p>
    <w:p>
      <w:pPr>
        <w:pStyle w:val="Normal"/>
        <w:widowControl w:val="false"/>
        <w:ind w:firstLine="567"/>
        <w:jc w:val="both"/>
        <w:rPr/>
      </w:pPr>
      <w:r>
        <w:rPr>
          <w:rFonts w:cs="Arial" w:ascii="Arial" w:hAnsi="Arial"/>
          <w:sz w:val="20"/>
          <w:szCs w:val="20"/>
          <w:lang w:val="uk-UA"/>
        </w:rPr>
        <w:t>Він глянув на домашніх, але всі вони були зайняті своїм ділом, одна</w:t>
      </w:r>
      <w:r>
        <w:rPr>
          <w:rFonts w:cs="Arial" w:ascii="Arial" w:hAnsi="Arial"/>
          <w:sz w:val="20"/>
          <w:szCs w:val="20"/>
        </w:rPr>
        <w:t xml:space="preserve"> Милана,</w:t>
      </w:r>
      <w:r>
        <w:rPr>
          <w:rFonts w:cs="Arial" w:ascii="Arial" w:hAnsi="Arial"/>
          <w:sz w:val="20"/>
          <w:szCs w:val="20"/>
          <w:lang w:val="uk-UA"/>
        </w:rPr>
        <w:t xml:space="preserve"> видно, слухала їхню розмову, бо раптом підвела голову від гребеня з мичкою — вона пряла пряжу — і пронизала його коротким, але гострим поглядом. Та тут же і опустила очі на прядку, ніби та прядка, що хурчала під її ногою, цікавила її найбільше. Добриня помітив це, але промовчав. Діставши з божниці бритву, яку зробив у кузні сам на зразок Василакієвої, поголився, одягнув Янчину сорочку, що була йому якраз впору, накинув на себе кожуха, шапку і кивнув Гакноч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емо! Я запряжу коня в с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Лебедів хижа велика, простора, але сісти ніде: повно парубків та дівчат. У божниці горить свіча. За столом гамірно, бо там стоїть велика макітра з млинцями, і кожному хочеться підчепити з неї налисника, що пахне маслом і смета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зустріч Ганночці кинулася невеличка, але гарна, жвава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а я рада, що ти прийшла! А ми збираємося кататися на санях! — защебетала вона. Щоки її зарожевіли, очі блищали. Зверталася вона до Ганночки, а зиркала на Добриню, і було ясно, що зраділа вона передусім його приходові. — Кузьмо, Кузьмо, а йди-но сюди, поглянь — хто до нас заві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за столу, відклавши гуслі, підвівся дебелий чорнявий парубійко. З-під густого чуба на Добриню несподівано глянули по-дитячому добр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Ганночка! Добриня! І справді дорогі гості! Роздягайтеся та сідайте до столу — там, здається, ще дещо залишилося в макітрі! — і Кузьма так стиснув Добринину руку, що той аж засичав, хоча і сам був не із слабен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ведмідь! — Добриня потер затерплу руку. — Як тебе вимахало! І коли ти встиг стати таким? Пам'ятаю, безштаньком біг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го-го! Коли те було! — зареготав Кузьма. — А тепер, коли зустріну в лісі ведмедя, то не я від нього втікаю, а він від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міявся гучно, розгонисте, як це роблять люди вельми дужі, сповнені життєвої сили, впевнені в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кола всі теж зареготали, а надто Ганночка, яка не спускала закоханих очей з паруб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Кузьма, зблизька розглядаючи Добрито, вів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братику, залишився таким, яким я тебе пам'ят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 “таким”? — спита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лодим і не старим, не високим і не низьким, не чорним і не руд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надто мудрим і не дуже дурним, — скориставшись паузою у мові Кузьми, встави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 такого не сказав, — знову зареготав Кузьма. — А от що залишився у твої літа парубком, то від цього нікуди не дінешся... Гей, дівчата, ви чуєте — серед нас об'явився старий парубок! Ще й посивіє в парубках!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одки йому на шию! Колодки! — закричали дівчата. — Почепіть йому колодки, щоб не забув, що пора вже й за розум бр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жону придб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іток год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господиня? Де Росиця? Неси сюди колодки! Та які найважчі! Щоб не забув ніколи, як справляв Масницю у Лебе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сиця зашарілася, метнулася в сіни — внесла пару важких березових колодок, зв'язаних вірьовочкою, і повісила на шию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втішно заплескали в дол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анцю! До танцю Де гусля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веселів — від щастя, яке не покидало його з часу прибуття в Калиновий Кут, від молодечої сили, що буяла в його тілі, від радісних юних облич, що обступали довкола, від рідного духу, в якому виріс і який знову обгорну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хопив Росицю за тонкий стан і, не ждучи бубна і гуслів, закружляв з нею по хатині, сам собі примовляючи: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Молодий молоду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Посадив на льоду —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уставай, молода, </w:t>
      </w:r>
    </w:p>
    <w:p>
      <w:pPr>
        <w:pStyle w:val="Normal"/>
        <w:widowControl w:val="false"/>
        <w:ind w:left="720" w:firstLine="567"/>
        <w:jc w:val="both"/>
        <w:rPr/>
      </w:pPr>
      <w:r>
        <w:rPr>
          <w:rFonts w:cs="Arial" w:ascii="Arial" w:hAnsi="Arial"/>
          <w:sz w:val="20"/>
          <w:szCs w:val="20"/>
          <w:lang w:val="uk-UA"/>
        </w:rPr>
        <w:t>бо</w:t>
      </w:r>
      <w:r>
        <w:rPr>
          <w:rFonts w:cs="Arial" w:ascii="Arial" w:hAnsi="Arial"/>
          <w:sz w:val="20"/>
          <w:szCs w:val="20"/>
        </w:rPr>
        <w:t xml:space="preserve"> студена вода!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Ой, дід-ладо, молоду,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ой, дід-ладо, на льоду!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Уставай, молода, </w:t>
      </w:r>
    </w:p>
    <w:p>
      <w:pPr>
        <w:pStyle w:val="Normal"/>
        <w:widowControl w:val="false"/>
        <w:ind w:left="720" w:firstLine="567"/>
        <w:jc w:val="both"/>
        <w:rPr/>
      </w:pPr>
      <w:r>
        <w:rPr>
          <w:rFonts w:cs="Arial" w:ascii="Arial" w:hAnsi="Arial"/>
          <w:sz w:val="20"/>
          <w:szCs w:val="20"/>
          <w:lang w:val="uk-UA"/>
        </w:rPr>
        <w:t>бо</w:t>
      </w:r>
      <w:r>
        <w:rPr>
          <w:rFonts w:cs="Arial" w:ascii="Arial" w:hAnsi="Arial"/>
          <w:sz w:val="20"/>
          <w:szCs w:val="20"/>
        </w:rPr>
        <w:t xml:space="preserve"> студена вод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іх, вереск, гам. Він теж сміявся, приспівував і далі танцював з Росицею, згадуючи, що давним-давно ось так же весело приспівував цю пісеньку Милані і танцював з нею. Хтозна-коли, ніби минуло ціле життя. А всього ж п'ять років! Та яких! У якому лихові, у яких бувальцях він побував! І що готує для них новий час, нове майбутн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зараз не до спогадів. Його з Росицею оточили дівчата, теж співали, сміялися, танцювали до упаду, аж поки вибилися із сил і в знемозі не попадали на ослони. Тоді він зняв з шиї колодки і повісив їх на шию Рос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наша господиня знайде цього року собі господаря! — і закружляв з нею по тісній хатині, аж задвигтіла під його ногами глиняна долі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івчата тут же защебетали: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Ой дівчино-вутко,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виходь заміж хутко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за отого молодого, </w:t>
      </w:r>
    </w:p>
    <w:p>
      <w:pPr>
        <w:pStyle w:val="Normal"/>
        <w:widowControl w:val="false"/>
        <w:ind w:left="720" w:firstLine="567"/>
        <w:jc w:val="both"/>
        <w:rPr>
          <w:rFonts w:ascii="Arial" w:hAnsi="Arial" w:cs="Arial"/>
          <w:sz w:val="20"/>
          <w:szCs w:val="20"/>
          <w:lang w:val="uk-UA"/>
        </w:rPr>
      </w:pPr>
      <w:r>
        <w:rPr>
          <w:rFonts w:cs="Arial" w:ascii="Arial" w:hAnsi="Arial"/>
          <w:sz w:val="20"/>
          <w:szCs w:val="20"/>
          <w:lang w:val="uk-UA"/>
        </w:rPr>
        <w:t xml:space="preserve">що танцює прудко! </w:t>
      </w:r>
    </w:p>
    <w:p>
      <w:pPr>
        <w:pStyle w:val="Normal"/>
        <w:widowControl w:val="false"/>
        <w:ind w:firstLine="567"/>
        <w:jc w:val="both"/>
        <w:rPr/>
      </w:pPr>
      <w:r>
        <w:rPr>
          <w:rFonts w:cs="Arial" w:ascii="Arial" w:hAnsi="Arial"/>
          <w:sz w:val="20"/>
          <w:szCs w:val="20"/>
          <w:lang w:val="uk-UA"/>
        </w:rPr>
        <w:t>Росиця розчервонілася, була гарна й щаслива, її очі сяяли дивним вогнем, виразні бровенята зметнулися над ними, як двійко ластовенят, а відкритий рот жеврів</w:t>
      </w:r>
      <w:r>
        <w:rPr>
          <w:rFonts w:cs="Arial" w:ascii="Arial" w:hAnsi="Arial"/>
          <w:sz w:val="20"/>
          <w:szCs w:val="20"/>
        </w:rPr>
        <w:t xml:space="preserve"> малиново,</w:t>
      </w:r>
      <w:r>
        <w:rPr>
          <w:rFonts w:cs="Arial" w:ascii="Arial" w:hAnsi="Arial"/>
          <w:sz w:val="20"/>
          <w:szCs w:val="20"/>
          <w:lang w:val="uk-UA"/>
        </w:rPr>
        <w:t xml:space="preserve"> мов жар, відкриваючи свої пелюстки назустріч парубкові. </w:t>
      </w:r>
    </w:p>
    <w:p>
      <w:pPr>
        <w:pStyle w:val="Normal"/>
        <w:widowControl w:val="false"/>
        <w:ind w:firstLine="567"/>
        <w:jc w:val="both"/>
        <w:rPr/>
      </w:pPr>
      <w:r>
        <w:rPr>
          <w:rFonts w:cs="Arial" w:ascii="Arial" w:hAnsi="Arial"/>
          <w:sz w:val="20"/>
          <w:szCs w:val="20"/>
          <w:lang w:val="uk-UA"/>
        </w:rPr>
        <w:t>Добриня не зводив з неї очей — замилувався, залюбувався її молодою красою, її рухливим пругким станом, що тремтів у його руках, мов гнучка берізка, і забув про все на світі — і про те, що колись пережив, і про грізну небезпеку татарську, і про</w:t>
      </w:r>
      <w:r>
        <w:rPr>
          <w:rFonts w:cs="Arial" w:ascii="Arial" w:hAnsi="Arial"/>
          <w:sz w:val="20"/>
          <w:szCs w:val="20"/>
        </w:rPr>
        <w:t xml:space="preserve"> Милану,</w:t>
      </w:r>
      <w:r>
        <w:rPr>
          <w:rFonts w:cs="Arial" w:ascii="Arial" w:hAnsi="Arial"/>
          <w:sz w:val="20"/>
          <w:szCs w:val="20"/>
          <w:lang w:val="uk-UA"/>
        </w:rPr>
        <w:t xml:space="preserve"> і про Янку, і про воєводу Дмитра, який чекав-чекав і, мабуть, уже не міг дочекатися від нього криці. Гей, яка радість розпирала йому груди, яка нестримна молода сила буяла в його тілі! Він був у цю мить щасливий, як не бував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ешті Росиця випручалася з його рук, кинула колодки на припічок і показала рукою на заставлений їжею стіл, біля якого поралася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все прочахло! До столу! До столу! Розшалілу, розгарячілу молодь двічі запрошувати не довелося: всі були голодні, бо давно минула обідня пора, і з галасом накинулися на млинці, сир та сметану. В одну мить змели все — навіть ложки пооблиз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о, мало! — загукали парубки. — Поїдемо по селу! Рядженими! Рядженими! Наряджайтесь так, щоб і рідна мати не впізн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у зчинилася метушня. Парубки вивертали кожухи і шапки, розмальовували обличчя сажею, білою глиною, підперізувалися перевеслами з соломи та сіна. Дівчата ие відставали від хлопців — натирали щоки калиною, квасом, а носи сажею, обмінювалися одягом та й той вивертали, коси заквітчували стрічками. Кузьма дістав з комори ведмежу шкуру, заліз у неї — став як справжній господар лісу. Росиця поверх кожушанки натягла материну білу сорочку, на голову причепила куделю зеленої омели, підв'язалася житнім перевеслом — стала ніби польова русалка-мавка, і тепер її справді ніхто не міг піз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Добриня не наряджався, вважаючи, що його і так мало хто в селі з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хали по селу! По селу! Надвор! — залунали голо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вивалили з хатини на вулицю. Хтось із парубків миттю під'їхав саньми, в які було запряжено пару гнідих. Дівчата зразу ж вплели їм у гриви червоні стрічки. Добрининому коневі — теж. Треті двоконні сани спорядив Кузьма. Коні лякалися його ведмежої шкури — ставали дибки, хропли, але його міцна рука швидко вгамувала їх. Зате коли дівчата й хлопці всілися на сани і Кузьма вйокнув, коні з місця рвонули навска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їхав позаду, в який раз розглядаючи рідне село. Зачувши звуки бубнів і гуслів, галас і співи молоді, з хат виходили люди, схилялися на плетені з верболозу ворота, дивилися на веселе гульб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линовий Кут складався з багатьох широко розгалужених родів — Вовків, Лебедів, Сичів, Орлів, Журавлів, Ведмедів, Шульгів, або Сульгів, Рябоволів, Бойків та інших, яких Добриня вже й забув, бо вони вивіялися з його пам'я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 він належав до роду Сичів. Селилися Сичі біля Рокитного озера. Про Лебедів знав менше — вони займали найдальший куток біля Широкого Берега, а Росицю та її брата Кузьму майже не пам'ятав. Підросла молодь, розквітла. Яка красуня Росиця! А Кузьма по-справжньому молодець — гарна пара для Ганночхи! Аби ж тільки щастя їм! </w:t>
      </w:r>
    </w:p>
    <w:p>
      <w:pPr>
        <w:pStyle w:val="Normal"/>
        <w:widowControl w:val="false"/>
        <w:ind w:firstLine="567"/>
        <w:jc w:val="both"/>
        <w:rPr/>
      </w:pPr>
      <w:r>
        <w:rPr>
          <w:rFonts w:cs="Arial" w:ascii="Arial" w:hAnsi="Arial"/>
          <w:sz w:val="20"/>
          <w:szCs w:val="20"/>
          <w:lang w:val="uk-UA"/>
        </w:rPr>
        <w:t>Добриня не здивувався, коли побачив, як Ганночка, мов коза, першою стрибнула на сани до Кузьми. Видно, й справді кохаються... А от Росиця, заквітчана зеленою омелою, дарма що молода і що люди могли хтозна-ях подумати про неї, не побоялася сісти до нього в сани. Невже він їй так сподобався? І коли вона встигла його запримітити? Невже це його доля, його</w:t>
      </w:r>
      <w:r>
        <w:rPr>
          <w:rFonts w:cs="Arial" w:ascii="Arial" w:hAnsi="Arial"/>
          <w:sz w:val="20"/>
          <w:szCs w:val="20"/>
        </w:rPr>
        <w:t xml:space="preserve"> судьб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А він? Чи зуміє відповісти їй взаємністю? Чи зуміє забути, вирвати з серця</w:t>
      </w:r>
      <w:r>
        <w:rPr>
          <w:rFonts w:cs="Arial" w:ascii="Arial" w:hAnsi="Arial"/>
          <w:sz w:val="20"/>
          <w:szCs w:val="20"/>
        </w:rPr>
        <w:t xml:space="preserve"> Милану?</w:t>
      </w:r>
      <w:r>
        <w:rPr>
          <w:rFonts w:cs="Arial" w:ascii="Arial" w:hAnsi="Arial"/>
          <w:sz w:val="20"/>
          <w:szCs w:val="20"/>
          <w:lang w:val="uk-UA"/>
        </w:rPr>
        <w:t xml:space="preserve"> Мусить!</w:t>
      </w:r>
      <w:r>
        <w:rPr>
          <w:rFonts w:cs="Arial" w:ascii="Arial" w:hAnsi="Arial"/>
          <w:sz w:val="20"/>
          <w:szCs w:val="20"/>
        </w:rPr>
        <w:t xml:space="preserve"> Милана — </w:t>
      </w:r>
      <w:r>
        <w:rPr>
          <w:rFonts w:cs="Arial" w:ascii="Arial" w:hAnsi="Arial"/>
          <w:sz w:val="20"/>
          <w:szCs w:val="20"/>
          <w:lang w:val="uk-UA"/>
        </w:rPr>
        <w:t xml:space="preserve">братова жона, відрізана скиба, про неї треба забути назавжди і навіть не згадувати! Братова жона!.. Але є ще одна істота на світі, про яку він — хочеш не хочеш — та й згадує: Янка! Ось до кого тягнеться його серце! Ось чиї оченята сняться йому в парубоцьких сн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м, Янка! Бояришня Янка! Вередливе, пустотливе дів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гірко усміхнувся своїм думкам. </w:t>
      </w:r>
    </w:p>
    <w:p>
      <w:pPr>
        <w:pStyle w:val="Normal"/>
        <w:widowControl w:val="false"/>
        <w:ind w:firstLine="567"/>
        <w:jc w:val="both"/>
        <w:rPr/>
      </w:pPr>
      <w:r>
        <w:rPr>
          <w:rFonts w:cs="Arial" w:ascii="Arial" w:hAnsi="Arial"/>
          <w:sz w:val="20"/>
          <w:szCs w:val="20"/>
          <w:lang w:val="uk-UA"/>
        </w:rPr>
        <w:t>Ну навіщо ти думаєш про неї, Добрине? Навіщо згадуєш її? Хіба не розумієш, що тобі до неї — як до сонця? Смерд — і бояришня! Монгольський богол — і донька воєводи київського! Хіба ці поняття сумісні? Забудь про неї думати, як і про</w:t>
      </w:r>
      <w:r>
        <w:rPr>
          <w:rFonts w:cs="Arial" w:ascii="Arial" w:hAnsi="Arial"/>
          <w:sz w:val="20"/>
          <w:szCs w:val="20"/>
        </w:rPr>
        <w:t xml:space="preserve"> Милану!</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ряджені їхали по селу. Зупинялися там, де просила котра-небудь із дівчат. Тоді вона йшла до хати і виносила макітру млинців. Всі оточували її, хапали ті млинці — і знову сміх, галас, веселощі. Гули бубни, гули гуслі. Танцювали ряджені — у вивернутих вовною назовні кожухах, з розмальованими обличчями, схожі на диких звірів, чортів, відьом та русал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коні мчали далі, і в їхніх гривах розвівалися на вітрі барвисті стрічки, і над селом лунав дзвінкий дівочий сміх та парубоцький жа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на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вайте поїдемо за село! У поле! В ліс! Інший порад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Ірпінь! З горбів покатаємося! Це сподобалося в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емо! Пої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их пристало ще кілька саней — з інших кутків, і чимала валка ряджених вихопилася за поворот — помчала по наїждженій дорозі мимо кладовища до високого пагорба, що круто спускався до річки, а з другого боку — до я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хлопці повипрягали коней, повитягали з саней диш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Хто не боїться перевернутися — до мене! Добриня теж вкпряг коня, прив'язав до груші. Сани притягнув на край кручі, сам сів попереду, щоб правувати ними. Біля нього притулилася, принишкла Росиця, а за ними вмостилися хлопці й дівчата. Хтось підштовхнув ззаду — і сани, набираючи швидкості, завихрюючи за собою пухкий сніг, помчали з г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весело. Швидка їзда захоплювала. Обличчя розпаленіли, з уст зривався сміх і спів. Потім дівчата від страху почали попискувати, тулитися до парубків, та Добриня керував вправно, не перекинувся, не заїхав у замет, а з гуркотом перемахнув по льоду річку і зупинився далеко посеред засніженого л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їхали! А тепер, хлопці, тягніть сани нагору! Хлопці, мов молоді лошаки, швидко потягнули назад, а Добриня на правах господаря йшов з дівчатами по їхньому сліду і підганя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Но!</w:t>
      </w:r>
      <w:r>
        <w:rPr>
          <w:rFonts w:cs="Arial" w:ascii="Arial" w:hAnsi="Arial"/>
          <w:sz w:val="20"/>
          <w:szCs w:val="20"/>
          <w:lang w:val="uk-UA"/>
        </w:rPr>
        <w:t xml:space="preserve"> Соб! Га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сиця не відставала від нього, і її щасливі очі сяяли радістю. Бо хіба ж багато для щастя треба? Ласкавий погляд коханого — і ти вже на сьомому не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зустріч їм з гори раптом ринуло щось волохате, страшне, все в снігу. Кумельгом покотилося прямо на дівч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р-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ата заверещали, сипонули врозт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юдоньки-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аховисько підвелося на ноги — з відкинутої назад ведмежої голови висунулася чорна чуприна Кузьми. Він реготав — аж зали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ата накинулися на нього з кулаками, почали штовхати під боки, а Кузьма відмахувався, падав у сніг, качався в снігу, як у пухові, рикав, мов роздратований ведмідь, і намагався піймати котру-небудь із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міх, виск, весело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обрині якось стало не по собі. Звідкілясь здалеку, з-за лісу, з-за білих снігів, враз долинув до нього гіркий запах диму, жіночий зойк, дитячий плач, тупіт копит, брязкіт шабель і чужий гортанний вигук: гурракх, гуррак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гад? Маре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несподіваний спогад, що жив у його пам'яті і не міг вивіятися з неї, гострим болем пронизав йому серце-Як тихо і гарно навкруги! В якому тихоплинному сні стоїть під снігом зелений бір за Ірпенем! Як ясно сяє в голубому небі золоте сонце! І як весело лунає парубочий сміх, і щастям сяють дівоч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ж надовго все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упинився і стояв задуманий, похмурий, заглиблений у свої важкі спогади, аж поки раптом не відчув дотик чиєїсь теплої руки і ніжний голос сестри не вивів його з холодного тупого заціпен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Добрику, що з тобою? Що?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Розділ III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КНЯЗІ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перший день Великого посту Добриня з братом Іванком вирушили до Києва. На санях у кожного — круглі лозові кошелі з крицею, рептух вівса та чимала в'язка сіна — для коней, полотняна торбина з житнім хлібом та замерзлим салом — для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їхали вдосвіта, їхали цілий день, а Білгородські ворота поминули перед самим закриттям, коли вже добре сутеніло. За Софією повернули ліворуч — до садиби тисяцького Дмитра. Та не проїхали й сотні кроків, як із завулка вимчав невеликий загін вершників і зупинився перед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ній, мабуть, старший,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атягнув віж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пр-р-у-у!.. Веземо крицю до тисяцького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исяцького Дмитра? — перепитав старший, і в його голосі прозвучав подив, замішаний на недоброзичливості чи то навіть на ворожості. — А хіба вам не відомо, що боярин Дмитро вже не тисяц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овина вразила Добриню. Він цього не 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исяцький? Як? Ч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че, ти що — з неба впав? — вигукнув старший. — Таж до Києва повернувся великий князь Володимир</w:t>
      </w:r>
      <w:r>
        <w:rPr>
          <w:rFonts w:cs="Arial" w:ascii="Arial" w:hAnsi="Arial"/>
          <w:sz w:val="20"/>
          <w:szCs w:val="20"/>
        </w:rPr>
        <w:t xml:space="preserve"> Рюрикович!</w:t>
      </w:r>
      <w:r>
        <w:rPr>
          <w:rFonts w:cs="Arial" w:ascii="Arial" w:hAnsi="Arial"/>
          <w:sz w:val="20"/>
          <w:szCs w:val="20"/>
          <w:lang w:val="uk-UA"/>
        </w:rPr>
        <w:t xml:space="preserve"> Чув про такого? Він довгий час був великим князем київським, аж поки Михайло Чернігівський силою не відібрав у нього престольного Києва. Тепер він, слава Богу, знову тут і, замість Дмитра, настановив нового тисяцького — боярина Домажи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овина для нас, — відповів Добриня. — Але справи вона не міняє. Тоді ми повеземо свій товар до боярина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й, чекай! — старший підняв руку. — Твій голос мені здається дуже знайомим. Десь я вже чув його! Як тебе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ю? А ти часом не той Добриня, що разом з татарським посольством прибув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ийсь час старший мовчав. У густій морозяній імлі його обличчя ледве виднілося, але Добриня все ж помітив, як раптом воно здригнулося, а очі блиснули недобрим вогн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и не помилився! Це ти — Добриня! — вигукнув той злорадісно. — А мене ти впі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оман... Пам'ятаєш? Той, кого ти за груди брав... От ми й зустрілися! Ха-ха! Зустрілися! Ти не сподівався? Аякже! Ти думав, що мене вже й на світі немає, а я, як бачиш, тут! Живий! Та не тільки живий, а ще й на службі у князя Володимира</w:t>
      </w:r>
      <w:r>
        <w:rPr>
          <w:rFonts w:cs="Arial" w:ascii="Arial" w:hAnsi="Arial"/>
          <w:sz w:val="20"/>
          <w:szCs w:val="20"/>
        </w:rPr>
        <w:t xml:space="preserve"> Рюриковича!.. </w:t>
      </w:r>
      <w:r>
        <w:rPr>
          <w:rFonts w:cs="Arial" w:ascii="Arial" w:hAnsi="Arial"/>
          <w:sz w:val="20"/>
          <w:szCs w:val="20"/>
          <w:lang w:val="uk-UA"/>
        </w:rPr>
        <w:t xml:space="preserve">Ану, з саней, смерде, та стань перед боярином! Скинь шапку! </w:t>
      </w:r>
    </w:p>
    <w:p>
      <w:pPr>
        <w:pStyle w:val="Normal"/>
        <w:widowControl w:val="false"/>
        <w:ind w:firstLine="567"/>
        <w:jc w:val="both"/>
        <w:rPr/>
      </w:pPr>
      <w:r>
        <w:rPr>
          <w:rFonts w:cs="Arial" w:ascii="Arial" w:hAnsi="Arial"/>
          <w:sz w:val="20"/>
          <w:szCs w:val="20"/>
          <w:lang w:val="uk-UA"/>
        </w:rPr>
        <w:t>Добриня накинув віжки на рожен і зліз з саней. Його враз охопило почуття небезпеки. Доман! Хіба можна забути це незвичне ім'я — Доман</w:t>
      </w:r>
      <w:r>
        <w:rPr>
          <w:rStyle w:val="FootnoteAnchor"/>
          <w:rFonts w:cs="Arial" w:ascii="Arial" w:hAnsi="Arial"/>
          <w:sz w:val="20"/>
          <w:szCs w:val="20"/>
          <w:vertAlign w:val="superscript"/>
          <w:lang w:val="uk-UA"/>
        </w:rPr>
        <w:footnoteReference w:id="46"/>
      </w:r>
      <w:r>
        <w:rPr>
          <w:rFonts w:cs="Arial" w:ascii="Arial" w:hAnsi="Arial"/>
          <w:sz w:val="20"/>
          <w:szCs w:val="20"/>
          <w:vertAlign w:val="superscript"/>
          <w:lang w:val="uk-UA"/>
        </w:rPr>
        <w:t>[45]</w:t>
      </w:r>
      <w:r>
        <w:rPr>
          <w:rFonts w:cs="Arial" w:ascii="Arial" w:hAnsi="Arial"/>
          <w:sz w:val="20"/>
          <w:szCs w:val="20"/>
          <w:lang w:val="uk-UA"/>
        </w:rPr>
        <w:t>? Хіба можна забути той день і посольство Менгу-каана? А сутичку з Доманом? Його шалені погрози?.. Та він і зараз погрожує. До того ж тепер він має якусь владу, бо ж очолює загін князівської міської сторожі. Мабуть, новий князь випустив його з поруба та ще й</w:t>
      </w:r>
      <w:r>
        <w:rPr>
          <w:rFonts w:cs="Arial" w:ascii="Arial" w:hAnsi="Arial"/>
          <w:sz w:val="20"/>
          <w:szCs w:val="20"/>
        </w:rPr>
        <w:t xml:space="preserve"> приласкав...</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під'їхав ближче, майже впритул, запитав суворо: </w:t>
      </w:r>
    </w:p>
    <w:p>
      <w:pPr>
        <w:pStyle w:val="Normal"/>
        <w:widowControl w:val="false"/>
        <w:ind w:firstLine="567"/>
        <w:jc w:val="both"/>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20"/>
          <w:szCs w:val="20"/>
          <w:lang w:val="uk-UA"/>
        </w:rPr>
        <w:t>Хто то з тобою?</w:t>
      </w:r>
      <w:r>
        <w:rPr>
          <w:rFonts w:cs="Arial" w:ascii="Arial" w:hAnsi="Arial"/>
          <w:sz w:val="20"/>
          <w:szCs w:val="20"/>
          <w:lang w:val="en-US"/>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не хотілося наражати Іванка на небезпеку. Він оглянувся на нього і помітив, що той напружено вслухається в їхню розмову, але, видно, нічого не може второпати. Щоб брат зрозумів, що вони несподівано потрапили в халепу, він голосн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ій сусід... Ми з ним привезли крицю на прода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ля чого бояринові так багато кр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же не наше діло... Наше — витопити її з руди і щось на цьому заробити. Не купить боярин — повеземо на Под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спішай на Поділ! Нікуди ти не пої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 Доман повернувся до сторожі. — Візьміть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сахнувся, але раптом відчув, як у спину уперлося вістря списа. Ні, тут не втечеш і так просто від Домана не відкараскаєшся. Хоч би до Іванка не причепилися та коней не забр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ось що, Іванку, — повернувся він до брата, — прив'яжи моїх коней до своїх саней і простуй до боярина. Людей розпитаєш, де він живе... А дома скажи, щоб за мною не турбувалися. Князь у всьому розбереться і відпус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штовхнули в сп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ко, все ще, мабуть, не розуміючи, що сталося, залишився остовпіло стояти біля саней, а Добриня, ввібравши голову в плечі, підштовхуваний ззаду міцними стусанами, важко побрів безлюдною вулицею услід за Доманом. </w:t>
      </w:r>
    </w:p>
    <w:p>
      <w:pPr>
        <w:pStyle w:val="Normal"/>
        <w:widowControl w:val="false"/>
        <w:ind w:firstLine="567"/>
        <w:jc w:val="both"/>
        <w:rPr/>
      </w:pPr>
      <w:r>
        <w:rPr>
          <w:rFonts w:cs="Arial" w:ascii="Arial" w:hAnsi="Arial"/>
          <w:sz w:val="20"/>
          <w:szCs w:val="20"/>
          <w:lang w:val="uk-UA"/>
        </w:rPr>
        <w:t>Нічна варта біля Софійських воріт, що вели з Ярославового</w:t>
      </w:r>
      <w:r>
        <w:rPr>
          <w:rFonts w:cs="Arial" w:ascii="Arial" w:hAnsi="Arial"/>
          <w:sz w:val="20"/>
          <w:szCs w:val="20"/>
        </w:rPr>
        <w:t xml:space="preserve"> города до</w:t>
      </w:r>
      <w:r>
        <w:rPr>
          <w:rFonts w:cs="Arial" w:ascii="Arial" w:hAnsi="Arial"/>
          <w:sz w:val="20"/>
          <w:szCs w:val="20"/>
          <w:lang w:val="uk-UA"/>
        </w:rPr>
        <w:t xml:space="preserve"> Дитинця, тобто</w:t>
      </w:r>
      <w:r>
        <w:rPr>
          <w:rFonts w:cs="Arial" w:ascii="Arial" w:hAnsi="Arial"/>
          <w:sz w:val="20"/>
          <w:szCs w:val="20"/>
        </w:rPr>
        <w:t xml:space="preserve"> города Володимирового, </w:t>
      </w:r>
      <w:r>
        <w:rPr>
          <w:rFonts w:cs="Arial" w:ascii="Arial" w:hAnsi="Arial"/>
          <w:sz w:val="20"/>
          <w:szCs w:val="20"/>
          <w:lang w:val="uk-UA"/>
        </w:rPr>
        <w:t xml:space="preserve">пропустила Домана без затримки: видно, тут його знали. </w:t>
      </w:r>
    </w:p>
    <w:p>
      <w:pPr>
        <w:pStyle w:val="Normal"/>
        <w:widowControl w:val="false"/>
        <w:ind w:firstLine="567"/>
        <w:jc w:val="both"/>
        <w:rPr/>
      </w:pPr>
      <w:r>
        <w:rPr>
          <w:rFonts w:cs="Arial" w:ascii="Arial" w:hAnsi="Arial"/>
          <w:sz w:val="20"/>
          <w:szCs w:val="20"/>
          <w:lang w:val="uk-UA"/>
        </w:rPr>
        <w:t>Володимирів город! Збудований князем Володимиром Святославичем, він був резиденцією великих князів київських. Високий земляний вал з дубовим заборолом по ньому відокремлював його від Ярославового</w:t>
      </w:r>
      <w:r>
        <w:rPr>
          <w:rFonts w:cs="Arial" w:ascii="Arial" w:hAnsi="Arial"/>
          <w:sz w:val="20"/>
          <w:szCs w:val="20"/>
        </w:rPr>
        <w:t xml:space="preserve"> города </w:t>
      </w:r>
      <w:r>
        <w:rPr>
          <w:rFonts w:cs="Arial" w:ascii="Arial" w:hAnsi="Arial"/>
          <w:sz w:val="20"/>
          <w:szCs w:val="20"/>
          <w:lang w:val="uk-UA"/>
        </w:rPr>
        <w:t xml:space="preserve">і захищав князів не стільки від чужинської загрози, як від власної київської черні. </w:t>
      </w:r>
    </w:p>
    <w:p>
      <w:pPr>
        <w:pStyle w:val="Normal"/>
        <w:widowControl w:val="false"/>
        <w:ind w:firstLine="567"/>
        <w:jc w:val="both"/>
        <w:rPr/>
      </w:pPr>
      <w:r>
        <w:rPr>
          <w:rFonts w:cs="Arial" w:ascii="Arial" w:hAnsi="Arial"/>
          <w:sz w:val="20"/>
          <w:szCs w:val="20"/>
          <w:lang w:val="uk-UA"/>
        </w:rPr>
        <w:t>Центром</w:t>
      </w:r>
      <w:r>
        <w:rPr>
          <w:rFonts w:cs="Arial" w:ascii="Arial" w:hAnsi="Arial"/>
          <w:sz w:val="20"/>
          <w:szCs w:val="20"/>
        </w:rPr>
        <w:t xml:space="preserve"> Володимирового города</w:t>
      </w:r>
      <w:r>
        <w:rPr>
          <w:rFonts w:cs="Arial" w:ascii="Arial" w:hAnsi="Arial"/>
          <w:sz w:val="20"/>
          <w:szCs w:val="20"/>
          <w:lang w:val="uk-UA"/>
        </w:rPr>
        <w:t xml:space="preserve"> була Десятинна церква, найстаріша кам'яна споруда Києва. Перед нею простелився Бабин торжок, просторий майдан, посеред якого на високому підмурівку стояла бронзова квадрига — четвірка мідних коней, запряжених у колісницю, привезена Володимиром Святославичем як військовий трофей з Херсонеса Таврійського. Довкола майдану, прикрашаючи князівські хороми, вивищувалися мармурові статуї старо-грецьких богів та героїв, що були привезені звідти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іколи не бував тут і тепер з цікавістю розглядався довкола. Десятинна церква, темна і похмура, стояла під самим валом, над кручею, що нависла над Подолом. В князівських та боярських хоромах подекуди світилися вікна — там горіли свічки, миготіли неясні тіні, йшло невидиме чуже життя. Князівські господарчі будівлі, хоч там свічки і не світилися, теж було добре видно, бо на майдані сторожа розіклала велике багаття, що освітлювало майже весь Володимирів го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думав, що його ведуть до старшого — до якогось боярина чи й до самого князя, і сподівався, що його зразу ж відпустять, бо не відчував за собою ніякої провини. Та Доман повернув на задвірки, до князівських конюшень. Там, у закутку, темніла присадкувата дерев'яна споруда, зрубана з товстих колод. Замість вікон, у ній виднілися вузесенькі, завширки в долоню, прорізи, затулені зсередини ганчір'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ю обдало хол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руб! Князівська тюрма! Так ось куди хочуть запротори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би вгадуючи його думки, Доман хижо оскір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Ти не помилився! Це справді яма! Поруб! Я в ній з ласки князя Михайла, боярина Дмитра та й твоєї, собако, просидів майже всю зиму! А тепера — твоя черга! Ха-ха! — І повернувся до підлеглих. — Киньте його туди! Та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дужі гридні схопили Добриню, втягнули крізь низенькі двері в темне приміщення і штурхонули в спину. Падаючи, він простягнув наперед руки — і це його врятувало, бо зумів ухопитися за якусь перекладину чи верхній брус зруба і, хоча й зірвався, впав у яму не головою вниз, а н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ерху загуркотіло, грюкнуло, видно, закрили ляду і замкнули двері. В ямі стало зовсім те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ийсь час, ошелешений падінням і пригнічений тим, що з ним сталося, Добриня стояв мовчки, не рухаючись. Потім, тримаючись за стіну зруба і боячись, щоб не впасти у яму для нечистот, обережно ступив два кроки в один бік — стіна, в другий — теж стіна. Не розженешся тут! Справжня домов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жкий розпач поволі, як холодне гаддя, почав заповзати в його серце. Ноги затремтіли, підігнулися, і він, опираючись спиною на слизький запліснявілий зруб, сповз униз, на нерівну дерев'яну підлогу...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2 </w:t>
      </w:r>
    </w:p>
    <w:p>
      <w:pPr>
        <w:pStyle w:val="Normal"/>
        <w:widowControl w:val="false"/>
        <w:ind w:firstLine="567"/>
        <w:jc w:val="both"/>
        <w:rPr/>
      </w:pPr>
      <w:r>
        <w:rPr>
          <w:rFonts w:cs="Arial" w:ascii="Arial" w:hAnsi="Arial"/>
          <w:sz w:val="20"/>
          <w:szCs w:val="20"/>
          <w:lang w:val="uk-UA"/>
        </w:rPr>
        <w:t>Їдучи з невеликим почтом до короля Бели, князь Михайло Всеволодович несподівано для себе і своїх супутників зустрів у пушті</w:t>
      </w:r>
      <w:r>
        <w:rPr>
          <w:rStyle w:val="FootnoteAnchor"/>
          <w:rFonts w:cs="Arial" w:ascii="Arial" w:hAnsi="Arial"/>
          <w:sz w:val="20"/>
          <w:szCs w:val="20"/>
          <w:vertAlign w:val="superscript"/>
          <w:lang w:val="uk-UA"/>
        </w:rPr>
        <w:footnoteReference w:id="47"/>
      </w:r>
      <w:r>
        <w:rPr>
          <w:rFonts w:cs="Arial" w:ascii="Arial" w:hAnsi="Arial"/>
          <w:sz w:val="20"/>
          <w:szCs w:val="20"/>
          <w:vertAlign w:val="superscript"/>
          <w:lang w:val="uk-UA"/>
        </w:rPr>
        <w:t>[46]</w:t>
      </w:r>
      <w:r>
        <w:rPr>
          <w:rFonts w:cs="Arial" w:ascii="Arial" w:hAnsi="Arial"/>
          <w:sz w:val="20"/>
          <w:szCs w:val="20"/>
          <w:lang w:val="uk-UA"/>
        </w:rPr>
        <w:t xml:space="preserve"> — угорському степу — половців. У долині, над заболоченою річкою, стояли рядком темні гостроверхі вежі-юрти на возах, перед ними горіли багаття, вешталися жінки, чоловіки, діти, на лузі паслися коні, ремиґала худоба, мекали вів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не повірив очам і, вражений, повернувся до боярина Фед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мені приверзлося? Чи й справді половці? І де вони тут взя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било прямо в обличчя. Боярин приклав долоню козирком до 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овці! Їй-богу, половці! Помітили нас, сідають на коней і скачуть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упинилися. Гридні оточили князя — поклали руки на держаки ме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овці наблизилися, їх було не менше сотні. Передній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иївський князь Михайло. А це — мої супутники, — стримано відповів Михайло Всеволодович. — А ви хто? Якого хана підд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а Котяна... Я його син Тігак. Князь зрад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ким</w:t>
      </w:r>
      <w:r>
        <w:rPr>
          <w:rFonts w:cs="Arial" w:ascii="Arial" w:hAnsi="Arial"/>
          <w:sz w:val="20"/>
          <w:szCs w:val="20"/>
        </w:rPr>
        <w:t xml:space="preserve"> побитом</w:t>
      </w:r>
      <w:r>
        <w:rPr>
          <w:rFonts w:cs="Arial" w:ascii="Arial" w:hAnsi="Arial"/>
          <w:sz w:val="20"/>
          <w:szCs w:val="20"/>
          <w:lang w:val="uk-UA"/>
        </w:rPr>
        <w:t xml:space="preserve"> хан Котян опинився тут? Я ж його знаю! Ми разом з ним билися проти татар на Калції Я хотів би побачити х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гак приклав руку до гру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 Котян з радістю зустріне великого князя київського. Я проведу вас до нього, їдьте за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довго їхали весняним степом. Сніг уже зійшов з землі. Було тепло. В голубому небі весело дзвеніли жайворонки. Рання весна пробудила землю від зимового сну — і вона щедро вкривалася молодим зелом, на повні груди дихала його духмяними пахощами, стріляла бростю й бруньками на всі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идноколі то там, то тут темніли юрти — то видні-лися стійбища половецьких ро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ійбище хана Котяна виринуло з-за пагорба раптово. У великій затишній долині, над чималим озером курилися дими, стояло багато возів з вежами. Вдалині пастухи пасли отари і стада. </w:t>
      </w:r>
    </w:p>
    <w:p>
      <w:pPr>
        <w:pStyle w:val="Normal"/>
        <w:widowControl w:val="false"/>
        <w:ind w:firstLine="567"/>
        <w:jc w:val="both"/>
        <w:rPr/>
      </w:pPr>
      <w:r>
        <w:rPr>
          <w:rFonts w:cs="Arial" w:ascii="Arial" w:hAnsi="Arial"/>
          <w:sz w:val="20"/>
          <w:szCs w:val="20"/>
          <w:lang w:val="uk-UA"/>
        </w:rPr>
        <w:t>Ханська юрта вирізнялася з-поміж інших більшим розміром, білим кольором та тим, що стояла окремо на крутому березі. Перед юртою горів вогонь, а біля нього на товстій сірій кошмі, застеленій килимом, сидів, підібгавши під себе ноги, сивий старий половець у малиновому чекмені та лисячому тумаку</w:t>
      </w:r>
      <w:r>
        <w:rPr>
          <w:rStyle w:val="FootnoteAnchor"/>
          <w:rFonts w:cs="Arial" w:ascii="Arial" w:hAnsi="Arial"/>
          <w:sz w:val="20"/>
          <w:szCs w:val="20"/>
          <w:vertAlign w:val="superscript"/>
          <w:lang w:val="uk-UA"/>
        </w:rPr>
        <w:footnoteReference w:id="48"/>
      </w:r>
      <w:r>
        <w:rPr>
          <w:rFonts w:cs="Arial" w:ascii="Arial" w:hAnsi="Arial"/>
          <w:sz w:val="20"/>
          <w:szCs w:val="20"/>
          <w:vertAlign w:val="superscript"/>
          <w:lang w:val="uk-UA"/>
        </w:rPr>
        <w:t>[47]</w:t>
      </w:r>
      <w:r>
        <w:rPr>
          <w:rFonts w:cs="Arial" w:ascii="Arial" w:hAnsi="Arial"/>
          <w:sz w:val="20"/>
          <w:szCs w:val="20"/>
          <w:lang w:val="uk-UA"/>
        </w:rPr>
        <w:t xml:space="preserve"> на круглій 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н Котян! Обличчя його було темне, пооране зморшками, рідкі сиві вуса звисали на рота, але з-під важких повік світився чіпкий, уважний погляд карих очей. Він давно запримітив верхівців, упізнав сина і тепер намагався розпізнати незнайомців, що їхали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гак скочив з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хане, я привів київського коназа Михайла — він їде в Естергом до короля Бе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тян довго вдивлявся в князя. Потім, упізнавши, досить прудко, без видимого зусилля підхопився і розкинув руки для обій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 справді князь Михайло! Я радий вітати тебе, княже, у себе дома! Князь обійняв Котя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літ, скільки зим, хане!.. Однак мені дивно бачити тебе не в Половецькій землі, а в Угорській. Котян не відповів, а повернувся до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гаку, сину, пригости киян якнайкраще, а мені з князем хай подадуть обід до юрти! — І відкинув важкий полог. — Прошу,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юрті стояли сутінки, було тепло і затишно. На завішаних килимами стінах висіла зброя. Долівка теж у килимах, а на них, попід стінами, лежали пухкі барвисті поду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хан і князь роздягалися та всідалися, дві молоді половчанки внесли обід — тушковану баранину, тонкі підсмажені коржі, сир, айран та кумис. Поряд поклали вишиті рушники — витирати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н запросив до об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княже, маємо, тим і вітаємо. Зараз ми зовсім збідніли. І ледве вислизнули із Батиєвого зашморга. Ти запитав мене, чому я не в Половецькій землі, а в Угорс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тян запив шматок баранини кумисом і подав другу чашку князеві. Вони поволі жували їжу своїми старими, з'їденими зубами і тихо бесідували. Товмач їм був не потрібен: Котян добре розмовляв мовою своїх сусі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їй був тут сам, хане, або з невеликим почтом, як я, то я подумав би, що ти теж їдеш до короля Бели шукати союзника у війні з Батиєм. Але ж ти тут з цілою ордою. Це мене здивувало, — сказав княз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уйся, княже. Торік усе літо Батиєві тумени гасали по наших степах за нами. У передгір'ях Обезьких</w:t>
      </w:r>
      <w:r>
        <w:rPr>
          <w:rStyle w:val="FootnoteAnchor"/>
          <w:rFonts w:cs="Arial" w:ascii="Arial" w:hAnsi="Arial"/>
          <w:sz w:val="20"/>
          <w:szCs w:val="20"/>
          <w:vertAlign w:val="superscript"/>
          <w:lang w:val="uk-UA"/>
        </w:rPr>
        <w:footnoteReference w:id="49"/>
      </w:r>
      <w:r>
        <w:rPr>
          <w:rFonts w:cs="Arial" w:ascii="Arial" w:hAnsi="Arial"/>
          <w:sz w:val="20"/>
          <w:szCs w:val="20"/>
          <w:vertAlign w:val="superscript"/>
          <w:lang w:val="uk-UA"/>
        </w:rPr>
        <w:t>[48]</w:t>
      </w:r>
      <w:r>
        <w:rPr>
          <w:rFonts w:cs="Arial" w:ascii="Arial" w:hAnsi="Arial"/>
          <w:sz w:val="20"/>
          <w:szCs w:val="20"/>
          <w:lang w:val="uk-UA"/>
        </w:rPr>
        <w:t xml:space="preserve"> гір винищили майже всіх половців, на Кубані — теж. А хто лишився живий, того перетворили на своїх конюхів. Потім пішли на донських та придніпровських половців. Пощади до нас вони не мали. Охоплять кілька родів, зженуть в одне місце — і вирубують. Охоплять інших — і теж шаблями та соїлами по черепку! Увесь степ вкрився половецькими трупами. Галич так розкормилася на дармових харчах, що й злетіти в небо вже не мала сили... Хто міг, той тікав світ за очі — у Крим, за Обезькі гори, на Русь, у Польщу та Литву. По всьому світу розсіявся мій народ. Полонених потягнув Батий на ріку Волгу, а по ній — аж у булгарську землю, на ріку Каму, воювати бул-гарів... Після багатьох кривавих сутичок з татарами я зрозумів, що не відіб'юся, що загине рід мій, плем'я моє, а з ним і я загину. Тоді я зняв усіх з насиджених місць і повів в Угорську землю. Я сподівався, що король Бела прийме нас, бо ж його мати — половчанка, наша кня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як він вас прийн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родичів. Сам виїхав нам назустріч, на погранич-чя, привітав мене, як брата, і надав вільні землі для кочування. Там і відбулася наша розмова, там ми уклали уг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тян обсмоктав кістку, рушником витер вуса і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 мною прийшло сорок тисяч кибиток! Як бачиш, сила не мала! Бела це оцінив і поставив переді мною дві вимоги: прийняти католицьку віру, похрестити всіх, а друге — служити йому військовою силою у домашніх війнах з можновладцями-банами, які самі хочуть стати корол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і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годився. А що мав робити? Нам нікуди було діватися... Мене першого похрестили, а потім і народ мій. Тепер я, великий хан, колишній вільний степовий орел, став данником короля Бели. Він дав нам притулок, землю, а за це ми слугуємо йому нашими шаблями... Ось так, княже! А ти? Чого т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Михайло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ого ж, хане, що й ти. Тільки я не став чекати нападу Менгу-хана, а вирішив шукати союзу, щоб спільно із сусідами стати супроти Батия! Передусім — привернути короля Белу до цього союзу, князя Данила, польських князів... Тепер бачу, що й ти будеш з нами... Сила зібралася б не мала! Коли б ми разом стали супроти Батия,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Боже, нашому теляткові та вовка з'їсти! — зітхнув Котян. — Але створити такий союз — ой як важ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просити у Бели доньку для свого сина Ростислава. Син уже там, а я ось — ї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княже, їдь!.. А я буду молитися своїм новим і старим богам, щоб твоя поїздка була успішною! Бо від Батия — нам усім смерть!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3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ко так і не знайшов подвір'я боярина Дмитра. Стемніло, Києва він не знав, двоє чи троє запізнілих перехожих на його запитання, де живе боярин, непевно махнули кудись рукою — там! Він посмикався туди-сюди по вузьких вулицях, аж поки не опинився в якомусь глухому завулку, де й розвернутися з двома підводами у темряві було ніяк. Постукав в одні ворота — мовчанка, в другі — у відповідь собачий гавкіт. Тоді він заклав у рептухи коням вівса та сіна, сам погриз хліба з салом, тугіше закутався в кожуха, підняв баранячого коміра і заходився бігати довкола саней, щоб зігрі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рипів під ногами сніг, форкали, здригаючись від холоду, коні, а він усе бігав і ходив, ходив і бігав — усю ніч, аж поки зійшло сонце і на київських вулицях загомонів люд. </w:t>
      </w:r>
    </w:p>
    <w:p>
      <w:pPr>
        <w:pStyle w:val="Normal"/>
        <w:widowControl w:val="false"/>
        <w:ind w:firstLine="567"/>
        <w:jc w:val="both"/>
        <w:rPr/>
      </w:pPr>
      <w:r>
        <w:rPr>
          <w:rFonts w:cs="Arial" w:ascii="Arial" w:hAnsi="Arial"/>
          <w:sz w:val="20"/>
          <w:szCs w:val="20"/>
          <w:lang w:val="uk-UA"/>
        </w:rPr>
        <w:t>Перший же прохожий вивів його з тупика, куди він необачно заїхав у темряві, і</w:t>
      </w:r>
      <w:r>
        <w:rPr>
          <w:rFonts w:cs="Arial" w:ascii="Arial" w:hAnsi="Arial"/>
          <w:sz w:val="20"/>
          <w:szCs w:val="20"/>
        </w:rPr>
        <w:t xml:space="preserve"> показав на</w:t>
      </w:r>
      <w:r>
        <w:rPr>
          <w:rFonts w:cs="Arial" w:ascii="Arial" w:hAnsi="Arial"/>
          <w:sz w:val="20"/>
          <w:szCs w:val="20"/>
          <w:lang w:val="uk-UA"/>
        </w:rPr>
        <w:t xml:space="preserve"> простору садибу, обнесену високим частоколом, за яким виднівся боярський терем, якісь інші просторі будівлі, гіллясті груші та яблуні в білому сніговому вбра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ярина, парубче, шукай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стукав у важкі дубові ворота. Відчинив молодий гостроносий сторож-челядник. Дізнавшись, що смерд привіз крицю, впустив його з підводами в д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зи туди, до куз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валі, що вже роздували вугілля в горні, допомогли Іванкові розвантажити його поклажу, і він, полегшено зітхнувши, що виконав наказ Добрині, під'їхав до ґ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обі? — знову спитав челяд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у бачити боя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ловіче, невже ти гадаєш, що бояринові нічого робити, а тільки розмовляти з кожним смердом, що привозить сюди що-небу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ко був злий, бо цілу ніч мерз, був голодний, його душили сльози за брата, якого князівські посіпаки хтозна-куди запроторили, тому відповів різ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хіба не смерд? Я смерд, але вільний! А ти смерд боярський! Я не поїду звідси, поки не побачу боярина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тебе витурю зараз у шию — аж засвистиш звідси! — вигукнув той люто і замахнувся кулаком. — Пога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ко був не з полохливих. Відступивши крок назад, висмикнув з саней р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заче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їхній крик розчинилися двері терема — і на ґанок вийшла дівчина. Побачивши челядника з піднятими кулаками, а незнайомця з рожном у руці, метнулася, як була — без хустки чи шапки, без кожушка, в одному червоному платті — до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ут? Ану, припиніть бійку! Челядник опустив руки, в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яришне, цей смер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Янка не дозволила йому закін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геть, Демко! — І повернулася до зблідлого незнайомця, який в одній руці все ще тримав рожна, а другою иупив з голови шап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Що тобі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Іванко, брат Добрині... Ми привезли бояринові кр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аж кину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ин брат? А де ж сам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вчора схопили князівські гридні і повели — не знаю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Так чого ж ти стоїш? Ходімо мерщій до боя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хотів до боярина, дак цей... Дем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же не слухала — потупотіла підкованими чобітками на ґанок. Іванко поколивав за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просторій горниці, залитій сонячним світлом, сиділа після сніданку вся бояринова сім'я. Янка ввірвалася сюди, як вихор, ще з порога вигу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сю, Добриня з братом Іванком привіз тобі крицю, а князівська варта схопила його вчора, мов татя, і невідомо де поділа! Врятуй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вернулися до молодого смерда, що, знявши шапку, низько в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схопив Добриню? — спитав Бо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аю, — відповів Іванко. — Вже посутеніло, було темно... Якісь вершники... Старший кричав на Добриню, а потім наказав забрати... Його й потяг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князівська нічна сторожа — більше нікому! — вигукнула Янка. — Ми повинні його виручити, татусю! 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була схвильована, щоки її порожевіли, очі блищ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я переглянулася з боярином і з синами, підвелася і взяла Янку за руку, намагаючись посадити на стіл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ся, доню, сядь! Я певна, з Добринею нічого лихого не сталося, якщо він теж не вчинив нічого поганого. Тато поговорить з князем чи з тисяцьким Домажиром — і його випуст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не випустять? Я хочу піти з татусем! Бояриня почервоніла, підвищила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На що це буде схоже? Як пояснити князеві, чому ти заступаєшся за якогось смер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исмикнула руку з материної руки, гнівно притупнула но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смерд урятував мене від смерті! Ось що я скажу князеві! Той смерд повівся як лицар, коли застеріг киян від лестощів татарських, хоча добре знав, що важить головою! А ти думаєш, що я... що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її очей бризнули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вівся боярин Дмитро, кивнув боярині, щоб сіла, а сам обняв дочку за плечі, що здригалися від плачу, приголуб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лач, доню, підемо разом... Іди — вдягайся! — І повернувся до боярині: — Все буде гаразд. Може, це й на краще, що Янка піде зі мною. Справді, вона розумно пояснює, чому вступається за Добриню. Мені навіть було б важче зробити це... А Іванка погодуйте — і хай відпочиває скільки захоче — адже не спав цілу ніч... І дорога йому ще далека...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4 </w:t>
      </w:r>
    </w:p>
    <w:p>
      <w:pPr>
        <w:pStyle w:val="Normal"/>
        <w:widowControl w:val="false"/>
        <w:ind w:firstLine="567"/>
        <w:jc w:val="both"/>
        <w:rPr/>
      </w:pPr>
      <w:r>
        <w:rPr>
          <w:rFonts w:cs="Arial" w:ascii="Arial" w:hAnsi="Arial"/>
          <w:sz w:val="20"/>
          <w:szCs w:val="20"/>
          <w:lang w:val="uk-UA"/>
        </w:rPr>
        <w:t>Князь Володимир</w:t>
      </w:r>
      <w:r>
        <w:rPr>
          <w:rFonts w:cs="Arial" w:ascii="Arial" w:hAnsi="Arial"/>
          <w:sz w:val="20"/>
          <w:szCs w:val="20"/>
        </w:rPr>
        <w:t xml:space="preserve"> Рюрикович</w:t>
      </w:r>
      <w:r>
        <w:rPr>
          <w:rFonts w:cs="Arial" w:ascii="Arial" w:hAnsi="Arial"/>
          <w:sz w:val="20"/>
          <w:szCs w:val="20"/>
          <w:lang w:val="uk-UA"/>
        </w:rPr>
        <w:t xml:space="preserve"> раптово занедужав. Боліла голова, ломило поперек, холодило ноги. Він лежав на тисовому ліжку, вкритий периною. Від обкладеної світло-зеленими кахлями груби йшов теплий дух. Він пив гаряче молоко з медом, але йому все ж було холодно. Однак він уважно слухав, що говорив тисяцький Дома-жир, що сидів у дерев'яному кріслі під протилежною сті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ой розповідав про важливі р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ні люди, княже, доносять, що з Рязані, Володимира, Суздаля, з Москви багато втікачів, рятуючись від татарського насилля, поселяються на Волині та в Галичині. Князь Данило охоче приймає їх, дає землю, луги, ліси, щоб залишалися у нього назавжд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Данило знає, що робить! — промовив, закашлявшись, Володимир</w:t>
      </w:r>
      <w:r>
        <w:rPr>
          <w:rFonts w:cs="Arial" w:ascii="Arial" w:hAnsi="Arial"/>
          <w:sz w:val="20"/>
          <w:szCs w:val="20"/>
        </w:rPr>
        <w:t xml:space="preserve"> Рюрикович. — </w:t>
      </w:r>
      <w:r>
        <w:rPr>
          <w:rFonts w:cs="Arial" w:ascii="Arial" w:hAnsi="Arial"/>
          <w:sz w:val="20"/>
          <w:szCs w:val="20"/>
          <w:lang w:val="uk-UA"/>
        </w:rPr>
        <w:t>Більше людей — більша сила держави! А Київ, бач, ті втікачі з Низовських земель</w:t>
      </w:r>
      <w:r>
        <w:rPr>
          <w:rStyle w:val="FootnoteAnchor"/>
          <w:rFonts w:cs="Arial" w:ascii="Arial" w:hAnsi="Arial"/>
          <w:sz w:val="20"/>
          <w:szCs w:val="20"/>
          <w:vertAlign w:val="superscript"/>
          <w:lang w:val="uk-UA"/>
        </w:rPr>
        <w:footnoteReference w:id="50"/>
      </w:r>
      <w:r>
        <w:rPr>
          <w:rFonts w:cs="Arial" w:ascii="Arial" w:hAnsi="Arial"/>
          <w:sz w:val="20"/>
          <w:szCs w:val="20"/>
          <w:vertAlign w:val="superscript"/>
          <w:lang w:val="uk-UA"/>
        </w:rPr>
        <w:t>[49]</w:t>
      </w:r>
      <w:r>
        <w:rPr>
          <w:rFonts w:cs="Arial" w:ascii="Arial" w:hAnsi="Arial"/>
          <w:sz w:val="20"/>
          <w:szCs w:val="20"/>
          <w:lang w:val="uk-UA"/>
        </w:rPr>
        <w:t xml:space="preserve"> обминають, хоча простору у нас більше, ніж у Галич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лякані люди — бояться, що Батий от-от нападе на Київ... До нас хлинули цілі натовпи половців — просять захист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еляться по Росі між чорними клобуками. Вони ж родичі — з одного кореня пішли. Якщо Батий і вдарить на Київ, то, гадаю, спочатку мусить напасти на поршан</w:t>
      </w:r>
      <w:r>
        <w:rPr>
          <w:rStyle w:val="FootnoteAnchor"/>
          <w:rFonts w:cs="Arial" w:ascii="Arial" w:hAnsi="Arial"/>
          <w:sz w:val="20"/>
          <w:szCs w:val="20"/>
          <w:vertAlign w:val="superscript"/>
          <w:lang w:val="uk-UA"/>
        </w:rPr>
        <w:footnoteReference w:id="51"/>
      </w:r>
      <w:r>
        <w:rPr>
          <w:rFonts w:cs="Arial" w:ascii="Arial" w:hAnsi="Arial"/>
          <w:sz w:val="20"/>
          <w:szCs w:val="20"/>
          <w:vertAlign w:val="superscript"/>
          <w:lang w:val="uk-UA"/>
        </w:rPr>
        <w:t>[50]</w:t>
      </w:r>
      <w:r>
        <w:rPr>
          <w:rFonts w:cs="Arial" w:ascii="Arial" w:hAnsi="Arial"/>
          <w:sz w:val="20"/>
          <w:szCs w:val="20"/>
          <w:lang w:val="uk-UA"/>
        </w:rPr>
        <w:t xml:space="preserve">. Тож хай половці зміцнюють залоги міст на Порос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сь, княже, так і зро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чути про хана Котяна? Він не заг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забрав своє плем'я і подався до племінника, до короля Бе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залишається Київ сам на сам з Батиєм, — прошепотів князь, заплющуючи в знемозі очі. — Чи ж вистоїть? Та ще й немає згоди серед київського боярства: одні — за мене, другі — за Михайла, треті — за Данила, а четверті згодні закликати Ростислава Мстиславича Смолен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ьшість, княже, за тебе, бо ти — наш князь давній, ще з Калки, де загинув великий князь Мстислав Роман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боярин Дмитро? Не має серця на мене за те, що я не його, а тебе, поставив тисяцьким? До нього багато хто прислух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різними клопотами не бачив його, княже... Але маю я одну думку — породичатися з Дмитром. У мене — син Івор, а в нього — дочка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було б добре, — промовив князь, пригладжуючи на голові рідке сиве волосся. — Поговори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сля посту зашлю сва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вго ждати... Домовитися можна й зараз — це ж не вес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рочинилися двері, і княжий покладник, просунувши голову,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до тебе проситься боярин Дмитро з дочкою. Що йому відпові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переглянувся з Домажи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и сюди! — А коли покладник зник, здивовано розвів руками. — Треба ж таке: на ловця і звір біжить! Цікаво, з чим він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мені ви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ди! Зараз і про твоє діло поговоримо. Я буду за св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покою зайшли Дмитро з Янкою. Побачивши князя в постелі, Дмитро збентежено вклонився, зніяк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знав, княже, що ти такий хвор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ічого, сідай!.. А це твоя донь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Анна...</w:t>
      </w:r>
      <w:r>
        <w:rPr>
          <w:rFonts w:cs="Arial" w:ascii="Arial" w:hAnsi="Arial"/>
          <w:sz w:val="20"/>
          <w:szCs w:val="20"/>
          <w:lang w:val="uk-UA"/>
        </w:rPr>
        <w:t xml:space="preserve">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дівчина. Уже на вида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молода,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и ще про Янку поговоримо. А зараз кажи — чого прийшов? Гадаю, Домажир нам не заважа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княже. Діло наше просте. Вчора ввечері твоя нічна сторожа схопила мого смерда Добриню, який віз мені з Калинового Кута крицю. Я прийшов просити за нього, щоб випуст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з дочкою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смерд врятував її від смерті — затулив собою від татарської стріли. Ось чому вона тут. І ми разом просимо відпусти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він у чомусь прови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брат, що їхав разом з ним, клянеться, що ні. Та й я того хлопця знаю. Не віриться, щоб він, їдучи до мене, учинив яке-небудь зло. Тут якесь непорозум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рушником витер змарніле обличчя, облизнув сухі г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про нього нічого не відомо. — І глянув на Домажира. — А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нічого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княже!.. — вигукнула Янка, підхоплюючись на ноги. — Як же так? Зникає людина — і нікому нічого не відомо! Треба шу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ї запальність розвеселила князя. Переборюючи ломоту в тілі і біль в голові, він усміхнувся і глянув на тисяц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Домажире, гарна дівчина? Я чув, у тебе є парубок. Чом би тобі не породичатися з боярином Дмитром? Я згоден бути посадженим бать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жир розплився в усмішці і крякнув від задоволення. Як ловко князь повернув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авно, княже, думав про це і навіть натякав бояринові. Так що все тепер залежить від Дмитра. Як, боярине? Віддаси Янку за мого Ів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ніяк не сподівався такого повороту подій і тепер сидів зовсім збентежений і схвильований. Його й без того рум'яні щоки тепер просто паленіли малиновим жаром, а широкі груди високо здіймалися від прискореного ди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він швидко взяв себе в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я йшов сюди, на Володимирів двір, щоб розв'язати одну загадку, а ти раптом загадав зовсім іншу. Та ще таку, яку не так просто розв'язати. Потрібна згода боярині Анастасії, а найперше — самої Я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батьки дійдуть згоди, дівку не питають, — сказав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знову схопилася Янка, притупнула ніж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це — не питають? Та, може, я того Івора і в вічі не хочу бачити! А ви — заміж! Краще я на себе руки накладу, ніж піду за нелюба заміж! Так і зн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жир перестав усміхатися і розвів руками. Дмитро почав бліднути, почувши, на що наважилася дочка, бо знав її кращій, ніж будь-хто інший, і не сумнівався, що її погрози зовсім не пусті слова. Він силоміць змусив її сісти побіля себе, обняв за п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заспокойся! Ти ж іще не стаєш під вінець! А говорити можна про все — навіть про твоє весілля. До того ж. Івор, син боярина Домажира, гарний хлопець, і кожна дівчина в Києві мала б за честь вийти за нього заміж. Та ще коли великий князь сам бажає бути посадженим бать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е бажаю! Чуєш? Не бажаю! А коли я не бажаю, то навіть сам великий князь не змусить мене ні за кого вийти заміж! — Вона знову схопилася і вибігла, грюкнувши дверима, з княжого по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и немолоді чоловіки мовчки переглянулися. Домажир почервонів з досади та сорому, бо ніяк не сподівався, що якесь там дівчисько, хай навіть дочка самого боярина Дмитра, викине такого коника — піднесе його синові, та де там синові — по суті, йому, тисяцькому, гарбуза! Боярин Дмитро розвів руками, намагаючись згладити неприємне враження від вибрику Янки, а князь засміявся, зморщивши носа і витираючи сльози з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ай йому грець, яка дівчина! Га? З перцем! Цікаво, чи вона відмовила б і моєму синові — княжичу? Ха-ха! Він чхнув і почав витиратися рушником. Дмитро підві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ач, княже, що так сталося. Головне — видужуй, а про сватання ми ще, сподіваюся, поговоримо. Дивись, і Янка до того часу передумає. Вона справді молода. Дитина 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почекаємо, — кволо махнув рукою князь, бо ця розмова стомила його. — А про того смерда, якого ти розшукуєш, Домажир дізнається і сповістить тебе.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мовчки вклонився і вийшов.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5 </w:t>
      </w:r>
    </w:p>
    <w:p>
      <w:pPr>
        <w:pStyle w:val="Normal"/>
        <w:widowControl w:val="false"/>
        <w:ind w:firstLine="567"/>
        <w:jc w:val="both"/>
        <w:rPr/>
      </w:pPr>
      <w:r>
        <w:rPr>
          <w:rFonts w:cs="Arial" w:ascii="Arial" w:hAnsi="Arial"/>
          <w:sz w:val="20"/>
          <w:szCs w:val="20"/>
          <w:lang w:val="uk-UA"/>
        </w:rPr>
        <w:t>На зустріч з королем</w:t>
      </w:r>
      <w:r>
        <w:rPr>
          <w:rFonts w:cs="Arial" w:ascii="Arial" w:hAnsi="Arial"/>
          <w:sz w:val="20"/>
          <w:szCs w:val="20"/>
        </w:rPr>
        <w:t xml:space="preserve"> Белою</w:t>
      </w:r>
      <w:r>
        <w:rPr>
          <w:rFonts w:cs="Arial" w:ascii="Arial" w:hAnsi="Arial"/>
          <w:sz w:val="20"/>
          <w:szCs w:val="20"/>
          <w:lang w:val="uk-UA"/>
        </w:rPr>
        <w:t xml:space="preserve"> князь Михайло взяв з собою сина Ростислава, хоча княжич і опира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 не хоче родичатися з нами, батьку, — за ці кілька місяців, що я тут, ні разу не запросив до себе, ніби я не син великого князя київського, а простий купець. Тільки й того, що на Різдво та на Новий рік присилав вина та кошіль винограду. Це ж пряма образа! А королівну</w:t>
      </w:r>
      <w:r>
        <w:rPr>
          <w:rFonts w:cs="Arial" w:ascii="Arial" w:hAnsi="Arial"/>
          <w:sz w:val="20"/>
          <w:szCs w:val="20"/>
        </w:rPr>
        <w:t xml:space="preserve"> Анну я</w:t>
      </w:r>
      <w:r>
        <w:rPr>
          <w:rFonts w:cs="Arial" w:ascii="Arial" w:hAnsi="Arial"/>
          <w:sz w:val="20"/>
          <w:szCs w:val="20"/>
          <w:lang w:val="uk-UA"/>
        </w:rPr>
        <w:t xml:space="preserve"> ще і в вічі не бачив. Може, вона сліпа або кульг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ерзи казна-чого! — розсердився князь. — Я повинен висватати її за тебе! Вона, кажуть, красуня, а твій шлюб з нею зміцнить нас військовою підтримкою угорського короля! Самі проти Батия ми не вистої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королівського замку в Естергомі вони під'їхали опівдні в супроводі боярина Федора та конюшого, їх ніхто не ждав. Ворота були зачин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иш — тебе зустрічають так само, як і мене, — сказав Ростислав зі злістю. — Плюнув би я на все та повернув голоблі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арячкуй, все зараз з'ясується, — заспокоював його князь, але було видно, як він помітно зблід, бо не чекав такого безчестя. — Може, ми рано при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юший кілька разів стукнув залізним кільцем у ворота. Ні звуку. Ніби замок вим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сталося? Невже ми переплутали щось? — дивувався боярин Федір. — Так ні ж — королівський посол ясно сказав: бути до обіду. Тут щось не 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коли терпець їм увірвався і вони вже лагодилися сідати на коней, щоб їхати назад, ворота розчинилися, і в них показався в супроводі кількох охоронців сам Бела Четвертий. Це був сухорлявий чоловік з сіро-матовим, половецького типу обличчям, чорним волоссям, що спадало йому на плечі, і карими, теж половецькими, очима. Він приязно усміхнувся і розкинув руки для обій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ач, брате, що запізнився. Важливі діла затримали мене, — сказав, обнімаючи князя. — їх завжди у правителів — хоч відбавляй! Сам знаєш... А тим часом — прошу до зам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евеликій кімнаті з високою склепінчастою стелею і двома високими вузькими вікнами уже був накритий стіл — для трьох осіб — для короля, князя і княжича. Товмач, молодий чорнявий русин з Підкарпатської Русі, сидів збоку і пильно пантрував за кожним порухом кор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ткий мовчазний чашник наповнив келихи вином і нечутно вийшов з кім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вій приїзд, брате, — підняв свого келиха король. — За твоє здоров'я, за здоров'я твого сина Ростислава і всієї ро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чекав, що король скаже “мого мойбутнього зятя”, та він обмежився сухими словами “твого сина Ростислава”. Це неприємно вразило Михайла Всеволодовича. Коли випили й трохи закусили, він відразу ж пішов навпрост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е, я приїхав сюди здалеку, з самого Києва, щоб просити у тебе для сина Ростислава руки твоєї доньки Анки та військової допомоги проти Батия. Не приховаю, що далеко по світу рознеслася слава про незрівнянну красу королівни, її розум та дівочу цнотливість, а про твою військову силу начуваний кожен на Рус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рате, за добрі слова, — відповів Бела. — Шкода, що королева і моя донька</w:t>
      </w:r>
      <w:r>
        <w:rPr>
          <w:rFonts w:cs="Arial" w:ascii="Arial" w:hAnsi="Arial"/>
          <w:sz w:val="20"/>
          <w:szCs w:val="20"/>
        </w:rPr>
        <w:t xml:space="preserve"> Анна</w:t>
      </w:r>
      <w:r>
        <w:rPr>
          <w:rFonts w:cs="Arial" w:ascii="Arial" w:hAnsi="Arial"/>
          <w:sz w:val="20"/>
          <w:szCs w:val="20"/>
          <w:lang w:val="uk-UA"/>
        </w:rPr>
        <w:t xml:space="preserve"> зараз відсутні і не можуть їх чути, а то б вони дуже втішилися ними. Однак я їм передам їх, щоб вони знали, як високо шанують у світі угорську королівну, їм буде приємно це зна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брате. Тепер ми хотіли б почути твою відповідь. — Відчуваючи внутрішнім чуттям нещирість короля, князь Михайло вирішив не церемонитися і піти напролом. — Що ти нам скажеш? Чи буде твоя згода на шлюб княжича Ростислава з королівною</w:t>
      </w:r>
      <w:r>
        <w:rPr>
          <w:rFonts w:cs="Arial" w:ascii="Arial" w:hAnsi="Arial"/>
          <w:sz w:val="20"/>
          <w:szCs w:val="20"/>
        </w:rPr>
        <w:t xml:space="preserve"> Анною?</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ела випростався, примружився, ніби збирався з думками, а потім тих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ти знаєш, що я прийняв у мою землю хана Котяна з ордою, мого дядька по мат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ти не знаєш, якого лиха накликав я цим самим на себе і на свій народ. Батий вимагає, щоб я вигнав половців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 чому тут хан Котян, брате? Я питаю про королівну Аннуї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зв'язок тут прямий... Ось і ти приїхав не так по мою дочку, як шукати союзу проти Батия... Я це знаю... Та щоб ти зрозумів, послухай, що пише клятий язичник. — Король щось шепнув товмачеві — той подав червону</w:t>
      </w:r>
      <w:r>
        <w:rPr>
          <w:rFonts w:cs="Arial" w:ascii="Arial" w:hAnsi="Arial"/>
          <w:sz w:val="20"/>
          <w:szCs w:val="20"/>
        </w:rPr>
        <w:t xml:space="preserve"> теку,</w:t>
      </w:r>
      <w:r>
        <w:rPr>
          <w:rFonts w:cs="Arial" w:ascii="Arial" w:hAnsi="Arial"/>
          <w:sz w:val="20"/>
          <w:szCs w:val="20"/>
          <w:lang w:val="uk-UA"/>
        </w:rPr>
        <w:t xml:space="preserve"> що лежала на високій конторці біля вікна. Король вийняв з неї два пергаментні аркуші і один з них, розправивши, притиснув лівою рукою. — Ось той лист, написаний язичницькими літерами татарською мовою. Брат Ордену проповідників Юліан ходив у Велику Угорщину</w:t>
      </w:r>
      <w:r>
        <w:rPr>
          <w:rStyle w:val="FootnoteAnchor"/>
          <w:rFonts w:cs="Arial" w:ascii="Arial" w:hAnsi="Arial"/>
          <w:sz w:val="20"/>
          <w:szCs w:val="20"/>
          <w:vertAlign w:val="superscript"/>
          <w:lang w:val="uk-UA"/>
        </w:rPr>
        <w:footnoteReference w:id="52"/>
      </w:r>
      <w:r>
        <w:rPr>
          <w:rFonts w:cs="Arial" w:ascii="Arial" w:hAnsi="Arial"/>
          <w:sz w:val="20"/>
          <w:szCs w:val="20"/>
          <w:vertAlign w:val="superscript"/>
          <w:lang w:val="uk-UA"/>
        </w:rPr>
        <w:t>[51]</w:t>
      </w:r>
      <w:r>
        <w:rPr>
          <w:rFonts w:cs="Arial" w:ascii="Arial" w:hAnsi="Arial"/>
          <w:sz w:val="20"/>
          <w:szCs w:val="20"/>
          <w:lang w:val="uk-UA"/>
        </w:rPr>
        <w:t xml:space="preserve"> і, повертаючись назад через землю Суздальську, одержав його від князя суздальського, а той відібрав його від ханських послів, що їхали до мене. Отож послухай, що пише Батий: “Я, хан, посол Царя Небесного, якому він дав владу над землею підносити тих, хто підкоряється мені, і придушувати тих, хто противиться мені, дивуюся тобі, королю угорський. Хоча я втридцяте посилаю до тебе послів, ти чомусь ні одного з них не повернув до мене назад, та й своїх послів ані листів не шлеш. Знаю, що ти король багатий і могутній, і що</w:t>
      </w:r>
      <w:r>
        <w:rPr>
          <w:rFonts w:cs="Arial" w:ascii="Arial" w:hAnsi="Arial"/>
          <w:sz w:val="20"/>
          <w:szCs w:val="20"/>
        </w:rPr>
        <w:t xml:space="preserve"> много у</w:t>
      </w:r>
      <w:r>
        <w:rPr>
          <w:rFonts w:cs="Arial" w:ascii="Arial" w:hAnsi="Arial"/>
          <w:sz w:val="20"/>
          <w:szCs w:val="20"/>
          <w:lang w:val="uk-UA"/>
        </w:rPr>
        <w:t xml:space="preserve"> тебе воїнів, і один ти правиш великим королівством. Тому-то тобі важко по добрій волі мені підкоритися. А це було б краще і корисніше для тебе, коли б ти підкорився мені добровільно. Дізнався я зверх того, що рабів моїх, ку-манів, ти тримаєш під своїм захистом. Я наказую тобі надалі не тримати їх у себе, щоб через них я не став проти тебе. Куманам легше тікати, ніж тобі, оскільки вони, кочуючи в шатрах, можливо, і в змозі тікати. Ти ж, живучи в будинках, маєш замки і міста: як же тобі уникнути руки моє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оль замовк і підвів очі на Михайла Всеволодов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 спитав князь. — Так він погрожує в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хочу ще одної погрози із-за шлюбу моєї доньки з київським княжичем. Зрозумій мене, брате, так, як я тебе розумію. Ти хочеш військового союзу зі мною, щоб спільно стати проти Батия, бо він уже підійшов під твої стіни. А я не хочу, щоб він взагалі потикався в Угорщину. Досить мені й того, що Котян зі своїми половцями навів його на мій слід. А тепер ще й ти хочеш підбурити Батия до нападу на мою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Всеволодович розвів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 усі ми так: моя хата скраю! Брате, ти робиш велику помилку! Чи так, чи інак, а Батий коли-небудь добереться і до тебе. Згадаєш мої слова! Згадаєш, та буде пізно! Якщо ми — ти, я, князь Данило, польські князі — не об'єднаємося та не зупинимо Батия, тоді вже ніхто його не зупин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ін далі і не піде, якщо його не дражн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а на це надія! — вигукнув роздратовано князь Михайло. — Він хоче підкорити весь світ! Такий, кажуть, заповіт своїм синам та онукам дав, умираючи, Чінгісх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ела опустив голову, довго думав. Потім, зітхнувши,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же, брате, я сам правив Угорщиною! Так де там! Наплодилося стільки своїх королев'ят-можновладців, бояр-банів, що не знаю, як їх і приборкати. Не я їм, а вони мені кажуть, що робити і що чинити! Мало не зіпхнули мене з трону, коли дізналися, що я дав притулок хану Котяну... Ось так, княже! Ні, не можу я піти на союз з тобою — ні на шлюбний, ні на воєнний, бо страшно мені не тільки Батия, а й ворога домаш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воє останнє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моє останнє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ські князі переглянулися і рвучко підвелися — вийшли з-за столу. Михайло Всеволодович, зблідлий, враз постарілий, скрушно похитав сивою головою. Він мало не плакав: в одну мить розбилися, розлетілися всі його надії. З ким же рятувати Київ? З одним Данилом Галицьким? Але з ним вони вже виступали проти татар на Калці — і що з того ст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королю, королю! — зітхнув важко. — Нерозумно чиниш! І нас залишаєш на поталу, і себе підставляєш під удар! Та що вдієш? Залишайся здоровий, а ми рушимо до князів польських... Може, у них знайдемо те, що шукаємо.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6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від'їзді князя Михайла з Галича минув тиждень. Потім минув другий. Данило Романович не знаходив собі місця. Де ж поділася сестра, княгиня київська? Вже давно пора їй бути тут! Навіть не поспішаючи, можна було дістатися сюди за сім днів. Хай за десять. Але ж минуло п'ятнадцять! Де ж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кожен новий день він починав з одного і того ж запи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рибула княгиня О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княже, — винувато відповідав двірський Вав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трапилося! Щось трапилося з нею в дорозі! — зітхав Дан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що? І як про те дізн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силав гінців різними шляхами, по яких могла їхати сестра, однак ті поверталися ні з чим. Не їх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е б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одного дня в Галич прискакав гонець із Кам'янця-Болохівського, що на Случі, подав князеві цидулку, написану поспіх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рате, — писала княгиня, — порятуй! Поспішаючи в Угри, князь Михайло залишив мене у Звиждені, і я поволі їхала до тебе. А в Болохівській землі, в Колодяжені, напав князь Ярослав Інгварович і захопив разом з домочадцями, дружиною невеликою та челяддю. Згадав стару свару з князем Михайлом і тримає у себе як полоне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з досадою стукнув кулаком по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сь прокляття тяжіє над родом Рюриковичів! Брати, а живемо, як люті вороги! — І підвів очі на гінця.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 ж зараз княгиня О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Кам'янці на Случі. Князь Ярослав силою захопив також це міст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тільки цього не вистачало! Та чи він сповна розуму? Половина Руської землі лежить у розрусі, на порозі нашої хати стоїть Батий зі своїми кривавими ордами, а він нову котору</w:t>
      </w:r>
      <w:r>
        <w:rPr>
          <w:rStyle w:val="FootnoteAnchor"/>
          <w:rFonts w:cs="Arial" w:ascii="Arial" w:hAnsi="Arial"/>
          <w:sz w:val="20"/>
          <w:szCs w:val="20"/>
          <w:vertAlign w:val="superscript"/>
          <w:lang w:val="uk-UA"/>
        </w:rPr>
        <w:footnoteReference w:id="53"/>
      </w:r>
      <w:r>
        <w:rPr>
          <w:rFonts w:cs="Arial" w:ascii="Arial" w:hAnsi="Arial"/>
          <w:sz w:val="20"/>
          <w:szCs w:val="20"/>
          <w:vertAlign w:val="superscript"/>
          <w:lang w:val="uk-UA"/>
        </w:rPr>
        <w:t>[52]</w:t>
      </w:r>
      <w:r>
        <w:rPr>
          <w:rFonts w:cs="Arial" w:ascii="Arial" w:hAnsi="Arial"/>
          <w:sz w:val="20"/>
          <w:szCs w:val="20"/>
          <w:lang w:val="uk-UA"/>
        </w:rPr>
        <w:t xml:space="preserve"> розпочи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охопив голову руками і так сидів довго, похитуючись з боку на бік. Потім, важко зітхнувши, поглянув на гінця, на його стомлене лице та забрьоханий весняною грязюкою одя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ось що, парубче: пообідай та лягай відпочивати. А я напишу листа князю Ярославу — поїдеш з моїми гінц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княже, — вклонився молодик і вийшов в по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Данило підійшов до високої конторки, що стояла біля вікна, розправив невеликий аркуш пергаменту, вмокнув біле гусяче перо в каламар і вивів перші слова послання: “Брате Ярославе, відпусти сестру до мене, бо Михайло обом нам зло замишляє...” </w:t>
      </w:r>
    </w:p>
    <w:p>
      <w:pPr>
        <w:pStyle w:val="Normal"/>
        <w:widowControl w:val="false"/>
        <w:ind w:firstLine="567"/>
        <w:jc w:val="both"/>
        <w:rPr/>
      </w:pPr>
      <w:r>
        <w:rPr>
          <w:rFonts w:cs="Arial" w:ascii="Arial" w:hAnsi="Arial"/>
          <w:sz w:val="20"/>
          <w:szCs w:val="20"/>
          <w:lang w:val="uk-UA"/>
        </w:rPr>
        <w:t>Данило не лукавив: близькі родичі, вони з Михайлом не раз сходилися в бою, як вороги, а потім мирилися і вже спільно воювали проти інших князів.</w:t>
      </w:r>
      <w:r>
        <w:rPr>
          <w:rFonts w:cs="Arial" w:ascii="Arial" w:hAnsi="Arial"/>
          <w:sz w:val="20"/>
          <w:szCs w:val="20"/>
        </w:rPr>
        <w:t xml:space="preserve"> Теперь</w:t>
      </w:r>
      <w:r>
        <w:rPr>
          <w:rFonts w:cs="Arial" w:ascii="Arial" w:hAnsi="Arial"/>
          <w:sz w:val="20"/>
          <w:szCs w:val="20"/>
          <w:lang w:val="uk-UA"/>
        </w:rPr>
        <w:t xml:space="preserve"> же, коли б він не визволив княгиню Олену з її домочадцями і челяддю, Михайло поклав би зло не тільки на Ярослава, а й на нього. Та й взагалі — як можна не заступитися за сест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исавши коротке послання, присипав його сухим піском, щоб швидше висохло, і погукав двірського. Потрібно було підібрати і спорядити в дорогу топкових гінців.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7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давно загубив лік дням і тижням, бо в ямі стояла безперервна ніч — холодна, волога, тривожно-жорстока. Лише раз на добу чиясь рука відтикала вгорі вузьке віконце і подавала вниз окраєць черствого хліба та глечик води. Тоді в яму заглядав блідий промінчик ранкового — найчастіше сірого, туманного — світла, і по ньому він спочатку лічив дні неволі, та згодом, збившись з ліку, перестав. Що з того, що він знатиме, скільки часу провів тут? Адже ніхто не сказав, скільки має провести. Рік? Два? Чи до самого ск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більше дошкуляли і гнітили його темрява і холод. До віконця, щоб відіткнути його і впустити трохи світла, він не міг дотягнутися. А хоч би й міг, то утримався б від такого необережного вчинку, бо інакше б зовсім тут замерз. Холод, або, швидше, якась могильна сирість, затхлість ще в першу ніч, як він сюди потрапив, забралися під його одяг, пронизали все тіло і не полишали ось уже який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айстрашнішим був розпач, що народився і виріс із безнадії. Він з'явився не відразу. Спочатку думалося. Що ось-ось його витягнуть звідси. Хай на краще чи на гірше, а витягнуть, випустять, і він побачить білій світ. Але минав час — і ніхто не приходив, не випускав. Про нього, здається, просто забули. Та, власне, і знає про нього лише один чоловік — Доман. То, може, він нікому нічого про нього не сказав і полишив його тут на довічно, аж до загибелі? Може, Іванка злочинці пристукнули у пустинному завулку, щоб не було свідка, а його навмисне кинули сюди, щоб, перш ніж загинути, вдосталь намуч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аких думок виникла безнадія, а з неї вродився відчай, разпа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ого разу, коли у віконечку блиснуло світло і безмовний наглядач опустив йому на мотузці черствий окраєць хліба і глечик води, а він, переливши воду у свій посуд, сіпнув за мотузку, що, мовляв, готово, раптом здалеку долинув приглушений дівоч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Добрине! Де ти? Добрине-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несподіванки він завмер. Хто це? Невже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би її голос! Він кинувся до віконця, схопився руками за холодний, осклизлий зруб і щосили загу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Янко! Я тут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було пізно. Поки він стояв, остовпілий, і думав, хто б це міг бути, поки надумав крикнути, наглядач заткнув віконце, і його розпачливий зойк завмер у темній ямі. Стало тихо і те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хоч кричи, хоч головою бийся в стіну — ніхто не поч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ставив глечика в куток, зверху поклав хліб і сам опустився у знемозі на брудну холодну підл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це було? Чий голос він чув? Невже Янчин? Чи йому примари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же, його не забули? Його розшукують? Хто? Боярин Дмитро? Янка? Брат Іванко?.. Отже, є надія, що наступить день, коли його муки скінчаться? Брязне засув на ляді, що відгороджує його від білого світу, і він стане віль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же це може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що це все мана? Якщо голос Янки лише вчувся йому, приснився ная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оркнув себе за палаючого лоба, провів долонею по худому, зарослому м'якою бородою обличчю і, згорбившись, мимоволі застогнав. Світла надія, що блиснула в його душі, як зоря, раптом потьмяніла, погасла, і в серце безшумно, як вуж, знову почав заповзати відчай.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8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сяцький Домажир із сином Івором заявилися в неділю — якраз перед обідом, коли вся сім'я ще не зібралася, а за широким і довгим столом сиділи вже боярин Дмитро з бояринею та метушилися чашники, розставляючи посу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Дмитро не мав на Домажира серця і не відчував образи за те, що той, з наказу князя, перейняв у нього владу в Києві. Все в цьому світі таке нестале, непостійне, мінливе, що ображатися на будь-кого за подібну зміну просто було б і нерозумно, і смішно. Вчора — я, сьогодні — ти, а завтра, дивися, хтось третій. Бо нічого немає вічного під зорями — все пливе, все минає... Однак, як людину, Домажира Дмитро недолюблював: було в ньому щось нещире, слизьке. На устах — усміх, а в душі — щось хитреньке, непевне. Зразу й не розбереш — що за люд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привітав його прия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огий боярине, прошу до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жир перехрестився на образи, розгладив цупкою п'ятірнею рудого чуба і кошлату бо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іб-сіль господині і господарю. Щастя домові сьому! — Він сів на лаву і показав Іворові, веснянкуватому парубкові, на місце поряд з собою. — Та не обідати ми завітали до тебе, боярине, а хочемо погомоніти, як я колись обіцяв, про твою доньку Янку, що, кажуть, ще привабніше розцвіла і стала окрасою Києва. Чи не могли б ми з тобою та бояринею Анастасією породичатися? Гляньте на мого парубка — чим не красень? Вже має вісімнадцять літ, після мене успадкує дім, сукновальні і млини, землі і ліси. І здоров'ям бог не обділив, і розумом. А що трохи веснянкуватий, то з лиця води не 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ор почервонів, і веснянки на носі проступили ще яскравіше. Він це знав, але нічого з собою подіяти не міг — червонів ще ду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 прошепотів зніяков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Домажир тільки махнув на нього рукою і вів дал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вже йому обзаводитися сім'єю... От я й подумав, Дмитре, чи не гаразд нам буде поженити наших діток та й самим об'єднатися і тримати владу в Києві? Га? Вчора ти був тисяцьким, сьогодні — я, а завтра, дивись, ти знову вивернешся — і мені буде підтримка. Бо, скажу я вам, князь Володимир</w:t>
      </w:r>
      <w:r>
        <w:rPr>
          <w:rFonts w:cs="Arial" w:ascii="Arial" w:hAnsi="Arial"/>
          <w:sz w:val="20"/>
          <w:szCs w:val="20"/>
        </w:rPr>
        <w:t xml:space="preserve"> Рюрикович уже</w:t>
      </w:r>
      <w:r>
        <w:rPr>
          <w:rFonts w:cs="Arial" w:ascii="Arial" w:hAnsi="Arial"/>
          <w:sz w:val="20"/>
          <w:szCs w:val="20"/>
          <w:lang w:val="uk-UA"/>
        </w:rPr>
        <w:t xml:space="preserve"> на ладан дише. На видужання — ніякої надії. От-от Бог прийме його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такий плох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ірше бути не може... Уже й соборували... Тане, мов сві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щастить Києву на князів, — похитав головою Дмитро. — Та ще в такий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с справді важкий і непевний, — погодився тисяц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заходився сина женити! — ухопився за його слова Дмитро. — Чи ж на добро 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зна — на добро се чи на лихо. Та коли так міркувати, то й жити не захочеться, — заперечив Домажир. — Справді, нападе на нас Батий чи, може, раніше дідько його схопить — ще баба надвоє ворожила, а ми живі і про живе повинні дб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так, — погодився Дмитро і звернувся до боя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клич, Анастасіє, Янку та всіх наших домочадців до столу. Пообідаємо та гуртом і подумаємо. А передусім — запитаємо дочку: хоче вона заміж чи ні? Бо ж молода ще! І силувати її я не хочу... Ми з Анастасією бралися по любові, то й дочці того баж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любові! — хмикнув Домажир. — Яка химера! Піп обвінчає — от і полюбля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я вийшла і хутко повернулася з Янкою. Невдовзі за ними до горниці зайшли Микола та Степан з сім'ями. Враз стало людно і гамірно. Та як тільки Дмитро кашлянув і підвів очі, всі вмить затихли. Навіть 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підняв ча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огі мої, до нас у гості завітав тисяцький Домажир Бориславич із сином Івором. Побажаємо ж їм доброго здоров'я та смачного об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іднесли чаш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оярине! — сказав Домажир і перший приклався до духмяної</w:t>
      </w:r>
      <w:r>
        <w:rPr>
          <w:rFonts w:cs="Arial" w:ascii="Arial" w:hAnsi="Arial"/>
          <w:sz w:val="20"/>
          <w:szCs w:val="20"/>
        </w:rPr>
        <w:t xml:space="preserve"> сити.</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ниця враз сповнилася гамором, розмовами, брязкотом посуду та дитячим сміхом. Одна Янка сиділа мовчки. Лице її зблідло, а в очах зачаївся страх. “Це ж по мою душу прибули вони сюди, — кольнуло її в серце. — По мою душу!.. Бач, старий шкарбан і сина притягнув на розглядини! А той витріщив баньки, мов теля, придивляється! Не придивляйся — не купиш! Аби тільки батько силою не змус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омітив її настрій, прочитав страх в очах — і підбадьорливо усміхнувся, ніби хотів викликати усміх і на її устах. Але Янка не усміхнулася у відповідь. Останнім часом, як зник Добриня і вони з батьком не змогли його розшукати, бо Домажир сказав, що ні він, ні його люди нічого про парубка не знають, вона замкнулася в собі і усміхалася дуже рідко, хіба що до маленьких племінників, з якими любила бав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загалі в її душі робилося щось таке, чого вона й сама не розуміла і про що ні з ким порадитися не сміла. Несподівана зустріч з Добринею перевернула її життя. До того вона була дитина, підліток, отроковиця, безтурботно жила собі в сповненому достатком батьківському домі, ні про що серйозне не думала, а втішалася новизною всього, що оточувало її, — сонцем, місяцем, зимовими віхолами, весняними воркітливими струмочками, співом жайворонків та п'янким запахом молодого зела, літніми бурхливими грозами та янтарним наливом садів, осінніми зграями чорного вороння, що зліталося до Києва з навколишніх лісів, а в сім'ї — незмінною увагою та любов'ю як до найменш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птом все потускніло, померкло. Життя розділилося навпіл: те, що було до зустрічі з Добринею, і те, що настало тепер. Цей незвичайний смерд, половецький пастух, татарський невільник чомусь, як вихор, ввірвався в її життя і в її юне серце. Чи вона знайшла в ньому щось особливе? Так, він був не такий, як інші, кого вона бачила в Києві, в боярських хоромах. Він прийшов із чужого їй світу, незнаного степу, від смердючих половецьких багать та залитих руською і татарською кров'ю сплюндрованих міст, від нього віяло напівдикою силою степового коня і разом з тим досвідом і розумом людини, набагато старшої за неї, людини, що не тільки бачила смерть довкола себе, а ніби, як здалося їй, і сама вирвалася з її чіпких пазу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ньому не було вишуканого одягу з дорогих тканин, що виробляли київські чи заморські умільці, не було і позолоченої зброї, як у київських молодих боярчуків; у першу зустріч, коли вона побачила його у батьківській горниці за трапезним столом, він їй здався просто дикуном — зарослим, бородатим, розпатланим, в одязі з чужого плеча, в чому він сам зразу ж признався, з почервонілим від морозних вітрів обличчям і міцними, потрісканими до крові кулаками. Але які в нього були очі! їй здалося, що він поглянув на неї так, як вона дивилася, бувало, на перший весняний ряст — зачудовано і ніжно. Так на неї не дивився ніхто — і від того серце її здригнулося і завмерло від солодкого ще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іба можна забути ту м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ичайно, вона знала, що він не князь, не боярин, не купець і навіть не ремісник, а простий смерд. Правда — вільний! Не раб, не закуп, а вільний! І все ж — смерд! Та коли поглянула в його чисті і чесні очі, а особливо коли побачила його постриженим, поголеним, на багато років помолоділим, то геть відігнала думки про те, що він смерд, та сповна віддалася своєму першому дівочому поривові, своєму блискавично розквітлому почут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це з нею трапилося, вона не розуміла. Та й не дуже дошукувалася причини. Знала одне — вона раптово стала іншою. Була дитиною — стала дорослою. Була безтурботною, а тут відчула, як щось незвичне і незвичайне, таємниче невидимими сітями обплутало її серце і прив'язало до однієї тепер для неї на світі милої людини — Добрині. Як це трапилося, було для неї незбагненною таємницею. Але — трапилося. І чим більше часу минало, тим сильніше розгорялося полум'я в її юному палкому серці, їй хотілося бачити Добриню, розмовляти з ним, а вона не мала такої змоги, і це мучило її, дратувало, так що вона швидко відчула, що кохання — це не тільки радість, а й невгасиме горе. А коли дізналася від Іванка, що Добриня загадково зник, вона втратила спокій і сон, хоча нікому ні словом не обмовилася про це і думала, що жодна душа в світі не здогадується про її почуття болю й розп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а думала, молодесенька і недосвідч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а дум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насправді батько, боярин Дмитро, давно помітив, що з дочкою щось сталося. Його пильне око відразу, ще по від'їзді Добрині, побачило зажуру в очах Янки, а потім, коли парубок зник, глибокий біль і душевну муку. І він зрозумів усе. І в ту ж ніч поділився своїм здогадом з бояринею Анастас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й смерд не повинен бувати в нашій господі! — сказала твердо бояриня. — Янка ще дитина і встигне знайти собі достойну пару! Зник — от і добре! Мине місяць, півроку — і Янка забуде його ім'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це справжнє ко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й що? Хіба ти погодишся мати зятем смерда? Нас увесь Київ засміє! Ти не повинен шука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ромовчав. Звичайно, Київ буде здивований. Але ж і Янку, свою єдину доньку-пестунку, жалко. І перед тим парубком, Добринею, совісно... У боярина були свої погляди на життя і на порядність — і він таки розшукував Добриню, хоча безуспішно. Хлопець як у воду в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нала Янка, що тут, за столом, є ще одна людина, хитра й не менш досвідчена, умудрена життям, як її батько, яка ще в покоях хворого князя розгадала душевне сум'яття дівчини. Це був тисяцький Домажир. Зіставивши зникнення смерда, про якого він справді нічого не знав, з заступництвом за нього боярина Дмитра і з незвичайною схвильованістю його дочки, він зразу здогадався, які почуття привели юну бояришню до князя. Правда, великого значення він цьому не надав, бо не міг навіть уявити, щоб Дмитро з Анастасією віддали доньку за смерда. Але, розгадавши цю загадку, і пальцем не ворухнув, щоб розшукати якогось там Добриню, якого, він не сумнівався, хтось із його людей або вже відправив на той світ, або заховав так, що і вдень зі свічкою не знайдеш. Він навіть допускав, що смерд сидить у князівському порубі, бо якщо його схопила княжа сторожа, то запроторила тільки туди. Ну, й що? Хай си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мляво жувала якийсь несмачний кусок, що не ліз їй у горло, і думала про те, як відкараскатися від несподіваної напасті, і не могла дати ради своїм думкам. Все сплуталося в її голові, все здавалося таким склад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ерозв'язним — зимовий наскок татар, Добриня, його зникнення, тисяцький Домажир, його син... І чому вона така нещасна? Чого всі лиха світу разом упали на її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буваючи в задумі, вона не прислухалася до розмов, що, в міру того, як наїдків та напоїв зменшувалося на столі, все посилювалися. Тому, коли почула своє ім'я, вимовлене гучним Домажировим голосом, здригнулася і підвел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тебе тут мова, Янко, — сказав батько, зрозумівши, що дочка так була заглиблена в свої думки, що нічого не чула. — Боярин Домажир хоче женити Івора, свого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хай женить, — байдужим голосом відповіла Янка. Брати Микола та Степан голосно зареготали, а бояриня Анастасія, осудливо глянувши на них, так що вони враз замовкли, твердо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ти не зрозуміла. Боярин Домажир просить для сина Івора твоєї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 стрепенулася Янка. — Моєї руки? Для Ів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зблід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з притиском сказала мати. — І ти повинна погод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оли! — вигукнула дівчина, схоплюючись на ноги. — Чуєте — ніколи!!! Я ще не хочу йти заміж! Не хочу! Навіщо ж ви мене проганяєте з 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ну хто ж тебе проганяє? Опам'ятайся! — лагідно промовив боярин Дмитро. — І в думці у нас такого не було! Та й ніхто тебе не змушує зараз, сьогодні, йти заміж. Це ж тільки заручини. А до заміжжя далеко — півроку, рік або й два... Коли ти ска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глянула в вічі батькові і хотіла щось відповісти, але в цю мить двері до боярської горниці швидко розчинилися, і ввійшов двірський, який голосно сповісти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рине, щойно з Володимирового</w:t>
      </w:r>
      <w:r>
        <w:rPr>
          <w:rFonts w:cs="Arial" w:ascii="Arial" w:hAnsi="Arial"/>
          <w:sz w:val="20"/>
          <w:szCs w:val="20"/>
        </w:rPr>
        <w:t xml:space="preserve"> града</w:t>
      </w:r>
      <w:r>
        <w:rPr>
          <w:rFonts w:cs="Arial" w:ascii="Arial" w:hAnsi="Arial"/>
          <w:sz w:val="20"/>
          <w:szCs w:val="20"/>
          <w:lang w:val="uk-UA"/>
        </w:rPr>
        <w:t xml:space="preserve"> прискакав гонець від княгині. Вона просить тисяцького Домажира негайно прибути до неї. Помер князь Володимир</w:t>
      </w:r>
      <w:r>
        <w:rPr>
          <w:rFonts w:cs="Arial" w:ascii="Arial" w:hAnsi="Arial"/>
          <w:sz w:val="20"/>
          <w:szCs w:val="20"/>
        </w:rPr>
        <w:t xml:space="preserve"> Рюрикович!</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сть була оглушлива. Всі схопилися з міс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омер князь? Яке лихо! Домажир перехрес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окоївся нарешті, бідолаха. Не князював останні місяці, а тільки мучився. — І повернувся до Дмитра. —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їдемо, боярине! Твоя присутність там нині теж потрібна. А наше діло з жениханням відкладемо до ліпших час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хапцем попрощався і, супроводжуваний розгубленим, сконфуженим Івором, швидко попрямував до ви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очав збиратися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з тобою, тату, — попросилася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и, — виступили наперед Микола та Степ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поїдемо. Там зараз збереться все київське боярство. Помер князь! Михайло Всеволодович покинув нас, цей помер... Що буде з Києвом? З 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іли в запряжений парою коней віз і незабаром, поминувши Софійські ворота, зупинилися на Бабиному торжку, перед князівськими хоромами. Тут уже стояло кілька осідланих коней. На подвір'ї — біганина, туди й сюди снували ліпші мужі, молоді гридні, челядники. Поспішали до князівських хоромів стурбовані бояри. Кожного хвилювало: хто ж тепер стане князем у Киє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коротко кинув сво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ляйте тут, у дворі, Я скоро вийду, — і теж зник у розчинених дверях князівського тере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знала, що в глухому закутку двора десь є поруби, страшні глибокі ями, в яких перебувають, конаючи в голоді та холоді, різні злочинці та небажані князю люди. Вибравши хвилину, коли брати завели розмову з прибулими боярами, вона непоміченою шаснула в гурт челяді і попростувала у глибину дв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зустріч стара челядниця несла в кошику торбину з борош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агайбі, тітонько! — приязно привіталася до неї Янка. — Чи не скажете, де тут поруби? Хочу страдникам нужденним за упокій князевої душеньки милостиню по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а ж ти душа, дитино, — відповіла стара. — Йди ось цією стежечкою до стаєнь, а там і побачиш, у кутку... Та до сторожів не підходь, бо прожен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тітонько! — І Янка поспішила в далекий .закуток дв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руб вона впізнала по батькових розповідях відразу. Це була присадкувата міцна будівля з товстих соснових колод. Над самою землею — вузенькі віконечка, одні заткнуті якимось ганчір'ям, інші порожні, мов бійниці на вежах. Янка відразу здогадалася: скільки віконець — стільки ям під порубом, темних, запліснявілих. Може, в котрійсь із них і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одного віконечка порався старий гридень. Янка спочатку хотіла запитати у нього, чи не відає він в'язня по імені Добриня, але тут же згадала пересторогу челядниці і вирішила діяти інак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Добрине-е! — раптом голосно загукала вона. — Озовися, Доб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ідповідь — тиша. Гридень заткнув затичкою віконце і, крекчучи, підвівся, приставив долоню до вуха, як це роблять глухуваті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е, бояришне? Га? Чи кого гукаєш? Янка зрозуміла, що старий недочув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усю, я шукаю тут одного чоловіка — Добринею зветься. Не знаєте часом? Я заплачу в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 Як зв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Не знаю, не знаю... Є тут — сидять... А як звуться, мені ніхто не каже... Моє діло маленьке — подати хліба та води, щоб, коли помруть, гріха на душі ні в мене, ні в кого іншого не було. А як зовуться... Не моє то діло... Та й ти, дівонько-бояришне, йди звідси, бо побачить старший, то... Йди, йди від грі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провела поглядом по сірих колодах, по вузьких душниках і, важко зітхнувши, опустивши плечі, поволі, мов ураз постаріла, поколивала назад, до братів, а там, сказавши, що болить голова, заспішила додому...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9 </w:t>
      </w:r>
    </w:p>
    <w:p>
      <w:pPr>
        <w:pStyle w:val="Normal"/>
        <w:widowControl w:val="false"/>
        <w:ind w:firstLine="567"/>
        <w:jc w:val="both"/>
        <w:rPr/>
      </w:pPr>
      <w:r>
        <w:rPr>
          <w:rFonts w:cs="Arial" w:ascii="Arial" w:hAnsi="Arial"/>
          <w:sz w:val="20"/>
          <w:szCs w:val="20"/>
          <w:lang w:val="uk-UA"/>
        </w:rPr>
        <w:t>Після похорону Володимира</w:t>
      </w:r>
      <w:r>
        <w:rPr>
          <w:rFonts w:cs="Arial" w:ascii="Arial" w:hAnsi="Arial"/>
          <w:sz w:val="20"/>
          <w:szCs w:val="20"/>
        </w:rPr>
        <w:t xml:space="preserve"> Рюриковича,</w:t>
      </w:r>
      <w:r>
        <w:rPr>
          <w:rFonts w:cs="Arial" w:ascii="Arial" w:hAnsi="Arial"/>
          <w:sz w:val="20"/>
          <w:szCs w:val="20"/>
          <w:lang w:val="uk-UA"/>
        </w:rPr>
        <w:t xml:space="preserve"> після урочисто відправлених дев'ятин та сороковин, Київ затих, присмирнів, ждав біди. З Половецького поля доходили глухі, але страшні вісті: татари гасали по степу — виловлювали останніх половців, що ще не здалися їм, і нещадно винищували або перетворювали на своїх рабів. Кілька половецьких племен, яким пощастило вислизнути з татарських облав і сховатися в Криму, були затиснуті в безводному і безплідному закутку Куль-Оби</w:t>
      </w:r>
      <w:r>
        <w:rPr>
          <w:rStyle w:val="FootnoteAnchor"/>
          <w:rFonts w:cs="Arial" w:ascii="Arial" w:hAnsi="Arial"/>
          <w:sz w:val="20"/>
          <w:szCs w:val="20"/>
          <w:vertAlign w:val="superscript"/>
          <w:lang w:val="uk-UA"/>
        </w:rPr>
        <w:footnoteReference w:id="54"/>
      </w:r>
      <w:r>
        <w:rPr>
          <w:rFonts w:cs="Arial" w:ascii="Arial" w:hAnsi="Arial"/>
          <w:sz w:val="20"/>
          <w:szCs w:val="20"/>
          <w:vertAlign w:val="superscript"/>
          <w:lang w:val="uk-UA"/>
        </w:rPr>
        <w:t>[53]</w:t>
      </w:r>
      <w:r>
        <w:rPr>
          <w:rFonts w:cs="Arial" w:ascii="Arial" w:hAnsi="Arial"/>
          <w:sz w:val="20"/>
          <w:szCs w:val="20"/>
          <w:lang w:val="uk-UA"/>
        </w:rPr>
        <w:t xml:space="preserve"> і там вимерли від голоду. Весь безконечний степ від Волги до Кавказу і до Дунаю опинився в руках Бат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уди направить свого бойового коня кривавий хан теп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Київ? </w:t>
      </w:r>
    </w:p>
    <w:p>
      <w:pPr>
        <w:pStyle w:val="Normal"/>
        <w:widowControl w:val="false"/>
        <w:ind w:firstLine="567"/>
        <w:jc w:val="both"/>
        <w:rPr>
          <w:rFonts w:ascii="Arial" w:hAnsi="Arial" w:cs="Arial"/>
          <w:sz w:val="20"/>
          <w:szCs w:val="20"/>
          <w:lang w:val="uk-UA"/>
        </w:rPr>
      </w:pPr>
      <w:bookmarkStart w:id="0" w:name="аааааааааа"/>
      <w:bookmarkEnd w:id="0"/>
      <w:r>
        <w:rPr>
          <w:rFonts w:cs="Arial" w:ascii="Arial" w:hAnsi="Arial"/>
          <w:sz w:val="20"/>
          <w:szCs w:val="20"/>
          <w:lang w:val="uk-UA"/>
        </w:rPr>
        <w:t xml:space="preserve">Якщо правді, що він мріє виконати заповіт свого діда, Чінгісхана, і зівоювати всі народи Європи аж до Останнього) моря, то не минути йому Києва! Після падіння Переяслава та Чернігова на шляху до Галицько-Волинського князівства, а там і до Польщі, Угорщини та ніімецьких князівств — він перший. Його він не обм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 оборонятися? Князь помер, дружини немає, та й зброї обмаль. І князівські, боярські та купецькі комори майже порожні. На випадок тривалої облоги чим годувати ки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рібен був господар.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ська дума, що зібралася в гридниці, ні до якої одностайної думки не дійшла. Одні пропонували послати послів до Михайла Всеволодовича, щоб повернувся, інші заперечували: “Він утік від нас! У ту саму хвилину, як татари оточували місто... Як його приймати назад? Щоб знову втік і покинув Київ напризволяще?” Треті перебирали всіх князів, близьких і далеких, які не мали зараз волості, але нікого не знаходили такого, кого б хотіли всі. Домажир же і ті, хто його підтримував, взагалі вважали, що жодного князя їм не потріб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ійдемося без князів! — гукав тисяцький. — Створимо свою, боярську, дружину! Дамо зброю городянам! Боярська дума — вище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цьому було щось розумне, коли б не випирало Домажирове бажання самому захопити ту владу, яка належала князеві. Це бажання відчували всі і одностайно заперечили тисяцьк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ожна без князя! Хто ж очолить військову силу киян, коли потреба настане? Може, ти, Домажире? </w:t>
      </w:r>
      <w:r>
        <w:rPr>
          <w:rFonts w:cs="Arial" w:ascii="Arial" w:hAnsi="Arial"/>
          <w:caps/>
          <w:sz w:val="20"/>
          <w:szCs w:val="20"/>
          <w:lang w:val="uk-UA"/>
        </w:rPr>
        <w:t>К</w:t>
      </w:r>
      <w:r>
        <w:rPr>
          <w:rFonts w:cs="Arial" w:ascii="Arial" w:hAnsi="Arial"/>
          <w:sz w:val="20"/>
          <w:szCs w:val="20"/>
          <w:lang w:val="uk-UA"/>
        </w:rPr>
        <w:t>оли</w:t>
      </w:r>
      <w:r>
        <w:rPr>
          <w:rFonts w:cs="Arial" w:ascii="Arial" w:hAnsi="Arial"/>
          <w:caps/>
          <w:sz w:val="20"/>
          <w:szCs w:val="20"/>
          <w:lang w:val="uk-UA"/>
        </w:rPr>
        <w:t xml:space="preserve"> </w:t>
      </w:r>
      <w:r>
        <w:rPr>
          <w:rFonts w:cs="Arial" w:ascii="Arial" w:hAnsi="Arial"/>
          <w:sz w:val="20"/>
          <w:szCs w:val="20"/>
          <w:lang w:val="uk-UA"/>
        </w:rPr>
        <w:t xml:space="preserve">галас трохи затих, підвівся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чесні бояри київські, — промовив він. — Здавна повелося так, щоб у Києві був князь. Та ще й не простий, а великий, самодержець землі нашої! Він був нам батьком і військовим вождем, а ми були його опорою... Тим більше потрібен князь зараз, коли загрожує нам страшна сила — Батиєва орда! І не будь-який князь, а розумний, сильний, князь-воїн, що має добру дружину і не раз зустрічався з ворогом у п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маєш на увазі, Дмитре? Каж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такий князь. Це Данило Романович Галицький... Нема зараз князя, щоб був сильніший за нього! Під його рукою Галицьке і Волинське князівства, він вибив угрів з нашої землі, позаторік погромив німецьких лицарів, ляхи бояться підняти проти нього меча, не в одному бою бував... Такого сильного князя нам потрібно! Об'єднати Київ з Галичем і Волинню, а болохівцям</w:t>
      </w:r>
      <w:r>
        <w:rPr>
          <w:rStyle w:val="FootnoteAnchor"/>
          <w:rFonts w:cs="Arial" w:ascii="Arial" w:hAnsi="Arial"/>
          <w:sz w:val="20"/>
          <w:szCs w:val="20"/>
          <w:vertAlign w:val="superscript"/>
          <w:lang w:val="uk-UA"/>
        </w:rPr>
        <w:footnoteReference w:id="55"/>
      </w:r>
      <w:r>
        <w:rPr>
          <w:rFonts w:cs="Arial" w:ascii="Arial" w:hAnsi="Arial"/>
          <w:sz w:val="20"/>
          <w:szCs w:val="20"/>
          <w:vertAlign w:val="superscript"/>
          <w:lang w:val="uk-UA"/>
        </w:rPr>
        <w:t>[54]</w:t>
      </w:r>
      <w:r>
        <w:rPr>
          <w:rFonts w:cs="Arial" w:ascii="Arial" w:hAnsi="Arial"/>
          <w:sz w:val="20"/>
          <w:szCs w:val="20"/>
          <w:lang w:val="uk-UA"/>
        </w:rPr>
        <w:t xml:space="preserve"> нікуди буде подітися — приєднаються до нас самі! Тільки так ми можемо протистояти Батиєві! Іншого виходу не бачу. Рязань, Володимир і Суздаль розгромлені. Переяслав і Чернігів теж. Новгород і Полоцьк сидять собі за непрохідними для мунгальських коней болотами, але й вони дрижать. Залишається князь смоленський Ростислав Мстиславич. Я знаю, є серед вас його прихильники, хоч і не багато. Та самі подумайте, яка у нього сила? Чи захистить він Київ? Тому я думаю: найкраще це зробить Данило Роман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ридниці знову зчинився ґвалт. Одні кричали — Данила! Другі — Ростислава! Треті — не треба нам нікого, самі управимося! Боярство київське враз уподібнилося простолюдинам з подільського торговища — хто кого перекричить, переторг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охмуро усміхнувся і знову підві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у, ми до згоди сьогодні не дійдемо. Гадаю, найкраще нам розійтися по домівках, гарно подумати, а завтра зійтися на остаточну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і зроб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є ще одне діло, яке ми маємо докінчити сього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 нашорошили в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це завжди бувало у нас, після похорону князя князь-наступник, спадкоємець обов'язково перетрушує поруб. Хто там сидить? За віщо? За провину? Чи без провини?.. Та оскільки князя у нас немає і невідомо, коли буде, ми повинні зробити це са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ильно! Правильно! — загули бояри, раді хоч у цьому незначному ділі проявити одностайність. — Відчинити поруб і випустити безвинних! Та й тих, хто свою провину спокутував! Ходімо туди! 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спішайте! Це можна зробити і завтра! — намагався перекричати бояр тисяцький Домаж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його не захотіли слухати. Мало хто вірив, що новий князь настановить хитруна Домажира тисяцьким, тому вважали за непотрібне слухатися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Ходімо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овп вивалив із гридниці і з галасом рушив до пору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сторожа? Відкривайте ями! Випускайте в'язнів! Збіглися сторожі — відчинили двері, ляди, поставили драб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ви там — вилазь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ям почали з'являтися в'язні. Не люди — привиди. В кожухах, свитках. Худющі, зарослі, жовті, брудні, з почервонілими очима, що жмурилися від яскравого світла. З надривним бухиканням та стог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иліз Добриня, Дмитро ледве впізн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ут?.. А ми скільки шукали тебе! — І суворо глянув на Домажира. — Як же це розуміти, боярине? Ти ж казав, що цього парубка тут немає!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витріщився на молодого в'язня, що рукою закривав очі від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їй-богу, боярине, я нічого не знав пр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його сюди запрото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оклав руку на плече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ебе посадив у пору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н... Він був старшим міської сторо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н? — вигукнув Домажир. — Він справді був старшим, але мені про тебе нічого не сказав! Я спитаю в нього! Я дізнаюся! Обов'язк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сяцькому було соромно перед Дмитром, і він щиро обурювався, хоча, коли б хотів, давно б міг заглянути в ями і пересвідчитися — сидить тут Добриня чи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н... Це той, що намовляв нас добровільно піддатися татар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 відпові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він тебе зустрів, упізнав і кинув у яму, щоб розквитатися за сутичку на майд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зенний негідник! Мені пам'ятається, князь Михайло його самого був посадив у поруб... Як же він опинився серед сторожі князя Володимира</w:t>
      </w:r>
      <w:r>
        <w:rPr>
          <w:rFonts w:cs="Arial" w:ascii="Arial" w:hAnsi="Arial"/>
          <w:sz w:val="20"/>
          <w:szCs w:val="20"/>
        </w:rPr>
        <w:t xml:space="preserve"> Рюрикович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нязь Володимир, коли сів у Києві після князя Михайла Всеволодовича, випустив його, як оце ми зараз випускаємо, і, знаючи його з давніх часів, взяв до себе на службу, — відповів Домаж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к! Варто було б з цим Доманом побесідувати та дізнатися, що він за птиця! — з погрозою в голосі сказав боярин Дмитро. — Ну, це ми можемо зробити й пізніше. А зараз, Добрине, поїдемо до мене! Хай бояри самі тут розбир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бувши додому, Дмитро передусім повів Добриню в челядницьку, велику присадкувату будівлю, де знаходилися боярські служби та жила челядь. З кухні дихнуло гострим запахом хліба, що загнічувався в печі, та різної їжі, що готувалася для боярського столу. У Добрині затремтіли ніздрі і зашуміло в голові від тих запахів. І йому коштувало чималих зусиль, щоб стримати себе і не попросити чого-небудь попої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не посадив його відразу до столу, а розсудив інак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пино, — звернувся він до немолодої вже жінки-кухарки. — Ти бачиш цього парубка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На ньому лиця немає. Та й нужа, видно, заїла. Звідки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йно з пору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порубу! Ой лишенько! Нещасний! Скільки намучився, настражд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ало! Вода гаряча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б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скажи Никодиму, щоб наносив у лазню. Хай постриже та покупає цього хлопця... А ти знайди для нього що-небудь з одягу. Та не недоносків, а ліпшого! І щоб був по ньому! Степанів, здається, якраз підійде... А як покупається та одягнеться — нагодуй добре! Зрозум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б не зрозуміти? Хутко все зробимо! Дмитро схвально хитнув головою і глянув на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йдеш потім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оярине.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0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йшовши після обіду на просторий боярський двір, Добриня побачив біля хоромів, в оточенні матері та батьків, Янку. Вона стояла спиною до нього і не помічала його. Всі були чимось схвильовані і впівголоса жваво розмовл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а нього не звертав уваги, аж поки боярин, вийшовши з дверей і спускаючись на сходах вниз, не загу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ше, хлопче, швидше! Діло спішне! Ходи сюди! Добриня прискорив крок, відчуваючи, як сильніше забилося серце. </w:t>
      </w:r>
    </w:p>
    <w:p>
      <w:pPr>
        <w:pStyle w:val="Normal"/>
        <w:widowControl w:val="false"/>
        <w:ind w:firstLine="567"/>
        <w:jc w:val="both"/>
        <w:rPr/>
      </w:pPr>
      <w:r>
        <w:rPr>
          <w:rFonts w:cs="Arial" w:ascii="Arial" w:hAnsi="Arial"/>
          <w:sz w:val="20"/>
          <w:szCs w:val="20"/>
          <w:lang w:val="uk-UA"/>
        </w:rPr>
        <w:t>Та й як воно могло не забитися, коли Янка, швидко повернувшись до нього, раптом з несподіванки скрикнула і почала бліднути. Тіло її напружилося, по-дитячому ніжна шийка витягнулася, а тонкі руки в білих бебряних</w:t>
      </w:r>
      <w:r>
        <w:rPr>
          <w:rStyle w:val="FootnoteAnchor"/>
          <w:rFonts w:cs="Arial" w:ascii="Arial" w:hAnsi="Arial"/>
          <w:sz w:val="20"/>
          <w:szCs w:val="20"/>
          <w:vertAlign w:val="superscript"/>
          <w:lang w:val="uk-UA"/>
        </w:rPr>
        <w:footnoteReference w:id="56"/>
      </w:r>
      <w:r>
        <w:rPr>
          <w:rFonts w:cs="Arial" w:ascii="Arial" w:hAnsi="Arial"/>
          <w:sz w:val="20"/>
          <w:szCs w:val="20"/>
          <w:vertAlign w:val="superscript"/>
          <w:lang w:val="uk-UA"/>
        </w:rPr>
        <w:t>[55]</w:t>
      </w:r>
      <w:r>
        <w:rPr>
          <w:rFonts w:cs="Arial" w:ascii="Arial" w:hAnsi="Arial"/>
          <w:sz w:val="20"/>
          <w:szCs w:val="20"/>
          <w:lang w:val="uk-UA"/>
        </w:rPr>
        <w:t xml:space="preserve"> рукавах стрепенулися, мов лебедині крила. Здавалося, вона от-от кинеться йому нав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помітили всі. Бояриня Анастасія почала червоніти від гніву, очі її округлилися, стали злими. Микола і Степан переглянулися: для них це була новина. Вони не вірили своїм очам. Янка, їхня сестриця-коза, закохалася? І в кого — в смерда? Вони лупали очима, але мовч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заховав усмішку у вус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Не чекали гостя? Я й сам, признатися, не чекав. Та трапилося сьогодні чудо: упізнав його серед князівських в'язнів, яких ми випустили з порубу. А вам не сказав, щоб потішити несподіван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г би й сказати, — буркнула невдоволено бояриня і поглядом показала на Янку, що все ще не могла отямитися від потрясіння. — Міг би й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упинився, мовби хтось штовхнув його в груди. Він не сподівався такої зустрічі. Він гадав, що ніхто не здогадується про ті взаємини, що склалися між молоденькою бояришнею і ним, про їхні почуття, ще не висказані і неясні для них самих. А виходить, бояриня все помітила, все знає. Невже Янка їй сама розповіла? Чи нині мимовільно викрила себе, побачивш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серцем у нього похололо. Він розумів, яка прірва лежить між ним і Янкою, смердом і донькою боярина. Тут не тільки можна знову потрапити в яму, а й голови позбу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же йому повестися? Що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дивилися на нього, і він не міг далі мовчати. Тому, схиливши у поклоні голову, хрипко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нь добрий вам! Я радий всіх вас бачити при здоров'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ипроставшись, проникливе глянув спочатку на Янку, а потім на бояриню. Стояв перед ними схудлий, змарнілий і не відав, що від того виглядів і стрункішим, і молодшим, ніби мав не двадцять п'ять літ, а дев'ятнадцять чи двадцять. Йому до лиця був Степанів одяг, у який нарядила його кухарка, і в ньому він нічим не відрізнявся від боярських синів. Навпаки, — вигравав у порівнянні з ними, бо був тонший у стані і ширший у плечах, а обличчя мав виразне, різко окреслене, мужнє, на якому особливо чітко виділялися під чорними розкриленими бровами розумні, людяно-добрі, проникливі очі. Їх погляду не витримала навіть бояриня Анастасія і з досадою опустил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хотів також подякувати бояринові за доброту, яку той проявив до нього, забравши з порубу на княжому дворі і надавши змогу прибрати пристойної людської подоби. Але тут на Софії ударив гучний урочистий благовіст, і Дмитро рушив до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о вже! Ходімо! Бо й так запізнилися — не протовпимося наперед! Всі заспішили за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трапилося? — звернувся Добриня до Миколи, що опинився поря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йно нас повідомили, що в місто в'їхав з дружиною новий князь — Ростислав Мстиславич Смоленський. Для всіх це така несподіванка! Адже його ніхто не кликав і не ж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таки хтось повідомив, що старий князь помер? От і приї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ез т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майдані, перед собором, вже копошився багатотисячний людський мурашник. Тут можна було побачити і чоловіків, і жінок, і старих, і малих, бояр в оксамитових каптанах і старців у лахах, з торбинами через плечі, ремісників у шкіряних фартухах і ченців у довгих чорних рясах, товстих червонощоких купчих у рясних спідницях і нестрижених смердів у плоскінних штанях та лича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 все прибували і прибували, і кожному хотілося пробитися наперед, щоб на власні очі уздріти нового князя і його почет. </w:t>
      </w:r>
    </w:p>
    <w:p>
      <w:pPr>
        <w:pStyle w:val="Normal"/>
        <w:widowControl w:val="false"/>
        <w:ind w:firstLine="567"/>
        <w:jc w:val="both"/>
        <w:rPr/>
      </w:pPr>
      <w:r>
        <w:rPr>
          <w:rFonts w:cs="Arial" w:ascii="Arial" w:hAnsi="Arial"/>
          <w:sz w:val="20"/>
          <w:szCs w:val="20"/>
          <w:lang w:val="uk-UA"/>
        </w:rPr>
        <w:t>Князь стояв на паперті в оточенні своїх бояр, а також і тих київських, які чи то мешкали поблизу, чи були попереджені про його прибуття загодя і встигли зайняти почесні місця біля самого собору. За ними видиілася сторожа в повному військовому обладунку, а кінна дружина, що вишикувалася в бічних вулицях та по обидва боки майдану, теж була напоготові по першому знаку ринутися князеві на підмогу. Він сторожко зиркав на киян. Мабуть, зважував — чи приймуть? Чи доведеться тікати? Бо ж прибув, вважай, самозванцем, якщо не врахувати поспіхом написаної цидулки тисяцького До-мажира з вісткою про смерть Володимира</w:t>
      </w:r>
      <w:r>
        <w:rPr>
          <w:rFonts w:cs="Arial" w:ascii="Arial" w:hAnsi="Arial"/>
          <w:sz w:val="20"/>
          <w:szCs w:val="20"/>
        </w:rPr>
        <w:t xml:space="preserve"> Рюриковича </w:t>
      </w:r>
      <w:r>
        <w:rPr>
          <w:rFonts w:cs="Arial" w:ascii="Arial" w:hAnsi="Arial"/>
          <w:sz w:val="20"/>
          <w:szCs w:val="20"/>
          <w:lang w:val="uk-UA"/>
        </w:rPr>
        <w:t xml:space="preserve">і запрошенням на Київський стіл. Та інших підписів, окрім Домажирового, на цидулці не було, тому Ізяслав не без підстав почував себе самозванцем, а самозванця, як це нерідко бувало, кияни могли і не прийняти. Його бояри і ліпші мужі теж відчували себе невпевнено і трималися один побіля одного, ніби готувалися до відбиття нападу: на головах — шоломи, правиці — на держаках мечів. Щоб не штовхатися в тісняві, Дмитро зупи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мо тута. Що треба, побачимо і почуємо звідси. Дзвони на дзвіниці раптово обірвали своє урочисто-веселе гучання, і тоді на майдані поволі почав улягатися людський гом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ступив кілька кроків наперед, піднявся на якесь невидиме здалеку підвищення, підняв руку і почекав, поки настане т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 він худий, гостроносий. Довга руда борода закривала половину грудей і передню частину золотого ожерел-ля, що було знаком приналежності до князівського роду, а в бою, надіте поверх кольчуги, захищало горло і ш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сі затихли, він голосно — на весь майдан — вигукну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очесні кияни і киянки! Бояри київські, ліпші мужі, купці і весь люд київський! Предостойний єпископе і весь клір! Князь великий київський Володимир </w:t>
      </w:r>
      <w:r>
        <w:rPr>
          <w:rFonts w:cs="Arial" w:ascii="Arial" w:hAnsi="Arial"/>
          <w:sz w:val="20"/>
          <w:szCs w:val="20"/>
        </w:rPr>
        <w:t>Рюрикович в</w:t>
      </w:r>
      <w:r>
        <w:rPr>
          <w:rFonts w:cs="Arial" w:ascii="Arial" w:hAnsi="Arial"/>
          <w:sz w:val="20"/>
          <w:szCs w:val="20"/>
          <w:lang w:val="uk-UA"/>
        </w:rPr>
        <w:t xml:space="preserve"> бозі упокоївся. Київ осиротів, і я прибув сюди, щоб посісти Золотий Київський стіл і стати вашим княз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и мовчали. В інший час, може, знявся б галас, хтось би ремствував, протестував, хтось би підтримував криком. Але сьогодні, нажахані страшною загрозою Батиєвого нападу, ніхто й рота не відкрив. І не тому, що довкола стояла князівська дружина і її хтось боявся, а тому, що ця — хай і невелика — дружина могла пригодитися для захисту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стислав розцінив мовчання як зг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вам, кияни, за честь! Обіцяю всім захист від ворога, добробут і справедливий суд! Хтось попереду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князеві Ростисл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еред виступив тисяцький Домажир і підніс князеві на золотому блюді хліб-сіль, а єпископ дав поцілувати великого срібного хре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цей час дзвонар на дзвіниці знову вдарив у дзвони, і князь у супроводі бояр, єпископа та кліру рушив до широко розчинених дверей собору — відправляти урочистий молебень. </w:t>
      </w:r>
    </w:p>
    <w:p>
      <w:pPr>
        <w:pStyle w:val="Normal"/>
        <w:widowControl w:val="false"/>
        <w:ind w:firstLine="567"/>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1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дня, ввечері, боярин Дмитро сидів у своїй кімнаті за столом. Перед ним лежав невеликий аркуш пергаменту, стояв каламар з чорнилом, а в руках він тримав біле гусяче пе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війшла бояриня Анастасія і сіла насупроти — на ліжку. Була вона, незважаючи на літа, моложава, гарна і горда жінка, з пишними чорними косами, в яких ще не зацвіла сивина, і темними глибокими очима. Знаючи, що боярин кохає її, як і в молодості, і любить, як дбайливу матір його дітей, користувалася іноді своїми чарами і своїм впливом, щоб домогтися с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цим і прий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митрику, — почала лагідно, — невже ти хочеш занапастити нашу єдину дон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оклав перо і здивовано підняв на неї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говори загадками, люба. Що ти маєш на увазі? 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астасія нахмурила бр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и не бачиш, що Янка загубила голову через цього зайду-смерда, якого ти не знати з якої причини пригрів біля сер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рез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же й загубила! Вона ще дитина! Може, й закохалася. То й що? Через півроку чи рік це кохання розвіється, як д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не розвіється? Янка, сам знаєш, дівчина незвичайна — гаряча, як вогонь, що візьме собі в голову, того й клином не виб'єш. Та й довірлива дуже. А він може скористатися з цього і... Ой, боюся я! Нерівня він їй — смерд! Та й старший на цілих десять л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старший за тебе на десять літ, та й нічого, живемо, слава Богу! — усміхнувся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оярин, а він смерд! Чому ти не хочеш зрозуміти цього? До Янки сватається молодий Домажирич — ось хто їй до пари! Боярин, єдиний син, усі статки-маєтки залишаться йому! А Янка, як остання дурепа, гарбуза йому піднесла! І через кого? Через половецького конюха, татарського раба, простого смерда! Ганьба я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ідійшов до жони, сів поряд, обняв за пле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туню, про що ти мовиш? Коли б ти тільки знала, в який час ми живемо, яка розпука і тривога кожного дня холодить моє серце! Які грозові хмари збираються над </w:t>
      </w:r>
      <w:r>
        <w:rPr>
          <w:rFonts w:cs="Arial" w:ascii="Arial" w:hAnsi="Arial"/>
          <w:sz w:val="20"/>
          <w:szCs w:val="20"/>
        </w:rPr>
        <w:t>нами! Коли б</w:t>
      </w:r>
      <w:r>
        <w:rPr>
          <w:rFonts w:cs="Arial" w:ascii="Arial" w:hAnsi="Arial"/>
          <w:sz w:val="20"/>
          <w:szCs w:val="20"/>
          <w:lang w:val="uk-UA"/>
        </w:rPr>
        <w:t xml:space="preserve"> ти тільки</w:t>
      </w:r>
      <w:r>
        <w:rPr>
          <w:rFonts w:cs="Arial" w:ascii="Arial" w:hAnsi="Arial"/>
          <w:sz w:val="20"/>
          <w:szCs w:val="20"/>
        </w:rPr>
        <w:t xml:space="preserve"> знала</w:t>
      </w:r>
      <w:r>
        <w:rPr>
          <w:rFonts w:cs="Arial" w:ascii="Arial" w:hAnsi="Arial"/>
          <w:sz w:val="20"/>
          <w:szCs w:val="20"/>
          <w:lang w:val="uk-UA"/>
        </w:rPr>
        <w:t xml:space="preserve"> це, то не затівала б цієї розм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астасія підвела на нього очі. Злякано кину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рапилося? Що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 мною нічого. А з нами всіма, з Києвом, з народом усім як не сьогодні, то завтра скоїться біда! Хіба ти не відчуваєш, що ми стоїмо на краю прірви, страшної прірви? Якщо ми в неї впадемо, то вже не виберемося! Хіба у тебе немає відчуття, що кожної миті наше життя може обір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Про що ти говориш! — сплеснула руками боярин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 заворушився, мила, гуде, двиготить! Щось там робиться таке, що нагонить на мене жах. Чорні клобуки з Росі і наші люди з Княжої Гори</w:t>
      </w:r>
      <w:r>
        <w:rPr>
          <w:rStyle w:val="FootnoteAnchor"/>
          <w:rFonts w:cs="Arial" w:ascii="Arial" w:hAnsi="Arial"/>
          <w:sz w:val="20"/>
          <w:szCs w:val="20"/>
          <w:vertAlign w:val="superscript"/>
          <w:lang w:val="uk-UA"/>
        </w:rPr>
        <w:footnoteReference w:id="57"/>
      </w:r>
      <w:r>
        <w:rPr>
          <w:rFonts w:cs="Arial" w:ascii="Arial" w:hAnsi="Arial"/>
          <w:sz w:val="20"/>
          <w:szCs w:val="20"/>
          <w:vertAlign w:val="superscript"/>
          <w:lang w:val="uk-UA"/>
        </w:rPr>
        <w:t>[56]</w:t>
      </w:r>
      <w:r>
        <w:rPr>
          <w:rFonts w:cs="Arial" w:ascii="Arial" w:hAnsi="Arial"/>
          <w:sz w:val="20"/>
          <w:szCs w:val="20"/>
          <w:lang w:val="uk-UA"/>
        </w:rPr>
        <w:t xml:space="preserve"> та Дівиці</w:t>
      </w:r>
      <w:r>
        <w:rPr>
          <w:rStyle w:val="FootnoteAnchor"/>
          <w:rFonts w:cs="Arial" w:ascii="Arial" w:hAnsi="Arial"/>
          <w:sz w:val="20"/>
          <w:szCs w:val="20"/>
          <w:vertAlign w:val="superscript"/>
          <w:lang w:val="uk-UA"/>
        </w:rPr>
        <w:footnoteReference w:id="58"/>
      </w:r>
      <w:r>
        <w:rPr>
          <w:rFonts w:cs="Arial" w:ascii="Arial" w:hAnsi="Arial"/>
          <w:sz w:val="20"/>
          <w:szCs w:val="20"/>
          <w:vertAlign w:val="superscript"/>
          <w:lang w:val="uk-UA"/>
        </w:rPr>
        <w:t>[57]</w:t>
      </w:r>
      <w:r>
        <w:rPr>
          <w:rFonts w:cs="Arial" w:ascii="Arial" w:hAnsi="Arial"/>
          <w:sz w:val="20"/>
          <w:szCs w:val="20"/>
          <w:lang w:val="uk-UA"/>
        </w:rPr>
        <w:t xml:space="preserve"> повідомляють, що вже майже всіх половців татари перебили або взяли в полон. Тепер між Батиєм і нами ніхто не стоїть! Отже, надходить наша черга! А ти сушиш голову примарними страхами! Доччиним коханням!.. Та, може, і ми, і вона приймемо завтра мученицьку смерть! Може, Янці судилося стати рабою чи наложницею поганина-степовика! Ось про що я думаю щодня і щогодини! І в таку хвилину ти примушуєш мене власною рукою вирвати з Янчиних грудей святий вогонь кохання і затоптати його!.. Я теж не сліпий і бачу все. Спочатку хотів було вчинити так, як ти радиш. Та, подумавши і уявивши, що нас чекає, зупинився. Жаль мені стало дівчинки нашої — ще й життя не бачила, тільки почала розквітати, а вже над її головою збираються грозові хмари. Навіщо ж іще і я завдаватиму їй горя? Тож хай буде те, що має бути! Хай наше любе зернятко-доцюнятко не зазнає від нас лиха, а живе своїм життям і своїми почуттями, бо інших радощів їй, може, не судилося зазн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митре! Мені страшно! Що ти мов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подумую про те, щоб відіслати тебе з Янкою, невістками та онуками з Києва. Десь у тихе далеке місце, куди б не дісталися татари. Але — куди? У Новгород, Полоцьк чи Гал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астасія з жахом дивилася на чолов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ікуди не поїдемо з Києва! І Янки не пущу, і внуків! Якщо помирати, то разом! Ні, ні, не поїдемо ми нікуди! І — що Бог дасть! Хоч і смерть!.. Ні, ні — з Києва ні кроку! Де ще є вищі і міцніші вали та більше людей? Якщо Київ не вистоїть, то яке ж місто вистоїть? Дмитро поцілував її 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о сподіватися на це, люба. От тільки наш новий князь — не та людина, що потрібна зараз Києву. Я знаю його — не зуміє він захистити нас. Як тільки запахне смаленим — накиває він п'ятами з Києва і залишить нас напризволяще, як і князь Михайло Всеволодов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нам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шу в Галич князеві Данилу Романовичу — хай візьме Київський стіл. Він єдиний, хто має силу військову і військове уміння. Більше нікого не бачу... Ти йди — спи, а я трохи ще посиджу, бо час не жде — треба поспіш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астасія прихилила голову до Дмитрових грудей — тихо заплакала, а потім, поцілувавши боярина в голову, мовчки вийшла з по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вранці, коли сім'я поснідала, Дмитро вийняв з-за пазухи невеличкий аркушик пергамену і поклав перед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мовчали. Давній звичай не велів вставати із-за столу раніше господаря. Та й відчувалося, що він хоче сказати щось важли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розгладив рукою пергамен, глянув на син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ось лист до князя Данила. Я пишу: “Наш благодійнику, княже</w:t>
      </w:r>
      <w:r>
        <w:rPr>
          <w:rFonts w:cs="Arial" w:ascii="Arial" w:hAnsi="Arial"/>
          <w:sz w:val="20"/>
          <w:szCs w:val="20"/>
        </w:rPr>
        <w:t xml:space="preserve"> Даниле</w:t>
      </w:r>
      <w:r>
        <w:rPr>
          <w:rFonts w:cs="Arial" w:ascii="Arial" w:hAnsi="Arial"/>
          <w:sz w:val="20"/>
          <w:szCs w:val="20"/>
          <w:lang w:val="uk-UA"/>
        </w:rPr>
        <w:t xml:space="preserve"> Романовичу! Аще одержиш це послання, то знай: князь Великий київський Володимир </w:t>
      </w:r>
      <w:r>
        <w:rPr>
          <w:rFonts w:cs="Arial" w:ascii="Arial" w:hAnsi="Arial"/>
          <w:sz w:val="20"/>
          <w:szCs w:val="20"/>
        </w:rPr>
        <w:t>Рюрикович</w:t>
      </w:r>
      <w:r>
        <w:rPr>
          <w:rFonts w:cs="Arial" w:ascii="Arial" w:hAnsi="Arial"/>
          <w:sz w:val="20"/>
          <w:szCs w:val="20"/>
          <w:lang w:val="uk-UA"/>
        </w:rPr>
        <w:t xml:space="preserve"> помер, а його стіл посів князь смоленський Ростислав Мстиславич, онук Давидів, четвероюрідний брат твій. Але ти, княже, старший за нього в роді княжому — і стіл київський по праву належить тобі. Прийди і сядь на ньому! І захисти нас від богопротивних мунгалів, нарекомих татарами, від царя їхнього Батия! А писав це в літо 6749 Дмитро, боярин київський”. Ось так... Цього листа треба відвезти в Галич — і якомога швидшеї — Він знову глянув на синів, що сиділи по другий бік столу. — Доведеться їхати комусь одному з вас, бо лист дуже важливий. Якщо його перехоплять люди князя Ростислава, то не зносити мені голови. Та й гінцеві теж. Отож вибирайте з-поміж себе — хто поїде? Ти, Степане? Чи ти, Мико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ни, переглянувшись, мовчали. Видно, нікому з них їхати в таку несподівану і небезпечну дорогу не хотілося. Бояриня Анастасія, збліднувши, скри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митрику, а може, якось обійдеться без листа? Може, хай уже залишається в Києві князь Ростислав? Дмитро сумн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ати, не обійдеться! Листа треба допровадити в Галич і передати у власні руки князеві Данилу! Отже, їхати хтось мус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дозволь мені, боярине, — тихо промовив Добриня, який упродовж усього сніданку жодним словом не встрявав у розмову і навіть намагався не зустрітися поглядом ні з Янкою, ні з бояринею Анастасі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 здивувався Дмитро. — Та чи ти розумієш, що береш на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ж не розумію? — Добриня сумно усміхнувся. — Шлях далекий, небезпечний і важкий. Але не сумнівайся в мені, боярине, я звик до всього. Доберуся і до Галича! Дозво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настасія стрепенулася, очі її блиснули раді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б і ні, Дмитре? Хлопець звик до незгод! Хай іде! Йому навіть безпечніше, бо його ніхто не знає, а Миколу та Степана знає увесь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о-то так, — вагався Дмитро. — А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втрутилася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дозволь Добрині поїхати — він добереться до Галича і щасливо повернеться назад. Чує моє серце! Дмитро переглянувся з бояринею і засмі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що чує твоє серце, тоді я згоден. Хай їде Добриня! Зараз я накажу приготувати все потрібне для дороги — і в п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оярине, — підвівся Добриня. — Я радий, що можу прислужитися тобі. А ще радий тому, що сьогодні надвечір доберуся додому, в Калиновий Кут. Там, мабуть, мене вже і не ждуть...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2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ув місяць. Одного літнього дня, в післяобідню пору, по битому шляху з Білгорода до Києва поспішала кінна дружина галич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кола шляху стояв ліс. Пахло суницями. Попереду їхало двоє — князь Данило та Добриня. Хоча їх ніхто не міг підслухати, розмова велася впівголоса, бо була серйозна і важила бага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же скоро Київ. Як же безперешкодно в'їхати в нього? — спитав князь. — Якщо дозорці Ростислава здалеку помітять нас, то зачинять ворота. А тоді що? Брати місто приступ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ступом не візьмемо, князю. У Ростислава Мстиславича дружина невелика, зате міські вали могутні. Як їх узяти? Менгу мав значно більше війська, ніж у тебе, та й то відступив... Ні, треба придумати щось ін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Мабуть, мені варто поїхати попереду до боярина Дмитра, а він уже щось приду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оден з тобою. А як же 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и дорога йде лісом, дружину з Києва ніхто не побачить, а на підході до міста, біля Кудрявця, заховайтеся в заростях і ждіть мого знаку — я двічі ударю в дзвін. Тоді чимдуж мчіть до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задоволене оглянув ставну постать свого співрозмовника, похвал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молодець! Розумно намислив! Зробимо так, як ти кажеш, — їдь до боярина Дмитра! Я ждатиму твого зн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иклав руку до грудей, мовчки вклонився і вдарив ногами коня. </w:t>
      </w:r>
    </w:p>
    <w:p>
      <w:pPr>
        <w:pStyle w:val="Normal"/>
        <w:widowControl w:val="false"/>
        <w:ind w:firstLine="567"/>
        <w:jc w:val="both"/>
        <w:rPr/>
      </w:pPr>
      <w:r>
        <w:rPr>
          <w:rFonts w:cs="Arial" w:ascii="Arial" w:hAnsi="Arial"/>
          <w:sz w:val="20"/>
          <w:szCs w:val="20"/>
          <w:lang w:val="uk-UA"/>
        </w:rPr>
        <w:t>Широка дорога незабаром розгалузилася на дві — одна повела вгору, до Білгородських воріт, а друга повернула праворуч — низом, понад Либіддю, до Золотих. Добриня поїхав прямо, піднявся на гору, поминув ремісницький посад, густо забудований і чималими будинками, і халупами, і різними майстернями, і опинився на майдані перед Білгородськими ворітьми. Тут було людно. Одні входили в місто, інші виходили. Немолодий рудобородий</w:t>
      </w:r>
      <w:r>
        <w:rPr>
          <w:rFonts w:cs="Arial" w:ascii="Arial" w:hAnsi="Arial"/>
          <w:sz w:val="20"/>
          <w:szCs w:val="20"/>
        </w:rPr>
        <w:t xml:space="preserve"> страж</w:t>
      </w:r>
      <w:r>
        <w:rPr>
          <w:rFonts w:cs="Arial" w:ascii="Arial" w:hAnsi="Arial"/>
          <w:sz w:val="20"/>
          <w:szCs w:val="20"/>
          <w:lang w:val="uk-UA"/>
        </w:rPr>
        <w:t xml:space="preserve"> преспокійно дрімав собі, сидячи проти сонця на лаві під стіною. З вежі звисала йому до колін вірьовка: смикни — і вдарить на сполох дзвін. При боці — меч, а щит і спис лежали просто на землі. </w:t>
      </w:r>
    </w:p>
    <w:p>
      <w:pPr>
        <w:pStyle w:val="Normal"/>
        <w:widowControl w:val="false"/>
        <w:ind w:firstLine="567"/>
        <w:jc w:val="both"/>
        <w:rPr/>
      </w:pPr>
      <w:r>
        <w:rPr>
          <w:rFonts w:cs="Arial" w:ascii="Arial" w:hAnsi="Arial"/>
          <w:sz w:val="20"/>
          <w:szCs w:val="20"/>
          <w:lang w:val="uk-UA"/>
        </w:rPr>
        <w:t>Добриня скочив з коня — наблизився. Чому така безпечність? Чому лише один</w:t>
      </w:r>
      <w:r>
        <w:rPr>
          <w:rFonts w:cs="Arial" w:ascii="Arial" w:hAnsi="Arial"/>
          <w:sz w:val="20"/>
          <w:szCs w:val="20"/>
        </w:rPr>
        <w:t xml:space="preserve"> страж</w:t>
      </w:r>
      <w:r>
        <w:rPr>
          <w:rFonts w:cs="Arial" w:ascii="Arial" w:hAnsi="Arial"/>
          <w:sz w:val="20"/>
          <w:szCs w:val="20"/>
          <w:lang w:val="uk-UA"/>
        </w:rPr>
        <w:t xml:space="preserve"> біля воріт? Інші сплять у сторожці чи гайнули куд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азирнув у сторожку — ніде нікого. Дивно! </w:t>
      </w:r>
    </w:p>
    <w:p>
      <w:pPr>
        <w:pStyle w:val="Normal"/>
        <w:widowControl w:val="false"/>
        <w:ind w:firstLine="567"/>
        <w:jc w:val="both"/>
        <w:rPr/>
      </w:pPr>
      <w:r>
        <w:rPr>
          <w:rFonts w:cs="Arial" w:ascii="Arial" w:hAnsi="Arial"/>
          <w:sz w:val="20"/>
          <w:szCs w:val="20"/>
          <w:lang w:val="uk-UA"/>
        </w:rPr>
        <w:t>Глянув на Іудейські ворота, до яких вела пряма широка вулиця, — відчинені. І теж жодного</w:t>
      </w:r>
      <w:r>
        <w:rPr>
          <w:rFonts w:cs="Arial" w:ascii="Arial" w:hAnsi="Arial"/>
          <w:sz w:val="20"/>
          <w:szCs w:val="20"/>
        </w:rPr>
        <w:t xml:space="preserve"> стража не</w:t>
      </w:r>
      <w:r>
        <w:rPr>
          <w:rFonts w:cs="Arial" w:ascii="Arial" w:hAnsi="Arial"/>
          <w:sz w:val="20"/>
          <w:szCs w:val="20"/>
          <w:lang w:val="uk-UA"/>
        </w:rPr>
        <w:t xml:space="preserve"> ви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йшов знову на майдан — вартовий, як і раніш, посопував носом, вряди-годи, не розплющуючи очей, відмахувався від мух, що роїлися біля заслиненого рота. Ледь помітний подих вітерцю доніс від нього сильний запах п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от воно що! Мабуть, варта набухалася і розійшлася хто куди, а цей залишився на ча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мислився. Що робити? їхати до боярина Дмитра чи самому впоратися з цим сплюхою? Їхати до боярина — згайнувати дорогий час. І хтозна, що буде потім. А тут така слушна нагодаі </w:t>
      </w:r>
    </w:p>
    <w:p>
      <w:pPr>
        <w:pStyle w:val="Normal"/>
        <w:widowControl w:val="false"/>
        <w:ind w:firstLine="567"/>
        <w:jc w:val="both"/>
        <w:rPr/>
      </w:pPr>
      <w:r>
        <w:rPr>
          <w:rFonts w:cs="Arial" w:ascii="Arial" w:hAnsi="Arial"/>
          <w:sz w:val="20"/>
          <w:szCs w:val="20"/>
          <w:lang w:val="uk-UA"/>
        </w:rPr>
        <w:t>Він сів поряд зі</w:t>
      </w:r>
      <w:r>
        <w:rPr>
          <w:rFonts w:cs="Arial" w:ascii="Arial" w:hAnsi="Arial"/>
          <w:sz w:val="20"/>
          <w:szCs w:val="20"/>
        </w:rPr>
        <w:t xml:space="preserve"> стражем,</w:t>
      </w:r>
      <w:r>
        <w:rPr>
          <w:rFonts w:cs="Arial" w:ascii="Arial" w:hAnsi="Arial"/>
          <w:sz w:val="20"/>
          <w:szCs w:val="20"/>
          <w:lang w:val="uk-UA"/>
        </w:rPr>
        <w:t xml:space="preserve"> обняв його попід руки — легенько струснув. Той буркнув спросо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Саво? — Але очей не розплющ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глухо відповів Добриня. — Може, подрімаєш у сторожці? А я тим часом посиджу замість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мгу, посид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римайся за мене! Вставай От-так! Ходімо! </w:t>
      </w:r>
      <w:r>
        <w:rPr>
          <w:rFonts w:cs="Arial" w:ascii="Arial" w:hAnsi="Arial"/>
          <w:sz w:val="20"/>
          <w:szCs w:val="20"/>
        </w:rPr>
        <w:t>Страж</w:t>
      </w:r>
      <w:r>
        <w:rPr>
          <w:rFonts w:cs="Arial" w:ascii="Arial" w:hAnsi="Arial"/>
          <w:sz w:val="20"/>
          <w:szCs w:val="20"/>
          <w:lang w:val="uk-UA"/>
        </w:rPr>
        <w:t xml:space="preserve"> ледве плутав ногами. Добриня перекинув його руку собі через плечі і так дотягнув до дерев'яної сторожки, що приліпилася біля внутрішнього боку міського валу. Там поклав на низький піл для спання, засланий якоюсь кожушиною, зачинив двері і взяв їх зовні на зас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 от — півділа зроблено. Тепер треба подати сигнал князеві і дочекатися, поки він з дружиною вступить у Київ. Тільки б якась випадковість не стала на перешкоді! </w:t>
      </w:r>
    </w:p>
    <w:p>
      <w:pPr>
        <w:pStyle w:val="Normal"/>
        <w:widowControl w:val="false"/>
        <w:ind w:firstLine="567"/>
        <w:jc w:val="both"/>
        <w:rPr/>
      </w:pPr>
      <w:r>
        <w:rPr>
          <w:rFonts w:cs="Arial" w:ascii="Arial" w:hAnsi="Arial"/>
          <w:sz w:val="20"/>
          <w:szCs w:val="20"/>
          <w:lang w:val="uk-UA"/>
        </w:rPr>
        <w:t>Добриня повернувся на майдан, сів на лаву і, ніби ненароком, двічі сіпнув за вірьовку.</w:t>
      </w:r>
      <w:r>
        <w:rPr>
          <w:rFonts w:cs="Arial" w:ascii="Arial" w:hAnsi="Arial"/>
          <w:sz w:val="20"/>
          <w:szCs w:val="20"/>
        </w:rPr>
        <w:t xml:space="preserve"> Протяжно,</w:t>
      </w:r>
      <w:r>
        <w:rPr>
          <w:rFonts w:cs="Arial" w:ascii="Arial" w:hAnsi="Arial"/>
          <w:sz w:val="20"/>
          <w:szCs w:val="20"/>
          <w:lang w:val="uk-UA"/>
        </w:rPr>
        <w:t xml:space="preserve"> басовито загув дзвін. </w:t>
      </w:r>
    </w:p>
    <w:p>
      <w:pPr>
        <w:pStyle w:val="Normal"/>
        <w:widowControl w:val="false"/>
        <w:ind w:firstLine="567"/>
        <w:jc w:val="both"/>
        <w:rPr/>
      </w:pPr>
      <w:r>
        <w:rPr>
          <w:rFonts w:cs="Arial" w:ascii="Arial" w:hAnsi="Arial"/>
          <w:sz w:val="20"/>
          <w:szCs w:val="20"/>
          <w:lang w:val="uk-UA"/>
        </w:rPr>
        <w:t>Люди оглянулися на всі боки, підвели голови вгору, але всюди було спокійно.</w:t>
      </w:r>
      <w:r>
        <w:rPr>
          <w:rFonts w:cs="Arial" w:ascii="Arial" w:hAnsi="Arial"/>
          <w:sz w:val="20"/>
          <w:szCs w:val="20"/>
        </w:rPr>
        <w:t xml:space="preserve"> Страж</w:t>
      </w:r>
      <w:r>
        <w:rPr>
          <w:rFonts w:cs="Arial" w:ascii="Arial" w:hAnsi="Arial"/>
          <w:sz w:val="20"/>
          <w:szCs w:val="20"/>
          <w:lang w:val="uk-UA"/>
        </w:rPr>
        <w:t xml:space="preserve"> дрімав собі, повісивши голову, вірьовка лежала на його плечі. Отже, сп'яну, мабуть, — так можна було подумати. І кожен поспішив по своєму ді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езабаром загула земля — із долини на гору, де кінчалося передмістя, виринув загін вершників. Він мчав щодуху — і перехожі сипонули врозтіч з-поперед кінських копит. А гул наростає, наближається — вже видно, як має червоне корзно князя Данила. Вже чути, як хропуть, як важко дишуть зморені к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Добриня схопився з лави і скочив у сідло. Приєднався до галич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лях вільний, князю! В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без перешкод промчали Білгородські, Іудейські, Софійські ворота і ввірвалися на Бабин торжок — оточили великокнязівський двір. Приголомшені несподіваним нападом, дружинники смоленського князя не вчинили ніякого опору — здалися відра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князь Ростислав? Знайдіть його! Приведіть сюди! — гукнув Дан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дні метнулися в терем — невдовзі вивели на майдан переляканого князя Ростислава, і він покірно схилив голову перед переможце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брате</w:t>
      </w:r>
      <w:r>
        <w:rPr>
          <w:rFonts w:cs="Arial" w:ascii="Arial" w:hAnsi="Arial"/>
          <w:sz w:val="20"/>
          <w:szCs w:val="20"/>
        </w:rPr>
        <w:t xml:space="preserve"> Даниле,</w:t>
      </w:r>
      <w:r>
        <w:rPr>
          <w:rFonts w:cs="Arial" w:ascii="Arial" w:hAnsi="Arial"/>
          <w:sz w:val="20"/>
          <w:szCs w:val="20"/>
          <w:lang w:val="uk-UA"/>
        </w:rPr>
        <w:t xml:space="preserve"> зайняв я Київ не по старшинству. Тепер прийшов з повинною — здаюся на твою милість. </w:t>
      </w:r>
    </w:p>
    <w:p>
      <w:pPr>
        <w:pStyle w:val="Normal"/>
        <w:widowControl w:val="false"/>
        <w:ind w:firstLine="567"/>
        <w:jc w:val="both"/>
        <w:rPr/>
      </w:pPr>
      <w:r>
        <w:rPr>
          <w:rFonts w:cs="Arial" w:ascii="Arial" w:hAnsi="Arial"/>
          <w:sz w:val="20"/>
          <w:szCs w:val="20"/>
          <w:lang w:val="uk-UA"/>
        </w:rPr>
        <w:t>Закам'яніле</w:t>
      </w:r>
      <w:r>
        <w:rPr>
          <w:rFonts w:cs="Arial" w:ascii="Arial" w:hAnsi="Arial"/>
          <w:sz w:val="20"/>
          <w:szCs w:val="20"/>
        </w:rPr>
        <w:t xml:space="preserve"> Данилове</w:t>
      </w:r>
      <w:r>
        <w:rPr>
          <w:rFonts w:cs="Arial" w:ascii="Arial" w:hAnsi="Arial"/>
          <w:sz w:val="20"/>
          <w:szCs w:val="20"/>
          <w:lang w:val="uk-UA"/>
        </w:rPr>
        <w:t xml:space="preserve"> обличчя трохи розпогодилося, але голос прозвучав суво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 повинну голову і меч не січе... Відведіть князя в терем до пори до часу!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3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гаючись ні хвилини, Добриня притьмом помчав до боярина Дмитра. На стукіт в оглядове віконце виглянув дворецький Никод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 вигукнув зраділо і відчинив ворота. — Де ти стільки пропадав? Боярин уже питав — чи не заявлявся? Для чогось ти йому дуже потрібен. Казав: прибуде — відразу до мене! Та й моя стара зрадіє: полюбили ми тебе, мов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чулено обняв старого, суворого на вигляд чоловіка. Він знав, що у Никодима та Горпини немає дітей, що вони одинокі, але не сподівався на такі щирі, навіть батьківські почуття до себе. Очі його зволож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вую Никодиме! Дякую за добрі слова! Ви теж для мене як рідні! — Тут він помітив біля конов'язі осідланих коней. — Чиї то? У боярина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икодим дещо зневажливо махнув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Набиваються в гості... Тисяцький Домажир з сином. Уже вдруге приїжджають. Чув, хочуть молоденьку бояришню висват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ю мов хто вдарив по сер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Висват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біс знає! Нам же того не кажуть... Бачу тільки — з обіду сидять... Наше діло — вівса коням завдати, сіна, води, ворота зачиняти та відчиняти, а їхнє — боярсь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е боярське — не сказав, хоч і бубонів ще щось. Та Добриня вже не чув. Або ж чув — та ніщо вже не доходило до його свідомості, бо був оглушений несподіваною звіст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иходить заміж! Виходить заміж! Янка виходить замі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ього сподівався — тільки не ц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хотілося вірити! Навпаки, хотілося думати, що це лише поганий жарт, хворобливий сон, якась бридка омана. Однак підстав не вірити немає. Никодим — прямодушний чоловік і сказав те, що знав, правду. </w:t>
      </w:r>
    </w:p>
    <w:p>
      <w:pPr>
        <w:pStyle w:val="Normal"/>
        <w:widowControl w:val="false"/>
        <w:ind w:firstLine="567"/>
        <w:jc w:val="both"/>
        <w:rPr/>
      </w:pPr>
      <w:r>
        <w:rPr>
          <w:rFonts w:cs="Arial" w:ascii="Arial" w:hAnsi="Arial"/>
          <w:sz w:val="20"/>
          <w:szCs w:val="20"/>
          <w:lang w:val="uk-UA"/>
        </w:rPr>
        <w:t>Він гірко в душі усміхнувся і незлобиво, з болем покепкував з себе: “Гм, а чого ж ти хотів, на що сподівався? Що вона уподобає тебе? Тебе — смерда? Ждатиме тебе — половецького кощія</w:t>
      </w:r>
      <w:r>
        <w:rPr>
          <w:rStyle w:val="FootnoteAnchor"/>
          <w:rFonts w:cs="Arial" w:ascii="Arial" w:hAnsi="Arial"/>
          <w:sz w:val="20"/>
          <w:szCs w:val="20"/>
          <w:vertAlign w:val="superscript"/>
          <w:lang w:val="uk-UA"/>
        </w:rPr>
        <w:footnoteReference w:id="59"/>
      </w:r>
      <w:r>
        <w:rPr>
          <w:rFonts w:cs="Arial" w:ascii="Arial" w:hAnsi="Arial"/>
          <w:sz w:val="20"/>
          <w:szCs w:val="20"/>
          <w:vertAlign w:val="superscript"/>
          <w:lang w:val="uk-UA"/>
        </w:rPr>
        <w:t>[58]</w:t>
      </w:r>
      <w:r>
        <w:rPr>
          <w:rFonts w:cs="Arial" w:ascii="Arial" w:hAnsi="Arial"/>
          <w:sz w:val="20"/>
          <w:szCs w:val="20"/>
          <w:lang w:val="uk-UA"/>
        </w:rPr>
        <w:t xml:space="preserve">? Смішний ти, хлопче! Як така безглузда думка могла залізти тобі в голову? І як ти насмілився навіть думати про таке? Віл коневі — не товариш! Брага меду — не рідня! Смерд бояришні — не рів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тут в його уяві раптом випливли, мов з туману, глибинно-темні Янчині оченята. Як вони поглянули на нього! Ніби заглянули в саму душу! Від того погляду навіть холодний камінь забризкав би іскрами і загорівся б, як смола! А в нього ж у грудях не камінь, а живе гаряче серце! Невже ж воно помилилося? Дало себе обманути? Так ні ж! Був той погляд, був! І сорочка вишивана була! Хіба б він, смерд, посмів без усього цього на щось надіятися? Хіба б міг сподіватися, коли б Янчині очі, сповнені якихось неясних, невисловлених, затаєних почуттів, не сказали йому того, що творилося у дівчини в серці і чого не міг, чи не хотів, чи боявся сказати її яз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з заціпеніння його вивів далеко не лагідний голос Никод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хлопче! Ти часом не оглух? Чого стовбичиш, питаю? Іди до боярина! Він казав же... І не дивись, що там гості,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очум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боярина?.. Ах, так, до боярина... Авжеж треба!.. До боя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труснув головою, ніби скидав з себе якесь сатанинське навождення, що забило йому памороки, затуманило розум, і важко зітхнув. Авжеж, він повинен іти до боярина і повідомити, що наказ його виконано і що князь Данило у Києві. І ніякі гості, що п'ють-гуляють за боярським столом, не повинні перешкодити йому зробити це! Навіть якщо це сам тисяцький, що приїхав висватувати Янку за свого сина!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14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у боярських хоромах розмова підходила до кінця. За столом, заставленим мисками та кухлями, сиділо п'ятеро: боярин Дмитро з бояринею та дочкою, а з другого боку — тисяцький Домажир з сином. Всі були збуджені, схвильовані. Янка витирала сльози, на зблідлому Іворовому обличчі то з'являлися, то зникали рожеві пл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мовчав, похмуро дивлячись у куток кімнати, бояриня, насупившись, кусала губи. Тисяцький Домажир, не приховуючи роздратування, нагнув, як бугай, ситу почервонілу шию і, дивлячись поперед себе у напівпорожні миски, сердито кидав сл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подівався я такого сорому, Дмитре, не сподівався! Минулого разу, коли тебе не було вдома, ми з бояринею Анастасією майже домовилися, а сьогодні ти раптом — назад! Бояриня Анастасія, пробач мені, має тверезий розум і тверде чоловіче серце, а ти... Вона сказала — віддам! І на цьому стоїть! А ти, коли дочка розпустила нюні, сам пустив сльозу. Негоже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а якусь мить замовк, і цим скористалася боя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так думаю, Дмитре, — сказала з притиском. — Янка б погодилась, коли б ти підтримав мене! Бо як це так, щоб діти не слухалися батьків! Скажи — і піде! Або хоча б перенеси заручини на осінь. Не кажи зараз —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осени я не піду! — вигукнула Янка. — Хоч на вірьовці тягніть — не піду! Не хочу! Та й молода я 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еї був, видно, материн норов — твердий, упертий. Вона закусила губу і відвернулася, витираючи невеликими кулачками сльози з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осудливо глянув на жону і тихо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Щоб припинити цю неприємну для всіх нас розмову, я не скажу зараз — ні. Побалакаємо ще восени. Тоді і Янка стане старшою, і ми, може, будемо інакше думати. Але наперед скажу — останнє слово і восени буде за не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митре! — вигукнула Анастасія. — Ти знову своєї! Коли б не твоя упертість або, швидше сказати, коли б не твоя не гідна чоловічої статі доброта, що притаманна більше жіноцтву, ніж</w:t>
      </w:r>
      <w:r>
        <w:rPr>
          <w:rFonts w:cs="Arial" w:ascii="Arial" w:hAnsi="Arial"/>
          <w:sz w:val="20"/>
          <w:szCs w:val="20"/>
          <w:lang w:val="en-US"/>
        </w:rPr>
        <w:t xml:space="preserve"> чоло</w:t>
      </w:r>
      <w:r>
        <w:rPr>
          <w:rFonts w:cs="Arial" w:ascii="Arial" w:hAnsi="Arial"/>
          <w:sz w:val="20"/>
          <w:szCs w:val="20"/>
          <w:lang w:val="uk-UA"/>
        </w:rPr>
        <w:t xml:space="preserve">вікам, то ми б незабаром і весілля зіграли!.. Давай скажемо дорогим гостям про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иходьте восени — то й пов'яжемо руш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 схопилася Янка. — М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рипнули двері — і несподівано для всіх на порозі виросла ставна постать Добрині. Його з'ява вразила всіх, мов громом. У покої стало враз так тихо, що було чути, як б'ється і дзижчить у вікні м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робив наперед два кроки і мовчки вклонився. Привітання застряло йому в горлі, і він не міг його вимов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нка затягува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завмерла і ще дужче зблідла. Однак Добриня помітив, як у її зіницях спалахнула раптово шалена радість, ніби його прихід означав для неї несподіваний порят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жир сидів з розкритим ротом, і з його ситого лиця та буйволячої шиї хутко зникав сердитий рум'янець. А що він був не дурень, то домізкував, що цей молодик і є причиною невдачі в цих нещасливих заручинах, а також, що найприкріше, причиною сорому та досади, яких він щойно зазнав. Він подумав, що десятник Доман недарма запроторив його в поруб, і пошкодував, що щасливий випадок допоміг парубкові звідти вибратися живим. Сьогодні він би його й сам запроторив т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всю делікатність і гостроту цієї несподіваної появи найкраще відчула і зрозуміла прониклива бояриня Анастасія. Звичайно ж, тепер ніяка сила не змусить Янку погодитися на шлюб з Івором Домажиричем. Вона нахмурилася, розмірковуючи, як швидше спекатися непроханого гостя. Однак нічого не встигла надумати, бо раптом Дмитро кинувся до Добрині. Обнявши його за плечі, з надією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Данило з дружиною вступив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е бути! — Обличчя боярина просвітл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досі вже біля Соф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цю мить ударили в усі дзвони — пролунав радісний благовіст. Спочатку задзвонили на Софії, потім відразу підхопили інші собори та церкви, і над містом та околицями попливла урочиста музика святкового передзв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олегшено зітхнув і перехрес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Ви чуєте — князь Данило Романович при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хопився з-за столу Домажир. Очі перелякано округл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 Данило? А князь Ростислав? Де ж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Ростислав тільки що залишив Київ — без суперечки і без опору, — сказа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жир заморгав повіками, безпорадно розвів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нам тепера робити? Га? Іворе, чи чуєш? Що ж нам тепера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сяцький так розгубився, вигляд його був такий по-чудернацькому нещасний, що Дмитро ледве стримався, щоб не засмія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робити? Йти до нового князя на поклін! Йти до нового князя!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5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ечері відбулася зустріч Дмитра з князем Данилом. Востаннє вони бачилися сімнадцять літ тому в палючому південному степу між Дніпром і Калкою, коли руські полки переслідували загони вивідачів хана Джучі і темника Субедея. Перед тим Дмитро раз чи двічі мав нагоду розмовляти з юним князем на снемі у Києві, де вирішувалося — іти на допомогу половцям, розгромленим невідомим народом, що називав себе мунгалами, чи не йти. Тоді Дмитрові було стільки літ, як тепер князеві, під сорок, а сам князь був зовсім юним витязем, бо йому ледь-ледь звернуло з двадцяти. Однак, незважаючи на різницю у вікові, вони знайшли спільну мову і відчули якусь ще не усвідомлену до кінця приязнь. Тепер перед Дмитром стояв зрілий муж неабиякої сили і, певно, неабиякого розуму. Був він і зараз по-юнацькому стрункий, молодцюватий, але стриманий, розважливий. З-під високого чола на боярина глянули ясні, виразні очі, а рожеві губи розкрилися в добрій усміш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огий мій боярине, я радий бачити тебе при здоров'ї! — Князь пішов назустріч Дмитрові. — І дуже вдячний за звістку, що й стала причиною нашої сьогоднішньої зустр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я теж радий тебе бачити, та ще й Великим князем київсь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провів боярина до столу, і вони сіли один проти одн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м живе Київ, Дмитре? — спитав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вогами, княже. Чує моя душа, що Поле ворушиться, гомонить і одного дня рушить на нас. А ми не готові. Лише за півроку змінилося кілька князів: ти — четвертий. Хто ж подбає про оборону Києва? Вся надія на тебе,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и самі повинні подбати про себе! Ніякий князь, якщо бояри, купці, духовенство та й увесь люд сидітимуть склавши руки, нічого не зробить. Ти ж знаєш, як оборонявся Козельськ: князь Василій був ще дитиною нетямущою і не міг очолити оборону свого міста. Тоді городяни самі вирішили — битися до останнього! І трималися довше, ніж Рязань чи Володимир, — аж сім тижнів! За той час вони поклали тисячі Батиєвих воїнів, а скількох поранили! А Київ же — не Козельсь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дещо робимо, княже. Я сам уже заготовив сімнадцять тисяч стріл, тисячу луків, стільки ж мечів та списів, завіз каміння для метання, смоли, жита, пшениці, проса — в засіки... Коли б кожен боярин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то! Коли б кожен так! — повторив у задумі князь, а потім, помовчавши, раптом запитав зовсім про інше: — Боярине, віддай мені свого пахолка! Тямущий хлопець! Ну, того, що приїздив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ю? Так він не мій пахолок. Він вільний смерд, і я на нього не маю ніякого права. А що він тямущий хлопець, то ти не помилився,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бираю дружину — якраз із смердів, із закупів, бо галицьке боярство зазналося, запаніло, так і норовить встромити палку в колеса своєму князеві. Ти пробач мені, що так кажу, бо ти й сам боярин, але ти розумний чоловік і знаєш, як мені важко тримати князівство в руках, коли бояри розтягують його в різні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княже. Я побалакаю з Добринею, може, він піде до тебе на службу. </w:t>
      </w:r>
    </w:p>
    <w:p>
      <w:pPr>
        <w:pStyle w:val="Normal"/>
        <w:widowControl w:val="false"/>
        <w:ind w:firstLine="567"/>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6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наступні дні князь Данило вів перемови з єпископом, з настоятелями монастирів та соборів, з боярством та купецтвом. А на третій, у післяобідню пору, у гридниці зібрав боярську думу. Запросив на неї ліпших людей Києва. Бояри сіли ліворуч, єпископ з настоятелями — праворуч, купці — поз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сі повсідалися на міцні, вишмульгані до блиску дубові лави, Домажир на правах тисяцького покликав князя. Данило ввійшов стрімкою ходою — стрункий, дужий і тугий, мов дуб, що росте на сонячному привіллі. Він досягнув свого лі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і підвелися і привітали його низьким поклоном, а єпископ осінив великим срібним хрес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 сказав князь .і сам низько вклонився. По гридниці прокотився гомін здивування. Князь кланяється? Такого не бувалої Бувало, князів запрошували, виганяли, іноді навіть убивали, як це трапилося з Ігорем Ольговичем, дядьком Ігоря Сіверського. Але щоб кланявся ду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попросив усіх сі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ивуйтеся, — сказав він. — Я вклонився Києву, матері городів руських, що віднині належатиме по праву старшинства мені. Вклонився його славному минулому, його хоробрим захисникам, які не раз рятували місто від печенігів та половців. Вклонився з надією, що і ви разом зі всіма киянами не осоромите своїх пращурів і, коли настане час, життя свого не пошкодуєте за його свободу! Бо турбує мене день завтраш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ємо тебе, княже! День завтрашній і нас турбу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для того я і зібрав вас, щоб повести про нього мову... Всі ви знаєте, яке велике лихо упало на нас. Таке велике, якого ще й не зазнавала земля наша. Половина її — по той бік Дніпра — вже лежить у руїнах. Брати наші — князі, бояри, простолюдини — побиті і постріля-ні, а жони і дочки їхні поганьблені. Хто уцілів, той кидає рідні місця і тікає світ за очі. Скільки їх із землі Рязанської, Суздальської, Переяславської, Чернігівської уже прибуло в Галичину та на Волинь — і не злічити! Вони шукають шматка хліба і захисту від поганих. Я широко відчинив двері свого князівства для всіх знедолених, і в моїй землі поселилося зараз стільки нових людей, що кожен четвертий або і третій мій підданий — то прише-лець. Ви про них чули, ви їх бачили, але вони не зупиняються у вас, бо Київ зараз сам опинився на межі з Полем... Бо Києву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амов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гридниці прокотився гомін. Пролунали голо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сь знаєш, княже! 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виждав хвилину, а потім твердо сказ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По дорозі до вас я зустрів двох суздальців, які втекли з татарського полону. Вони повідомили, що Батига-хан поставив насупроти свого золотого шатра дев'ятибунчужний чорний</w:t>
      </w:r>
      <w:r>
        <w:rPr>
          <w:rFonts w:cs="Arial" w:ascii="Arial" w:hAnsi="Arial"/>
          <w:sz w:val="20"/>
          <w:szCs w:val="20"/>
        </w:rPr>
        <w:t xml:space="preserve"> туг — </w:t>
      </w:r>
      <w:r>
        <w:rPr>
          <w:rFonts w:cs="Arial" w:ascii="Arial" w:hAnsi="Arial"/>
          <w:sz w:val="20"/>
          <w:szCs w:val="20"/>
          <w:lang w:val="uk-UA"/>
        </w:rPr>
        <w:t>знамено війни</w:t>
      </w:r>
      <w:r>
        <w:rPr>
          <w:rStyle w:val="FootnoteAnchor"/>
          <w:rFonts w:cs="Arial" w:ascii="Arial" w:hAnsi="Arial"/>
          <w:sz w:val="20"/>
          <w:szCs w:val="20"/>
          <w:vertAlign w:val="superscript"/>
          <w:lang w:val="uk-UA"/>
        </w:rPr>
        <w:footnoteReference w:id="60"/>
      </w:r>
      <w:r>
        <w:rPr>
          <w:rFonts w:cs="Arial" w:ascii="Arial" w:hAnsi="Arial"/>
          <w:sz w:val="20"/>
          <w:szCs w:val="20"/>
          <w:vertAlign w:val="superscript"/>
          <w:lang w:val="uk-UA"/>
        </w:rPr>
        <w:t>[59]</w:t>
      </w:r>
      <w:r>
        <w:rPr>
          <w:rFonts w:cs="Arial" w:ascii="Arial" w:hAnsi="Arial"/>
          <w:sz w:val="20"/>
          <w:szCs w:val="20"/>
          <w:lang w:val="uk-UA"/>
        </w:rPr>
        <w:t xml:space="preserve">. Готується новий кривавий похід. А куди? Всі суміжні з Ордою землі завойовані Еатиєм — булгари, половці, касоги, Північна Русь, Чернігівська і Переяславська землі... Залишилися лише ми! Ось куди направить свого коня окаянний Батий! На наші міста і села! І передусім — на Київі Чому? Та тому, що він стоїть на їхньому шляху! Поки мунгали не візьмуть Києва, вони не зможуть піти далі — на Болохівську землю, на Галичину та Волинь, на Польщу та Угорщину... Та ви й самі знаєте, що хан Менгу вже побував під стінами Києва — розвідав, а Батий прийде зі всією ордою, щоб узя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нам робити, кня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як гадаєте? </w:t>
      </w:r>
    </w:p>
    <w:p>
      <w:pPr>
        <w:pStyle w:val="Normal"/>
        <w:widowControl w:val="false"/>
        <w:ind w:firstLine="567"/>
        <w:jc w:val="both"/>
        <w:rPr/>
      </w:pPr>
      <w:r>
        <w:rPr>
          <w:rFonts w:cs="Arial" w:ascii="Arial" w:hAnsi="Arial"/>
          <w:sz w:val="20"/>
          <w:szCs w:val="20"/>
          <w:lang w:val="uk-UA"/>
        </w:rPr>
        <w:t>Спочатку бояри задумалися, почали переглядатися, перешіптуватися. Справді, що робити? Ішлося ж про життя або</w:t>
      </w:r>
      <w:r>
        <w:rPr>
          <w:rFonts w:cs="Arial" w:ascii="Arial" w:hAnsi="Arial"/>
          <w:sz w:val="20"/>
          <w:szCs w:val="20"/>
        </w:rPr>
        <w:t xml:space="preserve"> смерть! Тут криком не</w:t>
      </w:r>
      <w:r>
        <w:rPr>
          <w:rFonts w:cs="Arial" w:ascii="Arial" w:hAnsi="Arial"/>
          <w:sz w:val="20"/>
          <w:szCs w:val="20"/>
          <w:lang w:val="uk-UA"/>
        </w:rPr>
        <w:t xml:space="preserve"> візьмеш — </w:t>
      </w:r>
      <w:r>
        <w:rPr>
          <w:rFonts w:cs="Arial" w:ascii="Arial" w:hAnsi="Arial"/>
          <w:sz w:val="20"/>
          <w:szCs w:val="20"/>
        </w:rPr>
        <w:t>треба добре</w:t>
      </w:r>
      <w:r>
        <w:rPr>
          <w:rFonts w:cs="Arial" w:ascii="Arial" w:hAnsi="Arial"/>
          <w:sz w:val="20"/>
          <w:szCs w:val="20"/>
          <w:lang w:val="uk-UA"/>
        </w:rPr>
        <w:t xml:space="preserve"> помізк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брати дружини з усіх земель, зібрати ополчення чорного люду — і виступити Батиєві назустрічі — крикнув боярин Микита Глібович, сухий сивий старик, що бував не раз київським тисяць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ати гінців у Смоленськ, у Полоцьк, у Новгород, щоб прислали допомогу! — додав плечистий, крупноголовий Давид Корж, ще не старий боярин, що мав двір над обривом, що стрімко спускався до Хрещатого я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ати також послів до короля угорського та князів польських! Якщо Батий зламає нас, то дійде і до них! Хай пришлють дружини або розкошеляться на наймане військо! — вигукнув голосно Домажир і оглянувся назад — чи всі ч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іслати з Києва наші сім'ї! Хай залишаться тільки ті, хто здатен тримати меча в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помирати — так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вівся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Доброчесні мужі київські! Я гадаю, перш ніж напасти на Київ, Батий неминуче вдарить по наших українних містах на Росі та по чорних клобуках, що здавна поселилися там. Він їх не залишить у себе в тилу. Тож треба нам подумати, як зміцнити тамтешні городки і городи... А Київ уже сьогодні готувати до облоги — кувати мечі, списи, виготовляти луки, стріли, завозити збіжжя, борошно, сіно для коней та худоби, яку ми приженемо в місто для м'яса! Обновити вали та заборола! Розділити людей на десятки, сотні та тисячі і настановити старших! Це все треба зробити зараз, щоб не було пізно! — Дмитро, говорячи це, дивився на князя, а потім повернувся до гридниці. — А нам, ліпшим мужам київським, купцям та церкві, треба подумати і про те, щоб зібрати грошей, бо без них ми нічого не зробимо. Я завтра для початку внесу в київську скарбницю двадцять і п'ять гривень срібла... А як настане нагла потреба, то і все своє майно, і життя своє та життя синів своїх покладу на вівтар землі київської! Хто підтримає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дниця загула. Твереза, поміркована, а разом з тим і запальна мова боярина Дмитра сколихнула всіх. Стало раптом ясно, що загроза ворожого нападу не десь далеко, за горами, не через рік, два або й три, а може, завтра чи позавтрьому... А це вже було страшно. У багатьох по станах поповзли холодні мурашки. Так, легковажити тут не слід! Дмитро правий — треба не ждати допомоги від короля угорського та князів польських, а самим розкошелюватися і щось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а була одностайна думка більшості, а хто був не згоден, той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скаже князь? — спитав хтось. — Тепер це наша спільна турб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пільна, — погодився Данило і виждав, поки уляжеться гамір. — І я уважно вислухав ваші думки і скажу ось що... Передусім про те, щоб зібрати дружини з усіх руських земель, ще не завойованих Батиєм. Чи можемо ми це зробити зараз і чи доцільно йти з дружинами в степ, щоб зустріти там ворога? Гадаю, ні! Сімнадцять літ тому ми зібрали дружини всіх південноруських князів — сто три тисячі воїнів, до нас приєдналися численні половецькі орди — і що ж? На Калці татари нас погромили! Не було згоди між нами? Так, не було. А тепер, гадаєте, буде? Я сумніваюся, як і сумніваюся в тому, що хто-небудь пришле свою дружину на допомогу Києву... Треба нам визнати, що татари сильніші за нас. У них усі воїни кінні, а у нас багато піших — майже всі чорні люди. Це було також одною з причин нашої поразки на Калці — багато тисяч галичан князя Мстислава Удалого, що припливли по Дністру на човнах, були піші. А пішому проти кінного важко битися!.. Та й зброя у мунгалів ліпша, особливо луки, з яких стріли летять набагато далі, ніж з наших... А найголовніше — татар завжди більше, ніж нас, і вони всі на конях — отож швидше, ніж ми, можуть вибрати місце для удару, і напасти, і відступити, і обійти. Та й ще одно: а що буде з нашими містами та селами, з жонами нашими та дітьми, якщо ми в Полі зазнаємо поразки? Після одної-єдиної битви татари похапають їх голими руками!.. Ні, йти в Поле ми не можемо! Там Батий матиме над нами подвійну чи й потрійну перевагу, а це — смерті подібно! Тож за валами городів ми до якоїсь міри стаємо сильніші. Укріплення нас посилюють — будемо опиратися на них! Деякі, безперечно, упадуть, але не всі. Будуть такі, що витримають облогу. На них — наша надія! </w:t>
      </w:r>
    </w:p>
    <w:p>
      <w:pPr>
        <w:pStyle w:val="Normal"/>
        <w:widowControl w:val="false"/>
        <w:ind w:firstLine="567"/>
        <w:jc w:val="both"/>
        <w:rPr/>
      </w:pPr>
      <w:r>
        <w:rPr>
          <w:rFonts w:cs="Arial" w:ascii="Arial" w:hAnsi="Arial"/>
          <w:sz w:val="20"/>
          <w:szCs w:val="20"/>
          <w:lang w:val="uk-UA"/>
        </w:rPr>
        <w:t>Тепер подумаймо про князів польських та короля угорського. Чи є на них надія? Деяка є. Коли б нам пощастило переконати їх, що Батий, перемігши нас, добереться і до них, вони, може б, і прислали свої дружини. Але переконати їх важко. Князь Михайло уже був у короля Бели, хотів висватати його дочку</w:t>
      </w:r>
      <w:r>
        <w:rPr>
          <w:rFonts w:cs="Arial" w:ascii="Arial" w:hAnsi="Arial"/>
          <w:sz w:val="20"/>
          <w:szCs w:val="20"/>
        </w:rPr>
        <w:t xml:space="preserve"> Анну за</w:t>
      </w:r>
      <w:r>
        <w:rPr>
          <w:rFonts w:cs="Arial" w:ascii="Arial" w:hAnsi="Arial"/>
          <w:sz w:val="20"/>
          <w:szCs w:val="20"/>
          <w:lang w:val="uk-UA"/>
        </w:rPr>
        <w:t xml:space="preserve"> сина Ростислава, щоб зміцнити військовий союз Києва і всієї Русі з Угорщиною, </w:t>
      </w:r>
      <w:r>
        <w:rPr>
          <w:rFonts w:cs="Arial" w:ascii="Arial" w:hAnsi="Arial"/>
          <w:sz w:val="20"/>
          <w:szCs w:val="20"/>
        </w:rPr>
        <w:t>та Бела</w:t>
      </w:r>
      <w:r>
        <w:rPr>
          <w:rFonts w:cs="Arial" w:ascii="Arial" w:hAnsi="Arial"/>
          <w:sz w:val="20"/>
          <w:szCs w:val="20"/>
          <w:lang w:val="uk-UA"/>
        </w:rPr>
        <w:t xml:space="preserve"> відмовив йому — </w:t>
      </w:r>
      <w:r>
        <w:rPr>
          <w:rFonts w:cs="Arial" w:ascii="Arial" w:hAnsi="Arial"/>
          <w:sz w:val="20"/>
          <w:szCs w:val="20"/>
        </w:rPr>
        <w:t>не дав</w:t>
      </w:r>
      <w:r>
        <w:rPr>
          <w:rFonts w:cs="Arial" w:ascii="Arial" w:hAnsi="Arial"/>
          <w:sz w:val="20"/>
          <w:szCs w:val="20"/>
          <w:lang w:val="uk-UA"/>
        </w:rPr>
        <w:t xml:space="preserve"> ні</w:t>
      </w:r>
      <w:r>
        <w:rPr>
          <w:rFonts w:cs="Arial" w:ascii="Arial" w:hAnsi="Arial"/>
          <w:sz w:val="20"/>
          <w:szCs w:val="20"/>
        </w:rPr>
        <w:t xml:space="preserve"> дочки,</w:t>
      </w:r>
      <w:r>
        <w:rPr>
          <w:rFonts w:cs="Arial" w:ascii="Arial" w:hAnsi="Arial"/>
          <w:sz w:val="20"/>
          <w:szCs w:val="20"/>
          <w:lang w:val="uk-UA"/>
        </w:rPr>
        <w:t xml:space="preserve"> ні військової допомоги. Тоді Михайло, забравши сім'ю, яка мала притулок у мене, поїхав у Польщу, до свого родича князя Кіндрата. І що ж? По дорозі його пограбували німецькі бюргери, а внучку навіть убили. А князі польські, не відчуваючи прямої загрози від татар, не поспішають з допомогою йому... Однак я думаю, треба ще раз спробувати прихилити на свій бік Белу угорського і в надії на це я незабаром поїду з сином Левком до нього. Може, мені пощастить висватати за Лева його молодшу дочку, а разом з нею привести угорські полки в Гали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 й купці слухали князя уважно, але по всьому було видно, що турботи їх не кидають, а ще тяжче налягають на п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се-таки — що ж нам робити, княже? Не здаватися ж на милість Батияі То як же з ним битися? — пролунали стривожені голоси. — Ти сам кажеш, що він сильніший за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підняв перед собою руки — стиснув кул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один вихід — оборонятися в укріплених містах! За їхніми могутніми валами, за високими заборонами нас не так просто дістати, а з-за них ми можемо завдавати нападникам дошкульних втрат. Це — головне! Русь повинна перемолоти на своїх городищах Батиєву силу! Хай він і далі суне вперед, хай падатимуть наші міста і гинутимуть їхні захисники, але ж настане такий час, коли Батиєві сили вичерпаються і він змушений буде зупинитися або й повернути назад. Я не знаю, де це станеться і холи, та вірю, що так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мовчали. Князь говорив сувору правду, від якої ставало моторошно. Чи ж утримається Київ, чи впаде разом з ними? Тоді —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игу-хана не зупинили високі вали Рязані, Володимира, Козельська, Чернігова, Переяслава. Невже князь думає, що Київ його зупинить? — запитав Карпило, молодий багатий куп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 твердо відповів Данило і в свою чергу кинув у притихлу гридницю зустрічне запитання: — А хіба є інший вихід? Га? Мовчите? Я іншого не б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Києву готуватися до облоги? Так треба розум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боярин Дмитро сказав те, що думаю і я, — готуватися до облоги, до оборони! У Києві п'ятдесят тисяч люду, кожен четвертий — воїн. Та сюди, під захист його стін, збіжиться ще півстільки ж! Сила ваша буде вел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його перебив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чому ти говориш про нашу силу, а не про свою? Хіба твоя дружина мала і хіба галицькі та волинські полки не захищатимуть нашого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захищатимуть! — рішуче відповів Данило і хвилину помовчав, обводячи твердим поглядом ошелешених ки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Хіба ти не наш князь? — вражено глянув на нього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я ваш, але в Києві не залишуся! Найближчим часом хочу поїхати до короля Бели. Може, пощастить схилити його до союзу з нами. Після того — пощастить чи не пощастить — я залишуся в Галичі, щоб бути в осередді свого князівства, де матиму змогу черпати сили для себе і для допомоги вам та іншим містам... Київ зараз став вістрям нашого списа, направленого проти Поля, супроти нього передусім і вдарить Батий. Чи буду я тут, чи не буду, ви, гадаю, оборонятиметеся до кінця, а ми по своїх галицьких та волинських городах теж стоятимемо на смерть! Зараз ідеться не про Київ чи Галич, а про всю нашу землю, і я вважаю, що князь має бути там, де принесе більше кори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ж ти, княже, залишиш замість себе в Києві? — спитав єпископ. — Потрібен муж вельми хоробрий і досвідчений у військовому ді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муж серед вас є! — не задумуючись, відповів Данило. — Він зі мною був на Калці — стояв проти нашого нинішнього ворога лицем до лиця. Не в одному бою відстоював він Київ і честь князів, яким служив. Муж досвідчений і достой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дниця завмерла. Ані покашлювання, ні сопіння, ні шаргання ногами. Здавалося, ніхто навіть не ди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ярин Дмитро, — відповів князь суворо, ніби даючи зрозуміти всім, що всякі сумніви у його виборі не повинні мати місця. — Він буде київським тисяцьким і воєводою — я залишаю його замість себе! І ви повинні слухатися його, як мене сам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дниця зітхнула полегшено. Цей вибір ні в кого не викликав заперечення. Дмитра в Києві любили і поважали за щедрість, справедливість і доброту. Та й у військовому ділі муж він справді досвідч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ідвівся і, мовчки вклонившись князеві, с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Домажир засовався на ла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а я... Отже,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зрозумів стан його душі. До того ж був він мудрий і не захотів напередодні великих подій, що грізно, як відчували всі, насувалися на Київ, залишати в місті іскру, з якої заздрість і підлість могли б роздмухати всепожира-юче полум'я розбрату. Тому швидк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випадок смерті чи тяжкого поранення тисяцького Дмитра ти його заступиш, Домажире! Це теж моя в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жир полегшено зітхнув і від задоволення почав рожевіти. Він уже відчув смак влади, і йому було важко розставатися з нею. Тепер же князь залишав якусь надію. Заступник тисяцького, а там, дивись, і знову тисяцький! Правда, він, мабуть, не розумів до кінця, в який час ця влада приходить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кінець Данило знову низько вклонився киян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ланяюся вам, бо ви перші грудьми станете проти ворога, і сподіваюся зустрітися з вами в ліпші часи! І хочу тоді обняти всіх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очах багатьох виступили сльози. Тепер кожен розумів таємний смисл княжих поклонів: Данило не тільки вручав їм долю Києва в їхні руки, а й прощався з ними. Може, назавжди! </w:t>
      </w:r>
    </w:p>
    <w:p>
      <w:pPr>
        <w:pStyle w:val="Normal"/>
        <w:widowControl w:val="false"/>
        <w:ind w:firstLine="567"/>
        <w:jc w:val="center"/>
        <w:rPr>
          <w:rFonts w:ascii="Arial" w:hAnsi="Arial" w:eastAsia="Arial" w:cs="Arial"/>
          <w:b/>
          <w:b/>
          <w:bCs/>
          <w:sz w:val="20"/>
          <w:szCs w:val="20"/>
          <w:lang w:val="uk-UA"/>
        </w:rPr>
      </w:pPr>
      <w:r>
        <w:rPr>
          <w:rFonts w:eastAsia="Arial" w:cs="Arial" w:ascii="Arial" w:hAnsi="Arial"/>
          <w:b/>
          <w:bCs/>
          <w:sz w:val="20"/>
          <w:szCs w:val="20"/>
          <w:lang w:val="uk-UA"/>
        </w:rPr>
        <w:t xml:space="preserve">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Розділ IV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КНЯЖА ГОР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біду Никодим з Горпиною вклалися у комірчині спочивати, а Добриня сів на лавку під крислатою грушею і, підставивши обличчя теплому сонцю, задивився на білих голубів, що шугали у високості. Вони нагадали йому Калиновий Кут, де ось так же шугали і голуби, і горлиці, і чаплі, що гніздилися в Жорнівському лісі, за Ірпенем. Захотілося додому, в той розкішний і дорогий серцю куточок землі, що здавався йому найкращим на сві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чому здавався? Він і був найкращий! Розкішні ліси довкола, луги, поля, озера, тиха, спокійна річка. А сонця, сонця — хоч відбавляй! Чого ще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би і зараз полинув туди, та Дмитро, їдучи до князя, наказав дочекатися його. Отож і нудився з самого ранку, не знаючи, куди себе по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його увагу привернули молоді бояри — Степан та Микола. Вийшовши з терема, вони рішуче повернули прямо до нього. З чого б то? В грудях тьохнуло — невже все те ж? Невже знову мова про Я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їздив до Галича, трохи призабулося невдоволення боярині Анастасії. Думав — минулося. А воно, бач, не минається. Як повернувся, так відразу і відчув, яким лихом дише вона на нього, ну, а заодно з нею і її сини. Лише засмучені оченята дівчини, яка не приховувала ні від кого свого горя, та приязне ставлення боярина Дмитра утримували його від негайної втечі з цього дв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рати підійшли і мовчки сіли обабіч нього. Довго сопли, не кажучи нічого. Він теж мовчав: чекав, що буде далі. Насуплені обличчя і стиснуті кулаки на колінах свідчили, що розмова буде важ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ав Степан — відразу кру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го тут сид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ю боярина. Такий був його нак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ро те... їхав би ти звідси, хлопче, і більше не з'являвся! Ось я про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баламуть Янку! Не тривож матір нашу — бояриню! — додав Микола. — Чого пристав до дівчини? Чого зводиш її з ума? Чи вона тобі рівня? Сам би подумав! До неї сватається син тисяц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їй не рівня, — погодився Добриня. — Але я її не баламучу і з розуму не звод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би ми не бачимо, що з нею ді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 в тому не винен. Плаче вона не через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хлопче, не прикидайся ягнятком! — підвищив голос Степан. — Не думай, що коли ти заступив собою Янку та зробив нам деяку послугу, то все тобі тут дозволяється! Ні, братику! Ми й так до тебе ставимося поблажливо, бо вдячні тобі за гарні вчинки. Не кожен здатен на таке! Але ж не ставай нам поперек дороги, бо терпець коли-небудь увірветься! Тоді нарікай на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умів, що брати ледве стримуються, щоб не випхати його силоміць за ворота. Ну, що ж — не ждатиме він приїзду боярина, а відразу вирушить у дорогу. Ще сонце височенько — до перших півнів буде в Калиновому Ку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вівся і мовчки попрямував до навісу, де стояв кінь. Власне, кінь був боярський, але Дмитро подарував його йому ще перед поїздкою в Галич. Та й хіба не заробив? Чи боярин збідніє? Має ж у своїх маєтках цілі косяки! </w:t>
      </w:r>
    </w:p>
    <w:p>
      <w:pPr>
        <w:pStyle w:val="Normal"/>
        <w:widowControl w:val="false"/>
        <w:ind w:firstLine="567"/>
        <w:jc w:val="both"/>
        <w:rPr/>
      </w:pPr>
      <w:r>
        <w:rPr>
          <w:rFonts w:cs="Arial" w:ascii="Arial" w:hAnsi="Arial"/>
          <w:sz w:val="20"/>
          <w:szCs w:val="20"/>
          <w:lang w:val="uk-UA"/>
        </w:rPr>
        <w:t>Швидко осідлавши Гнідого і приторочивош до сідла сакви з хлібом, солониною та цибулею, він, не</w:t>
      </w:r>
      <w:r>
        <w:rPr>
          <w:rFonts w:cs="Arial" w:ascii="Arial" w:hAnsi="Arial"/>
          <w:sz w:val="20"/>
          <w:szCs w:val="20"/>
        </w:rPr>
        <w:t xml:space="preserve"> поспішаючи,</w:t>
      </w:r>
      <w:r>
        <w:rPr>
          <w:rFonts w:cs="Arial" w:ascii="Arial" w:hAnsi="Arial"/>
          <w:sz w:val="20"/>
          <w:szCs w:val="20"/>
          <w:lang w:val="uk-UA"/>
        </w:rPr>
        <w:t xml:space="preserve"> рушив до воріт. На півдорозі зупинився і глянув на братів, що мовчки стежили за його приготуванн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щавайте! Я більше ніколи не повернуся сюди, щоб не завдавати вашій родині, що так тепло і щиро привітала мене, прикрощів і не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хотів ще сказати, щоб боярин не ображався на нього за поспішний від'їзд, але, передумавши, махнув рукою і смикнув за по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й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еред двору його наздогнав Микола. Підбігши, поклав йому на плече руку, винувато опуст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ось що, Добрине, не сердься на нас, — промовив глухо. — Ти хороший хлопець, хоч і смерд, але ж... Ну, сам розумієш... Так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ію, — з натугою в голосі відповів Добриня і знову торкнув коня. — Но-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тут над ворітьми закалатало б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о приїхав! — з радісним криком кинувся до воріт Микола і підняв защіпку. — Заїзди, т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справді був боярин Дмитро. Боярин віддав синові коня, окинув оком д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добре, що ви всі тут! Маю звістку, та й побалакати треба! — Він попростував до лавки, сів. — Підходьте бли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було ніяково, і він лаяв себе, що не виїхав з двору трохи раніше. Тепер, чого доброго, Дмитро помітить, що між ним і Миколою та Степаном пробігла чорна кішка, почне розпитувати. А що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боярин був чимось так заклопотаний, що нічого не помітив. Був заглиблений у себе і думками витав бозна-де, аж поки Степан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що ж за звістка? Ми тебе слухаємо, татуї Дмитро тихо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Данило настановив мене київським тисяцьким, воє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а для всіх справді несподівана новина. Степан здивовано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у! Ух, ти! Чому ж ти не радієш, бат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радіти? Турботам, що впадуть на мою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і там турботи! Хіба що Домажир злитиметься! Заздри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що там Домажир! Якщо дурний, то хай злиться! Але то пусте! Князь Данило завтра від'їжджає до Галича, а Київ залишає напризволяще! Ось моя справжня неприємна звіст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залишає?.. Не хоче бути великим князем? Ще такого не бувалої А хто ж порядкуватиме в Києві? — Сини були страшенно враж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ить, я. І за князя, і за тисяцького. І це тоді, коли ось-ось нагрянуть непрохані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ий з ор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це знаєш напевне, т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ий підняв чорне знамено війни! Отже, незабаром вирушить у похід, а може, вже й вирушив і ось-ось буде тут. Про це повідомив князь Дан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цієї звістки всі заніміли. Степан помітно зблід і перестав розпитувати батька, у Миколи округлилися очі, а Добриня раптом відчув, як, незважаючи на спекотний день, поза спиною прокотився неприємний холод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до Степана повернувся дар мови, і він хрипло видавив з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нам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давайте гуртом і поміркуємо. А завтра, після від'їзду князя, зберу боярську думу — теж подум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т, що ми тут надумаємо! — махнув рукою Микола. — Якщо ти вже щось надумав, то й кажи, а ми послух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важко зітхнув. З його стомленого лиця остаточно злетіла подоба ледь помітної усмішки, що з'явилася, коли він побачив синів та Добриню. Тепер воно стало похмурим, заклопотаним. Різкіше здвинулися до перенісся брови, так що між ними залягла сувора зморшка, а плечі опустилися, ніби на них наліг непосильний тягар. Здавалося, боярин враз постарів на кілька р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ут скажеш? Якщо Батий справді піде на нас, то буде нам нелегко. Але ж не тікати нам з Києва! Де ж знайдемо міцнішу фортецю? Київ — це Київ! Будемо тут оборонятися! Така моя думка... А раз так, то тривалої облоги нам не уникнути. Отже, треба до неї готуватися — запастися зброєю, збіжжям, салом, м'ясом, дровами, сіном для худоби. Ось із чого треба починати, поки не пізно! Завтра й почнемо... Ти, Миколо, поїдеш у наші маєтки — в Музичі та Личанку — із тіунами розпочнеш молотьбу. Хай не ждуть до осені та до зими, а зараз молотять і зерно везуть до Києва. Хай везуть також сіно, овес, товч, щоб було чим годувати худобу, коней, птицю та свиней, яких смерди приженуть до Києва, як тільки дам знати... А ти, Степане, вирушиш на Тетерів у наші маєтки і зробиш там те ж саме. Зрозум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зум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Це ж зроблять також інші бояри, купці та монастирі, і ми запасемося гуртом усім необхід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ж може тривати облога? Місяць, два чи півр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лога може тривати стільки, скільки Батиєва орда матиме чим харчуватися тут, під Кієвом, а головне, скільки вистачить паші для коней. Думаю, не більше двох-трьох місяців, а потім змушена буде зніматися і йти далі. Орда і на війні, як і під час миру, повинна постійно рухатися, щоб випасати свої табуни та стада. За місяць чи два довколо Києва на відстані п'ятдесяти або й ста верстов татари і їхні коні та верблюди з'їдять усе, що можна їсти. На це покладаю всі надії наші. Якщо вистоїмо, то врятуємося, а якщо ні, тоді... Ну, ви самі знаєте, що Батий зробив з Рязанню, Володимиром, Переяславом та Чернігово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 тихо відгукнулися Микола та Степан. А Добриня подумав, що знають вони мало, бо не бачили тих жахів на власні очі, не чули страшного гуркоту обкованих залізом пороків, під ударами яких тріщать найміцніші ворота і здригаються та осипаються вали, шаленого посвисту тисяч стріл, що затьмарюють небо, брязкоту мечів та грюкоту щитів, коли нападники, як сарана, здираються на міські стіни і сходяться врукопаш з захисниками їх, бо не стояв у їхніх</w:t>
      </w:r>
      <w:r>
        <w:rPr>
          <w:rFonts w:cs="Arial" w:ascii="Arial" w:hAnsi="Arial"/>
          <w:sz w:val="20"/>
          <w:szCs w:val="20"/>
        </w:rPr>
        <w:t xml:space="preserve"> ушах</w:t>
      </w:r>
      <w:r>
        <w:rPr>
          <w:rFonts w:cs="Arial" w:ascii="Arial" w:hAnsi="Arial"/>
          <w:sz w:val="20"/>
          <w:szCs w:val="20"/>
          <w:lang w:val="uk-UA"/>
        </w:rPr>
        <w:t xml:space="preserve"> несамовитий, нелюдський крик жінок та дітей, яких рубали шаблями та били сокирами і булавами ошалілі завойовники, бо смердючий дим пожарищ не виїдав їм очі, а нутро їхнє не виверталося навиворіт від нестерпного запаху тисяч трупів та моря пролитої крові. А він все те бачив у Переяславі та Чернігові, а також по інших, менших, містечках Переяславського та Чернігівського князівств. І від однієї думки, що така жахлива доля може спіткати Київ та киян, у нього завмирало серце, а спину обсипало моро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з задуми його вивів голос боярина. Дмитро, ніби радячись сам із собою, тихо промови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ще одне діло. Дуже важливе. Треба комусь їхати на Рось — у Юр'їв</w:t>
      </w:r>
      <w:r>
        <w:rPr>
          <w:rStyle w:val="FootnoteAnchor"/>
          <w:rFonts w:cs="Arial" w:ascii="Arial" w:hAnsi="Arial"/>
          <w:sz w:val="20"/>
          <w:szCs w:val="20"/>
          <w:vertAlign w:val="superscript"/>
          <w:lang w:val="uk-UA"/>
        </w:rPr>
        <w:footnoteReference w:id="61"/>
      </w:r>
      <w:r>
        <w:rPr>
          <w:rFonts w:cs="Arial" w:ascii="Arial" w:hAnsi="Arial"/>
          <w:sz w:val="20"/>
          <w:szCs w:val="20"/>
          <w:vertAlign w:val="superscript"/>
          <w:lang w:val="uk-UA"/>
        </w:rPr>
        <w:t>[60]</w:t>
      </w:r>
      <w:r>
        <w:rPr>
          <w:rFonts w:cs="Arial" w:ascii="Arial" w:hAnsi="Arial"/>
          <w:sz w:val="20"/>
          <w:szCs w:val="20"/>
          <w:lang w:val="uk-UA"/>
        </w:rPr>
        <w:t xml:space="preserve">, Торцьк, на Дівич-гору та Княжу Гору і оповістити тамтешніх поєвод про те, що першого удару Батий завдасть їм, бо не залишить він у себе в тилу такої сили. А ще ж там не менше п'ятдесяти тисяч чорних клобуків! Кожен третій з них — воїн! Ні, не обмине їх Батий своєю увагою — ударить по них. Та й через Дніпро зможе перейти лише там — по зарубинському чи канівському бродах. Отож треба комусь їхати туди! Може, тобі, Добрине? Гадаю, в такий час ти залишишся у мене на служ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 слова застали Добриню зненацька. Він не сподівався такого повороту подій. І вразило його не те, що йому доведеться після далекої і нелегкої поїздки до Галича знову їхати хтозна-куди, а те, що він, поступивши на службу до тисяцького, мимоволі залишиться в Києві, в оточенні боярина і його сім'ї. Він глянув на Миколу і Степана — ті були вражені не менше з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ж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це для мене така несподіванка, боярине! Я ж збирався дод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мівка — не вовк, не втече! — відповів тисяцький. — Заїдеш по дорозі й додому, бо твій шлях спочатку лежатиме на</w:t>
      </w:r>
      <w:r>
        <w:rPr>
          <w:rFonts w:cs="Arial" w:ascii="Arial" w:hAnsi="Arial"/>
          <w:sz w:val="20"/>
          <w:szCs w:val="20"/>
        </w:rPr>
        <w:t xml:space="preserve"> Звенигород, Чорногород</w:t>
      </w:r>
      <w:r>
        <w:rPr>
          <w:rStyle w:val="FootnoteAnchor"/>
          <w:rFonts w:cs="Arial" w:ascii="Arial" w:hAnsi="Arial"/>
          <w:sz w:val="20"/>
          <w:szCs w:val="20"/>
          <w:vertAlign w:val="superscript"/>
        </w:rPr>
        <w:footnoteReference w:id="62"/>
      </w:r>
      <w:r>
        <w:rPr>
          <w:rFonts w:cs="Arial" w:ascii="Arial" w:hAnsi="Arial"/>
          <w:sz w:val="20"/>
          <w:szCs w:val="20"/>
          <w:vertAlign w:val="superscript"/>
        </w:rPr>
        <w:t>[61]</w:t>
      </w:r>
      <w:r>
        <w:rPr>
          <w:rFonts w:cs="Arial" w:ascii="Arial" w:hAnsi="Arial"/>
          <w:sz w:val="20"/>
          <w:szCs w:val="20"/>
          <w:lang w:val="uk-UA"/>
        </w:rPr>
        <w:t xml:space="preserve">, Юр'їв... Ну, а на службу до мене хочеш не хочеш доведеться поступати: така воля князя. Правда, він хотів би взяти тебе з собою в Галич, але я подумав, що ти пригодишся і тут, у Києві. Чи як? Вибир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вів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якщо дозволяється вибирати, то хай буде Київ. До Галича мені їхати не з руки, — сказав твер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 якимось — хай і невеликим — почуттям злорадства, що раптом ворухнулося в серці, глянув на боярчуків. Вони теж дивилися на нього, але здивовано й розгублено. Ще б пак! В одну мить їхні потуги пішли шкереберть! Добриня знову залишається тут і після прибуття з Росі буде вхожий до їхньої оселі!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2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надвечір, Добриня прибув до Калинового Кута. Вдома провів лише одну ніч, а вранці, порадивши рідним і сусідам не ждати нападу, а влаштовувати в навколишніх лісах тайники, вирушив далі в путь. </w:t>
      </w:r>
    </w:p>
    <w:p>
      <w:pPr>
        <w:pStyle w:val="Normal"/>
        <w:widowControl w:val="false"/>
        <w:ind w:firstLine="567"/>
        <w:jc w:val="both"/>
        <w:rPr/>
      </w:pPr>
      <w:r>
        <w:rPr>
          <w:rFonts w:cs="Arial" w:ascii="Arial" w:hAnsi="Arial"/>
          <w:sz w:val="20"/>
          <w:szCs w:val="20"/>
          <w:lang w:val="uk-UA"/>
        </w:rPr>
        <w:t>Перша його зупинка була зовсім близько, на тому боці Ірпеня, в Лисівському монастирі</w:t>
      </w:r>
      <w:r>
        <w:rPr>
          <w:rStyle w:val="FootnoteAnchor"/>
          <w:rFonts w:cs="Arial" w:ascii="Arial" w:hAnsi="Arial"/>
          <w:sz w:val="20"/>
          <w:szCs w:val="20"/>
          <w:vertAlign w:val="superscript"/>
          <w:lang w:val="uk-UA"/>
        </w:rPr>
        <w:footnoteReference w:id="63"/>
      </w:r>
      <w:r>
        <w:rPr>
          <w:rFonts w:cs="Arial" w:ascii="Arial" w:hAnsi="Arial"/>
          <w:sz w:val="20"/>
          <w:szCs w:val="20"/>
          <w:vertAlign w:val="superscript"/>
          <w:lang w:val="uk-UA"/>
        </w:rPr>
        <w:t>[62]</w:t>
      </w:r>
      <w:r>
        <w:rPr>
          <w:rFonts w:cs="Arial" w:ascii="Arial" w:hAnsi="Arial"/>
          <w:sz w:val="20"/>
          <w:szCs w:val="20"/>
          <w:lang w:val="uk-UA"/>
        </w:rPr>
        <w:t xml:space="preserve">. Розташований на узвишші, на крутому березі річки, монастир являв собою добре укріплену фортецю з дерев'яними стінами, вузькими вікнами-бійницями та печерами, прокопаними в твердому лесовому підґрунті, що виводили вниз, до води, та в л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ю провели до ігумена Якова. Це був ще не старий, дебелий чолов'яга з густою чорною гривою на голові і такою ж чорною, подекуди покрапленою сивинками бородою. Він знав Добриню з давніх літ, тому й привітав, як давнього знайом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ходь, сину, заходь! </w:t>
      </w:r>
    </w:p>
    <w:p>
      <w:pPr>
        <w:pStyle w:val="Normal"/>
        <w:widowControl w:val="false"/>
        <w:ind w:firstLine="567"/>
        <w:jc w:val="both"/>
        <w:rPr/>
      </w:pPr>
      <w:r>
        <w:rPr>
          <w:rFonts w:cs="Arial" w:ascii="Arial" w:hAnsi="Arial"/>
          <w:sz w:val="20"/>
          <w:szCs w:val="20"/>
          <w:lang w:val="uk-UA"/>
        </w:rPr>
        <w:t>Келія ігумена нічим не відрізнялася від келій інших ченців — невелика, напівтемна, бо вузьке віконце пропускало мало світла. В одному кутку — просте дерев'яне ліжко, в другому — стіл та два стільці, на стінах — потемнілі від часу ікони, на столі — книги, біля дверей — липове цеберце з водою та</w:t>
      </w:r>
      <w:r>
        <w:rPr>
          <w:rFonts w:cs="Arial" w:ascii="Arial" w:hAnsi="Arial"/>
          <w:sz w:val="20"/>
          <w:szCs w:val="20"/>
        </w:rPr>
        <w:t xml:space="preserve"> ковшик.</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гумен показав на стіл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Кажи, чого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итягнув з-за пазухи листа боярина Дмитра до воєвод, ігуменів, священиків та тіунів з проханням вислухати його і зробити все, що він скаже, бо то наказ самого князя Данила. Мовчки простяг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гумен прочитав і, не приховуючи подиву,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и маєш мені сказати, отроче? Добриня розповів про зміну князів на великокнязівському київському столі та про чутки, що доходили з Поля, про готування Батия до великої війни. Ігумен перехрес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 і помилуй нас, Господи! Кара небесна гряде на наші голови! Коли ж її че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еє знає? — розвів руками Добриня. — Але коли вже Батий підняв чорне знамено війни, то не для того, щоб лише погрозити комусь. Це знак, що буде великий похід! А коли? Може, через місяць, а може, й зав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Батий не чіпає ченців, черниць і священик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е так, отче. Я був мунгальським полонеником, коли тумени Батия ввірвалися в Переяслав, і на власні очі бачив, як горіли церкви, собори й монастирі, як ченців убивали, а молодих черниць безчестили, як дубовим соїлом розтрощили голову преподобному єпископові </w:t>
      </w:r>
      <w:r>
        <w:rPr>
          <w:rFonts w:cs="Arial" w:ascii="Arial" w:hAnsi="Arial"/>
          <w:sz w:val="20"/>
          <w:szCs w:val="20"/>
        </w:rPr>
        <w:t>Симеону,</w:t>
      </w:r>
      <w:r>
        <w:rPr>
          <w:rFonts w:cs="Arial" w:ascii="Arial" w:hAnsi="Arial"/>
          <w:sz w:val="20"/>
          <w:szCs w:val="20"/>
          <w:lang w:val="uk-UA"/>
        </w:rPr>
        <w:t xml:space="preserve"> а решту кліру потопили в Трубежі... Справді, буває й таке, що окремим священикам Батий залишає жаття, але тільки таким, хто разом з городянами не чинить спротиву і молиться за здоров'я хана та проголошує йому осанну</w:t>
      </w:r>
      <w:r>
        <w:rPr>
          <w:rStyle w:val="FootnoteAnchor"/>
          <w:rFonts w:cs="Arial" w:ascii="Arial" w:hAnsi="Arial"/>
          <w:sz w:val="20"/>
          <w:szCs w:val="20"/>
          <w:vertAlign w:val="superscript"/>
          <w:lang w:val="uk-UA"/>
        </w:rPr>
        <w:footnoteReference w:id="64"/>
      </w:r>
      <w:r>
        <w:rPr>
          <w:rFonts w:cs="Arial" w:ascii="Arial" w:hAnsi="Arial"/>
          <w:sz w:val="20"/>
          <w:szCs w:val="20"/>
          <w:vertAlign w:val="superscript"/>
          <w:lang w:val="uk-UA"/>
        </w:rPr>
        <w:t>[63]</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за поганих молитися не бу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повинні оборонятися! Закличте до себе чоловіків з Калинового Кута, готуйте зброю, припаси — і стійте на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жінки, 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ідуть у ліси... Когось, звичайно, знайдуть, схоплять, уб'ють, заберуть у полон, але хтось, можливо, й зоста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страшні діла розповідаєш ти, отро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страшні. Та іншого виходу немає. Ворог сильний, лютий і безжальний. Його ані впросити, ані вмолити! Залишається одно — битися до заг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о битися, сину! — сказав тихо ігумен і поклав перед собою на коліна важкі кулаки, ніби хотів цим переконати молодого співбесідника, що наміри його тверд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одно, отче. Боярин Дмитро просив оповістити люд по селах про небезпеку — хай кожен шукає собі захисту, хай ідуть у Київ, у Василів, у</w:t>
      </w:r>
      <w:r>
        <w:rPr>
          <w:rFonts w:cs="Arial" w:ascii="Arial" w:hAnsi="Arial"/>
          <w:sz w:val="20"/>
          <w:szCs w:val="20"/>
        </w:rPr>
        <w:t xml:space="preserve"> Звенигород,</w:t>
      </w:r>
      <w:r>
        <w:rPr>
          <w:rFonts w:cs="Arial" w:ascii="Arial" w:hAnsi="Arial"/>
          <w:sz w:val="20"/>
          <w:szCs w:val="20"/>
          <w:lang w:val="uk-UA"/>
        </w:rPr>
        <w:t xml:space="preserve"> Чорногород, Ясногород, Білгород. Хай там разом з городянами обороняються!.. І дай знати, отче, воєводам у Василеві та Ясногороді, а в</w:t>
      </w:r>
      <w:r>
        <w:rPr>
          <w:rFonts w:cs="Arial" w:ascii="Arial" w:hAnsi="Arial"/>
          <w:sz w:val="20"/>
          <w:szCs w:val="20"/>
        </w:rPr>
        <w:t xml:space="preserve"> Звенигород та Чорногород я</w:t>
      </w:r>
      <w:r>
        <w:rPr>
          <w:rFonts w:cs="Arial" w:ascii="Arial" w:hAnsi="Arial"/>
          <w:sz w:val="20"/>
          <w:szCs w:val="20"/>
          <w:lang w:val="uk-UA"/>
        </w:rPr>
        <w:t xml:space="preserve"> заїду сьогодні сам... Благослови, отче, в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потрапезуємо? — спитав ігумен, осіняючи його хрес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отче, я ситий — снідав дома. А дорога далека — мушу їхати! </w:t>
      </w:r>
    </w:p>
    <w:p>
      <w:pPr>
        <w:pStyle w:val="Normal"/>
        <w:widowControl w:val="false"/>
        <w:ind w:firstLine="567"/>
        <w:jc w:val="both"/>
        <w:rPr/>
      </w:pPr>
      <w:r>
        <w:rPr>
          <w:rFonts w:cs="Arial" w:ascii="Arial" w:hAnsi="Arial"/>
          <w:sz w:val="20"/>
          <w:szCs w:val="20"/>
          <w:lang w:val="uk-UA"/>
        </w:rPr>
        <w:t>Келійник вивів його у двір, відчинив ворота. Добриня спритно скочив у сідло і повернув праворуч, до лісу, на биту дорогу, що пролягла понад Ірпенем від Білгорода до</w:t>
      </w:r>
      <w:r>
        <w:rPr>
          <w:rFonts w:cs="Arial" w:ascii="Arial" w:hAnsi="Arial"/>
          <w:sz w:val="20"/>
          <w:szCs w:val="20"/>
        </w:rPr>
        <w:t xml:space="preserve"> Звенигорода та</w:t>
      </w:r>
      <w:r>
        <w:rPr>
          <w:rFonts w:cs="Arial" w:ascii="Arial" w:hAnsi="Arial"/>
          <w:sz w:val="20"/>
          <w:szCs w:val="20"/>
          <w:lang w:val="uk-UA"/>
        </w:rPr>
        <w:t xml:space="preserve"> Чорногорода, а там далі через Змієві вали — до Юр'єва та до Галича.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3 </w:t>
      </w:r>
    </w:p>
    <w:p>
      <w:pPr>
        <w:pStyle w:val="Normal"/>
        <w:widowControl w:val="false"/>
        <w:ind w:firstLine="567"/>
        <w:jc w:val="both"/>
        <w:rPr/>
      </w:pPr>
      <w:r>
        <w:rPr>
          <w:rFonts w:cs="Arial" w:ascii="Arial" w:hAnsi="Arial"/>
          <w:sz w:val="20"/>
          <w:szCs w:val="20"/>
          <w:lang w:val="uk-UA"/>
        </w:rPr>
        <w:t>Майже два тижні їхав Добриня від міста до міста, від городища до городища, від селища до селища — спочатку понад Ірпенем на захід, а потім понад Россю на схід, сповіщаючи воєвод, тіунів, духовенство, чорний люд та чорних клобуків про небезпеку. Нарешті на початку вересня прибув до Княжої Гори, старовинного городища, розта</w:t>
      </w:r>
      <w:r>
        <w:rPr>
          <w:rFonts w:cs="Arial" w:ascii="Arial" w:hAnsi="Arial"/>
          <w:sz w:val="20"/>
          <w:szCs w:val="20"/>
        </w:rPr>
        <w:t>шованого на</w:t>
      </w:r>
      <w:r>
        <w:rPr>
          <w:rFonts w:cs="Arial" w:ascii="Arial" w:hAnsi="Arial"/>
          <w:sz w:val="20"/>
          <w:szCs w:val="20"/>
          <w:lang w:val="uk-UA"/>
        </w:rPr>
        <w:t xml:space="preserve"> високому шпилі, якраз там, де Рось впадає в Дніпро. Воно було добре укріплене самою природою. З трьох боків його оточували стрімкі урвища та яри, порослі непролазними хащами. З четвертого, від поля, вузький перешийок материка був перекопаний глибоким ровом. Високий вал та міцний дубовий частокіл по ньому доповнювали ці природні оборонні укріплення і робили городище майже неприступ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яв у розпалі сонячний передосінній ранок, коли Добриня під'їхав до Княжої Гори. Тут, видно, як і всюди, не ждали біди. Ворота розчинені навстіж, на луках понад Россю косарі косили буйну отаву. Одягнуті ще по-літньому в білі сорочки жінки й дівчата йшли за ними слідом і граблями та дерев'яними вилами-дворіжками розтрушували її тонким шаром, щоб швидше сох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торкнув коня і рушив до воріт, але тут з них виїхало кілька вершників. Усі були при зброї: мечі, луки, списи, у тулах повно стріл. Попереду на гнідому огиреві басував немолодий уже, але ще міцний, широкоплечий чолов'яга. Його чорна кострубата борода закривала півгрудей, над нею червонів спечений на сонці кирпатий ніс, а з-під крутого лоба зорило одне-єдине око — друге чоловік десь загуб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мітивши незнайомця, він зупинився, по-буйволячому нагну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хлопче? Звідки і до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сланець великого князя київського Данила та тисяцького Дмитра, їду до воєводи Всеслава. А звати мене Добри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оєвода Всеслав, — сповістив одноокий і, не приховуючи подиву, запитав: — От тільки не розумію, чому ти назвався посланцем князя Данила та тисяцького Дмитра? Хіба... Ти хочеш сказати, що в Киє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араз у Києві новий князь і новий тисяцький, — закінчив його думку Добриня. — Вони й послали мене на Поросся, щоб я попередив усіх про можливий напад хана Бат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ия? — Звістка, видно, приголомшила воєводу, бо він, розкривши рота, так і забув його стулити і довго кліпав єдиним оком: — Ти хочеш сказати, що на нас ідуть татарове? Коли ж їх ждат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цього я не знаю. Дмитро просив, щоб ви слідкували за Полем і, як тільки помітите ворога, сповістили Київ і всі навколишні го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от так притичина! — воєвода розгублено оглянувся на своїх супутників. — А ми тут саме зібралися на 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подив був такий непідробний, страх видимий, а розчарування і розгубленість такі безпосередні, що Добриня не зміг стримати усміш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ви, воєводо, доведеться відкласти. Князь наказав готуватися до оборони і в разі нападу — стояти на смерть! Передусім треба вислати дозори до бродів через Дніпро — один на південь, за Рось, а другий на північ, до Зарубинецького броду. Потім — завезти в городище припаси, зброю, зібрати людей... Лови таки доведеться відкла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Всеслав розвів руками, надовго задумався, досадуючи, мабуть, що не пощастить поганятися за дичиною, а потім рішуче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ий мене грім, хлопче, якщо ти не зіпсував нам сьогодні день! Та що поробиш? Щоб не стати легкою здобиччю іншого ловця — хана Батия, доведеться тебе послухатися. Пошлю дозорців — хай постережуть броди! — І вже зовсім іншим голосом, твердим, суворим, звернувся до молодиків, що стояли мовчки позаду: — Ось що, синки, припаси у вас є, коні свіжі — гайда в дорогу! Ви, Іванцю та Петрусю, за Рось, а ти, Дмитрику, з Грицьком поїдеш до Зарубинців! Слідкуйте пильно! Як тільки помітите орду, мчіть до мене! Заміну пришлю завтра над вечір... Зрозум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зуміли, батьку. Дозволь руш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шайте! І пильнуйте добре, щоб самим не стати здобиччю степовиків! Ми ж з Добринею залишимося дома. Йому після дороги не гріх і спочити. Чи не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почину день чи два — та й назад,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А я займуся іншим. Діла у нас, бачу, буде зараз невпрого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чити кілька днів Добрині не пощастило. Наступного ранку, коли він ще спав на сіновалі, до нього заглянув воєвода Всеслав —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 голубе! Вставай! Тат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миттю підхопився. Сон — як рукою зняло. Спочатку він подумав, що воєвода жартує, хоче його налякати, але тут же, вийшовши з повіті, побачив у дворі стомлених, прибитих дорожньою пилюкою, якихось наляканих, пригнічених синів воєводи — Дмитрика та Грицька, що тримали за поводи змокрілих від швидкої їзди коней, а навколо них — увесь численний рід: високу, худу його жону Килину, двох дочок-отроковиць, трьох невісток, до яких горнулися білоголові дітваки, — і думка про жарт відразу відлет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тат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опці кажуть — переправляються Зарубинським бродом через Дніпро. Чолові, тобто передові загони уже встигли перетнути степ аж до Росави, а задні ще тільки підходять з того боку до переправи. Іде їх тьма-тьму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тнули степ! Ця звістка змусила Добриню здригну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я доберуся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 не доберешся, якщо не хочеш потрапити їм до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доведеться тобі залишитися з 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я повинен сповістити боярина Дмитра і всіх киян про нашестя! Як же я можу залишати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ро це не слід турбуватися. Уже, напевне, хто-небудь з Іван-города чи з Чучина скаче до Києва з такою звісткою... Нам треба турбуватися про інше — куди повернуть татари? На Київ чи спочатку на нас, тобто на Порос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як думаєте, бат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ю — вони спочатку вдарять на Поросся, — невпевнено відповів Всеслав, а після роздуму додав: — Хоча можуть відразу піти і на Київ... Це вже як захоче Батий. Йому нашого розуму не позич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м'ятаючи слова воєводи Дмитра, Добриня за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дарять вони спочатку на Поросся, бо Батий побоїться залишати у себе в тилу велику військову силу. А окрім того, йому потрібен по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он? Для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нгали звикли всі найважчі та найнебезпечніші роботи в поході перекладати на плечі полонеників. А їх на початку походу у них або обмаль, або зовсім немає. Тож вони постараються набрати якомога більше люду тут, на Порос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пильно вдивлявся своїм єдиним оком у молодого киянина, потім скрушно похитав великою кудлатою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вдарять вони спочатку на нас... Треба скликати людей! Бийте у вічовий дзвін, хлоп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швидко метнувся до невеличкої дерев'яної церкви. Поки лунав вічовий дзвін, скликаючи всіх у городище прибули ще два сини воєводи — Іванцьо та Петрусь, які їздили за Рось. Ледве скочивши з коней, загукали в один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татари! Переправилися через Дніпро! Сюди й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и заголосили, їм завторили діти. Невидимий жах почав заповзати в людські серця, сковувати їх крижаним холод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Боже, що з нами буде! — зойкнула стара воєводиха і пригорнула до себе білявих простоволосих онуків. — Дітоньки мої! Мої голуб'ятонька! Мої перепеленятон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ти злякано тулилися до бабу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те! Не гомоніть! — гримнув воєвода Всеслав. — Що буде, те й буде! Що людям, те й нам! Але ж не піддаватися проклятому Батиєві — будемо битися до останнього! Хлопці, збирайте людей! Шліть гінців у найближчі села — хай усі тікають сюди, в городище! Та не з голими руками, а зі зброєю! Та й збіжжя, скільки мають, — хай прихоплюють з собою! Та й всілякі інші припаси нам не завадять! Щоб було що кинути на з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і воїни сідали на коней і шпарко пускалися навскач. А назустріч їм уже поспішали поршани — з дітьми, з худобою, з домашнім скарбом. І їх підганяли тривожні невгаваючі звуки голосистого вічового дзвона — бем, бем, бем!..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4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ечір того ж погожого дня тумени Батия почали затоплювати Поросся: мов сльота-сквира, нахлинули вони на обидва береги прадавньої слов'янської ріки, що довгі століття була південним рубежем Київської землі, і заполонили її селища, а високі городища обступили і взяли у важкі обій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жа Гора першою грудьми зустріла страшну навалу. Не всі довколишні поршани встигли сховатися за її валами. Багато хто відразу став легкою здобиччю нападників, дехто втік у ліси, а найспритніші перепливли Дніпро і пірнули у зелені хащі його безмежних плавнів. Та все ж більшості пощастило заховатися за валами городища, і тепер воно нагадувало розворушений мурашник. Всюди вешталися чоловіки, жінки, діти, іржали прив'язані до конов'язів коні, ревла худоба. Всі були стривожені, налякані — ждали біди, ждали сме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Воєвода Всеслав з синами і Добринею стояв на над</w:t>
      </w:r>
      <w:bookmarkStart w:id="1" w:name="бббббббббб"/>
      <w:bookmarkEnd w:id="1"/>
      <w:r>
        <w:rPr>
          <w:rFonts w:cs="Arial" w:ascii="Arial" w:hAnsi="Arial"/>
          <w:sz w:val="20"/>
          <w:szCs w:val="20"/>
          <w:lang w:val="uk-UA"/>
        </w:rPr>
        <w:t xml:space="preserve">брамній вежі, коли на дорозі, що вела з Дівич-гори, з'явився, здіймаючи куряву, великий кінний загін. Татари! Вже видно кошлаті малахаї вершників, широкі вилицюваті обличчя з вузькими очима, криві шаблі при боках, Тонкі списи, незвично вигнуті луки та пишні бунчуки з кінських хвостів, що розвівалися на віт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перехрес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сила пре! Боже, яка страшна сила! Чи й вистої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нав, що вистояти Княжа Гора не зможе. Переяслав не втримався! Чернігів не вистояв! А Княжа Гора проти них — що горобець супроти орла! Однак нічого цього не сказав, навіщо вносити у серця захисників сум'яття, зневіру і розгубленість? Досить того, що в самого на душі камінь. Вимушено залишившись тут, він швидко зрозумів, що його знову жде або смерть, або по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тари зупинилися на чималій відстані від городища і, не злазячи з коней, довго розглядали його, перемовляючись між собою. Незабаром до них підійшли ще два загони, і один з них рушив яром праворуч, а другий — яром ліворуч, обступаючи шпиль з усіх б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так зразу підуть на приступ? — прошепотів Всеслав, витираючи сльозу із незрячого о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вертався до Добрині, що єдиний серед захисників фортеці зблизька знав звичаї і повадки цих незнаних тут досі племен. Але Добриня лише знизав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жко передбачити, що зроблять мунгали. Однак я не думаю, щоб вони ось так зразу пішли на приступ. Гадаю, спочатку спробують умовити нас здатися по добрій волі. Так вони робили пов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 помилився. Від гурту вершників відокремився один і, під'їхавши до рову,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ея! ОрусутиІ Твоя моя не стріляй! Відчиняй ворота — здавайся! Мало-мало жити будеш! Мало-мало їсти будеш! Моя твоя не чіпай! Моя твоя не скривджуй! Ворота мало-мало відчиня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така пісенька була давно відома, і він підсміювався з потуг не дуже вправного посла, а воєводу і його синів вона обур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ти, сучий сину, чого захотів! Мало-мало відчиняй! — перекривив татарина старий. — А стріли в пельку не хо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хопив лука і висмикнув із шкіряного тула стрілу. Та Добриня притримав його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й, батьку, не стріляй! Посол же! Я хочу порозмовляти з ним, може, дещо вивід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слав трохи охолов, відклав лука, але буркнув спересер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ол! До нігтя б його — і край! Як во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ерехилився через дерев'яне заборо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ти, мунгале, як тебе звати? І хто ти? Той здивувався, почувши рідну мову, вище задер голову, виставивши наперед худу хрящувату шию і прижмуривши і без того вузьк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есятник Товрул. А тебе як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звати Добри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врул на якусь мить завмер, потім раптом ляснув себе долонями по стегнах і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бой! Добриня! Авжеж — це ти! Я пам'ятаю тебе! Ти богол Жадігера, брата Жокте, що був послом Мунке-каана до орусутського князя в Киюві! Я пам'ятаю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настала черга здивуватися Добрині. Він просто був ошелешений словами кочовика. Як? Його знає цей ара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дки? Хто він та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ловіче, ти, напевне, з тумену Мунке-каана, якщо знаєш мене? Та ще, може, із сотні Жокте або й самого Жадіг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ойє, ти не помилився, орусуте. Я справді із тумена Мунке-каана, хай береже його Вічне Не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Жадігер? Він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влур прицмокнув яз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дігер! Дзе-дзе! Жадігер став благородним нойоном! Джагуном! Сотником! Ойє! Ой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тником? За які ж такі засл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смерть брата Жок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смерть бр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влур поясн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дігер дуже побивався за братом. Щоб утішити його, Мунке-каан віддав під його руку баатурів Жокте. І Жадігер утішився. Тепер він знатний ной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тут? І ти в його сот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він тут, і я в його сотні десятником, я супроводив посольство Жокте до Киюва і бачив тебе там. Та й сам Жадігер не раз згадував тебе. “Мій покійний брат Жокте та мій богол-орусут Добриня вивели мене в люди! Коли б Жокте не звершив подвигу в Чернігові і цим не звернув на себе увагу Мунке-каана, хай будуть благословенні його дні, та коли б у мене не було розумного богола </w:t>
      </w:r>
    </w:p>
    <w:p>
      <w:pPr>
        <w:pStyle w:val="Normal"/>
        <w:widowControl w:val="false"/>
        <w:ind w:firstLine="567"/>
        <w:jc w:val="both"/>
        <w:rPr/>
      </w:pPr>
      <w:r>
        <w:rPr>
          <w:rFonts w:cs="Arial" w:ascii="Arial" w:hAnsi="Arial"/>
          <w:sz w:val="20"/>
          <w:szCs w:val="20"/>
          <w:lang w:val="uk-UA"/>
        </w:rPr>
        <w:t>Добрині, якого Жокте захотів узяти з собою, коли йшов послом до Киюва, то хіба б каан знав, шо існує на світі такий собі Жадігер, пастух-арат з Керулена, хіба б зробив своїм нойоном-сотником? Ні! Ось чому я кажу, що Жокте і Добриня мають пряму причетність до мого сьогоднішнього возвеличенняо Завдяки їм</w:t>
      </w:r>
      <w:r>
        <w:rPr>
          <w:rFonts w:cs="Arial" w:ascii="Arial" w:hAnsi="Arial"/>
          <w:sz w:val="20"/>
          <w:szCs w:val="20"/>
        </w:rPr>
        <w:t xml:space="preserve"> Мунке-каан приблизив </w:t>
      </w:r>
      <w:r>
        <w:rPr>
          <w:rFonts w:cs="Arial" w:ascii="Arial" w:hAnsi="Arial"/>
          <w:sz w:val="20"/>
          <w:szCs w:val="20"/>
          <w:lang w:val="uk-UA"/>
        </w:rPr>
        <w:t>мене до себе!” — так, бувало, напившись кумису та торо-суну</w:t>
      </w:r>
      <w:r>
        <w:rPr>
          <w:rStyle w:val="FootnoteAnchor"/>
          <w:rFonts w:cs="Arial" w:ascii="Arial" w:hAnsi="Arial"/>
          <w:sz w:val="20"/>
          <w:szCs w:val="20"/>
          <w:vertAlign w:val="superscript"/>
          <w:lang w:val="uk-UA"/>
        </w:rPr>
        <w:footnoteReference w:id="65"/>
      </w:r>
      <w:r>
        <w:rPr>
          <w:rFonts w:cs="Arial" w:ascii="Arial" w:hAnsi="Arial"/>
          <w:sz w:val="20"/>
          <w:szCs w:val="20"/>
          <w:vertAlign w:val="superscript"/>
          <w:lang w:val="uk-UA"/>
        </w:rPr>
        <w:t>[64]</w:t>
      </w:r>
      <w:r>
        <w:rPr>
          <w:rFonts w:cs="Arial" w:ascii="Arial" w:hAnsi="Arial"/>
          <w:sz w:val="20"/>
          <w:szCs w:val="20"/>
          <w:lang w:val="uk-UA"/>
        </w:rPr>
        <w:t xml:space="preserve">, казав Жадігер. Зараз він тут, і ти зможеш зустрітися з ним... Відчини нам ворота городища — і станеш у Жадігера правою рукою, станеш першим нойоном серед своїх орусутів! Ойє! Ойє! Відчини нам таємно вночі ворота! Ніхто ж орусутів не розуміє, про що ми домовляємося. Відчини нам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німів. Його штовхають на зраду! Пропонують владу і почесті за життя і свободу сотень рідних людей... Гм, а чого ж ти, власне, дивуєшся і обурюєшся, чого хотів від завойовників? Ти ж добре знаєш, що вони чинять так повсюди, де проходять: намагаються пересварити союзників, щоб легше знищити їх поодинці, засилають вивідачів у ті міста і племена, які хочуть підкорити, підмовляють і улещують обложених піддатися, а якщо вони не погоджуються, знаходять зрадників, які допомагають проникнути в городище чи в місто... Так, все це вія знає, та все ж слова посла обурили його, і він гнівно віда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Менгу-хан хоче взяти Княжу Гору, то хай візьме її сам — без моєї допомоги! І хай не шукає підлих шляхів, а, як чесний воїн, витягає шаблю і стає до відкритого бою! Воріт я не відчиню! І ніхто з нас не відчинить! Тут зрадників не було і не буде! Так і скажи Менгу-ханові і Жадігерові! А тепер — геть звід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влур зарегот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 Та нам роздушити вас, що оцю</w:t>
      </w:r>
      <w:r>
        <w:rPr>
          <w:rFonts w:cs="Arial" w:ascii="Arial" w:hAnsi="Arial"/>
          <w:sz w:val="20"/>
          <w:szCs w:val="20"/>
        </w:rPr>
        <w:t xml:space="preserve"> козявку! — </w:t>
      </w:r>
      <w:r>
        <w:rPr>
          <w:rFonts w:cs="Arial" w:ascii="Arial" w:hAnsi="Arial"/>
          <w:sz w:val="20"/>
          <w:szCs w:val="20"/>
          <w:lang w:val="uk-UA"/>
        </w:rPr>
        <w:t xml:space="preserve">І притупнув у стремені ногою, ніби справді щось там роздуш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ми не хочемо проливати крові — ні своєї, ні вашої! Подумай про це, орусу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цими словами він вдарив коня ногами під боки і поскакав до сво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ін сказав? — спитав воєвода Всеслав. Добриня похмур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те, що й тобі, батьку! Умовляв, щоб я відчинив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ачиш! А ти заступався за нього! Та потрібно було пристрілити, як скаженого пса! Я бачу, пощади від них нам н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е, батьку. Ой, н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ждати присту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готуватися до відсічі. Цей вивідач зблизька роздивився наше городище і вже досі про все, що побачив, розповідає своєму тисячникові або сотникові. Може, навіть зараз мунгали підуть на присту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на приступ татари не пішли, а, залишивши перед городищем та навколо нього сторожу, відступили на кілька гін у поле і там стали кошем. Коней пустили на луг пастися, а самі розіклали вогнища, підвісили над ними великі закіптюжені казани і заходилися варити м'ясну юшку. Солодкавий запах конини швидко заполонив усю окр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обіду ординці рушили до лісу, і звідти незабаром донеслося глухе постукування сокир. Це ж повторилося і наступного 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родищі наростала тривога. Ворог щось затіває. Але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ретій день все вияснилося. Після сніданку з лісу виринули сотні воїнів, що, зігнувшись, несли на собі величезні в'язанки хмизу, якісь незграбні козли, важкі дубові колоди, оковані з одного кінця залізними гостряками, високі драбини, перевіси для метання каміння та великі самостріли — і попростували прямо до воріт Княжої Го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хисники фортеці мовчки стояли на валу. Найбільш нетерплячі наклали стріли на луки — чекали, коли нападники наблизяться ка достатню відстань. Воєвода Всеслав нагнув буйволячу голову, з-під кострубатої брови пронизливим поглядом єдиного ока зирив на поле, запруджене чужинцями, стримував гаряч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спішайте, хлопці! Бережіть стріли! Щоб жодна не пропала задарма! Та одягайте броню — у кого яка є! Зараз почнеться! — І натягнув на чорну чуприну гостроверхого шол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нова кольчуга, виблискуючи проти сонця, туго облягала дебелі плечі, широкий ремінний пояс обвис під вагою важкого меча, а лук і стріли лежали тут же, поряд, ждучи свого ча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ідстані перестрілу монголи зупинилися. В передню лаву стали ті, хто ніс в'язанки хмизу, — виставили їх перед собою, утворивши невразливу для стріл стіну, і поволі рушили знову. Зразу за ними йшли лучники, пострілюючи з-за такого незвичайного прикриття. Інші залишалися стояти на місці </w:t>
      </w:r>
    </w:p>
    <w:p>
      <w:pPr>
        <w:pStyle w:val="Normal"/>
        <w:widowControl w:val="false"/>
        <w:ind w:firstLine="567"/>
        <w:jc w:val="both"/>
        <w:rPr/>
      </w:pPr>
      <w:r>
        <w:rPr>
          <w:rFonts w:cs="Arial" w:ascii="Arial" w:hAnsi="Arial"/>
          <w:sz w:val="20"/>
          <w:szCs w:val="20"/>
          <w:lang w:val="uk-UA"/>
        </w:rPr>
        <w:t>Підійшовши до рову, якраз насупроти воріт, нападники жбурнули в нього свої в'язанки, заповнивши його майже наполовину, і відразу повернули назад, підставивши захисникам городища свої незахищені спини</w:t>
      </w:r>
      <w:r>
        <w:rPr>
          <w:rStyle w:val="FootnoteAnchor"/>
          <w:rFonts w:cs="Arial" w:ascii="Arial" w:hAnsi="Arial"/>
          <w:sz w:val="20"/>
          <w:szCs w:val="20"/>
          <w:vertAlign w:val="superscript"/>
          <w:lang w:val="uk-UA"/>
        </w:rPr>
        <w:footnoteReference w:id="66"/>
      </w:r>
      <w:r>
        <w:rPr>
          <w:rFonts w:cs="Arial" w:ascii="Arial" w:hAnsi="Arial"/>
          <w:sz w:val="20"/>
          <w:szCs w:val="20"/>
          <w:vertAlign w:val="superscript"/>
          <w:lang w:val="uk-UA"/>
        </w:rPr>
        <w:t>[65]</w:t>
      </w:r>
      <w:r>
        <w:rPr>
          <w:rFonts w:cs="Arial" w:ascii="Arial" w:hAnsi="Arial"/>
          <w:sz w:val="20"/>
          <w:szCs w:val="20"/>
          <w:lang w:val="uk-UA"/>
        </w:rPr>
        <w:t xml:space="preserve">. Ось тут і наздогнала багатьох із них зла доля — співуча орусутська стріла. Тоді їх — поранених чи вбитих — швидко підхоплювали попід руки їхні удачливіші співплемінники і бігцем відтягували в безпечне міс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першою хвилею ринула до городища друга, потім третя. А коли рів було заповнено вщерть, наперед посунули штурмові загони воїнів-аратів, які, прикриваючись великими хворостяними щитами, несли на собі пороки, перевіси та самостріли. Одягнуті в нагрудні шкіряні панцири та шкіряні шапки-шоломи, що мали захищати їх від орусутських стріл, вони теж часто не уникали злої долі і падали, поранені чи вбиті, на холодну осінню землю, і тепер їх просто відтягували вбік, щоб не заважали, і залишали там напризволяще. На їхнє місце негайно ставали нові вої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іляйте їх, хлопці! Стріляйте! — кричав з над-брамної вежі воєвода Всеслав, посилаючи вниз стрілу за стрілою. — Не дозволяйте їм висунути носа з-під прикр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атари були досвідчені воїни, видно, не в одному бою побували, не одне городище брали приступом, — вони в зручних місцях швидко поставили перевіси та самостріли, і з них відразу на Княжу Гору полетіли важкі камені та горщики, начинені горючим китатським порохом. В городищі спалахнули пожежі. Каміння, що перелітало через вал і падало на голови жінкам та дітям, сіяло страх серед людей. Дехто з воїнів кинувся рятувати своїх. Скориставшись цим замішанням, татари підтягнули до воріт три пороки, миттю підвісили на цепах важкі дубові “барани”, обковані з товщого боку залізом, і, розгойдавши їх, ударили в дерев'яну браму та в земляний вал. Брама застогнала, затріщала, вал здркггіувся і почав осип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ху, кху! — заквоктали під щитами нападники і вдарили ще силь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те казани! Ошпарте песиголовців! — гукнув воєвода. — Бо наші стріли їх не бер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забороло принесли кілька чорних від сажі казанів — линули вниз окропом. Ошпарені дико закричали і, вискочивши з-під своїх хворостяних щитів, що захищали їх від стріл, та не змогли захистити від окропу, кинулися тікати в поле. їм навздогін свиснули з валу стріли і враз поклали кількох. Інші припустили ще ду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га-га! — зареготали на валу. — Припек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уворо обірвав сміху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адійте передчасно! Вони не забаряться поверну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тари справді не забарилися. До покинутих пороків підступили нові загони. Свої щити вони понакривали сирими кінськими шкурами — і тепер ніякий окріп їм був не страш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нову загупали важкі тарани, знову на Княжу Гору полетіло каміння, а горщики з палаючими ґнотами падали на сухі очеретяні дахи, там з гуркотом лопалися і підпалювали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зі всіх боків, де тільки можна було підійти до городища, навіть від Дніпра та Росі, поволі наближалися мовчазні ворожі загони на чолі з десятниками. Кожен десяток ніс довгу штурмову драб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алах запанувала т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починається справжнє діло! — сказав Добриня. — Здається, вони задумали прикінчити нас одним уда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слав повернув у поле своє єдине о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хоже на це! Сміливо йдуть! Але ж ми теж, хлопці, не ликом шиті! Будемо триматися! Головне — не дати їм здертися на валі Ідіть на свої місця і — з Богом!..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5 </w:t>
      </w:r>
    </w:p>
    <w:p>
      <w:pPr>
        <w:pStyle w:val="Normal"/>
        <w:widowControl w:val="false"/>
        <w:ind w:firstLine="567"/>
        <w:jc w:val="both"/>
        <w:rPr/>
      </w:pPr>
      <w:r>
        <w:rPr>
          <w:rFonts w:cs="Arial" w:ascii="Arial" w:hAnsi="Arial"/>
          <w:sz w:val="20"/>
          <w:szCs w:val="20"/>
          <w:lang w:val="uk-UA"/>
        </w:rPr>
        <w:t>Добриня залишився біля воріт. Вибравши з купи дерев'яних вил-дворіжок найдебеліші, поставив їх біля себе і виглянув із-за потемнілого від часу заборола в поле. Татари сунули до городища. Вже добре видно їхні жовто-бронзові худі обличчя, жилаві руки, що обвисли під вагою драбин, блискучі шкіряні шапки-шоломи на круглих головах. Позаду кожного десятка йшов десятник з міцною довгою жердиною, призначеною для того, щоб підняти драбину на вал. Він криком</w:t>
      </w:r>
      <w:r>
        <w:rPr>
          <w:rFonts w:cs="Arial" w:ascii="Arial" w:hAnsi="Arial"/>
          <w:sz w:val="20"/>
          <w:szCs w:val="20"/>
        </w:rPr>
        <w:t xml:space="preserve"> понукав</w:t>
      </w:r>
      <w:r>
        <w:rPr>
          <w:rFonts w:cs="Arial" w:ascii="Arial" w:hAnsi="Arial"/>
          <w:sz w:val="20"/>
          <w:szCs w:val="20"/>
          <w:lang w:val="uk-UA"/>
        </w:rPr>
        <w:t xml:space="preserve"> своїх воїнів іти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рракх! Гуррак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икинув відстань і взяв лука. Вибрав стрілу, подивився, чи рівна, і прицілився. Тятива бренькнула голосно, мов струна, і тонка білопера стріла, лунко просвистівши в холодному осінньому повітрі, вп'ялася в горло десятникові. Той змахнув руками, випустив жердину і впав навзнак без єдиного скр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лучний постріл Добрині став сигналом: з Княжої Гори посипався град стріл. Татари закрилися щитами і прискорили ходу, але все ж то тут, то там хтось із них падав під ноги своїм співплемінник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із глибини монгольського війська, що кількома лавами йшло услід за своїми штурмовими загонами, почувся чийсь різкий владний ок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чники — в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тні воїнів другої лави враз побігли вперед, підняли луки — і хмара стріл затьмила небо. Тепер уже на валу хтось упав, хтось закричав від б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ережно! Не висовуйте носа без потреби! — гукнув воєвода в один бік, а потім у другий — до синів, до своїх родичів та співплемін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ут же сам скрикнув голо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кинувся до нього. На батьків скрик прибігли с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схопився рукою за своє єдине око, і у нього з-під пальців по щоці зазміїлася кривава стрі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Ти поран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відняв руку від лиця — і всі, хто був поблизу, вжахнулися: замість ока у старого зяяла рана. Стріла пішла поковзом — вусиком вістря чи оперенням зачепила по ньому і вирвала з орб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чого не бачу! — гукнув він. — Боже! Я нічого не бачу! Я осліп! Як же я воюват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ніхто не відповів. Усі з жахом дивилися на червону вирву, з якої поволі стікала кров, змішана з сукров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ни шматиною м'якого відбіленого полотна перев'язали стар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ходімо додому! Там тобі буде спокійніше! Ля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воєвода заперечн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куди я звідси не піду! Хочу тут померти як вої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нічого не бачиш! Як керуватимеш боєм незря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епер і не керуватиму... Куди вже мені? Вважайте, що відвою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буде воєво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ви — по черзі. Спочатку Іванцьо. Загине або зазнає поранення Іванцьо — воєводою стане Петрусь, потім. Дмитрик і Грицько. А всіх вас не стане, тоді хтось знайдеться... Та про це не думайте! Головне зараз — ворога від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цьо торкнув батька за пл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ти мене призначив воєводою, то й сам повинен слухатись. А моя воля така: йди вниз, до хати! Ти незрячий, тяжко поранений! Тільки заважатимеш нам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розсердився, тупнув но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нову за рибу гроші! І що я робитиму в хаті? Лежатиму, як немічна ба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ут тебе влучить перша ж стріла! Загин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оже ж, я того й хочу, Іванцю! Як ви всі не розумієте цього? І досить теревенити! Не гайтеся — йдіть на свої місця, бо зараз тут нам стане жар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 слова воєводи змусили всіх протверезіти і глянути через забороло вниз. Татари вже впритул наблизилися до валу і зводили вгору штурмові драбини. Стрілянина посилилася — з татарського б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цьо вила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Нам справді зараз стане жарко! До бою, браття! До бою! Не пустимо ворога на в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кинулися до своїх міс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хопив дворіжки, підчепив ними верхній щабель драбини і зі всієї сили уперся, щоб підважи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тя, допоможіть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на допомогу кинулося кілька молодиків, штовхнули драбину так, що вона спочатку сковзнула по валу вбік, до воріт, а потім з грюкотом упала на пороки, що враз перестали гу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а невеличка перемога, але молоді воїни щиро зраділи, дивлячись, як вовтузяться нападники, намагаючись підняти драбину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радість була недовгою: в багатьох місцях татарам пощастило здертися на вал і зав'язати рукопашний бій. Добриня перший оцінив небезпеку, що нависла над городищем. Він видобув меча і, пориваючи за собою всіх, хто був поряд, кинувся на допомогу Іванцю, що ледве стримував зі своїми людьми шалений натиск тат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тя, за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було по-справжньому жарко. Нападаючі лізли вгору, мов сарана, і вже тіснили русичів до внутрішнього заборола. Блискали криві татарські шаблі і прямі двосічні мечі захисників Княжої Гори. Зовсім перестали співати пісню смерті тонкі стріли степовиків. Але кров лилася, як водиця, і падали, падали вбиті та поранені з обох боків, загромаджуючи вузький прохід, де й без того було ті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десятків воїнів, приведених Добринею, стримали натиск татар і відкинули їх назад, до зовнішнього заборола. Добриня рубався люто. Він знав, що важко вразити татарина в груди чи живіт, захищені цупким кожухом, на який було нашито металеві або шкіряні пластинки, а також в голову, прикриту шкіряним шоломом-шапкою, тому разив ворогів прямо в лице або в шию вістрям меча, не вбиваючи їх, а наносячи болючі криваві р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иснімо, хлопці! Дужче! Ось так! — вигукував він, завдаючи удару черговому нападникові, що підвернувся під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чуючи голосу воєводи Іванця, він підбадьорював не тільки своїх воїнів, а й Іванцьових, а ті, оговтавшись від першого оглушливого удару, тепер самі перейшли в наступ і вирубували супротивника до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важмо драбину, друзі! Скинемо її з валу! Добриня вхопився за драбину. Йому на поміч кинулись інші — і їхні спільні зусилля увінчалися успіхом, драбина ковзнула по стіні і під вагою багатьох монголів, що лізли вгору, посунулася набік, трощачи своєю вагою кістки напад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ими, що залишилися оточені, було покінчено відразу — їх перестріляли з луків. Відбили нападників і на інших ділянках в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воєвода? Де Іванцьо? — спитав Добриня. — Іванць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ванцьо не відгукувався. Його знайшли серед купи мертвих тіл з розкраяною головою. Мовчки зняли шап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шукайте Петра! Або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ох середульших братів теж ледве знайшли. Петрусь лежав поверх підстаркуватого монгола, вчепірившись ворогові руками в горлянку, і тут його настигла раптова смерть: йому було завдано удару ножем у спину, якраз під ліву лопатку — в саме серце. А Дмитрик конав у невимовних муках — стріла пронизала йому живіт наскрізь. Незабаром він пом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ачивши братів, яких воїни поклали на дощаному козиркові низького внутрішнього заборола і вони лежали, мов живі, але непорушні, юний воєводич Грицько схопився за голову і закричав на все город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мої братики! О мої найдорожчі! Горе мені! Його почув воєвода Всеслав. Тримаючись за стіну і спотикаючись об трупи, прийшов — простягнув руки, намацав тіло одного сина, другого, третього. Потім охопив усіх разом руками, упав на них головою і беззвучно зари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и мої! Сини! Соколи ясні! Чому ж не мене смерть забрала першим? Чому вас? О небо! </w:t>
      </w:r>
    </w:p>
    <w:p>
      <w:pPr>
        <w:pStyle w:val="Normal"/>
        <w:widowControl w:val="false"/>
        <w:ind w:firstLine="567"/>
        <w:jc w:val="both"/>
        <w:rPr/>
      </w:pPr>
      <w:r>
        <w:rPr>
          <w:rFonts w:cs="Arial" w:ascii="Arial" w:hAnsi="Arial"/>
          <w:sz w:val="20"/>
          <w:szCs w:val="20"/>
          <w:lang w:val="uk-UA"/>
        </w:rPr>
        <w:t>Коли сонце сіло за далекі горби, татаро-монголи відступили і розвели в полі багаття. Сьорбали</w:t>
      </w:r>
      <w:r>
        <w:rPr>
          <w:rStyle w:val="FootnoteAnchor"/>
          <w:rFonts w:cs="Arial" w:ascii="Arial" w:hAnsi="Arial"/>
          <w:sz w:val="20"/>
          <w:szCs w:val="20"/>
          <w:vertAlign w:val="superscript"/>
          <w:lang w:val="uk-UA"/>
        </w:rPr>
        <w:footnoteReference w:id="67"/>
      </w:r>
      <w:r>
        <w:rPr>
          <w:rFonts w:cs="Arial" w:ascii="Arial" w:hAnsi="Arial"/>
          <w:sz w:val="20"/>
          <w:szCs w:val="20"/>
          <w:vertAlign w:val="superscript"/>
          <w:lang w:val="uk-UA"/>
        </w:rPr>
        <w:t>[66]</w:t>
      </w:r>
      <w:r>
        <w:rPr>
          <w:rFonts w:cs="Arial" w:ascii="Arial" w:hAnsi="Arial"/>
          <w:sz w:val="20"/>
          <w:szCs w:val="20"/>
          <w:lang w:val="uk-UA"/>
        </w:rPr>
        <w:t xml:space="preserve"> з казанів сорбу, що пахла димом, обгризали маслаки і вкладалися тут же, побіля багать, закутавшись у кошму, спати. </w:t>
      </w:r>
    </w:p>
    <w:p>
      <w:pPr>
        <w:pStyle w:val="Normal"/>
        <w:widowControl w:val="false"/>
        <w:ind w:firstLine="567"/>
        <w:jc w:val="both"/>
        <w:rPr/>
      </w:pPr>
      <w:r>
        <w:rPr>
          <w:rFonts w:cs="Arial" w:ascii="Arial" w:hAnsi="Arial"/>
          <w:sz w:val="20"/>
          <w:szCs w:val="20"/>
          <w:lang w:val="uk-UA"/>
        </w:rPr>
        <w:t>Затихла і Княжа Гора. Але не до сну тут було. Догорали хатини, підпалені китатськими паперовими ракетами,</w:t>
      </w:r>
      <w:r>
        <w:rPr>
          <w:rFonts w:cs="Arial" w:ascii="Arial" w:hAnsi="Arial"/>
          <w:sz w:val="20"/>
          <w:szCs w:val="20"/>
        </w:rPr>
        <w:t xml:space="preserve"> начине ними</w:t>
      </w:r>
      <w:r>
        <w:rPr>
          <w:rFonts w:cs="Arial" w:ascii="Arial" w:hAnsi="Arial"/>
          <w:sz w:val="20"/>
          <w:szCs w:val="20"/>
          <w:lang w:val="uk-UA"/>
        </w:rPr>
        <w:t xml:space="preserve"> порохом; плакали діти, голосили над убитими жінки, чоловіки при кривавому світлі пожарищ копали ями і складали в них загибл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ах і розпач зависли над приреченим городищем. Ніхто вже не вірив, що ворога пощастить відбити. Втекти теж ніяк: довкола палають багаття, стовбичать темні постаті дозорців — куди втечеш, як пройд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 Грицьком привели сліпого воєводу до хати, що чудом уціліла. Посадили на лаву, і над ним зразу ж заголосила стара воєводиха. Їй завторували дочки, невістки та он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те! — гримнув воєвода. — Не час нюні розпускати! Послухайте, що с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тихли. В челюстях печі заблимало жовтаве світло лу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батьку, ми слухаємо, — сказав Грицько. Старий на його голос підняв свої невидющ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 думаю: ми не втримаємося! Будемо дивитися правді в очі — ми не втримаємося! Ще один день такого скаженого натиску — і Княжа Гора впаде. Наші сили тануть. Загинули наші сини, загинула майже половина воїнів. Втратили ми ліпших мужів наших! Завтра татари знову підуть на приступ — і хто зна, чим він закінчиться. Тому треба нам усім приготуватися до найгіршого — до смерті або полону. Плакати не треба — така доля наша. Одягніться у все найтепліше, що є у нас. Кому судилося загинути, тому однаково буде, а хто в полон потрапить, тому одяг зимовий згодиться, бо на носі — зим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же наш,</w:t>
      </w:r>
      <w:r>
        <w:rPr>
          <w:rFonts w:cs="Arial" w:ascii="Arial" w:hAnsi="Arial"/>
          <w:sz w:val="20"/>
          <w:szCs w:val="20"/>
        </w:rPr>
        <w:t xml:space="preserve"> Боженьку! — </w:t>
      </w:r>
      <w:r>
        <w:rPr>
          <w:rFonts w:cs="Arial" w:ascii="Arial" w:hAnsi="Arial"/>
          <w:sz w:val="20"/>
          <w:szCs w:val="20"/>
          <w:lang w:val="uk-UA"/>
        </w:rPr>
        <w:t xml:space="preserve">знову заголосили жі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тьте, кажу! Не наганяйте журби на серце собі й іншим, — підвищив голос воєвода. — Ваш плач нікому не допоможе! Слухайте далі, що скажу... Битися будемо до останнього! Скільки сил наших стачить! Чуєш, Грицьку? Ти воєвода! Тобі це кажу, щоб знав! Ні на які угоди з ворогом не йти! Безчестям життя собі не виторгувати! Битися до загину, щоб прихопити з собою на той світ якомога більше ворогів! Чуєш, Грицьку? То буде наша поміч Киє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ю, батьку, — відповів син. — Так ми і чин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ти загинеш, воєводою стане Добриня. Така моя воля! Сьогоднішній день показав, що цей молодик — воїн сміливий, досвідч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батьку, — схилив голову Гриц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 останнє... У нас водилися коштовності — золоті та срібні гривні, жіночі прикраси, посуд. Ніщо не повинно потрапити до рук наших убивць! Збери все, Грицьку, і закопай у такому місці, щоб вороги не знайшли, а ви всі щоб знали. Може, кому-небудь пощастить урятуватися, то пригодиться... Зрозум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батьку. Зроблю, як кажеш. Грицько відібрав у жінок їхні прикраси — сережки, персні, фібули, дістав із судника кілька золотих</w:t>
      </w:r>
      <w:r>
        <w:rPr>
          <w:rFonts w:cs="Arial" w:ascii="Arial" w:hAnsi="Arial"/>
          <w:sz w:val="20"/>
          <w:szCs w:val="20"/>
        </w:rPr>
        <w:t xml:space="preserve"> чар та </w:t>
      </w:r>
      <w:r>
        <w:rPr>
          <w:rFonts w:cs="Arial" w:ascii="Arial" w:hAnsi="Arial"/>
          <w:sz w:val="20"/>
          <w:szCs w:val="20"/>
          <w:lang w:val="uk-UA"/>
        </w:rPr>
        <w:t xml:space="preserve">срібних тарілок, а зі скрині — торбинку з гривнями, склав усе це в велику череп'яну макітру і накрив її плоскою череп'яною покриш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закопати? Під валом? Чи під груш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у хатині, і закопуй, — відповів старий воєвода. — Біля печі... Вал обсунеться, груша згорить, а піч свою ви відшукаєте і через двадцять літ... Закопуй біля печі, і щоб усі бачили — дорослі й м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А Добриня? — Грицько зніяк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ийду, — підхопився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виходити, сину, — простягнув до нього руку Всеслав. — Ховаємо від ворогів, а не від своїх людей... Копай, Гриц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цько взяв копаницю — з розмаху ввігнав у тверду, мазану червоною глиною долівку біля припічка. Викопав яму глибиною в коліно, поставив туди макітру, засипав, притоп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він працював, ніхто не промовив ні словечка, тільки по жіночих лицях текли сльози, а в дитячих очах стояв жах, змішаний з цікавістю. Закінчивши, Грицько витер шапкою спітніле чоло і глухо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ам'ятайте це місце... Кому пощастить вижити — хай той і володіє цим скарбом! Дай Бог, щоб кому-небудь пощас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 його слова потонули в голосному жіночому риданні та дитячому лементі.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7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к був сонячний, але прохолодний. З-за Дніпра потягнуло сіверком, що сповіщав про наближення осені. По лісах та по ярах палахкотіли кетяги червоної кал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тояв на валу і дивувався: тихо, вже сонце підбилося височенько, а татари мовчать. Відійшли в поле, грюкають там сокирами, щось лаштують, а що — звідси не розбереш. Це непокоїло Добриню, бо він добре знав підступність і хитрість супротивника. Що ж він готує? Відповіді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опівдні орда заворушилася. В полі пролунало глухо і грі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ху! К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ді зі всіх боків до Княжої Гори зрушили з місця щільні ряди баатурів і, прискорюючи ходу, помчали до городища з драбинами в руках. Стріли русичів не зупинили їх. Падав один баатур — на його місце ставав другий, підхоплював драбину і разом з усіма кри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ху! Кху! Гурракх! </w:t>
      </w:r>
    </w:p>
    <w:p>
      <w:pPr>
        <w:pStyle w:val="Normal"/>
        <w:widowControl w:val="false"/>
        <w:ind w:firstLine="567"/>
        <w:jc w:val="both"/>
        <w:rPr/>
      </w:pPr>
      <w:r>
        <w:rPr>
          <w:rFonts w:cs="Arial" w:ascii="Arial" w:hAnsi="Arial"/>
          <w:sz w:val="20"/>
          <w:szCs w:val="20"/>
          <w:lang w:val="uk-UA"/>
        </w:rPr>
        <w:t>Драбини упали на вали. І не просто упали, а залізними гаками, прив'язаними до верхніх щаблів, міцно зачепилися за дерев'яні заборола.</w:t>
      </w:r>
      <w:r>
        <w:rPr>
          <w:rFonts w:cs="Arial" w:ascii="Arial" w:hAnsi="Arial"/>
          <w:sz w:val="20"/>
          <w:szCs w:val="20"/>
        </w:rPr>
        <w:t xml:space="preserve"> Теперь</w:t>
      </w:r>
      <w:r>
        <w:rPr>
          <w:rFonts w:cs="Arial" w:ascii="Arial" w:hAnsi="Arial"/>
          <w:sz w:val="20"/>
          <w:szCs w:val="20"/>
          <w:lang w:val="uk-UA"/>
        </w:rPr>
        <w:t xml:space="preserve"> їх не відіпхнеш назад, не посунеш на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ось яку хитрість застосували татари, — подумав Добриня, відкидаючи непотрібні вила-дворіжки і беручись за меча. — Попруть на вал, мов сарана, — не відіб'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й, страшний рукопашний бій розпочався одночасно на всьому обводі городища. Навіть там, де вал тягнувся понад самим урвищем, татари ціною нелюдських зусиль зуміли підняти вгору драбини і вже лізли на забороло. Тріск, брязкіт, крити, стогін, прокляття — все змішалося в один громоподібний рев. Коротко і пронизливо цвьохали стріли, свистіли, розтинаючи холодне осіннє повітря і людські черепи, прямі мечі та криві монгольські шаблі, з глухим хряскотом репалися під булавами та татарськими шокпарами голови. І кров бризкала на всі боки, щедро обагрюючи старе дерево заборол, і трупи захаращували вузькі проходи, і вогненні стріли та начинені горючим китатським зіллям паперові ракети летіли на вцілілі після вчорашнього приступу дахи будівель і підпалювали їх. І ядучий дим здіймався над городищем і виїда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е знав, чи живий молодий воєводич Грицько, чи вже поліг, як полягли сотні захисників городища. Не чути було його голосу, та й самого не видно було. Тому, збивши біля себе купку воїнів, Добриня відчайдушне захищав надбрамну ве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маймося, хлопці! Тримаймося! — заохочував він своїх товаришів, що билися поруч. — Перемогти не переможемо, зате дорого життя продамо! А що може бути почеснішим для воїна, як усвідомлювати, що загинув ти не задарма, що прихопив з собою на той світ одного, двох, а то й десятьох ворогів! Та й б'ємося ми за рідну землю, за своїх людей, за правеє 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довгий двосічний меч разив ворогів безпощадно; відбивав ворожі шаблі, протикав горлянки, розтинав голови навпіл чи залишав криваву мітку на облич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сила силу ломить. Вже в багатьох місцях татари захопили забороло. Під могутніми ударами пороків упали ворота, і густий натовп озвірілих від крові ординців — у заячих, рисячих, вовчих малахаях, баранячих кожухах — увірвався в городище і накинувся на беззахисних жінок, дітей та стариків. Виск, плач, зойк струснули землю. На валах ще тривала січа, а в городищі почалася кривава розправа переможців над беззахисними людьми. </w:t>
      </w:r>
    </w:p>
    <w:p>
      <w:pPr>
        <w:pStyle w:val="Normal"/>
        <w:widowControl w:val="false"/>
        <w:ind w:firstLine="567"/>
        <w:jc w:val="both"/>
        <w:rPr/>
      </w:pPr>
      <w:r>
        <w:rPr>
          <w:rFonts w:cs="Arial" w:ascii="Arial" w:hAnsi="Arial"/>
          <w:sz w:val="20"/>
          <w:szCs w:val="20"/>
          <w:lang w:val="uk-UA"/>
        </w:rPr>
        <w:t>З надбрамної вежі Добрині добре видно, що робиться внизу, і він зрозумів, що це кінець. І тут його охопив божевільний шал. Він рикнув, мов</w:t>
      </w:r>
      <w:r>
        <w:rPr>
          <w:rFonts w:cs="Arial" w:ascii="Arial" w:hAnsi="Arial"/>
          <w:sz w:val="20"/>
          <w:szCs w:val="20"/>
        </w:rPr>
        <w:t xml:space="preserve"> буйвол,</w:t>
      </w:r>
      <w:r>
        <w:rPr>
          <w:rFonts w:cs="Arial" w:ascii="Arial" w:hAnsi="Arial"/>
          <w:sz w:val="20"/>
          <w:szCs w:val="20"/>
          <w:lang w:val="uk-UA"/>
        </w:rPr>
        <w:t xml:space="preserve"> і одним ударом, в який уклав усю свою силу, розчахнув навпіл баатура, що підвернувся якраз під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ех! </w:t>
      </w:r>
    </w:p>
    <w:p>
      <w:pPr>
        <w:pStyle w:val="Normal"/>
        <w:widowControl w:val="false"/>
        <w:ind w:firstLine="567"/>
        <w:jc w:val="both"/>
        <w:rPr/>
      </w:pPr>
      <w:r>
        <w:rPr>
          <w:rFonts w:cs="Arial" w:ascii="Arial" w:hAnsi="Arial"/>
          <w:sz w:val="20"/>
          <w:szCs w:val="20"/>
          <w:lang w:val="uk-UA"/>
        </w:rPr>
        <w:t>Відразу ж вирвав з падаючого тіла меча і вразив другого — сторчма в живіт. Але той упав не назад, а навалився вперед, скувавши його дії. І в ту мить Добриня відчув, як щось важке торохнуло його по голові. В очах заблимали зірки, в</w:t>
      </w:r>
      <w:r>
        <w:rPr>
          <w:rFonts w:cs="Arial" w:ascii="Arial" w:hAnsi="Arial"/>
          <w:sz w:val="20"/>
          <w:szCs w:val="20"/>
        </w:rPr>
        <w:t xml:space="preserve"> ушах</w:t>
      </w:r>
      <w:r>
        <w:rPr>
          <w:rFonts w:cs="Arial" w:ascii="Arial" w:hAnsi="Arial"/>
          <w:sz w:val="20"/>
          <w:szCs w:val="20"/>
          <w:lang w:val="uk-UA"/>
        </w:rPr>
        <w:t xml:space="preserve"> загуло — і він провалився в глибоку темну я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ариться йому, ніби лежить він горілиць на возі, на снопах запашного свіжоскошеного жита, віз їде, погойдується, поскрипують ярма, важко сопуть воли, небо синіє над головою, але дихати важко, бо його притягнуто через груди рублем, і той рубель поволі сповзає з грудей до горла і от-от задушить його. Він намагається закричати, покликати на допомогу батька, який сидить попереду з батогом у руках і не бачить, як мучиться син, та скрикнути не може, бо йому не вистачає повітря — забило віддих. Тоді він збирається з силами, піднімає руки і штовхає рубель від себе, щоб хоч раз дихнути і криком чи хоча б стогоном покликати бат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його свідомість прояснюється, і він розплющує очі. Ні воза, ні батька, ні жита, ні волів. А лежить він горілиць на валу, біля дубового заборола, і на нього навалився проткнутий мечем баатур і своєю вагою та рукояткою меча, що стримить у ньому, здавлює йому груди і гор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 намагається подати голос Добриня. — А-а-а!.. Хтось нахилився над ним, стягнув набік мертвого баатура, а його схопив за чуприну, струснув і посадив під заборолом. Добриня жадібно ковтнув кілька разів холодного повітря і розплющ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ним стояли два монголи. Молодший тримав у руці закривавлену шаблю, запитально дивився на стар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кін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поранений, то користі з нього ніякої... Кінч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ідня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йте. Я, здається, не поран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ажені монголи перегляну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ивись — він балакає по-нашому! А старший ногою копнув під бік, зняв з плеча волосяний аркан-ж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що не поранений, то вставай, орусутська соба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миттю накинув петлю аркана Добрині на шию — потягнув до себе. Добриня підві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 штовхнув ззаду молодш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звели з валу вниз, кинули в гурт таких же, як і він, бранців. Їх було не багато — сотня, не більше. Зате всюди — і на валу, і в городищі — лежали купи загиблих воїнів, дітей, стариків. На стінах і на землі — криваві плями крові. Догорали, потріскуючи і чадячи смердючим гаром, будівлі. Ревла худоба, яку арати-пастухи гарапниками виганяли через розламані ворота в поле. Ніде не видно було жінок та дівчат — їх, мабуть, переможці вже вивели з город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 тільки постать недоладно стовбичила посеред руїн, пожарищ та трупів — то був воєвода Всес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дивувався, побачивши його. Як же він залишився живий? Усі сини загинули, мабуть, і Грицька вже немає на світі, онуки лежать порубані, стара воєво-диха десь поряд з ними, невістки — в полоні... А він — живий! Невидющий! Нікому не потрібний. Навіть ворогам... Стоїть посеред згарищ свого городища, серед рідних і близьких йому, але мертвих людей, простягає наперед руки, щоб ухопитися за що-небудь, і не знаходить підпори... Нещас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аз татари заґелґотали, захвилювалися. До городища в'їхав на баских конях гурт нойонів. Попереду на білій кобилиці сидів невисокий, прямий, щоб здаватися вищим, чоловік. Його темно-жовте непроникне обличчя було знайоме Добрині, а дорогий чекмен і багата збруя свідчили, що належить він до вищої зна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икипів до нього поглядом. Менгу-хан! Двоюрідний брат і темник Батия! Недобра слава йшла про нього по Степу — жорстоким, невблаганним був він. Де скрутно, туди посилав його Батий — і лилися там ріки крові, і відрізані голови переможених встилали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полоненими Менгу-хан зупи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їх так мало? Хтось із нойонів поясн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ерто оборонялися. Довелося майже всіх висік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їм і треба!.. А то що за опудало стоїть? — він показав на воєводу Всеслава. — Чому не тут? Не в гурті, серед полоне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тарий воєвода орусутів. Він сліпий. Уби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іпий? Якщо сліпий, то не треба. Всіх нездатних до праці винищити, а його залишити! Хай бродить серед трупів та пожарищ! Дарую йому життя! — Крива усмішка промайнула по його темному обличчі. — Полоненикам — кожному! — надіти на шию кангу і вивести звідси, а городище розорити дотла, щоб ніколи вже не відродилося тут життя</w:t>
      </w:r>
      <w:r>
        <w:rPr>
          <w:rStyle w:val="FootnoteAnchor"/>
          <w:rFonts w:cs="Arial" w:ascii="Arial" w:hAnsi="Arial"/>
          <w:sz w:val="20"/>
          <w:szCs w:val="20"/>
          <w:vertAlign w:val="superscript"/>
          <w:lang w:val="uk-UA"/>
        </w:rPr>
        <w:footnoteReference w:id="68"/>
      </w:r>
      <w:r>
        <w:rPr>
          <w:rFonts w:cs="Arial" w:ascii="Arial" w:hAnsi="Arial"/>
          <w:sz w:val="20"/>
          <w:szCs w:val="20"/>
          <w:vertAlign w:val="superscript"/>
          <w:lang w:val="uk-UA"/>
        </w:rPr>
        <w:t>[67]</w:t>
      </w:r>
      <w:r>
        <w:rPr>
          <w:rFonts w:cs="Arial" w:ascii="Arial" w:hAnsi="Arial"/>
          <w:sz w:val="20"/>
          <w:szCs w:val="20"/>
          <w:lang w:val="uk-UA"/>
        </w:rPr>
        <w:t xml:space="preserve">! Хто чинить опір великим монголам, того знищ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ще якийсь час постояв мовчки, споглядаючи на страшне діло рук своїх, і, судячи по тому, як хижо-радісно роздувалися його ніздрі, воно його тішило. Потім торкнув поводи і рушив назад. Нойони повернули за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онених теж почали по десятку виводити за ворота і тут кожному накидали на шию канту, туго скручували сирицею. Добриня виходив з Княжої Гори останнім. Біля воріт оглянувся: сліпий воєвода, почувши гул голосів, рушив було услід, але перечепився, упав. Підвівшись, застиг на місці, потім знову рушив — і знову в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щасний!” — зітхнув Добриня і змахнув з ока сльозу.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en-US"/>
        </w:rPr>
      </w:pPr>
      <w:r>
        <w:rPr>
          <w:rFonts w:cs="Arial" w:ascii="Arial" w:hAnsi="Arial"/>
          <w:sz w:val="20"/>
          <w:szCs w:val="20"/>
          <w:lang w:val="en-US"/>
        </w:rPr>
        <w:t xml:space="preserve">8 </w:t>
      </w:r>
    </w:p>
    <w:p>
      <w:pPr>
        <w:pStyle w:val="Normal"/>
        <w:widowControl w:val="false"/>
        <w:ind w:firstLine="567"/>
        <w:jc w:val="both"/>
        <w:rPr/>
      </w:pPr>
      <w:r>
        <w:rPr>
          <w:rFonts w:cs="Arial" w:ascii="Arial" w:hAnsi="Arial"/>
          <w:sz w:val="20"/>
          <w:szCs w:val="20"/>
          <w:lang w:val="uk-UA"/>
        </w:rPr>
        <w:t>Того ж дня Менгу-хан зі своїм туменом та валкою полонеників рушив до Канева, де була ставка Бату. Сонце ще не опустилося за небосхил, як він з'їхав на гору і побачив перед золотою юртою дев'ятихвостий туг</w:t>
      </w:r>
      <w:r>
        <w:rPr>
          <w:rStyle w:val="FootnoteAnchor"/>
          <w:rFonts w:cs="Arial" w:ascii="Arial" w:hAnsi="Arial"/>
          <w:sz w:val="20"/>
          <w:szCs w:val="20"/>
          <w:vertAlign w:val="superscript"/>
          <w:lang w:val="uk-UA"/>
        </w:rPr>
        <w:footnoteReference w:id="69"/>
      </w:r>
      <w:r>
        <w:rPr>
          <w:rFonts w:cs="Arial" w:ascii="Arial" w:hAnsi="Arial"/>
          <w:sz w:val="20"/>
          <w:szCs w:val="20"/>
          <w:vertAlign w:val="superscript"/>
          <w:lang w:val="uk-UA"/>
        </w:rPr>
        <w:t>[68]</w:t>
      </w:r>
      <w:r>
        <w:rPr>
          <w:rFonts w:cs="Arial" w:ascii="Arial" w:hAnsi="Arial"/>
          <w:sz w:val="20"/>
          <w:szCs w:val="20"/>
          <w:lang w:val="uk-UA"/>
        </w:rPr>
        <w:t xml:space="preserve"> джихан-гіра. </w:t>
      </w:r>
    </w:p>
    <w:p>
      <w:pPr>
        <w:pStyle w:val="Normal"/>
        <w:widowControl w:val="false"/>
        <w:ind w:firstLine="567"/>
        <w:jc w:val="both"/>
        <w:rPr/>
      </w:pPr>
      <w:r>
        <w:rPr>
          <w:rFonts w:cs="Arial" w:ascii="Arial" w:hAnsi="Arial"/>
          <w:sz w:val="20"/>
          <w:szCs w:val="20"/>
          <w:lang w:val="uk-UA"/>
        </w:rPr>
        <w:t>Кінні і піші тургауди — охоронці ханської ставки — впізнали його, схилилися перед несамовитим тайджі</w:t>
      </w:r>
      <w:r>
        <w:rPr>
          <w:rStyle w:val="FootnoteAnchor"/>
          <w:rFonts w:cs="Arial" w:ascii="Arial" w:hAnsi="Arial"/>
          <w:sz w:val="20"/>
          <w:szCs w:val="20"/>
          <w:vertAlign w:val="superscript"/>
          <w:lang w:val="uk-UA"/>
        </w:rPr>
        <w:footnoteReference w:id="70"/>
      </w:r>
      <w:r>
        <w:rPr>
          <w:rFonts w:cs="Arial" w:ascii="Arial" w:hAnsi="Arial"/>
          <w:sz w:val="20"/>
          <w:szCs w:val="20"/>
          <w:vertAlign w:val="superscript"/>
          <w:lang w:val="uk-UA"/>
        </w:rPr>
        <w:t xml:space="preserve">[69] </w:t>
      </w:r>
      <w:r>
        <w:rPr>
          <w:rFonts w:cs="Arial" w:ascii="Arial" w:hAnsi="Arial"/>
          <w:sz w:val="20"/>
          <w:szCs w:val="20"/>
          <w:lang w:val="uk-UA"/>
        </w:rPr>
        <w:t xml:space="preserve">в низькому поклоні, провели до юрти, відкинули пол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високо підняв ногу, переступив через поріг, щоб не зачепити його і цим не накликати на господаря нещастя, і вступив до розкішної юрти з золотистого шовку. Побачивши Саїн-хана, що сидів на підвищенні, опустився на одно колі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нь, брате! — промовив тихо Бату. — Підійди до мене. Я відчуваю, що ти приніс мені щасливу і приємну вістку! Сідай ось тут! </w:t>
      </w:r>
    </w:p>
    <w:p>
      <w:pPr>
        <w:pStyle w:val="Normal"/>
        <w:widowControl w:val="false"/>
        <w:ind w:firstLine="567"/>
        <w:jc w:val="both"/>
        <w:rPr/>
      </w:pPr>
      <w:r>
        <w:rPr>
          <w:rFonts w:cs="Arial" w:ascii="Arial" w:hAnsi="Arial"/>
          <w:sz w:val="20"/>
          <w:szCs w:val="20"/>
          <w:lang w:val="uk-UA"/>
        </w:rPr>
        <w:t>Менгу сів на оксамитовий половецький міндер</w:t>
      </w:r>
      <w:r>
        <w:rPr>
          <w:rStyle w:val="FootnoteAnchor"/>
          <w:rFonts w:cs="Arial" w:ascii="Arial" w:hAnsi="Arial"/>
          <w:sz w:val="20"/>
          <w:szCs w:val="20"/>
          <w:vertAlign w:val="superscript"/>
          <w:lang w:val="uk-UA"/>
        </w:rPr>
        <w:footnoteReference w:id="71"/>
      </w:r>
      <w:r>
        <w:rPr>
          <w:rFonts w:cs="Arial" w:ascii="Arial" w:hAnsi="Arial"/>
          <w:sz w:val="20"/>
          <w:szCs w:val="20"/>
          <w:vertAlign w:val="superscript"/>
          <w:lang w:val="uk-UA"/>
        </w:rPr>
        <w:t>[70]</w:t>
      </w:r>
      <w:r>
        <w:rPr>
          <w:rFonts w:cs="Arial" w:ascii="Arial" w:hAnsi="Arial"/>
          <w:sz w:val="20"/>
          <w:szCs w:val="20"/>
          <w:lang w:val="uk-UA"/>
        </w:rPr>
        <w:t xml:space="preserve">, що лежав біля правої ноги Бату, підняв очі, бо Бату був вищий за нього на ціл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їн-хане, брате! Княжа Гора після рішучого бою упала і більше ніколи не підніметься! Раду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рате! Це перша перемога в нашому поході на вечірні країни — і вона віщує нам нові славні перемоги. Але це тільки початок. Твій тумен доблесних піде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брате? Під Киюв? — Хижі очі Менгу заблищали. — Я давно очікую щасливої хвилини, коли знову побачу золоті хрести його церков! О, горе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у заперечно похитав голово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ід столицю орусутів іти рано. Поки не візьмемо всіх городищ, — а їх тут багато, — доти на Киюв не підемо. Ми не можемо залишати у себе в тилу жодного ору</w:t>
      </w:r>
      <w:r>
        <w:rPr>
          <w:rFonts w:cs="Arial" w:ascii="Arial" w:hAnsi="Arial"/>
          <w:sz w:val="20"/>
          <w:szCs w:val="20"/>
        </w:rPr>
        <w:t>сугського баатура!</w:t>
      </w:r>
      <w:r>
        <w:rPr>
          <w:rFonts w:cs="Arial" w:ascii="Arial" w:hAnsi="Arial"/>
          <w:sz w:val="20"/>
          <w:szCs w:val="20"/>
          <w:lang w:val="uk-UA"/>
        </w:rPr>
        <w:t xml:space="preserve"> Щоб не сталося</w:t>
      </w:r>
      <w:r>
        <w:rPr>
          <w:rFonts w:cs="Arial" w:ascii="Arial" w:hAnsi="Arial"/>
          <w:sz w:val="20"/>
          <w:szCs w:val="20"/>
        </w:rPr>
        <w:t xml:space="preserve"> так,</w:t>
      </w:r>
      <w:r>
        <w:rPr>
          <w:rFonts w:cs="Arial" w:ascii="Arial" w:hAnsi="Arial"/>
          <w:sz w:val="20"/>
          <w:szCs w:val="20"/>
          <w:lang w:val="uk-UA"/>
        </w:rPr>
        <w:t xml:space="preserve"> як після взяття Рязані, коли не знати звідки взявся баатур Євпатій Коловрат і завдав нам дошкульного удару. Зараз мої тумени обложили Канів, Чучин, Іван-город та Витачів на Дніпрі, Дівич-гору, Корсунь, Богуславль, Торцьк, Юр'їв та Володарів на Росі. Це велика сила! Якщо ми її не знищимо і підемо на Киюв, то вона вдарить нам у спину... Ми не можемо допустити та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годен з тобою, Саїн-х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це ще не все. Киюв оточив себе не тільки з півдня, а й з заходу багатьма городищами. Торік ти розвідав їх, але взяти не зміг. Треба зробити це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очеш послати туди мен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вій тумен доблесних і непереможних узяв Княжу Гору. Поки інші воюватимуть на Дніпрі та Росі, ти пройдеш на Стугну та Ірпінь і візьмеш Василів, Плісенськ, Чорногород,</w:t>
      </w:r>
      <w:r>
        <w:rPr>
          <w:rFonts w:cs="Arial" w:ascii="Arial" w:hAnsi="Arial"/>
          <w:sz w:val="20"/>
          <w:szCs w:val="20"/>
        </w:rPr>
        <w:t xml:space="preserve"> Звенигород, Ясногород,</w:t>
      </w:r>
      <w:r>
        <w:rPr>
          <w:rFonts w:cs="Arial" w:ascii="Arial" w:hAnsi="Arial"/>
          <w:sz w:val="20"/>
          <w:szCs w:val="20"/>
          <w:lang w:val="uk-UA"/>
        </w:rPr>
        <w:t xml:space="preserve"> Мутажир та обложиш Білго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забагато для одного тум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тільки обложи і не випускай нікого, а тобі на підмогу прийдуть інші темники. А там, де зможеш узяти, — бери! Патрай орусутські села — нам потрібно якомога більше захопити рабів, коней, скоту, хліба! Не дозволяй нікому тікати до Киюва, бо кожен втікач посилить залогу того міста. А нам його б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говорив тихо, повільно, ніби розмовляв сам з собою, а Менгу знизу вгору дивився на двоюрідного брата і думав про дивовижну примхливість людських доль. </w:t>
      </w:r>
    </w:p>
    <w:p>
      <w:pPr>
        <w:pStyle w:val="Normal"/>
        <w:widowControl w:val="false"/>
        <w:ind w:firstLine="567"/>
        <w:jc w:val="both"/>
        <w:rPr/>
      </w:pPr>
      <w:r>
        <w:rPr>
          <w:rFonts w:cs="Arial" w:ascii="Arial" w:hAnsi="Arial"/>
          <w:sz w:val="20"/>
          <w:szCs w:val="20"/>
          <w:lang w:val="uk-UA"/>
        </w:rPr>
        <w:t>Бату був другим сином Джучі — отже, одним з багатьох онуків Чінгісхана. Спадкоємцем усіх завойованих монголами західних земель, що належали Джучі, мав бути старший син — Орду,</w:t>
      </w:r>
      <w:r>
        <w:rPr>
          <w:rFonts w:cs="Arial" w:ascii="Arial" w:hAnsi="Arial"/>
          <w:sz w:val="20"/>
          <w:szCs w:val="20"/>
        </w:rPr>
        <w:t xml:space="preserve"> аде</w:t>
      </w:r>
      <w:r>
        <w:rPr>
          <w:rFonts w:cs="Arial" w:ascii="Arial" w:hAnsi="Arial"/>
          <w:sz w:val="20"/>
          <w:szCs w:val="20"/>
          <w:lang w:val="uk-UA"/>
        </w:rPr>
        <w:t xml:space="preserve"> добрий і не владолюбний Орду відмовився від влади на користь Бату... Щасливчик Бату! Його взяло під свій захист Вічне Небо! І він став великим ханом! Якщо йому пощастить підкорити всю Русь і всі західні країни аж до моря франків, то він, чого доброго, зрівняється славою зі своїм дідом — Чінгісханом... Гм, а чого досягнув він, Мунке? Невже йому до кінця бути простим темником Бату? Невже онгони — добрі духи — не прихиляться до нього? Невже Вічне Небо ніколи не ощасливить його милістю сво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дригнувся, бо помітив, як, замовкнувши, Бату пильно зазирав йому в очі. Бату розумний і проникливий! Не відбереш цього у нього! Кажуть, що він і справедливий. Може, й так. Недарма ж прозвали його Саїн-ханом, тобто справедливим ханом. Та чи буде він справедливим, якщо розгадає його дум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будуть зайві втрати, — повторив він поспішно останні слова Бату. — А ми не можемо допустити зайвих втрат, бо ще довгий нам шлях до останнього моря, до моря франків! Я подбаю, щоб їх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е правильно зрозумів, брате, — відвів очі Бат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аралла</w:t>
      </w:r>
      <w:r>
        <w:rPr>
          <w:rStyle w:val="FootnoteAnchor"/>
          <w:rFonts w:cs="Arial" w:ascii="Arial" w:hAnsi="Arial"/>
          <w:sz w:val="20"/>
          <w:szCs w:val="20"/>
          <w:vertAlign w:val="superscript"/>
          <w:lang w:val="uk-UA"/>
        </w:rPr>
        <w:footnoteReference w:id="72"/>
      </w:r>
      <w:r>
        <w:rPr>
          <w:rFonts w:cs="Arial" w:ascii="Arial" w:hAnsi="Arial"/>
          <w:sz w:val="20"/>
          <w:szCs w:val="20"/>
          <w:vertAlign w:val="superscript"/>
          <w:lang w:val="uk-UA"/>
        </w:rPr>
        <w:t>[71]</w:t>
      </w:r>
      <w:r>
        <w:rPr>
          <w:rFonts w:cs="Arial" w:ascii="Arial" w:hAnsi="Arial"/>
          <w:sz w:val="20"/>
          <w:szCs w:val="20"/>
          <w:lang w:val="uk-UA"/>
        </w:rPr>
        <w:t xml:space="preserve">, Саїн-хане, — схилив у поклоні голову Менгу. — Дякую за добрі слова. Завтра вранці копита моїх коней торуватимуть путь на Ірпінь! Побажай мені уда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жаю тобі удачі! Бай-артай</w:t>
      </w:r>
      <w:r>
        <w:rPr>
          <w:rStyle w:val="FootnoteAnchor"/>
          <w:rFonts w:cs="Arial" w:ascii="Arial" w:hAnsi="Arial"/>
          <w:sz w:val="20"/>
          <w:szCs w:val="20"/>
          <w:vertAlign w:val="superscript"/>
          <w:lang w:val="uk-UA"/>
        </w:rPr>
        <w:footnoteReference w:id="73"/>
      </w:r>
      <w:r>
        <w:rPr>
          <w:rFonts w:cs="Arial" w:ascii="Arial" w:hAnsi="Arial"/>
          <w:sz w:val="20"/>
          <w:szCs w:val="20"/>
          <w:vertAlign w:val="superscript"/>
          <w:lang w:val="uk-UA"/>
        </w:rPr>
        <w:t>[72]</w:t>
      </w:r>
      <w:r>
        <w:rPr>
          <w:rFonts w:cs="Arial" w:ascii="Arial" w:hAnsi="Arial"/>
          <w:sz w:val="20"/>
          <w:szCs w:val="20"/>
          <w:lang w:val="uk-UA"/>
        </w:rPr>
        <w:t xml:space="preserve">!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9 </w:t>
      </w:r>
    </w:p>
    <w:p>
      <w:pPr>
        <w:pStyle w:val="Normal"/>
        <w:widowControl w:val="false"/>
        <w:ind w:firstLine="567"/>
        <w:jc w:val="both"/>
        <w:rPr/>
      </w:pPr>
      <w:r>
        <w:rPr>
          <w:rFonts w:cs="Arial" w:ascii="Arial" w:hAnsi="Arial"/>
          <w:sz w:val="20"/>
          <w:szCs w:val="20"/>
          <w:lang w:val="uk-UA"/>
        </w:rPr>
        <w:t>Василів, Плісенськ, Чорногород і</w:t>
      </w:r>
      <w:r>
        <w:rPr>
          <w:rFonts w:cs="Arial" w:ascii="Arial" w:hAnsi="Arial"/>
          <w:sz w:val="20"/>
          <w:szCs w:val="20"/>
        </w:rPr>
        <w:t xml:space="preserve"> Звенигород</w:t>
      </w:r>
      <w:r>
        <w:rPr>
          <w:rFonts w:cs="Arial" w:ascii="Arial" w:hAnsi="Arial"/>
          <w:sz w:val="20"/>
          <w:szCs w:val="20"/>
          <w:lang w:val="uk-UA"/>
        </w:rPr>
        <w:t xml:space="preserve"> були оточені одночасно. З-під</w:t>
      </w:r>
      <w:r>
        <w:rPr>
          <w:rFonts w:cs="Arial" w:ascii="Arial" w:hAnsi="Arial"/>
          <w:sz w:val="20"/>
          <w:szCs w:val="20"/>
        </w:rPr>
        <w:t xml:space="preserve"> Звенигорода</w:t>
      </w:r>
      <w:r>
        <w:rPr>
          <w:rFonts w:cs="Arial" w:ascii="Arial" w:hAnsi="Arial"/>
          <w:sz w:val="20"/>
          <w:szCs w:val="20"/>
          <w:lang w:val="uk-UA"/>
        </w:rPr>
        <w:t xml:space="preserve"> Менгу розіслав летючі загони у навколишні села. Калиновий Кут дістався джиґунові Жадігер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там поряд є укріплений монастир. Знай: якщо служителі орусутського Синього Неба піддадуться нам, то нікого з них не чіпай. Така воля Саїн-хана! — пояснив йому Менгу-хан. — Тоді він дасть монастиреві тархан</w:t>
      </w:r>
      <w:r>
        <w:rPr>
          <w:rStyle w:val="FootnoteAnchor"/>
          <w:rFonts w:cs="Arial" w:ascii="Arial" w:hAnsi="Arial"/>
          <w:sz w:val="20"/>
          <w:szCs w:val="20"/>
          <w:vertAlign w:val="superscript"/>
          <w:lang w:val="uk-UA"/>
        </w:rPr>
        <w:footnoteReference w:id="74"/>
      </w:r>
      <w:r>
        <w:rPr>
          <w:rFonts w:cs="Arial" w:ascii="Arial" w:hAnsi="Arial"/>
          <w:sz w:val="20"/>
          <w:szCs w:val="20"/>
          <w:vertAlign w:val="superscript"/>
          <w:lang w:val="uk-UA"/>
        </w:rPr>
        <w:t>[73]</w:t>
      </w:r>
      <w:r>
        <w:rPr>
          <w:rFonts w:cs="Arial" w:ascii="Arial" w:hAnsi="Arial"/>
          <w:sz w:val="20"/>
          <w:szCs w:val="20"/>
          <w:lang w:val="uk-UA"/>
        </w:rPr>
        <w:t xml:space="preserve">... Але якщо вчинять опір, візьми приступом і спали! Щоб і сліду не залишилося! А ченцям на шию кангу — і в рабство! Це теж воля Саїн-х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сь і покоряюсь! — схилив голову Жадігер, але тут же випростався. — 3 дозволу найяснішого каана я візьму десятків два або три полонеників — може, доведеться вести обл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и. </w:t>
      </w:r>
    </w:p>
    <w:p>
      <w:pPr>
        <w:pStyle w:val="Normal"/>
        <w:widowControl w:val="false"/>
        <w:ind w:firstLine="567"/>
        <w:jc w:val="both"/>
        <w:rPr/>
      </w:pPr>
      <w:r>
        <w:rPr>
          <w:rFonts w:cs="Arial" w:ascii="Arial" w:hAnsi="Arial"/>
          <w:sz w:val="20"/>
          <w:szCs w:val="20"/>
          <w:lang w:val="uk-UA"/>
        </w:rPr>
        <w:t>Стомлені, голодні полоненики лежали на високому березі Ірпеня і похмуро дивилися, як до них на коні мчить якийсь мунгальський нойон, їм зараз усе було байдуже: три дні пішого ходу — більше як по півсотні верст за день, та ще впроголодь — знесилили людей. Мунгальські гарапники збасамужили спини. А попереду — голод, холод, кров, смерть, страждання. Тож ніхто не надав значення якомусь нойонові, що шпарко мчав до них. Один Добриня підняв голову, нечесану, скуйовджену, бо був без шапки, яку загубив ще на валах Княжої Гори. Йому не лежалося: ген-ген за річкою, вниз по течії, в сірій осінній імлі мріло рідне село — Калиновий Кут. Що там? Як там? Чи знають, яка доля їх чекає? Чи, може, вже його рідні полягли під шаблями мунгальськими? Чи почули вони, як забив у</w:t>
      </w:r>
      <w:r>
        <w:rPr>
          <w:rFonts w:cs="Arial" w:ascii="Arial" w:hAnsi="Arial"/>
          <w:sz w:val="20"/>
          <w:szCs w:val="20"/>
        </w:rPr>
        <w:t xml:space="preserve"> Звенигорода</w:t>
      </w:r>
      <w:r>
        <w:rPr>
          <w:rFonts w:cs="Arial" w:ascii="Arial" w:hAnsi="Arial"/>
          <w:sz w:val="20"/>
          <w:szCs w:val="20"/>
          <w:lang w:val="uk-UA"/>
        </w:rPr>
        <w:t xml:space="preserve"> дзвін на сполох? Зрозуміли, про яке лихо сповіщає? Тікають у ліси, в густі хащі, в печери? Чи заніміли в жахові і ждуть біди покірно, як віл об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ерший помітив нойона та його нукерів. Щось знайоме в його зовнішності змусило його підвестися. Жадігер? Невже він? Так, він, Жадігері Що ж несе йому ця 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зупинив коня прямо перед ним. Витріщив очі. Його тверде обличчя, бронзове і безвусе, виражало непідробний под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Ти? Ти був на Княжій Г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оврул казав, та ніколи мені було шукати тебе. Тепер я знаю: після загибелі брата Жокте ти залишився в Киюві. Але, як бачиш, ти помилився. Кожен, хто виступає проти нас, помиляється і гине або потрапляє в полон, і на нього накидають кангу, як оце на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знову став полонеником... Ти уб'єш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Ти одного разу приніс мені щастя. Не виключено, що і вдруге принесеш. Я вірю в долю. Ти знову станеш моїм полонеником і разом з іншими, яких я відберу зараз, підеш зі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ибрав три десятки найсильніших, і їх зразу ж Жадігерові нукери погнали по лісовій дорозі на схід. Ніхто не знав, куди їх ведуть. Ніхто, крім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ього похололо під серцем — лісова дорога вела прямо в Лисівку, до Лисівського монастиря і до Калинового Кута. А туди ж усього три чи чотири вер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ільки разів ходив він по цій дорозі! Довкола стояв глухий осінній ліс. Вікові жовтогарячі сосни високо здіймалися вгору зеленими головами і прикривали від вітрів і бур густий підлісок — всю оту вільшину, горобину, ліщину, калину, що зараз, в осінню пору, горіла десятками барв і сповнювала повітря п'янкими запахами опадаючого листя та дозрілих пло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кери підганяли полонеників гарапниками. Люди спотикалися, але тюпали прискорено, підбігцем. Незграбні канти на їхніх шиях похитувалися, моя ярма, поскрипували і чіплялися за кущі ліщини, на яких ще подекуди висіли потемнілі кім'яхи горіхів. Невільники рвали їх і ховали в кишені, щоб потім, на привалі, хоч трохи втамувати г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Добриня не рвав. Його серце тужно стискалося. Ось — Погар, ось дорога на Скиток, ось місток через тихий ручай. Нарешті — Кладова... А зараз і Лисі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кожним кроком наближалося страшне лихо до рідних місць, до найдорожчих людей. А він нічим не може їм допомо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сівський монастир виринув раптово, як тільки мунгальський загін виїхав на широку галявину. Він стояв на крутому пагорбі, що обривисто спадав до Ірпеня. За посірілим від часу заборолом здіймалася золотими хрестами дерев'яна церква з високою дзвіницею, а довкруг неї темніли приземкуваті будинки — келії ченців та всякі служ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у ж мить забив на сполох дзвін. Із-за заборола виглянули чорні ковпаки. Такі ж ковпаки з'явилися і на дзвіниці. То ченці у великому страхові стежили за тим, як мунгали виринали з лісових хащів і оточували монаст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що їхав попереду, щось крикнув — і один загін звернув ліворуч і навскач помчав по узвозу до греблі, що вела в Калиновий Кут, а другий — до монасти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бімлів. Калиновий Кут лежав на тому боці річки, як на долоні, і було видно все, що там робиться. З першими ударами дзвону люди вискочили з хат — побачили вершників. Крик жаху долинув через заплаву до Лисівки. Люди враз заметалися по селу, по дворах, по городах. Одні поверталися до хат, щоб сповістити своїх про несподіваний напад, інші вибігали з вилами, косами, надвір, треті — таких було небагато — кинулися через Рудку в ліс, що темнів попід го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ікайте! Тікайте! — безмовно волала Добринина душа. — В цьому ваш єдиний порятунок! Тік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глянув на Рокитне озеро, знайшов свою хатину. Що там? Він же не раз казав, щоб, зачувши небезпеку, всі тікали до лісу! Хтось із двору ніби метнувся до Рудки і зник в заростях верболозу, але хто — не розібрати! 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тим часом нападники одним духом перехопилися через луг і почали оточувати село. І тут трапилося те, чого ніяк не чекав Добриня. Назустріч нападникам з-за хат, з-за хлівів виступили лучники і зустріли ворога роєм стріл. Кілька вершників упало, їхні коні теж упали, але страшна у своєму нестримному натискові лавина вже досягла села, і там зав'язався рукопашний б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стогнав. Що можуть зробити його погано озброєні земляки, які до того ж ніколи не воювали, супроти загартованих у безперервних боях, досвідчених і добре озброєних воїнів Батия? Вони не встигли зібратися докупи і оборонялися розрізнено, купками або навіть поодинці. Тому ставали легкою здобиччю степов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боєм у Калиновому Куті спостерігав не тільки Добриня, а й Жадіг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ачивши, що сотня зазнала втрат ще на підході до села, він бридко вилаявся і спорядив гі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ай — спалити все дотла! Не залишати жодної хати! Пощади не давати ні старим, ні малим. Всіх непотрібних нам перебити, дужих — забрати в по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нець схилив у поклоні голову і миттю помчав по греблі на той бік р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дігер! Жадігер! Не роби цього! — гукнув у розпачі Добриня, кидаючись до сотника і хапаючи його за стрем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витріщився т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є село! Там мої рідні! Мене убий — їх не чіпай! Жадігер хижо вищірив крупні кінські зуби, уперіщив Добриню гарапником по пле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мієш, рабе, заступатися за тих собак? Наша сила — в жорстокості, а ти просиш про милосердя! Чінгісхан заповідав нам не мати жалю навіть до своїх співплемінників, а ти хочеш, щоб я проявив співчуття до тих, хто вчинив спротив моїм воїнам, хто підняв на них руку! Ніколи не буде цього! Не проси! Дякуй, що тебе не вбив! — і він, сидячи на коні, чоботом відштовхнув від себе нахабного бог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пав, але тут же схопився і, рятуючись від ударів, кинувся до гурту полонеників. Вони розступилися — і довгий Жадігерів гарапник уже не діст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Калиновий Кут запалав з чотирьох кінців. Дерев'яні хатини, хліви і клуні, криті очеретом та соломою, спалахнули, як сухе сіно. Серед того пожарища зчинився страшний крик, лемент, виск, що перелетів через луг, через річку — аж до монастиря і різким болем віддався в Добрининому серці. Чуєш? Це ж, здається, кричить мати — і голос її слабне і раптово замовкає, обривається... А ось ніби озивається батько, а потім Ганночка... Вищать діти... По подвір'ю гасають вершники. Над їхніми головами зблискують шаблі і падають вниз, укорочуючи комусь віку... Боже! Що робити? Як і чим їм допомогти? Нічим допомогти, ніяк допомо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хопив голову руками, заплющив очі і, схилившись комусь на груди, беззвучно зари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чу жити! Не хочу бачити цього страшного суду! Цього пекла! Я уб'ю Жадіг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тиснув кулаки і рвонувся, щоб бігти, але міцні руки притрима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Ти збожеволів? Не встигнеш і кроку зробити, як тобі довбешкою розтрощать черепі Нікому не допоможеш і сам загинеш даре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хилився комусь на плече і крізь сльози глянув на Калиновий К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дай був не дивився! Там усе палахкотіло. Отой невеличкий шматочок рідної землі, обмежений з трьох боків болотами, річками та озерами, де він народився, жив і був колись щасливий, тепер вирував морем полум'я. Знизу бухало жовтогаряче, аж малинове пекло, звідки линули голоси болю і відчаю, а зверху клубочився темний дим, що летів у небо, пронизуване червоними іскрами. І все покривалося переможними вигуками нападників, іржанням коней та ревінням нажаханої худо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греблі вели бранців. Їх було небагато. Одягнуті хто в чому встиг вискочити з хатин, простоволосі, обсмалені вогнем, закривавлені, вони впереміш з худобою брели понуро, страдницькими очима оглядаючись назад, на рідне село, що потонуло у вог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амагався впізнати кого-небудь із своїх, але впізнати не міг — ні чоловіків, ні жінок, ні дівчат. Всі вони здалеку здавалися на одне ли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довго ще на щось сподівався — вдивлявся в кожну постать. Чи нікого не пізнає із своїх? Та нікого не впізнав. Пройшли сусіди — ближчі й дальші, пройшли односельці, а своїх не було, і Добриня зрозумів, що їх уже й не буде. Надія розтанула, випарувалася, як весняний сніг, і він опустив голову, відчувши, як щось важке й холодне налягає йому на п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ін стояв довго. Дивився услід валці невільників, яку повели до Жорнівського лісу, потім поглянув на Калиновий Кут, що вже догорав. І з його очей бризнули сльози, там тепер димілися чадні згарища, чорніли обгорілі кущі та дерева. Щойно був Калиновий Кут — і не стал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з розпачу його пробудив різкий голос Жадіг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Де ти? Доб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ідвів голову, поправив тверду кангу, що муляла шию, похмуро озва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Я тут!</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лишень сюди, паршивцю! Скажи своїм патлатим шаманам, щоб негайно відчиняли ворота! Інакше і їм те буде, що твоїм землякам!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першу мить Добриня хотів було відмовитися виконувати цей мерзенний наказ, щоб Жадігер розкраяв йому шаблею голову, тоді всьому був би швидкий кінець — життю, мукам, горю. Але зразу ж подумав, що в такому випадку смерть рідних залишиться не відомщеною, бо, крім нього, нікому буде відомстити. А душа палахкотіла ненавистю, і серце гриміло в грудях, і руки рвалися до зброї... І він стрим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джагуне. Тоді ходімо разом! — сказав глухо. — Найкраще буде, коли ти сам це їм скажеш! Жадігер засопів, засовався в сід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е чого? Щоб пустили стрілу в живіт? Іди сам, коли тобі каж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торкав руками ка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зніми хоча б оцю колодку! Бо й мені незручно, і що подумають обложені! Як-не-як, а я ж, виходить, посол тв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сол ти мій, а раб! І хай бачать служителі орусутського бога, що їх чекає, якщо не піддадуться мені по власній волі!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коливав до воріт. Скільки разів приходив він сюди, коли був підлітком, — з радістю і цікавістю, бо відкривав тут для себе новий світ, а тепер прийшов ницим рабом, щоб розорити це мирне гніздо, а його мешканців теж завдати в раб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перехопило подих, а невидима рука здавила болем горло. Він довго не міг промовити жодного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І чого тобі треба? — нарешті почулося згори, з бр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не впізнали, і це піддало йому дух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є... Це я... Добриня… Мене прислав до вас мунгальський сотник Жадігер... Он він там стоїть... І я хотів би поговорити з ігуменом</w:t>
      </w:r>
      <w:r>
        <w:rPr>
          <w:rFonts w:cs="Arial" w:ascii="Arial" w:hAnsi="Arial"/>
          <w:sz w:val="20"/>
          <w:szCs w:val="20"/>
        </w:rPr>
        <w:t xml:space="preserve"> Яковом.</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ігумен Яків, сину. — Із-за дубового заборола показався чорний клобук, насунутий на голову. — 3 чим прислав тебе мунгальський сотник? І як ти, сину, потрапив до нього? Судячи по тому, що на шиї у тебе теліпається бридке мунгальське ярмо, ти став їхнім раб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че, ще кілька днів тому я був воїном і захищав Княжу Гору, а тепер ось — 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Кажи, чого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дігер хоче, щоб ви відчинили йому ворота. Ось чого хоче клятий убивця! На ваших очах він сплюндрував, спалив Калиновий Кут, мої всі загинули... А тих, хто залишився, потягнули в нев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бачили, — відповів ігумен. — А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і... Він згоден залишити вам життя, якщо відчините ворота... Але не вірте йому! Не вірте клятому! То все обман! Всі ви станете рабами! Кожному з вас на шию почеплять ось таку канту, як у мене, і довіку вже не бачити вам волі! Краще смерть, ніж таке життя! Обороняйтеся! Їх не багато — всього дві сотні! А ви сидите за міцним частоколом — тож можете протриматися якийсь час і покласти не одного поганина! Тримайте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гумен перехилився через забороло. Тепер було видно все його обличчя — крупне, заросле довгою бородою. Під рясою випиналися могутні плечі, що так і просилися, щоб на них була надіта кольчу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у, — сказав він. — Тепер я бачу, що ти Добриня, той Добриня, якого ми колись знали і якому давали притулок за цими ворітьми!.. Радий бачити тебе такимі Іди до мунгальського сотника і скажи, що ми мирні божі люди і нікого не хочемо чіпати, але якщо хто-не-будь зачепить нас, ми станемо не ченцями, а воїнами! Так і скажи! А тепер — прощай! Бо настає наш смертний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не дослухавши, розлютився — грим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яти приступом і спалити це кубло! І попіл розвіяти по вітру! А шаманів, котрі залишаться живими, забити в колодки і потягти під Киюв! Ми поженемо їх, як биків, у саме пекло бою! І хай там гинуть від рук своїх же!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0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вечора і всю ніч мунгали довкола монастиря палили багаття, варили м'ясну сорбу з яловичини та конини, їли, а потім розгрібали жар і на гарячій землі вкладалися спати, накриваючись широкими заяложеними кошмами — і від того земля зберігала тепло аж до р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оголи в цей час працювали під наглядом молодих аратів. При світлі багать звалили кілька сосон, зробили три пороки і підтягнули до монасти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тільки зійшло сонце, мунгали, поснідавши прямо з котлів підігрітою юшкою, оточили монаст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йте пороками! — наказав Жадігер, зупиняючись насупроти воріт на віддалі польоту стр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і арати гарапниками підняли з землі полонеників, які лише перед світанком прилягли спочити, і погнали до пор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йте! Та сильніше, смердючі св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ляскали гарапники. Добрині удар прийшовся по голові та обличчю — на лобі здулася багрово-синя сму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хотя загупали тарани. Задвигтіли ворота. З-за монастирської стіни виглянули ченці — пустили кілька стріл, але нікого не влучили, бо над пороками лежав товстий настил із жерд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жен удар тарана відгукувався болем у серці Добрині. Ось як трапилося: власними руками йому доводиться допомагати ворогам плюндрувати рідну землю, вбивати своїх людей! І хоч Калиновий Кут був знищений без його найменшого втручання, він не міг позбутися відчуття провини перед рідними, перед земляками. Адже він був не з ними, а з ворогами! Не бився проти нападників, не випив смертну чашу разом з батьком, матір'ю, братами, а з ворожого стану мовчки спостерігав, як вони гинуть під шаблями чужинців, як палахкотить рідна хата і щезає у вогні, може, навіки його дорогий, миліший за все на світі Калиновий К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ледве тримався за шкарубку кору тарана. І це відразу помітили наглядачі. Дошкульні удари один за одним посипалися на його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ий орус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і натужно гупали пороки. Тріщало під їхніми ударами старе дерево. Щоб ченці не висовувалися з-за стін, мунгали посипали їх стрілами. Підпалювачі, ставши за вітром, закидали дахи будівель китатським вогнем, і там уже спалахнули ноже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же одночасно утворилися проломи в стінах і в брамі. В них з вереском кинулися баатури. Недосвідчені в рукопашному бою ченці не змогли стримати їх — і це був початок кривавого кінця Лисівського монастиря. Мунгали убивали ченців списами, шаблями, шокпарами або вражали стріл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іднявся вітер — і роздмухав пожежу. Вогонь перекинувся на церкву та дзвіницю. Смолисте дерево зашкварчало і спалахнуло, мов солома. Ті з ченців, хто заховався в будівлях, тепер змушені були вибігати надвір, і тут на них накидалися баатури, зчіплювалися в поєдин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обіду монастир перестав існувати. Все, що могло, згоріти, згоріло. Поранених переможці без жалю добили, а живих, уцілілих кинули до гурту полонеників. Серед них був і ігумен Я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караєш нас за гріхи наші! — перехрестився він і рясою витер на обличчі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іва щока його була розсічена вістрям шаблі. Кров стікала на бороду і на рясу, падала червоними краплинами на холодну осінню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ірвав шмат сорочки — перев'язав р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майся, отче! Загої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в руці Божій... Дякую, с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се в руці Божій, — погодився Добриня, але тут же важко, з болем, ніби погрожуючи комусь невидимому, вигукнув: — Тільки чому та рука така немилосердна до нас?! Чому така важ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w:t>
      </w:r>
      <w:r>
        <w:rPr>
          <w:rFonts w:cs="Arial" w:ascii="Arial" w:hAnsi="Arial"/>
          <w:sz w:val="20"/>
          <w:szCs w:val="20"/>
        </w:rPr>
        <w:t xml:space="preserve"> богохульствуй,</w:t>
      </w:r>
      <w:r>
        <w:rPr>
          <w:rFonts w:cs="Arial" w:ascii="Arial" w:hAnsi="Arial"/>
          <w:sz w:val="20"/>
          <w:szCs w:val="20"/>
          <w:lang w:val="uk-UA"/>
        </w:rPr>
        <w:t xml:space="preserve"> сину! — застеріг ігумен і поправив на обличчі пов'язку. — Не гніви Всевишнього!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Розділ V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ОБЛОГА КИЄВА </w:t>
      </w:r>
    </w:p>
    <w:p>
      <w:pPr>
        <w:pStyle w:val="Normal"/>
        <w:widowControl w:val="false"/>
        <w:ind w:firstLine="567"/>
        <w:jc w:val="center"/>
        <w:rPr>
          <w:rFonts w:ascii="Arial" w:hAnsi="Arial" w:eastAsia="Arial" w:cs="Arial"/>
          <w:b/>
          <w:b/>
          <w:bCs/>
          <w:sz w:val="20"/>
          <w:szCs w:val="20"/>
          <w:lang w:val="uk-UA"/>
        </w:rPr>
      </w:pPr>
      <w:r>
        <w:rPr>
          <w:rFonts w:eastAsia="Arial" w:cs="Arial" w:ascii="Arial" w:hAnsi="Arial"/>
          <w:b/>
          <w:bCs/>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cs="Arial" w:ascii="Arial" w:hAnsi="Arial"/>
          <w:sz w:val="20"/>
          <w:szCs w:val="20"/>
          <w:lang w:val="uk-UA"/>
        </w:rPr>
        <w:t>В літо 6749 (1240). У той же рік прийшов Батий до Києва в силі тяжкій зі</w:t>
      </w:r>
      <w:r>
        <w:rPr>
          <w:rFonts w:cs="Arial" w:ascii="Arial" w:hAnsi="Arial"/>
          <w:sz w:val="20"/>
          <w:szCs w:val="20"/>
        </w:rPr>
        <w:t xml:space="preserve"> многим множеством</w:t>
      </w:r>
      <w:r>
        <w:rPr>
          <w:rFonts w:cs="Arial" w:ascii="Arial" w:hAnsi="Arial"/>
          <w:sz w:val="20"/>
          <w:szCs w:val="20"/>
          <w:lang w:val="uk-UA"/>
        </w:rPr>
        <w:t xml:space="preserve"> воїв своїх і оточив місто і обступив силою татарською. І опинилося воно в облозі великій. І став Батий неподалік від нього, а вої його облягли город. І не чути було нічого від скрипіння возів його, ревіння безлічі верблюдів його та від іржання коней його. І наповнилася земля Руська</w:t>
      </w:r>
      <w:r>
        <w:rPr>
          <w:rStyle w:val="FootnoteAnchor"/>
          <w:rFonts w:cs="Arial" w:ascii="Arial" w:hAnsi="Arial"/>
          <w:sz w:val="20"/>
          <w:szCs w:val="20"/>
          <w:vertAlign w:val="superscript"/>
          <w:lang w:val="uk-UA"/>
        </w:rPr>
        <w:footnoteReference w:id="75"/>
      </w:r>
      <w:r>
        <w:rPr>
          <w:rFonts w:cs="Arial" w:ascii="Arial" w:hAnsi="Arial"/>
          <w:sz w:val="20"/>
          <w:szCs w:val="20"/>
          <w:vertAlign w:val="superscript"/>
          <w:lang w:val="uk-UA"/>
        </w:rPr>
        <w:t>[74]</w:t>
      </w:r>
      <w:r>
        <w:rPr>
          <w:rFonts w:cs="Arial" w:ascii="Arial" w:hAnsi="Arial"/>
          <w:sz w:val="20"/>
          <w:szCs w:val="20"/>
          <w:lang w:val="uk-UA"/>
        </w:rPr>
        <w:t xml:space="preserve"> вор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було це напочатку осені року кулкун-іля, тобто року Миші.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глянувся довкола. Це ж востаннє бачить він свої рідні місця. З Лисівського узвишшя видно далеко — на багато г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нь був по-осінньому похмурий, вітряний. Сіре небо низько нависло над принишклою землею, над холодним Ірпенем та темними борами. В ньому шугало чорне вороння, і найбільше його зібралося над спаленим Калиновим Кутом. Звідси тягнуло болотяною сирістю, духом крові та свіжими згарищами, що ще подекуди курилися ледь помітними смердючими дим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грудях заклекотало, віддалося в серці щемким бол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алиновий Куте! Калиновий Куте! Де ж ти поді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з тобою сталося? Тепер ти з'являтимешся мені, якщо живий буду, хіба що вві сні чи спогадах, бо тепер тебе вже ніколи не буде, допоки й сонця-світу на землії Тепер на тому місці, де ти красувався серед заростів калини, жовто-зелених рокит та запашних лугів, де не одне літо гасали мої босі дитячі ноженята, куди рвалася звідусюди, де б я не був, моя душа, тепер там пустка, чорні купи попелу та людські трупи, над якими вже опускається на страшну трапезу криклива ненажерлива галич... — Так думав Добриня, востаннє вбираючи в себе красу і жах рідного краю. — Там десь лежать непоховані батько, мати, брати, сестриця Ганночка... Прощайте, мої рідні! Прощайте нав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боляче штовхнули списом у спину — і він, хитнувши кангою, як віл ярмом, рушив разом з іншими невільниками услід за кінним загоном Жадіг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лях лежав через Жорнівку на Білгород. З дитинства знайомий шлях. Скільки разів проїздив він ним — не злічити, а тепер плететься знову і, мабуть, востаннє. Тут утратив він усе: домашнє вогнище, рідних людей, волю і навіть майбутнє. Душа була випалена, спустошена, збайдужіла. Все втрачено! Все! О Госп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вечором валку невільників обігнав з військом Менгу-хан і, не зупинившись біля Білгорода, що вже горів, узятий темником Бурундаєм, помчав прямо на Київ. Невільники прибули .туди лише наступного дня. І чим ближче було до міста, тим більше люду — ратного і підневільного — виднілося на шляхах. Зі всіх усюд до нього поволі повзли, мов гаддя, незчисленні монгольські орди. Верхи на конях, на верблюдах, на возах їхали і їхали одягнуті в овечі кожухи, у заячі та вовчі шапки худі вилицюваті сини далеких азійських степів і пустель, і ґвалт їхніх гортанних голосів змішувався зі скрипом возів, іржанням коней та ревом верблюдів і затоплював увесь простір довкола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ого подібного Добриня ніколи ніде не бачив. Здавалося, ворушаться, здиблюються горби понад Либіддю і стугонять, гримлять незнаними досі підземними громами. І йдуть ці громи з півдня, від Росі, куди спрямував Батий свій перший удар. Отже, майже вся Київська україна вже захоплена чужинцями, затоплена полками кривавого Батиги. Залишився один вільний, непідкорений ще острів — Київ, та й той здригається перед лицем грізної небезп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лку зупинили в долині над Либіддю. Звідси, знизу, як на долоні, видно міські вали — від Білгородських до Золотих воріт. Високі вони, могутні! І рови, знав Добриня, перед ними глибокії І люду багато на посірілих від часу й негоди дубових зоборолах — ген як усіяли їх кияни! Мов мурашки! Та повертає Добриня голову в протилежний бік, і серце завмирає від жаху — пре Батиєва сила на Київ! І немає ні числа його ордам, ні впину! Скільки їх — сто, двісті чи триста тисяч? Хто теє знає? Передові загони вже охопили місто зі всіх боків, стали так щільно, що навряд чи й пощастило б кому-небудь вислизнути з нього, хоч би хто й хотів. То тут, то там спалахували короткі перестрілки, що швидко затухали. Обидві сторони промацували одна одну — чого хто вартий? Кияни, видно, страхалися неймовірної, небаченої досі кількості ворожих воїнів, що ворушилися внизу, як величезний мурашник, а монголи були вражені розмірами міста, висотою та могутністю його ва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юди по долині палали багаття. Пахло вареною кониною та баран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чув, як йому звело судомою живіт, бо відтоді, як потрапив у полон, не те що не наїдався, а цілими днями, бувало, ріски не мав у роті, живився тим, що знаходив під ногами або довкруж себе, — викинутим недогризеним маслаком, жменею зерна, знайденою у смердівській стодолі, лісовими горіхами, жолудями, ягодами калини та шипшини. Та хіба то їстиво? Тут же і на це не можна було сподіватися — тільки на милість завойовників. </w:t>
      </w:r>
    </w:p>
    <w:p>
      <w:pPr>
        <w:pStyle w:val="Normal"/>
        <w:widowControl w:val="false"/>
        <w:ind w:firstLine="567"/>
        <w:jc w:val="both"/>
        <w:rPr/>
      </w:pPr>
      <w:r>
        <w:rPr>
          <w:rFonts w:cs="Arial" w:ascii="Arial" w:hAnsi="Arial"/>
          <w:sz w:val="20"/>
          <w:szCs w:val="20"/>
          <w:lang w:val="uk-UA"/>
        </w:rPr>
        <w:t>Та милості він не дочекався. Саме тоді, коли закіптюжені кухарі почали знімати з триніг над багаттями котли і ділити між воїнами м'ясо і юшку, прискакав Жадігер з Товрулом та десятком Товрулових кешиктевів</w:t>
      </w:r>
      <w:r>
        <w:rPr>
          <w:rStyle w:val="FootnoteAnchor"/>
          <w:rFonts w:cs="Arial" w:ascii="Arial" w:hAnsi="Arial"/>
          <w:sz w:val="20"/>
          <w:szCs w:val="20"/>
          <w:vertAlign w:val="superscript"/>
          <w:lang w:val="uk-UA"/>
        </w:rPr>
        <w:footnoteReference w:id="76"/>
      </w:r>
      <w:r>
        <w:rPr>
          <w:rFonts w:cs="Arial" w:ascii="Arial" w:hAnsi="Arial"/>
          <w:sz w:val="20"/>
          <w:szCs w:val="20"/>
          <w:vertAlign w:val="superscript"/>
          <w:lang w:val="uk-UA"/>
        </w:rPr>
        <w:t>[75]</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 гукнув джагун, не злазячи з коня. — Вставай і ходи з нами! Менгу-хан вимагає тебе до себе! Та швидше, хлопче,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як завжди, мав вигляд суворий, але голос лунав доброзичливо. Та й було чого! Менгу-хан знову звернувся до нього, щоб розшукав товмача. І він у думці похвалив себе, що зберіг цьому боголові життя. Взимку цей орусут приніс йому підвищення по службі — звання джагуна-согника; може, і нині завдяки йому пощастить зігрітися ласкою джихангі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ю привели до юрти Менгу, дали коня. </w:t>
      </w:r>
    </w:p>
    <w:p>
      <w:pPr>
        <w:pStyle w:val="Normal"/>
        <w:widowControl w:val="false"/>
        <w:ind w:firstLine="567"/>
        <w:jc w:val="both"/>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20"/>
          <w:szCs w:val="20"/>
          <w:lang w:val="uk-UA"/>
        </w:rPr>
        <w:t>Сідай!</w:t>
      </w:r>
      <w:r>
        <w:rPr>
          <w:rFonts w:cs="Arial" w:ascii="Arial" w:hAnsi="Arial"/>
          <w:sz w:val="20"/>
          <w:szCs w:val="20"/>
          <w:lang w:val="en-US"/>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абіч нього зразу ж прилаштувалися кешиктени Товрула. Ще четверо стали поз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ояться, щоб не втік, — подумав Добриня і гірко усміхнувся. — Куди? Чи далеко забіжиш тут, серед такого стовпотворіння, та ще й з кангою на шиї? Відразу спійм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юрти вийшов Менгу — ковзнув поглядом по охоронцях, запитав кволо, бо почував себе хвор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гот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каане, — вклонився Жадігер.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рушаймо! До юрти лашкаркаші</w:t>
      </w:r>
      <w:r>
        <w:rPr>
          <w:rStyle w:val="FootnoteAnchor"/>
          <w:rFonts w:cs="Arial" w:ascii="Arial" w:hAnsi="Arial"/>
          <w:sz w:val="20"/>
          <w:szCs w:val="20"/>
          <w:vertAlign w:val="superscript"/>
          <w:lang w:val="uk-UA"/>
        </w:rPr>
        <w:footnoteReference w:id="77"/>
      </w:r>
      <w:r>
        <w:rPr>
          <w:rFonts w:cs="Arial" w:ascii="Arial" w:hAnsi="Arial"/>
          <w:sz w:val="20"/>
          <w:szCs w:val="20"/>
          <w:vertAlign w:val="superscript"/>
          <w:lang w:val="uk-UA"/>
        </w:rPr>
        <w:t>[76]</w:t>
      </w:r>
      <w:r>
        <w:rPr>
          <w:rFonts w:cs="Arial" w:ascii="Arial" w:hAnsi="Arial"/>
          <w:sz w:val="20"/>
          <w:szCs w:val="20"/>
          <w:lang w:val="uk-UA"/>
        </w:rPr>
        <w:t xml:space="preserve">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2 </w:t>
      </w:r>
    </w:p>
    <w:p>
      <w:pPr>
        <w:pStyle w:val="Normal"/>
        <w:widowControl w:val="false"/>
        <w:ind w:firstLine="567"/>
        <w:jc w:val="both"/>
        <w:rPr/>
      </w:pPr>
      <w:r>
        <w:rPr>
          <w:rFonts w:cs="Arial" w:ascii="Arial" w:hAnsi="Arial"/>
          <w:sz w:val="20"/>
          <w:szCs w:val="20"/>
          <w:lang w:val="uk-UA"/>
        </w:rPr>
        <w:t>Золотисто-шовкове шатро Батия стояло на самому шпилі крутої гори</w:t>
      </w:r>
      <w:r>
        <w:rPr>
          <w:rStyle w:val="FootnoteAnchor"/>
          <w:rFonts w:cs="Arial" w:ascii="Arial" w:hAnsi="Arial"/>
          <w:sz w:val="20"/>
          <w:szCs w:val="20"/>
          <w:vertAlign w:val="superscript"/>
          <w:lang w:val="uk-UA"/>
        </w:rPr>
        <w:footnoteReference w:id="78"/>
      </w:r>
      <w:r>
        <w:rPr>
          <w:rFonts w:cs="Arial" w:ascii="Arial" w:hAnsi="Arial"/>
          <w:sz w:val="20"/>
          <w:szCs w:val="20"/>
          <w:vertAlign w:val="superscript"/>
          <w:lang w:val="uk-UA"/>
        </w:rPr>
        <w:t>[77]</w:t>
      </w:r>
      <w:r>
        <w:rPr>
          <w:rFonts w:cs="Arial" w:ascii="Arial" w:hAnsi="Arial"/>
          <w:sz w:val="20"/>
          <w:szCs w:val="20"/>
          <w:lang w:val="uk-UA"/>
        </w:rPr>
        <w:t xml:space="preserve"> над Либіддю. Ханські туленгіти та юртаджі</w:t>
      </w:r>
      <w:r>
        <w:rPr>
          <w:rStyle w:val="FootnoteAnchor"/>
          <w:rFonts w:cs="Arial" w:ascii="Arial" w:hAnsi="Arial"/>
          <w:sz w:val="20"/>
          <w:szCs w:val="20"/>
          <w:vertAlign w:val="superscript"/>
          <w:lang w:val="uk-UA"/>
        </w:rPr>
        <w:footnoteReference w:id="79"/>
      </w:r>
      <w:r>
        <w:rPr>
          <w:rFonts w:cs="Arial" w:ascii="Arial" w:hAnsi="Arial"/>
          <w:sz w:val="20"/>
          <w:szCs w:val="20"/>
          <w:vertAlign w:val="superscript"/>
          <w:lang w:val="uk-UA"/>
        </w:rPr>
        <w:t>[78]</w:t>
      </w:r>
      <w:r>
        <w:rPr>
          <w:rFonts w:cs="Arial" w:ascii="Arial" w:hAnsi="Arial"/>
          <w:sz w:val="20"/>
          <w:szCs w:val="20"/>
          <w:lang w:val="uk-UA"/>
        </w:rPr>
        <w:t xml:space="preserve"> вибрали її для ставки лашкаркаші не випадково. З неї через Либідську долину добре видно Київ, усю південно-західну частину його валу з Золотими ворітьми посередині. Звідси було зручно керувати туменами лівої руки, що стали понад Глибочицею, і туменами правої руки, що обсіли місто збоку Хрещатицької долини. А на випадок орусутської вилазки ханська ставка надійно прикривалася Либіддю та її заболоченою заплавою. Перед шатром стояв позолочений, з дев'ятьма хвостами монгольських яків великоханський бунчук —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Менгу з почтом виїхав на Батиєву гору, небо прояснилося і туманна імла над землею розсіялась. Сюди не докочувався гомін війська, що затопило всі околиці. </w:t>
      </w:r>
    </w:p>
    <w:p>
      <w:pPr>
        <w:pStyle w:val="Normal"/>
        <w:widowControl w:val="false"/>
        <w:jc w:val="both"/>
        <w:rPr/>
      </w:pPr>
      <w:r>
        <w:rPr>
          <w:rFonts w:cs="Arial" w:ascii="Arial" w:hAnsi="Arial"/>
          <w:sz w:val="20"/>
          <w:szCs w:val="20"/>
          <w:lang w:val="uk-UA"/>
        </w:rPr>
        <w:t>Жоден голос не порушував тут незвичної тиші. Туленгіти півколом громадилися позад ханської юрти. Попереду, під</w:t>
      </w:r>
      <w:r>
        <w:rPr>
          <w:rFonts w:cs="Arial" w:ascii="Arial" w:hAnsi="Arial"/>
          <w:sz w:val="20"/>
          <w:szCs w:val="20"/>
        </w:rPr>
        <w:t xml:space="preserve"> тугом,</w:t>
      </w:r>
      <w:r>
        <w:rPr>
          <w:rFonts w:cs="Arial" w:ascii="Arial" w:hAnsi="Arial"/>
          <w:sz w:val="20"/>
          <w:szCs w:val="20"/>
          <w:lang w:val="uk-UA"/>
        </w:rPr>
        <w:t xml:space="preserve"> шанобливо завмерли найближчі сподвижники Саїн-хана — джихангіри та найвизначніші нойони — баатури, що прибули на курултай</w:t>
      </w:r>
      <w:r>
        <w:rPr>
          <w:rStyle w:val="FootnoteAnchor"/>
          <w:rFonts w:cs="Arial" w:ascii="Arial" w:hAnsi="Arial"/>
          <w:sz w:val="20"/>
          <w:szCs w:val="20"/>
          <w:vertAlign w:val="superscript"/>
          <w:lang w:val="uk-UA"/>
        </w:rPr>
        <w:footnoteReference w:id="80"/>
      </w:r>
      <w:r>
        <w:rPr>
          <w:rFonts w:cs="Arial" w:ascii="Arial" w:hAnsi="Arial"/>
          <w:sz w:val="20"/>
          <w:szCs w:val="20"/>
          <w:vertAlign w:val="superscript"/>
          <w:lang w:val="uk-UA"/>
        </w:rPr>
        <w:t>[79]</w:t>
      </w:r>
      <w:r>
        <w:rPr>
          <w:rFonts w:cs="Arial" w:ascii="Arial" w:hAnsi="Arial"/>
          <w:sz w:val="20"/>
          <w:szCs w:val="20"/>
          <w:lang w:val="uk-UA"/>
        </w:rPr>
        <w:t xml:space="preserve">. А сам Батий стояв попереду, над схилом гори і, склавши руки на грудях, мовчки дивився на Київ. Був він одягнутий у вовчий кожух, на голові мав тимак з корсачого ху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е порушував дум лашкарка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лоске обличчя Батия було жовто-сіре, непроникне. Тільки рідкі вії його вузьких розкосих очей злегка тремтіли, і це свідчило, що думка великого каана працює напружено. </w:t>
      </w:r>
    </w:p>
    <w:p>
      <w:pPr>
        <w:pStyle w:val="Normal"/>
        <w:widowControl w:val="false"/>
        <w:ind w:firstLine="567"/>
        <w:jc w:val="both"/>
        <w:rPr/>
      </w:pPr>
      <w:r>
        <w:rPr>
          <w:rFonts w:cs="Arial" w:ascii="Arial" w:hAnsi="Arial"/>
          <w:sz w:val="20"/>
          <w:szCs w:val="20"/>
          <w:lang w:val="uk-UA"/>
        </w:rPr>
        <w:t>Він був другим сином Джучі, якому Чінгісхан віддав, як старшому серед своїх синів-джихангірів, усі західні землі, вже завойовані і ще не завойовані, але які потрібно було завоювати в майбутньому: Ібір-Сибір,</w:t>
      </w:r>
      <w:r>
        <w:rPr>
          <w:rFonts w:cs="Arial" w:ascii="Arial" w:hAnsi="Arial"/>
          <w:sz w:val="20"/>
          <w:szCs w:val="20"/>
        </w:rPr>
        <w:t xml:space="preserve"> Булгар, </w:t>
      </w:r>
      <w:r>
        <w:rPr>
          <w:rFonts w:cs="Arial" w:ascii="Arial" w:hAnsi="Arial"/>
          <w:sz w:val="20"/>
          <w:szCs w:val="20"/>
          <w:lang w:val="uk-UA"/>
        </w:rPr>
        <w:t>Башкорд, Дешт-і-Кипчак, Русь і Черкес до Тімур-Кахалки</w:t>
      </w:r>
      <w:r>
        <w:rPr>
          <w:rStyle w:val="FootnoteAnchor"/>
          <w:rFonts w:cs="Arial" w:ascii="Arial" w:hAnsi="Arial"/>
          <w:sz w:val="20"/>
          <w:szCs w:val="20"/>
          <w:vertAlign w:val="superscript"/>
          <w:lang w:val="uk-UA"/>
        </w:rPr>
        <w:footnoteReference w:id="81"/>
      </w:r>
      <w:r>
        <w:rPr>
          <w:rFonts w:cs="Arial" w:ascii="Arial" w:hAnsi="Arial"/>
          <w:sz w:val="20"/>
          <w:szCs w:val="20"/>
          <w:vertAlign w:val="superscript"/>
          <w:lang w:val="uk-UA"/>
        </w:rPr>
        <w:t>[80]</w:t>
      </w:r>
      <w:r>
        <w:rPr>
          <w:rFonts w:cs="Arial" w:ascii="Arial" w:hAnsi="Arial"/>
          <w:sz w:val="20"/>
          <w:szCs w:val="20"/>
          <w:lang w:val="uk-UA"/>
        </w:rPr>
        <w:t>. Рання смерть Джучі не дозволила йому виконати наказ Потрясателя Всесвіту — завоювати ще не завойовані країни. Він помер 1227 року, за півроку до кончини самого Чінгісхана, несподіваною і страшною смертю — йому невідомі злочинці під час полювання в степу переламали хребет. Прошурхнула було чутка, що це сталося не без волі і згоди самого Чінгісхана, але зразу й погасла, бо за таку чутку рубали голови... Після смерті Джучі великим кааном Західного</w:t>
      </w:r>
      <w:r>
        <w:rPr>
          <w:rFonts w:cs="Arial" w:ascii="Arial" w:hAnsi="Arial"/>
          <w:sz w:val="20"/>
          <w:szCs w:val="20"/>
        </w:rPr>
        <w:t xml:space="preserve"> улуса</w:t>
      </w:r>
      <w:r>
        <w:rPr>
          <w:rStyle w:val="FootnoteAnchor"/>
          <w:rFonts w:cs="Arial" w:ascii="Arial" w:hAnsi="Arial"/>
          <w:sz w:val="20"/>
          <w:szCs w:val="20"/>
          <w:vertAlign w:val="superscript"/>
        </w:rPr>
        <w:footnoteReference w:id="82"/>
      </w:r>
      <w:r>
        <w:rPr>
          <w:rFonts w:cs="Arial" w:ascii="Arial" w:hAnsi="Arial"/>
          <w:sz w:val="20"/>
          <w:szCs w:val="20"/>
          <w:vertAlign w:val="superscript"/>
        </w:rPr>
        <w:t>[81]</w:t>
      </w:r>
      <w:r>
        <w:rPr>
          <w:rFonts w:cs="Arial" w:ascii="Arial" w:hAnsi="Arial"/>
          <w:sz w:val="20"/>
          <w:szCs w:val="20"/>
          <w:lang w:val="uk-UA"/>
        </w:rPr>
        <w:t xml:space="preserve"> мав стати його старший син Орду, але м'якотілий добродушний Орду добровільно уступив владу своєму молодшому братові Бату, що мав не тільки тверде ім'я</w:t>
      </w:r>
      <w:r>
        <w:rPr>
          <w:rStyle w:val="FootnoteAnchor"/>
          <w:rFonts w:cs="Arial" w:ascii="Arial" w:hAnsi="Arial"/>
          <w:sz w:val="20"/>
          <w:szCs w:val="20"/>
          <w:vertAlign w:val="superscript"/>
          <w:lang w:val="uk-UA"/>
        </w:rPr>
        <w:footnoteReference w:id="83"/>
      </w:r>
      <w:r>
        <w:rPr>
          <w:rFonts w:cs="Arial" w:ascii="Arial" w:hAnsi="Arial"/>
          <w:sz w:val="20"/>
          <w:szCs w:val="20"/>
          <w:vertAlign w:val="superscript"/>
          <w:lang w:val="uk-UA"/>
        </w:rPr>
        <w:t>[82]</w:t>
      </w:r>
      <w:r>
        <w:rPr>
          <w:rFonts w:cs="Arial" w:ascii="Arial" w:hAnsi="Arial"/>
          <w:sz w:val="20"/>
          <w:szCs w:val="20"/>
          <w:lang w:val="uk-UA"/>
        </w:rPr>
        <w:t xml:space="preserve">, а й твердий, жорстокий характер. Кажуть, і в цій акції проявилася воля і далекоглядність їхнього великого діда, який давно вже запримітив у молодому внукові Бату щось своє, чінгісханівське — непохитну волю, жорстокість і військові здібності... Як би там не було. Бату став володарем Синьої орди, що посіла землі від Алтаю аж до Дніпра, землі майбутньої Золотої Орди. </w:t>
      </w:r>
    </w:p>
    <w:p>
      <w:pPr>
        <w:pStyle w:val="Normal"/>
        <w:widowControl w:val="false"/>
        <w:ind w:firstLine="567"/>
        <w:jc w:val="both"/>
        <w:rPr/>
      </w:pPr>
      <w:r>
        <w:rPr>
          <w:rFonts w:cs="Arial" w:ascii="Arial" w:hAnsi="Arial"/>
          <w:sz w:val="20"/>
          <w:szCs w:val="20"/>
          <w:lang w:val="uk-UA"/>
        </w:rPr>
        <w:t>З Орду жив він мирно, у братерській злагоді, мав його не тільки за першого темника, а й за порадника і навіть у своїх ханських</w:t>
      </w:r>
      <w:r>
        <w:rPr>
          <w:rFonts w:cs="Arial" w:ascii="Arial" w:hAnsi="Arial"/>
          <w:sz w:val="20"/>
          <w:szCs w:val="20"/>
        </w:rPr>
        <w:t xml:space="preserve"> ясаках та</w:t>
      </w:r>
      <w:r>
        <w:rPr>
          <w:rFonts w:cs="Arial" w:ascii="Arial" w:hAnsi="Arial"/>
          <w:sz w:val="20"/>
          <w:szCs w:val="20"/>
          <w:lang w:val="uk-UA"/>
        </w:rPr>
        <w:t xml:space="preserve"> ярликах</w:t>
      </w:r>
      <w:r>
        <w:rPr>
          <w:rStyle w:val="FootnoteAnchor"/>
          <w:rFonts w:cs="Arial" w:ascii="Arial" w:hAnsi="Arial"/>
          <w:sz w:val="20"/>
          <w:szCs w:val="20"/>
          <w:vertAlign w:val="superscript"/>
          <w:lang w:val="uk-UA"/>
        </w:rPr>
        <w:footnoteReference w:id="84"/>
      </w:r>
      <w:r>
        <w:rPr>
          <w:rFonts w:cs="Arial" w:ascii="Arial" w:hAnsi="Arial"/>
          <w:sz w:val="20"/>
          <w:szCs w:val="20"/>
          <w:vertAlign w:val="superscript"/>
          <w:lang w:val="uk-UA"/>
        </w:rPr>
        <w:t>[83]</w:t>
      </w:r>
      <w:r>
        <w:rPr>
          <w:rFonts w:cs="Arial" w:ascii="Arial" w:hAnsi="Arial"/>
          <w:sz w:val="20"/>
          <w:szCs w:val="20"/>
          <w:lang w:val="uk-UA"/>
        </w:rPr>
        <w:t xml:space="preserve"> братове ім'я ставив попереду свого: “Ми, хани Орду та Бату, повеліваємо...” Мабуть, це й стало причиною того, що його прозвали Саїн-ханом, бо по відношенню до підкорених народів, до своїх монголів та навіть до нойонів та беїв був він не справедливіший, ніж Чінгісхан, Джучі чи інші джиханг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конуючи волю Чінгісхана, Бату підкорив башкирів, булгарів волзьких, саксинів, половців, черкесів і весь Північний Кавказ, половину Русі до Дніпра, а тепер, у рік Миші, розпочав свій останній, вирішальний похід на вечірні країни. І першим у цьому поході упаде йому до ніг прадавня столиця Русі — Київ. А останнім... Однак хто те знає, яке місто чи який народ упаде йому до ніг останнім? Хіба що Вічне Небо... Його великий дід, По-трясатель Всесвіту, заповів йому перед смертю дійти аж до Останнього моря. І ось він вирушив у цей грандіозний пох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влітку цього року заклав він за Ітилем, тобто за Волгою, свою нову столицю Бату-сарай і поставив перед розкішною золотою юртою чорне знамено — знак війни. Три місяці на цей заклик зі всього улуса збиралися до походу військові сили — переправлялися через Волгу і поволі, не поспішаючи, простували на захід сонця, а коли всі зібралися і перейшли Дон та Донець, Бату вирушив і сам. Він швидко наздогнав військо і пішов прямо на давно розвідані дніпровські переправи побіля Ро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т він тут — Киюв перед ним! Як же взяти його — ось пит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дивився на грізні вали міста, що ощетинилися тисячами вояків, і думав. Довго думав. Та місто здавалося йому неприступ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він підняв руку — і монгольські царевичі та найвидатніші нойони наблизилися до нього. Мовчки схилилися в чека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запитав коро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жихангіри! Нойони! Ось перед вами Киюв! Як його вз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пала мовчанка. Ніхто не поспішав розкривати рота. Батий повернув голову через ліве плече і побачив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нке! Ти вже стояв раз перед ворітьми цього міста. Скажи — що нам робити? Менгу шанобливо вклони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я радий, що знову стою тут. Орусути-кияни побили моїх послів. Тепер я прийшов сюди, щоб пока</w:t>
      </w:r>
      <w:r>
        <w:rPr>
          <w:rFonts w:cs="Arial" w:ascii="Arial" w:hAnsi="Arial"/>
          <w:sz w:val="20"/>
          <w:szCs w:val="20"/>
        </w:rPr>
        <w:t>рати</w:t>
      </w:r>
      <w:r>
        <w:rPr>
          <w:rFonts w:cs="Arial" w:ascii="Arial" w:hAnsi="Arial"/>
          <w:sz w:val="20"/>
          <w:szCs w:val="20"/>
          <w:lang w:val="uk-UA"/>
        </w:rPr>
        <w:t xml:space="preserve"> зарозумілих! Тому в мене одна думка: брати місто приступом і знищити його! І ніяких перемов з обложе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Субедею? — Батий перевів погляд на свого вірного пса, знаменитого старого полководця, що у свій час ходив не раз у походи з Чінгісханом та Джучі. — Що ти ска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удий жилавий старик поплямкав синіми губами, стягнув з голови сіру вовчу шапку і статечно вклонився. Його широке зморшкувате обличчя було суворе і темне, а вузькі вицвілі очі каламутилися проти вітру слізьми. Голос його, як і він сам, був сухий, скрипу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їн-ханеї Батько йєка-монголів Чінгісхан, коли підступав до якого-небудь міста, завжди посилав попереду послів і пропонував обложеним почесні умови для здачі. Нерідко були такі, що піддавалися нам, і це рятувало кілька сотень чи й тисяч монгольських воїнів від неминучої загибелі. Так робив завжди і ти, джихан-гіре. Чому ж нині маєш відступитися від цього мудрого правила, заповіданого нам Священним Правител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бедей перечив думці Менгу. Але він звик перечити джихангірам ще з часів Чінгісхана, бо покладався на його захист. А тепер за ним стояли слава великого войовника і літа, що збагачують людину мудрістю та безстрашні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повернувся до своїх полководців — темників та тисячників, обвів усіх пильним поглядом, ніби чекав, що ті висловлять іншу думку, та всі мовчали. Тоді він поклав руку на плече “непереможн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ій аталику</w:t>
      </w:r>
      <w:r>
        <w:rPr>
          <w:rStyle w:val="FootnoteAnchor"/>
          <w:rFonts w:cs="Arial" w:ascii="Arial" w:hAnsi="Arial"/>
          <w:sz w:val="20"/>
          <w:szCs w:val="20"/>
          <w:vertAlign w:val="superscript"/>
          <w:lang w:val="uk-UA"/>
        </w:rPr>
        <w:footnoteReference w:id="85"/>
      </w:r>
      <w:r>
        <w:rPr>
          <w:rFonts w:cs="Arial" w:ascii="Arial" w:hAnsi="Arial"/>
          <w:sz w:val="20"/>
          <w:szCs w:val="20"/>
          <w:vertAlign w:val="superscript"/>
          <w:lang w:val="uk-UA"/>
        </w:rPr>
        <w:t>[84]</w:t>
      </w:r>
      <w:r>
        <w:rPr>
          <w:rFonts w:cs="Arial" w:ascii="Arial" w:hAnsi="Arial"/>
          <w:sz w:val="20"/>
          <w:szCs w:val="20"/>
          <w:lang w:val="uk-UA"/>
        </w:rPr>
        <w:t>! Не будемо порушувати яси</w:t>
      </w:r>
      <w:r>
        <w:rPr>
          <w:rStyle w:val="FootnoteAnchor"/>
          <w:rFonts w:cs="Arial" w:ascii="Arial" w:hAnsi="Arial"/>
          <w:sz w:val="20"/>
          <w:szCs w:val="20"/>
          <w:vertAlign w:val="superscript"/>
          <w:lang w:val="uk-UA"/>
        </w:rPr>
        <w:footnoteReference w:id="86"/>
      </w:r>
      <w:r>
        <w:rPr>
          <w:rFonts w:cs="Arial" w:ascii="Arial" w:hAnsi="Arial"/>
          <w:sz w:val="20"/>
          <w:szCs w:val="20"/>
          <w:vertAlign w:val="superscript"/>
          <w:lang w:val="uk-UA"/>
        </w:rPr>
        <w:t xml:space="preserve">[85] </w:t>
      </w:r>
      <w:r>
        <w:rPr>
          <w:rFonts w:cs="Arial" w:ascii="Arial" w:hAnsi="Arial"/>
          <w:sz w:val="20"/>
          <w:szCs w:val="20"/>
          <w:lang w:val="uk-UA"/>
        </w:rPr>
        <w:t xml:space="preserve">Потрясателя Всесвіту. Пошлемо послів і нині — хай ніхто не скаже, що Саїн-хан учинив несправед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леснув у долоні — і в ту ж мить перед ним став сотник туленгі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вести полоне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тник враз щезнув. А Батий звернувся до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е, ти обіцяв знайти досвідченого терджумана. Він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його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кивнув Жадігерові — і той привів Добриню. Майже одночасно туленгіти поставили перед Батиєм виснаженого полоненика у драному половецькому чапані і теж з кангою, як і в Добрині, на гаю. Він був без шапки, і на його нічим не прикритій голові кучмилося густе русяве волосся, що спадало майже до пл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сь дуже знайоме привиділося Добрині в його очах, в його обличчі. Та що — ніяк не міг уторопати. Знав напевне, що ніколи раніш не зустрічав цього молодика, і все ж не міг позбутися почуття, що знайомий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ю загадку тут же розгадав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й богол, — сказав він, — син киювського бея Думитра Ільяс. Підведіть його до міста і покажіть орусутському воєводі — хай упізнає сина. Може, зговірливіший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аревичі і нойони-баатури зацмокали язиками, заґелґот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е-дзе! Мудра думка! Хто ж піде послом? Батий повів оком по кол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амо цю честь нашому</w:t>
      </w:r>
      <w:r>
        <w:rPr>
          <w:rFonts w:cs="Arial" w:ascii="Arial" w:hAnsi="Arial"/>
          <w:sz w:val="20"/>
          <w:szCs w:val="20"/>
        </w:rPr>
        <w:t xml:space="preserve"> достославному</w:t>
      </w:r>
      <w:r>
        <w:rPr>
          <w:rFonts w:cs="Arial" w:ascii="Arial" w:hAnsi="Arial"/>
          <w:sz w:val="20"/>
          <w:szCs w:val="20"/>
          <w:lang w:val="uk-UA"/>
        </w:rPr>
        <w:t xml:space="preserve"> братові Мун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безпечно посилати джихангіра, — зауважив Субедей. — Орусити дізнаються, хто він такий, — уб'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уб'ють. У нас заложником залишиться Думитрів син, — заперечив Батий. — Та й не треба йти йому в місто — перемовиться на відстані, через 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рате, за ласку і довір'я, — схилив голову Менгу. — Хоча, правду кажучи, особливої радості від майбутньої посольської місії не відчуваю, бо впевнений, що закінчиться вона невдачею, як і взим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Батий підняв угору вказівний палець, промовив урочи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нке! Скажи завтра Думитрові, що мені жаль знищувати таке гарне місто, якому немає рівних у цілому півсвіті — від Керулена до Дунаю. І якщо Думитрові воно дороге, якщо він хоче зберегти його для себе і своїх нащадків, то хай відчинить ворота і виведе в поле його мешканців. За це обіцяю всім життя, а Думитрові владу та життя сина... Якщо ж він не погодиться на це, то скажи, що син загине лютою смертю, і дай ніч на роздуми, а післязавтра вранці, якщо Думитро не прийме наших умов, виведи його сина перед Золоті ворота і привселюдно зламай йому хреб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зумів, Саїн-хане, — схилив голову Менгу. — Зроблю все так, як ти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очинайте по-справжньому облягати Киюв, — додав Бату, звертаючись до всіх. — Ми вже третій день тут — тож пора обступати його так щільно, щоб жодна миша не вислизнула з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ушив до шатра, і всі розступилися і схилилися перед ним, утворюючи широкий прохід.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3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не пощастило в той день чи вночі зустрітися з Іллею. Лише наступного дня, коли після туманного ранку, що повільно піднімався з-за Дніпра, блиснуло сонце і осяяло все довкруг скупим осіннім світлом, доля звела їх віч-на-віч на майдані перед Золотими ворітьми. їх обох привели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Добриня пильніше придивився до полоненика. Сумніву не було — Ілля. Справді — гарний. Ясні розумні очі, крутий лоб, прямий ніс, злегка закучерявлене волосся, що спадало на плечі. Все — як у Дмитра! Безперечно, це він! Бояриня не погрішила проти іс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будь, Ілля! — тихо привітався Добриня. Той стрепе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е знаєш? Звідки? Хто ти? Охоронці не звертали уваги на їхню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бриня... Цього року я бував частим гостем твоєї сім'ї, знаю боярина Дмитра, бояриню Анастасію, Янку, братів тво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ловіче! Просто не віриться! Ти був у нас дома? Так недавно! Як же ти опинив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воєвода Дмитро послав на Рось, і я затримався на Княжій Горі, аж поки потрапив у по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мої? Всі живі-здо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живі-здорові. Янка виросла, брати пожен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они поженилися ще при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за тобою побиваються... Горю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заплющ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Боже! Бути так близько — і не побачитися! — прошепотів крізь сльози. — Повернутися додому, та як — нещасним рабом! Та ще й на погибель киянам і своїм рідним! Краще б мені було загинути, ніж тепер бути іграшкою в руках ненависного вор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здалося, що Ілля до кінця не усвідомлює, для чого його привели сюди і яка жахлива смерть чекає на нього, якщо кияни не відчинять браму перед Батиєм. Звичайно, це буде жорстоко — відкрити йому всю правду. Однак іншого виходу не було. Він повинен знати все, щоб несподівана звістка під час перемов з воєводою Дмитром не застала його зненацька. Тому Добриня наваж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 Він поклав руку своєму співбесідникові на плече. — Чи тобі відомо, що князя в Києві нема, а воєводою призначений твій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це знаю, — відповів Ілля. — Про це я дізнався ще в Орді, коли мене одного разу привели до самого Батия і поставили в ряд таких же, як і я, рабів. Було нас не менше сотні, і, як виявилося, всі ми носили спільне ім'я — Ілля. Це нас здивувало і насторожило. Для чого нас зібрали сюди? Незабаром нам стала відома причина такого дивного зборища. До нас вийшло кілька нойонів, половець-товмач та наш землячок — без канги, ситий і добре вдягнутий. Ти ж знаєш, що нашого брата можна зразу відрізнити від половця чи тата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Що ж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і — наперед вийшов товмач і спитав: “Вас тут багато, і всі ви прозиваєтесь Іллею, та нам потрібен лише один з вас — син київського тисяцького Дмитра. Чи є він серед вас?” Наш стрій ворухнувся, загув, а я на якийсь час утратив здатність і рухатися, і розмовляти. Ось воно що! Це ж мене розшукують! А для чого? Я розумів, що не для добра, і мовчав. “Отже, немає такого? — перепитав товмач. — А хто з Києва?” Знову ніхто не відгукнувся. Тоді товмач звернувся до нашого земля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мане, див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Добриня вражено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сказав? До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Доман... А ти його знаєш? — в свою чергу здивувався 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Він теж був разом зі мною у Києві. Це мій лютий ворог... Але розповідай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сь цей Доман почав пильно розглядати невільників, і я зрозумів, що він знає батька, матір, братів і хоче впізнати мене. Йому, безперечно, було відомо, що я потрапив у татарський полон. Та оскільки він мене ні разу не бачив, то і впізнати не міг. Тоді він вибрав шістьох чи сімох найбільш, на його думку, схожих на уявного Іллю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ин з них — син воєводи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не дивно, я опинився серед них, і нас по черзі почали катувати. Розрахунок у наших мучителів був простий: якщо серед відібраних є Ілля, син київського воєводи, то він, не витримавши знущань над собою або товаришами по нещастю, сам признається. Так воно і сталося. Я справді не витримав. Коли четверо дужих, мов цербери, туленгітів схопили одного з моїх товаришів, що стояв крайнім у ряду приречених, роздягли догола, підняли за руки і ноги над багаттям і почали припікати йому груди й живіт, так що той, звиваючись, як вуж, від болю, закричав на весь степ, я вискочив наперед і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пиніть! Не катуйте його! Я — син Дмитра! Так мене змусили виказати себе, і тепер я знаю і розумію, для чого я був потрібен Батиєві. Добриня сумн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юсь, ти знаєш і розумієш не все до кінця. Та Ілля відповів твер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Все знаю! Я вже трохи розумію їхню мову і второпав, що сказав учора Батий... Мені зламають хреб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що воєвода Дмитро відчинить ворота міста, то, може, і не злам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ін не відчинить! — вигукнув Ілля, і очі його блиснули рішучістю. — Він не відчинить! Я знаю батька! Та й кияни не дозволять йому зробити це, хоч би він і х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легшено зітхнув. Так ось який наймолодший син воєводи! Здається, на нього можна покластися! Але він не хотів позбавляти його надії, тому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може, все обійдеться щас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Ілля не захотів прийняти примарної розр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обійдеться. Ти не знаєш мунга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крив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Ще й як знаю! Але на рожен лізти не раджу. Під час зустрічі з батьком будь стрима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ід'їхав хан Менту в оточенні сотні кешиктенів, і їхня розмова припин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готове для перемов? — спитав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 коротко відповів Жадіг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рушай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и перехилилися через заборола, мовчки стежили за монгольським посольством. Ні погроз, ні крику — сувора напружена тиша. </w:t>
      </w:r>
    </w:p>
    <w:p>
      <w:pPr>
        <w:pStyle w:val="Normal"/>
        <w:widowControl w:val="false"/>
        <w:ind w:firstLine="567"/>
        <w:jc w:val="both"/>
        <w:rPr/>
      </w:pPr>
      <w:r>
        <w:rPr>
          <w:rFonts w:cs="Arial" w:ascii="Arial" w:hAnsi="Arial"/>
          <w:sz w:val="20"/>
          <w:szCs w:val="20"/>
          <w:lang w:val="uk-UA"/>
        </w:rPr>
        <w:t>Менгу зупинився за перестріл до воріт. Не злазячи з коня, підняв угору</w:t>
      </w:r>
      <w:r>
        <w:rPr>
          <w:rFonts w:cs="Arial" w:ascii="Arial" w:hAnsi="Arial"/>
          <w:sz w:val="20"/>
          <w:szCs w:val="20"/>
        </w:rPr>
        <w:t xml:space="preserve"> камчу — </w:t>
      </w:r>
      <w:r>
        <w:rPr>
          <w:rFonts w:cs="Arial" w:ascii="Arial" w:hAnsi="Arial"/>
          <w:sz w:val="20"/>
          <w:szCs w:val="20"/>
          <w:lang w:val="uk-UA"/>
        </w:rPr>
        <w:t xml:space="preserve">ткнув нею прямо на забор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ляньте — орусути бояться нас! Вони тремтять! Скажи їм, терджумане, що я знову прийшов до них! Я — Мунке!.. І запитай відразу, чи є серед них воєвода Думитро. Я хочу говорити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иклав долоні до рота —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и, перед вами хан Менту! Він хоче говорити з воєводою Дмит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гори зразу ж почувся голос воє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ут, Добрине! Я впізнав тебе! І радий, що ти живий-здоро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трепенувся, знайшов воєводу, який стояв не там, де завжди, на вежі Золотих воріт, а просто на валу, на тій його частині, що спускалася до Хрещатого я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єводо, воєводо! — вигукнув він. — Не звинувачуй мене в тому, що не попередив тебе завчасно про ворожу навалу. Лише встиг я добратися до Княжої Гори, як зразу ж був змушений захищати її. Там же потрапив у полон. Не осуджуй за це нікого! Ми билися скільки мали сили — і не одного нападника відправили на той світі Втрати ворога теж не малі — і це виправдовує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се знаю, Добрине, і нікого не звинувачую. Шкодую лише, що не можу зараз обняти тебе. Ти зробив усе, що міг. З чим же нині прийшов до нас Менгу-х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прислав до тебе, воєводо, сам хан Батий. Хоче, щоб ти відчинив ворота міста і здався на милість перемож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ін ще нас не переміг! — вигукнув Дмитро. — Про яку ж милість переможців може йти мова? Менгу нетерпляче засовався в сідлі. Добриня переклав. Менгу спала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ай йому все дослівно!.. Ми не сумніваємося в перемозі! Але щоб не проливати ні вашої, ні нашої крові, Бату-хан пропонує тобі, Думитре-бею, почесну здачу. Він обіцяє всім киянам життя і посильний, справедливий податок. Ти згоде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ла у вас велика, Менгу-хане, — спокійно пояснив Дмитро. — Але у нас теж не мала. Позмагаємося — от і видно буде, хто кого переможе. А здаватися без бою — ганебно для справжнього воїна! Не здалися ми тоді, коли ти вперше підступив до Києва, не здамося і нині! Така наша відповідь на твої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спішай, Думитре! Спочатку пильно приглянься ось до цього молодого раба, що стоїть поряд зі мною, — не впізнаєш? — І він ткнув камчею в плече Іллі. — Дивися! Дивися пиль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сячі киян стежили за цією розмовою. На валах стояла мертва тиша. Лише легкий подих вітру та гороб'яче цвірінчання порушувал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ерехилився через забороло, довго вдивлявся у зарослого обідраного мунгальського невільника з колодкою на ши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впізнаю! 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же, воєводо! Невже сина не впі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ерехилися ще ду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Це ти, 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Іллі з очей бризнули сльози. А з горла вирвався не людський голос, а якийсь хрипкий натужний клек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а... а... у... е... 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ається, він хотів сказати: “Це я, тату, це я!” Та замість слів крізь плач проривалися одні нерозбірливі вигуки, який не міг розібрати ні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Дмитро по тому клекотові відразу впізнав його і схопився з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Сину мій! 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уі — нарешті спромігся на слово і Ілля. — Тату-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их вигуках не почулося ні крупинки радості, а пролунав страшний відчай, що одночасно вибухнув із двох сердець — батькового й сино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замовкло навкруги. Навіть вітер притих і горобці принишкли. І лише через довгу хвилину по київському валу прокотилося ледве чутне людське зітхання — о-ох! Та й воно зразу розтануло, ніби його й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ростягнув униз руки, ніби хотів вихопити сина з ворожого кільця і перенести на вал, в оточення рідних людей, а Ілля рвонувся йому назустріч, але міцна Жадігерова рука притрима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розплився в хижо-солодкій усміш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ізнав-таки сина, Думитре-бею? Упізнав! Тепер, гадаю, ти розумієш, що ми недарма привезли його сюди. Відчини нам ворота міста — і матимеш сина! Живого, здорового! Киюв залишиться цілим, неушкодженим, люд киювський сидітиме в своїх житлах, як і сидів, а дзвони ваших церков і ваші бородаті шамани-попи прославлятимуть тебе вічно під Вічним Небом — за здоровий глузд і добре серце! Послухайся моєї поради — здайся на милість нашого справедливого Саїн-хана! </w:t>
      </w:r>
    </w:p>
    <w:p>
      <w:pPr>
        <w:pStyle w:val="Normal"/>
        <w:widowControl w:val="false"/>
        <w:ind w:firstLine="567"/>
        <w:jc w:val="both"/>
        <w:rPr/>
      </w:pPr>
      <w:r>
        <w:rPr>
          <w:rFonts w:cs="Arial" w:ascii="Arial" w:hAnsi="Arial"/>
          <w:sz w:val="20"/>
          <w:szCs w:val="20"/>
          <w:lang w:val="uk-UA"/>
        </w:rPr>
        <w:t>Здайся! Стань нашим андою</w:t>
      </w:r>
      <w:r>
        <w:rPr>
          <w:rStyle w:val="FootnoteAnchor"/>
          <w:rFonts w:cs="Arial" w:ascii="Arial" w:hAnsi="Arial"/>
          <w:sz w:val="20"/>
          <w:szCs w:val="20"/>
          <w:vertAlign w:val="superscript"/>
          <w:lang w:val="uk-UA"/>
        </w:rPr>
        <w:footnoteReference w:id="87"/>
      </w:r>
      <w:r>
        <w:rPr>
          <w:rFonts w:cs="Arial" w:ascii="Arial" w:hAnsi="Arial"/>
          <w:sz w:val="20"/>
          <w:szCs w:val="20"/>
          <w:vertAlign w:val="superscript"/>
          <w:lang w:val="uk-UA"/>
        </w:rPr>
        <w:t>[86]</w:t>
      </w:r>
      <w:r>
        <w:rPr>
          <w:rFonts w:cs="Arial" w:ascii="Arial" w:hAnsi="Arial"/>
          <w:sz w:val="20"/>
          <w:szCs w:val="20"/>
          <w:lang w:val="uk-UA"/>
        </w:rPr>
        <w:t xml:space="preserve">, союзником і йди разом з нами на вечірні краї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вислухав його мову і зразу ж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цього не буде! Київ без бою ми не зда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налився кр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розумний! Що ти робиш? Ти прирікаєш сина на люту смерть! Даю тобі ніч на роздум, а завтра, якщо не вийдеш з поясом на шиї і по вашому орусутському звичаю з хлібом-сіллю, ми ось тут, на цьому місці, зламаємо йому хребта і кинемо здихати, а ти дивитимешся на його муки і проклинатимеш ту мить, коли Вічне Небо відібрало у тебе розум і ти відмовився піти на угоду з непереможними йєка-монголами, не захотів стати нашим побратимом, щоб спільно воювати проти наших ворогів! Невже у тебе, орусуте, кам'яне серце? Подум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ці слова, Дмитро схитнувся. Його підтримали сини Микола та Степан, що, як і батько, занімівши, слухали цю 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 простогнав Дмитро. — Бідний Ілля! Нещасний сину мій! Краще б тобі не з'являтися було на білий світ! Краще б мені було померти вчора, ніж сьогодні я маю завдавати тебе на люті муки! Боже! Ти ж знаєш, що Києва я не здам! Не здам, хоч би мала загинути вся родина моя! Навіщо ж ти. Боже, не прибрав мене раніше? Навіщо посилаєш мені такі жорстокі, нелюдські випроб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 гукнув Ілля. — Я готовий на все — на смерть і на муки! Не піддавайся нечестивцям! Бо все то — обман! Об однім прошу — не кажи матері та сестриці Янці, що я тут і що мене чекає завтра. Хай вони не знають цього! Їм легше буде! А ти — тримайся! За мене не думай! Захищай Київ! Обороняй його до кінця! І хай я буду першою жертвою в цій, обороні! Прощай, батьку! Прощайте, брат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хотів сказати ще щось, але його заступив собою ведмідькуватий Жадіг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енгу спитав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казав наостанку темник Думитро? Згоден він здати Київ чи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авіть страта сина не лякає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якає. Але Києва здавати не збир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ічне Небо! О Високе Небо! Мангуси затьмарили його розум! Нещасний!.. Чи ж він до кінця уторопав, що завтра його син лежатиме тут і конатиме в страшних муках? Ти правильно йому розтлума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знає пр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нам нічого більше робити тут! — з досадою вигукнув Менгу і повернув коня назад.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4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мна осіння ніч важко налягла на Київ та його околиці. На заборолах — чатові. Вони чутко вслухаються в темряву, що стає ще густішою від далеких татарських багать, що оперезали місто. Там форкають коні, гавкають собаки, ремиґає захоплена по селах на м'ясо худоба, перегукуються кара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 місті — темно і тихо. Ні багать, ні голосних розмов. Ніби страшне Батиєве нашестя всім заціпило вуста-Навіть собак не чути, які в мирні часи нерідко валували вечорами аж до півночі. Тільки де-не-де у віконцях блимав вогник свічки чи лучини, та й той швидко згасав, ніби боявся, що його помітить вор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 у хоромах воєводи Дмитра довго не гасне свіча. За столом сидить уся сім'я. І нікого чужого. Всі вкрай засмучені, у печалі жінки плачуть, а бояриня Анастасія схилилася на стіл, і її плечі, вкриті барвистою хусткою, здригаються від глухого рид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теж у сльозах, гладить матір по плечах рукою, втіш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чко! Ріднесенька! Не плач! Чує моє серце — не загине Ілля! Не знаю, звідки в мені така віра, але вірю — не загине! Не плач, не ховай його завчасно! Та й себе разом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хмуро мовчать. Микола нахилився батькові до вуха — шепо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ж просив не казати матері... Воєвода скрушно стенає плечим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не сказати? Все одно дізналася б... А бояриня</w:t>
      </w:r>
      <w:r>
        <w:rPr>
          <w:rFonts w:cs="Arial" w:ascii="Arial" w:hAnsi="Arial"/>
          <w:sz w:val="20"/>
          <w:szCs w:val="20"/>
        </w:rPr>
        <w:t xml:space="preserve"> судорожно</w:t>
      </w:r>
      <w:r>
        <w:rPr>
          <w:rFonts w:cs="Arial" w:ascii="Arial" w:hAnsi="Arial"/>
          <w:sz w:val="20"/>
          <w:szCs w:val="20"/>
          <w:lang w:val="uk-UA"/>
        </w:rPr>
        <w:t xml:space="preserve"> хапає Янчині руки, цілує їх, притискає собі до обличчя, мов шукає в них розради й захисту, а потім знову заходиться відча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 Не вірю! Нікому не вірю! Загине він! Загине синочок мій!.. Не загляну я в його ясні очі, не почую його голосу, не доторкнуся до його білого лиця!.. Навіщо мені 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чині губи кривляться, очі наповнюються слізьми, і дівчина, припавши до матері, починає голосити теж — а-а-а! Їм поспішили на підмогу невістки, і в хоромині вкотре за вечір вибухає сльозами і криком розпач. </w:t>
      </w:r>
    </w:p>
    <w:p>
      <w:pPr>
        <w:pStyle w:val="Normal"/>
        <w:widowControl w:val="false"/>
        <w:ind w:firstLine="567"/>
        <w:jc w:val="both"/>
        <w:rPr/>
      </w:pPr>
      <w:r>
        <w:rPr>
          <w:rFonts w:cs="Arial" w:ascii="Arial" w:hAnsi="Arial"/>
          <w:sz w:val="20"/>
          <w:szCs w:val="20"/>
          <w:lang w:val="uk-UA"/>
        </w:rPr>
        <w:t>Дмитро — ніби занімів. Сидів похмурий, зчорнілий. Болючі думи</w:t>
      </w:r>
      <w:r>
        <w:rPr>
          <w:rFonts w:cs="Arial" w:ascii="Arial" w:hAnsi="Arial"/>
          <w:sz w:val="20"/>
          <w:szCs w:val="20"/>
        </w:rPr>
        <w:t xml:space="preserve"> охмурили</w:t>
      </w:r>
      <w:r>
        <w:rPr>
          <w:rFonts w:cs="Arial" w:ascii="Arial" w:hAnsi="Arial"/>
          <w:sz w:val="20"/>
          <w:szCs w:val="20"/>
          <w:lang w:val="uk-UA"/>
        </w:rPr>
        <w:t xml:space="preserve"> його чоло, стягнули на ньому шкіру в глибокі зморшки. Обидва сини закам'яніло сиділи поряд і збоку поглядали на нього, мовби чекали якогось наказу. Та воєвода, міцно стиснувши зуби,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Микола узяв його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час біжить... Треба зважуватись!.. Ніч темна — допоможе нам непоміченим пробратися до хати чинбаря Солопка. Хлопці там! Ми ж усі бачили, що їх завели туди, а я слідкував до самого вечора і переконався, що їх звідти не виводили. Отже, вони там! Дозволь узяти сотню охочих — ми визволимо їх!.. Охоронців там не більше десятка. Дозво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 батьку, — підтримав брата Степан. — На вилазку — єдина над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і сам це розумів. Та його охоплювали сумні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самі загинете? Що тоді скаже мати? А якщо загинуть інші, що скажуть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йна, тату... Комусь чи так, чи інак доведеться загинути... А може, і в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вже цілий вечір домагалися, щоб батько дозволив зробити вилазку, та він вагався. Боявся утратити всіх трьох синів зразу, боявся утратити молодих гриднів, а найголовніше — боявся ворожої підступності. Він не раз чув, що монголи вдаються до хитрощів. А хіба тут її не може бути? Чому вони не відвели Іллю та Добриню в глибину свого табору? Чому помістили на ніч зовсім недалеко від Золотих воріт? Та, ще й на очах киян? Чи не виманюють на вилазку навмисне, щоб скористатися нею і знищити всіх, хто вийде з міста, аби увірватися у розчинені ворота?.. Ось що непокоїло воєводу і змушувало його вагатися, стримуватися від рішучих д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 синові слова повернули думки в інший 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 — город могутній, запасів у ньому вдосталь, тож триматися можна довго. Але ж не безконечно! Хай місяць, два, три... А там і запаси вичерпаються, і голод здолає, а головне — розтануть загони київських захисників. У місті п'ятдесят тисяч мешканців, прибуло з околиць ще десять тисяч — всього шістдесят... Лише кожен четвертий — воїн. Отже, всього п'ятнадцять тисяч захисників Києва! А у Батия скільки — сто, двісті чи триста тисяч? Навіть побіжного погляду досить, щоб переконатися, що супроти одного киянина стане десять, а то й двадцять мунгалів! Тож, може, всім доведеться загинути? Навряд чи, ідучи на західні країни, Батий залишить у себе в тилу непідкореним таке велике місто, як Київ! Безперечно, він спробує будь-що взяти його! Отже, смерть або по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ідіть! — погодився нарешті Дмитро. — Візьміть скільки треба охочих — і йдіть! Та будьте обережні — не заривайтеся! А я чатуватиму з кількома сотнями біля воріт...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5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ю та Іллю завели в якесь чимале приміщення і штурхнули в темний куток, і вони обоє попадали на купу сирих, невичинених овечих, телячих та кінських шкур. Сморід, що йшов з них, забивав віддих, вивертав нутро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ьху! — сплюнув Добриня, сідаючи і обпираюись спиною на стіну. — Чинбарня це, чи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нбарня Солопка, — відповів Ілля. — Я знав його... Він постачав пергамент на князівський двір. Та й ми купували в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хати нічим! У роті повно шерсті! — Добриня знову сплюнув. — І придумали ж зачинити нас сюди! Задихнутися можна! </w:t>
      </w:r>
    </w:p>
    <w:p>
      <w:pPr>
        <w:pStyle w:val="Normal"/>
        <w:widowControl w:val="false"/>
        <w:ind w:firstLine="567"/>
        <w:jc w:val="both"/>
        <w:rPr/>
      </w:pPr>
      <w:r>
        <w:rPr>
          <w:rFonts w:cs="Arial" w:ascii="Arial" w:hAnsi="Arial"/>
          <w:sz w:val="20"/>
          <w:szCs w:val="20"/>
          <w:lang w:val="uk-UA"/>
        </w:rPr>
        <w:t xml:space="preserve">Руки у нього були зв'язані за спиною, важка дубова качга давила на карк, страшенно хотілося пити. Та найбільше дошкуляв сморід — важкий, густий, що тхнув </w:t>
      </w:r>
      <w:r>
        <w:rPr>
          <w:rFonts w:cs="Arial" w:ascii="Arial" w:hAnsi="Arial"/>
          <w:sz w:val="20"/>
          <w:szCs w:val="20"/>
        </w:rPr>
        <w:t>падлом.</w:t>
      </w:r>
      <w:r>
        <w:rPr>
          <w:rFonts w:cs="Arial" w:ascii="Arial" w:hAnsi="Arial"/>
          <w:sz w:val="20"/>
          <w:szCs w:val="20"/>
          <w:lang w:val="uk-UA"/>
        </w:rPr>
        <w:t xml:space="preserve"> Видно, шкури лежали тут давнен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вівся і рушив у протилежний кінець приміщення, де під стелею, крізь вузьку щілину, запнуту бичачим пузирем, пробивалося трохи сірого денного світла. Де вони? Чи не можна звідси втек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йди-но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ійшов Ілля, став поря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їхні очі призвичаїлися до темряви, вони почали розглядати чинбарню. Тут було просторіше, видніше, легше дихалося. Середину чинбарні займав довгий дощаний стіл, на якому жовтіла вже вичинена, вим'ята теляча шкура — заготовка для пергаменту. Під стінами стояли низькі широкі корита, де мокли шкури, дерев'яні цебра з вапном, квасом та борошном, на полицях безладно валялося різне чинбарське причандалля — залізні шкребки, розтяжки, важкі дерев'яні молотки, березові качалки з рублями, ковані гранчасті гвіздки, щоб напинати на столі шкури. Збоку, в темному закутку, застромлений глибоко в щілину, причаївся широколезий ніж з вишмульганою до блиску дерев'яною колодоч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глянь, що я знайшов! — повернувшись спиною до стіни, Добриня пальцями намацав ножа і висмикнув його із щілини. — Оце так знахід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гадаєш — він нам пригод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Іди-но сюди — стань до мене спиною і міцно тримай руки, а я спробую перерізати сирицю! Що буде завтра — побачимо, а сьогодні скористаємося тим, що посилає нам д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цими словами Добриня обережно почав пильгучити цупку сирицю, якою було скручено руки Іллі. Незабаром вона впала, а через хвилину і Добриня був віль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як стало легко! — вигукнув він, потираючи затерплі зап'я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скинемо й кангу? — спитав 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звичайно ж, скинемо ік бісовій мамі! На — ріж! — і підставив ш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пала одна колодка, потім — друга. Упала — ніби гора з пліч звалилася. Кляте ярмо не тільки давило шию і плечі, не тільки заважало ходити, бігати, спати — воно гнітило душу, не давало житти. Віл звикає до ярма, людина — ніколи. І тепер, коли ненависна канта упала на підлогу, Добрині здалося, що він вдруге народився на св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легко! Як вільно! То дарма, що вони з Іллею взаперті. У них попереду ще цілий вечір, ціла ніч, і вони щось придумають. А якщо доведеться померти, то помруть достойно — в боротьбі! Іншого кінця Добриня собі не мисл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грюкнули двері. Не заходячи до приміщення, вартовий поставив просто на підлогу казанок з сорбо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те! — і знову засунув</w:t>
      </w:r>
      <w:r>
        <w:rPr>
          <w:rFonts w:cs="Arial" w:ascii="Arial" w:hAnsi="Arial"/>
          <w:sz w:val="20"/>
          <w:szCs w:val="20"/>
        </w:rPr>
        <w:t xml:space="preserve"> засов.</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ереглянулися. Пронесло! Було б гірше, значно гірше, коли б вартовий помітив, що вони звільнилися від пут і колод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швидко вихлебтали рідку сорбу, в якій де-не-де плавали шматочки м'яса, і прислухалися. Вартовий неспішно чалапав по двору, мугикаючи щось собі під ніс. Отже, їх стережуть! Тож, щоб зараз вибратися з чинбарні, нічого й ду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уважно оглянув приміщення. Збудоване добротно, міцно! Смолисті соснові колоди пригнані одна до одної щільно. В єдине вузьке віконце, що тьмяніло під стелею, не пролізти. На горище лазу немає — отже, надвір вийти можна тільки в двері. Вони ж заперті, а за ними — варто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ж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теж нічого не міг придумати. Обидва довго мовч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наєш, давай поспимо, — несподівано запропонував Добриня. — До вечора не близько, а спати хоч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не 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знайшли кілька м'яких овечих шкур, що не дуже відгонили тухлятиною, постелили на долівці, лягли і швидко поснули. </w:t>
      </w:r>
    </w:p>
    <w:p>
      <w:pPr>
        <w:pStyle w:val="Normal"/>
        <w:widowControl w:val="false"/>
        <w:ind w:firstLine="567"/>
        <w:jc w:val="both"/>
        <w:rPr/>
      </w:pPr>
      <w:r>
        <w:rPr>
          <w:rFonts w:cs="Arial" w:ascii="Arial" w:hAnsi="Arial"/>
          <w:sz w:val="20"/>
          <w:szCs w:val="20"/>
          <w:lang w:val="uk-UA"/>
        </w:rPr>
        <w:t>Тихо в чинбарні, глухо. Не долітають сюди ні гортанні вигуки монголів, половців, башкирдів,</w:t>
      </w:r>
      <w:r>
        <w:rPr>
          <w:rFonts w:cs="Arial" w:ascii="Arial" w:hAnsi="Arial"/>
          <w:sz w:val="20"/>
          <w:szCs w:val="20"/>
        </w:rPr>
        <w:t xml:space="preserve"> булгар,</w:t>
      </w:r>
      <w:r>
        <w:rPr>
          <w:rFonts w:cs="Arial" w:ascii="Arial" w:hAnsi="Arial"/>
          <w:sz w:val="20"/>
          <w:szCs w:val="20"/>
          <w:lang w:val="uk-UA"/>
        </w:rPr>
        <w:t xml:space="preserve"> саксинів та синів інших племен, змушених Батиєм іти з ним у похід, ні кінське іржання, ні рев верблюдів. Не чути і скрадливих кроків вартових за стіною. Все, здавалося, заснуло — спить непробудним с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би і проспали стомлені полоненики весь вечір і всеньку ніч, та тут раптом десь загавкали, завалували соб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хопився. В чинбарні було темно. Невже н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грудях тривожно тенькнуло серце. Просп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штовхнув Іллю під 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ут же його мозок пронизала несподівана думка: ось хто може змусити вартових відчинити двері — Ілля! Це ж його вони стережуть! На нього їхня надія, бо вони сподіваються, що воєвода Дмитро заради сина відчинить їм ворота міста. А що, коли спроб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послухай! — зашепотів він на вухо боярчукові. — Утекти можна лише через двері. Отже, треба вигадати важливу і ймовірну причину, щоб вартові їх відчинили. І я, здається придумав, як це з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сказати їм, що тобі погано, що ти помир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гадаєш, вони зважать на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як! Адже тебе вони стережуть, як зіницю ока! Уявляєш, що сказав би завтра охоронцям Менту, коли б ти справді упокоївся? Та він голови їм постинав би! І вони це добре знають! Ось чому я впевнений, що двері вони нам відчин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ді що?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Якщо їх буде двоє чи навіть троє, то ми їх зможемо приголомшити і втекти. Ось тримай! — і Добриня вклав у руки Іллі важку дубову качалку, якою чинбарі розкачують і рівняють вичинені шкіри. — Такою довбешкою не тільки людину, а й вола можна в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ашна! — погодився Ілля, виважуючи качалку в ру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добре торохнути, то вважай, що й кі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 ми й при зброї. Лише б заманити одного чи двох у чинбарню, а з тим, хто залишиться надворі, теж справим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 зг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тали обабіч дверей. Вартових не чути. Поснули чи пішли до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допомогу! На допомогу! — раптом голосно завола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за дверей відразу ж почувся стривожен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Що стряс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помирає! Син київського воєводи! Швидше! 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їв щось пог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не буде свинею і не жере чого не слід! Почекає до р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ю! Якщо він околіє, то вранці тобі хан Менгу знесе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ртовий довго мовчав — видно, обмірковував і зважував почуте. Потім вилая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Хай заберуть вас мангуси! Хай пожеруть вас собаки! — Але важливість звістки, видно, дійшла до нього, бо він зразу ж загукав до свого напарника, що був десь у другому кінці двору: — Хасар! Хасар! Поклич десятника Товлура! Полоненикові погано — помирає! Та бігом мені! Бі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алеку долинуло важке гупання ніг — якийсь невідомий баатур Хасар побіг будити десятника. Ось, чути, загрюкав він ногами по дощаних сходах ґанку, хряпнув дверима... Потім настала т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тривала зовсім недовго. За стіною чинбарні знову загупало кілька ніг, зчинилося якесь вовтузіння, ніби хтось кого душив, почувся болісний скрик, хрип — і так же раптово все затих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ивожений Ілля стиснув руку Добрині, шеп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 так же шепотом відпові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грюкнув засув — і двері широко розчинилися. В їх отворі стояло кілька темних постатей. Хтось тихо покли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завмерли. Це було так несподівано, що їм на якусь хвилину відібрало мову. Хто там? Свої? Звідки?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ий голос прозвучав невпевн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їх тут немає? То де ж вони? Це був Степанів голос — такий характерний, що не впізнати його було неможливо. І Ілля скрикнув радіс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ику! Степане! Невже це ти? Він кинувся надвір до брата, та Добриня, що пильнував також і за хатою, де спала охорона, перехоп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хо! Варта йде! Ховайтеся всі сюди! Тікати було пізно. З хати вийшло двоє і попростували прямо до чинбарні, перетинаючи шлях для відступу. Вони відразу помітили б утікачів і зняли тривогу. Тому кияни — а їх було більше десятка — вскочили в чинбарню і причаїлися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м мовчати! Говоритиму я! — пошепки сказав Добриня. — Заманю їх сюди — і прикінчимо обох! Але Микола за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хоч одного бажано взяти жив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одного брати живцем, — погодився Добриня і застеріг: — Тихо! Наближаються! Ілля, стогни! Та дужче! Ніби тобі й справді невтерпець! 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голосно застогнав, заохкав — ох, ох! Двоє наближалися швидко, не підозрюючи небезп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оків за десять десятник Товлур — то був його голос —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й, де ти, хлопче? В сара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ойє, — глухо відпові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оє сміливо вступили до чинбарні. І тут один відразу впав додолу, вражений невідворотним ударом захалявного ножа, а другий заборсався в залізних обіймах молодих гриднів, що вмить скрутили його і забили рота ганчір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опирався недовго: його стягнули туго мотузками, поставили на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о! — подав голос Микола. — Нас ж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ю ніч ніхто в господі воєводи Дмитра і не думав спати. Як тільки Микола та Степан з невеликою дружиною охочих гриднів почали готуватися до вилазки, воєвода наказав челяді дістати з погребів ситу та сирівець, пекти пироги, смажити м'яс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ір сповнився гамором. Повсюди загорілися свічки, запалали смолоскипи. Миттю поширилася чутка, що воєвода жде молодшого сина Іллю, якого мають визволити з монгольського пол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ивована і вражена бояриня кинулася до чолові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митре, що ти затіяв? Чому зі мною не порадився? А якщо не пощастить визволити Іллю? Що тоді? Навіщо цей</w:t>
      </w:r>
      <w:r>
        <w:rPr>
          <w:rFonts w:cs="Arial" w:ascii="Arial" w:hAnsi="Arial"/>
          <w:sz w:val="20"/>
          <w:szCs w:val="20"/>
        </w:rPr>
        <w:t xml:space="preserve"> пир?</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узяв її за плечі — заглянув в очі. Він знав — може не пощастити. Більше того, він знав, що сю ніч може втратити не тільки Іллю, а й Миколу та Степана, бо вилазка може закінчитися по-різному — і щасливо, і нещасливо. Тоді навіщо ж ці пригот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іпись, мати, — сказав він якимось дивним, незвичним голосом. — Нині нас спіткає або велика радість — і ми зустрінемо сина Іллю, а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ап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я відсахнулася. Очі її округлилися від стра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Що ти хочеш сказати? Дмит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ж ми втратимо всіх синів — ось що я хочу сказати! — Дмитрів голос здригнувся. — Я зрозумів це в ту мить, коли погодився на вилазку. Ось чому я наказав готувати вечерю. Це буде або велика наша радість, або велике горе — і на той випадок, і на інший потрібна учта... Ти мене зрозуміла, 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тиснув її п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Боже! — прошепотіла бояриня. — Який час настав! Піду ж до себе — молитимуся за вас усіх, за моїх синоч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мати, йди! Тут усе зробиться без нас. А я до Золотих воріт — ждатиму там... Там ждатиму... </w:t>
      </w:r>
    </w:p>
    <w:p>
      <w:pPr>
        <w:pStyle w:val="Normal"/>
        <w:widowControl w:val="false"/>
        <w:ind w:firstLine="567"/>
        <w:jc w:val="both"/>
        <w:rPr/>
      </w:pPr>
      <w:r>
        <w:rPr>
          <w:rFonts w:cs="Arial" w:ascii="Arial" w:hAnsi="Arial"/>
          <w:sz w:val="20"/>
          <w:szCs w:val="20"/>
          <w:lang w:val="uk-UA"/>
        </w:rPr>
        <w:t>...Коли сотня молодців тихо вислизнула з Києва, перебралася через рів і розтанула в густій темряві ночі, Дмитро наказав</w:t>
      </w:r>
      <w:r>
        <w:rPr>
          <w:rFonts w:cs="Arial" w:ascii="Arial" w:hAnsi="Arial"/>
          <w:sz w:val="20"/>
          <w:szCs w:val="20"/>
        </w:rPr>
        <w:t xml:space="preserve"> гридням</w:t>
      </w:r>
      <w:r>
        <w:rPr>
          <w:rFonts w:cs="Arial" w:ascii="Arial" w:hAnsi="Arial"/>
          <w:sz w:val="20"/>
          <w:szCs w:val="20"/>
          <w:lang w:val="uk-UA"/>
        </w:rPr>
        <w:t xml:space="preserve"> опустити важкі підйомні ворота, сковані у вигляді ґрат із товстих залізних прутів, а сам сів у прибрамній ніші, біля мовчазних сторожів, і задум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и були важкі і гнітили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рік тому він ніяк не сподівався, що йому доведеться очолювати оборону Києва. Навіть у думці такого не мав. Завжди у Києві був князь. Не цей — так інший. Але князь! Він і був військовим вождем дружини і всього київського ополчення, він думав або мав думати про все: про зброю, про дружину, про людей та припаси для них на випадок обл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авда, Київ давно вже став не той, що був раніше. Колись Київ був столицею всієї Руської землі, матір'ю городів руських, а з часом занепав, утратив не тільки значення і вагу як столиця, бо від нього відокремилися більші і менші князівства, а й перестав бути вагомою військовою силою. Київських великих князів ніхто вже не слухався, не поважав і не боявся. Слухаються, поважають та бояться сильного, а нині у київського князя тільки й залишилося, що одна назва — великий. Насправді ж — ні сили, ні величі! А тепер — і князя немає! Ніхто з останніх київських князів, крім Данила Галицького, не користувався на Русі повагою і не мав такої сили, щоб повернути Києву його колишню славу, а Данило, ставши волею обставин київським князем, знехтував київським столом, бо галицький золотокований стіл здався йому ліпшим. Та насправді так і було — після загибелі Володимиро-Суздальського князівства, сплюндрованого Батиєм, Галицьке князівство залишилося єдиною силою, що могла протистояти монголо-татар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же, Київ залишився сам на сам з усією силою Степу! Город могутній — мови немає. Мабуть, наймогутніший з-поміж тих, які ще були незалежними, але людські сили у ньому обмежені, а військові ще менші, бо жоден князь не залишив тут своєї дружини. Єдиною справжньою військовою силою була київська міська залога, яку утримує боярська дума, але вона невелика. Тож уся надія на городян, здатних узяти зброю до рук, на бояр, купців, ремісників, смердів, що втекли сюди з навколишніх сіл. Але скільки їх? Десять тисяч. Ну, дванадцять від сили. А ворогів? Цікаво, скільки ж їх? Якщо подивитися з міських валів, то — тьма-тьму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зітхнув і заплющив очі. Перед його внутрішнім зором постав Київ — Гора і Поділ. Як його утримати? Куди передусім ударить Батий — на Гору чи на Поділ? На Золоті ворота? На Білгородські? Чи на Лядські? Де зосередити головні сили киян? Одних валів — кілька верстов! Якщо рівномірно розподілити воїнів, то вийде по тисячі на верству — дуже ріденько! Один рядочок — та й той не густий! А Батий, напевне ж, ударить десь в одному місці. Великою силою! Але — де? Поділ слабше укріплений, ніж Гора, його, мабуть, не варто і захищати. Але відразу переводити подільців у Верхнє місто теж нерозумно. Поки не стане ясно, де Батий готуватиме приступ, зривати їх з місця не с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думок тріщить голова. І все одно зараз нічого путнього придумати не можна. Майбутнє покажеі В комірчину заглянув гри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єводо, наші подають знак! Повертаються! Дмитро швидко схопився і вийшов у підворіття. Тут було темно, лише крізь грати залізного заборола у брамі пробивалося тьмяне нічне світ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нікого не ч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бираються через рів. Зараз будуть тута. Справді, з глибокого рову долинув якийсь неясний шум, шурхіт, а потім пролунав умовний знак — скрекіт сор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ре-ке-ке-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німайте ворота! — наказав схвильовано воєвода. Заскрипіли підойми, загуркотіли, намотуючись на дерев'яні барабани, ковані ланцюги — і залізні грати поволі поповзли вгору. Попід ними, пригинаючись, почали входити до міста вої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приніс палаючий смолоскип — стало видніше. Темні постаті все ішли і йшли, поминаючи мовчки воєводу. І раптом у цій напруженій тиші пролунало коротке і радіс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здригнувся, розкинув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Си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був зарослий, худий, одягнутий у чужий брудний одяг, але Дмитро відразу впізнав його по голосу і пригорнув до грудей. Вони відступили вбік, щоб не заважати нікому, і, обнявшись, мовчки заплакали. Біля них стали Микола, Степан та Добриня. Зупинилися також два гридні, що тримали зв'язаного полоне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довго мовчали, аж поки Дмитро відірвав від грудей сина і не глянув затуманеним поглядом на них і не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ж кого ви привели? Невже мунг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есятник Товрул, воєво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що спіймали такого птаха. Тримайте його міцно! — І звернувся до Миколи: — Втрати вели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рат немає, тату. Нам пощаст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ще краще! Тоді — не гаймося! Ходімо додому — там уже нетерпляче ждуть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довзі всі сиділи в боярському теремі за гостинним столом. Потріскували у підсвічниках свічки, пахло воском. Чашники наливали у келихи холодну шипучу си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що сидів у голові стола, підняв кел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у наш, за твоє повернення! Нерадісний, правда, зараз час, але все одно ми раді, що ти з нами, а далі — що Бог да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я з другого боку пригорнулася до Іллі, поцілувала в зарослу щоку, схлипнула. Вона все ще не вірила в своє 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Янчиних очах теж стояли сльози. Вона не відриваючись дивилася на брата і нікого більше не помічала. Добрині здалося, що за той недовгий час, що він її не бачив, дівчина підросла, подорослішала. Під очима у неї залягли ледь помітні тіні, а щоки схудли, обриси їх порізкішали. Хворість яка чи мунгальська навала наклали на неї цю печать доросл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думавшись, він не помітив, як вона швидко глянула на нього. Очі їхні зустрілися. Йому здалося, що вона приголубила його поглядом, ніби сонячний промінь зазирнув у його серце. І воно здригну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тягнувся до неї через стіл і ще раз у думці вигукнув: “Я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она ніби почула. Бліді щоки враз спалахнули, бровенята здригнулися, а губи розкрилися йому назустріч, беззвучно прошепотіли одно-єдине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це було чи не так — хтозна. Але саме так прочитав він ту німу мову її погляду, і йому стало раптом радісно і легко, як колись, у далеку пору дитинства, коли після довгої зими вибігав він босоніж надвір і мчав на Широкий Берег по ще жовтій, непробудженій після довгої зимової сплячки траві назустріч теплому весняному сонцю. І такий він був тоді щасл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епер був щасливий теж. </w:t>
      </w:r>
    </w:p>
    <w:p>
      <w:pPr>
        <w:pStyle w:val="Normal"/>
        <w:widowControl w:val="false"/>
        <w:ind w:firstLine="567"/>
        <w:jc w:val="both"/>
        <w:rPr/>
      </w:pPr>
      <w:r>
        <w:rPr>
          <w:rFonts w:cs="Arial" w:ascii="Arial" w:hAnsi="Arial"/>
          <w:sz w:val="20"/>
          <w:szCs w:val="20"/>
          <w:lang w:val="uk-UA"/>
        </w:rPr>
        <w:t>Скільки тривала їхня німа мова поглядів, ніхто з них сказати б не міг. За столом наростав гамір. Після п'янкої</w:t>
      </w:r>
      <w:r>
        <w:rPr>
          <w:rFonts w:cs="Arial" w:ascii="Arial" w:hAnsi="Arial"/>
          <w:sz w:val="20"/>
          <w:szCs w:val="20"/>
        </w:rPr>
        <w:t xml:space="preserve"> сити</w:t>
      </w:r>
      <w:r>
        <w:rPr>
          <w:rFonts w:cs="Arial" w:ascii="Arial" w:hAnsi="Arial"/>
          <w:sz w:val="20"/>
          <w:szCs w:val="20"/>
          <w:lang w:val="uk-UA"/>
        </w:rPr>
        <w:t xml:space="preserve"> швидше запрацювали щелепи зголоднілих людей, забрязкотів посуд, загомоніли чоловічі й жіночі голоси. А вони всього цього не помічали, заглиблені у свої потаємні для всіх перем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ірвав ту таємничу мову молодят голос воє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опці, а введіть-но сюди полоненика — дещо спитати його 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вели полоненого — поставили посеред хоромини. Гамір затих. Всі прикипіли поглядами до чужинця, що прибув з далеких незнаних земель, щоб знищити Київ, а мешканців його перебити чи поневол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оненик був худий, жилавий, мав широке, спечене сонцем та вітрами вилицювате обличчя, на якому де-не-де стирчали чорні волосинки. Під рідкими бровами жмурилися вузькі розкосі очі. Був він одягнутий у баранячий кожух та гостроверху лисячу шапку. Шапку хтось із гриднів з нього зняв, і всі побачили, що його цупкий чуб був заплетений у багато косичок, що масними пацьорками звисали з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уки його були зв'язані за спиною, тому стояв він прямо, навіть задерикувато, хоча очі бігали від страху, як у зацькованого тх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ебе звати, чужинцю? — спитав Дмитро, кивнувши Добрині, щоб перек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овлу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тобі л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дц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и прийшов сюди, до Києва, Товруле? Той заморгав очима, улесливо в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вода-баатур сам знає, чого прибув сюди джи-хангір Ба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се-таки с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узяти Киюв... А потім — піти до Останнього моря, як заповідав нам Чінгісх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те Останнє мо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Десь на захід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гаразд... А скільки воїнів у Бат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ього я не знаю. А хоч би й знав, то не сказав 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к! — Дмитрові очі наповнилися гнівом. — А я хотів було подарувати тобі життя. Тепер же бачу, що ти не заслуговуєш на це. Як у вас страчують тих, кого Батий прирік до сме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вдур посірів, затупцяв кривими ногами. Йому перехопило дихання — і він пробелько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різн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се-т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рубують голову, розтинають навпіл, четвертують, саджають на к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е? Вчора від Менгу-хана я дізнався, що у вас, буває, ламають спину, і людина кілька днів умирає в страшних м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влур упав на кол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найсвітліший нойон учинить таке зі мною? За ві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скажеш, скільки воїнів привів з собою Батий і хто з його воєвод прийшов з ним сюди, тоді я залишу тобі життя. Якщо ні — завтра ми виведемо тебе на міський вал, зламаємо на виду у твоїх одноплемінників хребет і кинемо вниз, щоб ти там конав у страшних муках. Вибир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Товлура відвисла нижня щеле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водо Думитро! Войводо Думитро! Я скажу... Все с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у-хан привів під Киюв п'ятнадцять туменів та ще стільки ж невійськового люду — візників, погоничів верблюдів, пастухів, рабів, жінок... Усіх не перелі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євод мунгальс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ж багато. Найвизначніші серед них — джихан-гіри Орду, Байдар, Бірюй, Кайдан, Бечак, Менту, Кююк, а також нойони-баатури Субедей та Бурунд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ак... — протягнув Дмитро і надовго задумався. — Здається, мунгал каже правду. Батий підняв у цей похід усю силу, що була під його рукою, бо задумав дійти до німців, до франків, а може, і до гішпанців. А оскільки ми перші на його шляху, то нам буде найважче.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7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зній осінній ранок похмуро піднімався над Києвом та його околицями. По Хрещатицькій долині та понад Либіддю сивів холодний туман, на безлистих гілках дерев, на кущах та столоченій пожовтілій траві висіли крупні краплини ро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онгольському стані всі вже були на ногах. Палали багаття, у великих казанах шумувала жовтою піною юшка і лоскотала ніздрі майже завжди голодних аратів різким запахом кінського м'яса, що варилося всуміш із пшоном та пахучим зілл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цій порі до білого шатра Менгу-хана прискакав сотник Жадігер. Охоронці відкинули перед ним важкий вологий пол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шатрі було тепло. Горіла свічка. Менту сидів на широкій подушці і з похідного дерев'яного тостагана запивав кумисом золотисті шматки бішбармаку, приготовленого із м'яса молодої коби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упав ниць на кил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а, каане, — прошелестів задерев'янілими від страху гу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відставив набік тостаг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рапилося? Яка бі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ік син киювського войводи, а з ним і товма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ін міг утекти? А де ж була сторожа? — гримнув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вох охоронців убито, а десятник Товлур зник. Мабуть, утікачі захопили з собою, бо ми скільки не шукали, не знайшли його ні живого, ні мерт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робили інші охоро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ли, ка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ли! — вигукнув Менгу. — Яке вони мали право спати, коли їм було доручено стерегти такого важливого богола? Чому вони допустили, що їхніх двох товаришів було забито, а десятник подівся хтозна-куди? Чи вони забули ясу Чінгісхана, яка гласить — якщо начальник десятка чи сотні потрапив у полон, його підлеглі мусять навіть ціною власного життя визволити його, а тим, хто цього не зробив, ламають хребет! Що ж ти вчинив з ни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сіх, хто залишився з Товлурового десятка живий, узяв під вар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 варту їх треба, а вивести на майдан, поставити перед сотнею сторч головами і ноги загнути назад, аж до землі! І хай лежать там, поки не подохнуть! Щоб інші дивилися і бачили, якою смертю вмирають боягузи, сплюхи та лед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сь і підкоряюсь, ка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підхопився, щоб іти, але Менгу знаком зупин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ще знає, що син войводи Думитра в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ім мене та нукерів Товлурового десятка, ніхто поки що не знає, ка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обре. Тоді ось що, Жадігере, зробимо так... — Менгу на хвилину замислився, потираючи рукою нижню щелепу, а потім сказав: — Візьми якого-небудь молодого богола-орусута і скарай на смерть замість утікача! А Бату-каанові я скажу, що, оскільки Думитро відмовився здати Киюв, його синові переламано хребет. Ти мене зрозу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б не зрозуміти! Жадігер краще за будь-кого знав заповіт Чінгісхана: ханська таємниця залишається доти таємницею, доки про неї знає сам хан. А він же єдиний свідок такої таємниці! Чи ж надовго? Чи не нависла і над ним смерть? У грудях у нього похололо, а язик затер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розумів, каане, — ледве ви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б жоден собака не дізнався, як було насправді! Затям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сь, каане. Я буду німий, як ри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ливаючись холодним потом, Жадігер вискочив з ханської юрти, взяв свою сотню, вибрав серед полонеників молодого орусута, схожого на Іллю, і притьмом помчав до Золотих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спішав, бо боявся, щоб приречені на смерть не розпатякали, що трапилося тут вночі. Зразу ж наказав вивести їх — сім чоловік — на майдан, приєднав до них восьмого — орусута. До кожного з них стало по троє кешиктенів — схопили їх за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лазячи з коня, Жадігер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їни! Ось перед вами сім смердючих псів, що допустили, щоб вороги убили їхніх двох товаришів, а десятника взяли в полон. Восьмий — син киювського войводи Думитра... Менгу-каан наказав усіх стратити! Ламайте їм хребти! Та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речені до смерті заборсалися, запручалися, закричали, але їх хутко поставили головами сторчма на землю і зі всієї сили загнули ноги за спину. Почувся хрускіт кісток. Жахливий зойк струсонув ранкову тишу і зразу ж обір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живих, але безпорадних людей, що вже не могли ворухнути ні рукою ні ногою, а тільки пускали криваву піну з рота і вибалушеними очима зі смертельною тугою дивилися на цей безжально-жорстокий світ, кинули у неглибокий рів, виритий на узбіччі майдану дощовими пото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Жадігера відлягло від серця: ніхто зі скараних не встиг вибовкати ханської таємниці. Полегшено зітхнувши, він об'я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їни! Ці виродки поплатилися за те, що спали на чатах. Вони проспали вилазку орусутів, які захопили в полон десятника Товлура, і нічого не зробили, щоб його визволити. Дивіться всі на їхні муки — і зарубайте собі на носі: така смерть жде кожного, хто знехтує ясою великого Потрясателя Всесвіту і волею преславного Саїн-хана!.. Ми скарали також полоненого орусута, бо батько його, киювський войвода, відмовився здати Киюв нашому доблесному війську!.. Чули в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їни у страсі великому мовчали. Дивилися, як беззвучно зіпають запіненими ротами їхні нещасні товариші, і дякували в думках Вічному Небу, що самі вбереглися від такої страшної долі. Влада великого хана безмежна і безпощадна. О аруах, ару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високих київських заборол на це мерзенне дикунське видовище дивилися сотні киян і теж заціпеніло мовчали. </w:t>
      </w:r>
    </w:p>
    <w:p>
      <w:pPr>
        <w:pStyle w:val="Normal"/>
        <w:widowControl w:val="false"/>
        <w:ind w:firstLine="567"/>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en-US"/>
        </w:rPr>
      </w:pPr>
      <w:r>
        <w:rPr>
          <w:rFonts w:cs="Arial" w:ascii="Arial" w:hAnsi="Arial"/>
          <w:sz w:val="20"/>
          <w:szCs w:val="20"/>
          <w:lang w:val="en-US"/>
        </w:rPr>
        <w:t xml:space="preserve">8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ранці, поспавши всього годину чи дві, Добриня та Ілля помилися в лазні, яку жарко натопив Никодим, одяглися у все нове та чисте і, поснідавши, з'явилися до воєводи на його викл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воєводи сидів ще не старий чернець. Чорна ряса у нього була застебнута на всі ґудзики, на голові — чорний клобук, довга борода спадала на груди, в руках — рівний, вишмульганий до блиску пос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привіталися, поцілували руку ченцеві, а Дмитро сказ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єромонах Іяникій, сіреч Оникій, великий книжник, доглядач і</w:t>
      </w:r>
      <w:r>
        <w:rPr>
          <w:rFonts w:cs="Arial" w:ascii="Arial" w:hAnsi="Arial"/>
          <w:sz w:val="20"/>
          <w:szCs w:val="20"/>
        </w:rPr>
        <w:t xml:space="preserve"> хранитель</w:t>
      </w:r>
      <w:r>
        <w:rPr>
          <w:rFonts w:cs="Arial" w:ascii="Arial" w:hAnsi="Arial"/>
          <w:sz w:val="20"/>
          <w:szCs w:val="20"/>
          <w:lang w:val="uk-UA"/>
        </w:rPr>
        <w:t xml:space="preserve"> бібліотеки собору святої Софії, де зберігаються також книги князя Ярослава Мудрого, турбується долею книгозбірні. Питає — чи не варто було б переховати її у безпечніше місц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тарове,</w:t>
      </w:r>
      <w:r>
        <w:rPr>
          <w:rFonts w:cs="Arial" w:ascii="Arial" w:hAnsi="Arial"/>
          <w:sz w:val="20"/>
          <w:szCs w:val="20"/>
          <w:lang w:val="uk-UA"/>
        </w:rPr>
        <w:t xml:space="preserve"> кажуть, мають грецький вогонь, — вступив у розмову отець їяникій, — то можуть спалити і храм, і бібліотеку. А в ній зело велика мудрість зберігається! Не десятки і навіть не сотні, а тисячі книг. Багатство, можна сказати, нерукотворне. Дім можна відбудувати, храм Божий</w:t>
      </w:r>
      <w:r>
        <w:rPr>
          <w:rFonts w:cs="Arial" w:ascii="Arial" w:hAnsi="Arial"/>
          <w:sz w:val="20"/>
          <w:szCs w:val="20"/>
        </w:rPr>
        <w:t xml:space="preserve"> возвести</w:t>
      </w:r>
      <w:r>
        <w:rPr>
          <w:rFonts w:cs="Arial" w:ascii="Arial" w:hAnsi="Arial"/>
          <w:sz w:val="20"/>
          <w:szCs w:val="20"/>
          <w:lang w:val="uk-UA"/>
        </w:rPr>
        <w:t xml:space="preserve"> заново, якщо згорить, а рідкісну книгу нічим не возмістиш... Отож єпископ і послав мене до влади світської і військової запитати — що робити? Переховати книги зараз у надійне місце чи почекати? Може, не такий страшний чорт, як його малю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ий страшніший за чорта, — сказав 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обриня дод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має не грецький, а китатський вогонь, що палить так само люто, як і грецький. І ніхто не знає, коли той вогонь полетить на нас — на початку облоги чи під кінець. Тож, мабуть, краще все цінне поховати заздалегідь. І не тільки бібліот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ець Іяникій пильно глянув на Добриню і промовив, звертаючись до воє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ей муж, здається мені, каже діло. Я теж такої думки, що краще поспішити, ніж потім каятися. Так я скажу єпископові і вже сьогодні почну переносити найцінніші книги туди, де ніхто їх не зна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мої хлопці допоможуть вам, отче? — спитав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 аж замахав руками отець Іяникій. — Я сам. То буде тільки моя таємн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даруйте, ти загинеш? Хто ж потім знайде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єпископ відатиме, де вони захов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я твоя — тобі видніше, — з досадою стенув плечима воєвода. — А по-моєму, чим більше людей знатиме, тим безпечніше і спокійніше буде на душі. Хтось же та уцілі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ей Батий припече, вони й викажуть тайник, а з мене хоч шкуру живцем здери — мовчатиму! Наша бібліотека цінніша за всі скарби Києва, і сховати її треба так, щоб вона збереглася до кращих часів! А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ець Іяникій підвівся, поблагословив усіх десницею і вийшов, стукаючи патерицею по дощаній підло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водити мене не треба, — підняв він заперечно долоню. — Я с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якийсь час дивився йому вслід, хоча той уже зачинив за собою двері, а потім підвів очі на сина та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ець Іяникій, — великий книжник і мудрець, але тут він чинить не мудро. Ой, не мудро! Якщо він загине, якщо загине або помре єпископ, якому і без теперішніх клопотів залишилися три чисниці до смерті, то хто знатиме, де шукати бібліоте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 треба ще витримати облогу, воєводо, а потім думатимемо про бібліотеку, — сказа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гадаєш, не витрим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ли дуже нері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или нерівні, але ми зробимо все, щоб не впустити Батия в Київ, а якщо незмога буде, то продамо життя якнайдорожче! Я для цього вас і поклик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ємо, батьку, — схилив голову Ілля. Добре викупаний, підстрижений Василакієм, пристойно одягнутий, він дуже змінився, порівнюючи з тим, яким знав його Добриня ще вчора. Стрункий і ставний, хоча тендітніший за старших братів, він був схожий одночасно і на сестру Янку, і на Ісуса</w:t>
      </w:r>
      <w:r>
        <w:rPr>
          <w:rFonts w:cs="Arial" w:ascii="Arial" w:hAnsi="Arial"/>
          <w:sz w:val="20"/>
          <w:szCs w:val="20"/>
        </w:rPr>
        <w:t xml:space="preserve"> Христа,</w:t>
      </w:r>
      <w:r>
        <w:rPr>
          <w:rFonts w:cs="Arial" w:ascii="Arial" w:hAnsi="Arial"/>
          <w:sz w:val="20"/>
          <w:szCs w:val="20"/>
          <w:lang w:val="uk-UA"/>
        </w:rPr>
        <w:t xml:space="preserve"> як його малювали на іконах. Тільки Янка була чорнява, а Ілля русявий. Зате на Ісуса</w:t>
      </w:r>
      <w:r>
        <w:rPr>
          <w:rFonts w:cs="Arial" w:ascii="Arial" w:hAnsi="Arial"/>
          <w:sz w:val="20"/>
          <w:szCs w:val="20"/>
        </w:rPr>
        <w:t xml:space="preserve"> Христа</w:t>
      </w:r>
      <w:r>
        <w:rPr>
          <w:rFonts w:cs="Arial" w:ascii="Arial" w:hAnsi="Arial"/>
          <w:sz w:val="20"/>
          <w:szCs w:val="20"/>
          <w:lang w:val="uk-UA"/>
        </w:rPr>
        <w:t xml:space="preserve"> він був схожий і обрисами лиця, і мудрістю та ласкавістю якихось по-особливому людяних очей, і рівним проділом посеред голови, що розділяв його пишне світло-бронзове волос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ємо, батьку, — знову повторив він. Дмитро підійшов бли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сь чого вас покликав... Беріть коней і їдьте на Копирів кінець. Там, як мені стало відомо, скупчилося на майданах та вулицях майже півтори тисячі бездомних іудеїв, що з передмість утекли в Київ. Розшукайте боярина Воротислава, який керує обороною Копиревого кінця, з ним зайдіть до рабина Ісаака Зайденберга і гуртом влаштуйте людей по дворах, щоб мали притулок і їжу. А коли з цим покінчите, відберіть з них чоловіків, здатних носити зброю, розбийте на десятки та сотні, наставте десятників та сотників, дайте всім мечі, луки, бойові сокири і визначте місця на валу, які вони мусять оборон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залишатися там? — спитав 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и будеш там замість мене. Я повинен знати, що робиться кожного дня і навіть кожної години на тому кі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допоможе тобі і повернеться назад. Я хочу послати його до Лядських воріт. Там боярин Домажир... Та й взагалі, всі ви будете моїми руками і моїми очима по всьому Києву, а особливо там, де можна чекати ворожого приступу. Поділ мене дуже непокоїть: вали там нижчі, і заборола слабші. Чи не перевести всіх подільців у Верхнє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и що не варто цього робити, — сказав Добриня. — Хіба коли стане дуже скру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так думаю. Тоді — йдіть! І кожного вечора повертайтесь додому, бо я хочу знати, що робиться у нашому нещасному обложеному Києві. Йдіть! </w:t>
      </w:r>
    </w:p>
    <w:p>
      <w:pPr>
        <w:pStyle w:val="Normal"/>
        <w:widowControl w:val="false"/>
        <w:ind w:firstLine="567"/>
        <w:jc w:val="both"/>
        <w:rPr/>
      </w:pPr>
      <w:r>
        <w:rPr>
          <w:rFonts w:cs="Arial" w:ascii="Arial" w:hAnsi="Arial"/>
          <w:sz w:val="20"/>
          <w:szCs w:val="20"/>
          <w:lang w:val="uk-UA"/>
        </w:rPr>
        <w:t>Копирів кінець, куди незабаром прибули Добриня та Ілля, був розташований у західній частині міста. З Ярославового</w:t>
      </w:r>
      <w:r>
        <w:rPr>
          <w:rFonts w:cs="Arial" w:ascii="Arial" w:hAnsi="Arial"/>
          <w:sz w:val="20"/>
          <w:szCs w:val="20"/>
        </w:rPr>
        <w:t xml:space="preserve"> города</w:t>
      </w:r>
      <w:r>
        <w:rPr>
          <w:rFonts w:cs="Arial" w:ascii="Arial" w:hAnsi="Arial"/>
          <w:sz w:val="20"/>
          <w:szCs w:val="20"/>
          <w:lang w:val="uk-UA"/>
        </w:rPr>
        <w:t xml:space="preserve"> сюди вели могутні Іудейські ворота</w:t>
      </w:r>
      <w:r>
        <w:rPr>
          <w:rStyle w:val="FootnoteAnchor"/>
          <w:rFonts w:cs="Arial" w:ascii="Arial" w:hAnsi="Arial"/>
          <w:sz w:val="20"/>
          <w:szCs w:val="20"/>
          <w:vertAlign w:val="superscript"/>
          <w:lang w:val="uk-UA"/>
        </w:rPr>
        <w:footnoteReference w:id="88"/>
      </w:r>
      <w:r>
        <w:rPr>
          <w:rFonts w:cs="Arial" w:ascii="Arial" w:hAnsi="Arial"/>
          <w:sz w:val="20"/>
          <w:szCs w:val="20"/>
          <w:vertAlign w:val="superscript"/>
          <w:lang w:val="uk-UA"/>
        </w:rPr>
        <w:t>[87]</w:t>
      </w:r>
      <w:r>
        <w:rPr>
          <w:rFonts w:cs="Arial" w:ascii="Arial" w:hAnsi="Arial"/>
          <w:sz w:val="20"/>
          <w:szCs w:val="20"/>
          <w:lang w:val="uk-UA"/>
        </w:rPr>
        <w:t>, від яких широка вулиця пролягала до Білгородських, або Західних, воріт</w:t>
      </w:r>
      <w:r>
        <w:rPr>
          <w:rStyle w:val="FootnoteAnchor"/>
          <w:rFonts w:cs="Arial" w:ascii="Arial" w:hAnsi="Arial"/>
          <w:sz w:val="20"/>
          <w:szCs w:val="20"/>
          <w:vertAlign w:val="superscript"/>
          <w:lang w:val="uk-UA"/>
        </w:rPr>
        <w:footnoteReference w:id="89"/>
      </w:r>
      <w:r>
        <w:rPr>
          <w:rFonts w:cs="Arial" w:ascii="Arial" w:hAnsi="Arial"/>
          <w:sz w:val="20"/>
          <w:szCs w:val="20"/>
          <w:vertAlign w:val="superscript"/>
          <w:lang w:val="uk-UA"/>
        </w:rPr>
        <w:t>[88]</w:t>
      </w:r>
      <w:r>
        <w:rPr>
          <w:rFonts w:cs="Arial" w:ascii="Arial" w:hAnsi="Arial"/>
          <w:sz w:val="20"/>
          <w:szCs w:val="20"/>
          <w:lang w:val="uk-UA"/>
        </w:rPr>
        <w:t xml:space="preserve">, звідки починався Білгородський шлях. Тут, окрім корінного люду, мешкало чимало багатих євреїв, або, по-тодішньому, іудеїв — купців, гендлярів, лихварів, ремісників. Ще більше їх, особливо бідноти, тулилося за Білгородськими ворітьми, понад Білгород-ським шляхом, по схилах горбів, по ярах та понад річкою Глибочицею. Жили вони тут здавна, ще з десятого сторіччя, у невеликих дерев'яних та мазаних хатинах, нерідко в напівземлянках, шили чоботи, одяг, шапки, валяли валянки, виготовляли вози, збрую, бочки, діжки, верстати для ткання, займалися дрібною торгівлею, ледве зводячи кінці з кінцями, фурманували. Тепер увесь цей люд — з дітьми, домашніми тваринами та птицею, лантухами та вузлами, начиненими бідняцьким скарбом, рятуючись од видимої смерті, всунувся в Копирів кінець і запрудив усі майдани, вулиці та вузькі провулки. Значна частина їх уже познаходила притулок у своїх багатих одноплемінників та знайомих городян, але багато хто ще сидів разом з дітьми та стариками на своїх бебехах попід частоколами, трясучись від осіннього холод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 похитав головою Ілля, спостерігши, як бліда змучена жінка</w:t>
      </w:r>
      <w:r>
        <w:rPr>
          <w:rFonts w:cs="Arial" w:ascii="Arial" w:hAnsi="Arial"/>
          <w:sz w:val="20"/>
          <w:szCs w:val="20"/>
        </w:rPr>
        <w:t xml:space="preserve"> пеленала</w:t>
      </w:r>
      <w:r>
        <w:rPr>
          <w:rFonts w:cs="Arial" w:ascii="Arial" w:hAnsi="Arial"/>
          <w:sz w:val="20"/>
          <w:szCs w:val="20"/>
          <w:lang w:val="uk-UA"/>
        </w:rPr>
        <w:t xml:space="preserve"> посиніле, змокріле, закаляне немовля. — Біда прийшла на наш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юди стояв шум, ґвалт, як це завжди буває при багатолюдних скупченнях під час війни. Хтось розмовляв, хтось плакав, хтось лаявся. Мекали голодні кози на прив'язі, верещали діти. Базар — не базар, ярмарок — не ярмаро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біда, — погодився Добриня і, зупинивши молодого</w:t>
      </w:r>
      <w:r>
        <w:rPr>
          <w:rFonts w:cs="Arial" w:ascii="Arial" w:hAnsi="Arial"/>
          <w:sz w:val="20"/>
          <w:szCs w:val="20"/>
        </w:rPr>
        <w:t xml:space="preserve"> гридня,</w:t>
      </w:r>
      <w:r>
        <w:rPr>
          <w:rFonts w:cs="Arial" w:ascii="Arial" w:hAnsi="Arial"/>
          <w:sz w:val="20"/>
          <w:szCs w:val="20"/>
          <w:lang w:val="uk-UA"/>
        </w:rPr>
        <w:t xml:space="preserve"> що поспішав на вал, запитав: — Де нам знайти боярина Воротислава, хлоп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збив шапку на потилицю, наморщив 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ви його не зустріли? Він щойно поскакав до воєводи Дмитра: не знає, яку раду дати цьому люд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 Іллею переглянулися. Яка досада! Це ж вони десь розминулися на тісних київських вулиц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 рабина як прої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рабина? Та дуже просто, — махнув рукою гридень. — Беріть зразу ліворуч, потім праворуч, потім знову ліворуч і їдьте прямо — якраз упретеся в синагогу, а вже поряд з нею знайдете і хату рабина. Утороп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уторопали, — відповів Ілля. — Синагогу я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синагоги теж товпилися люди, але на майдані панувала тиша. На дерев'яному ґанку стояв невисокий чоловік у чорному одязі і щось промовляв д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 — спитав Добрин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Наш рабин,</w:t>
      </w:r>
      <w:r>
        <w:rPr>
          <w:rFonts w:cs="Arial" w:ascii="Arial" w:hAnsi="Arial"/>
          <w:sz w:val="20"/>
          <w:szCs w:val="20"/>
          <w:lang w:val="uk-UA"/>
        </w:rPr>
        <w:t xml:space="preserve"> преподобний Ісаак Зайденберг, — відповів хтось із гурту. </w:t>
      </w:r>
    </w:p>
    <w:p>
      <w:pPr>
        <w:pStyle w:val="Normal"/>
        <w:widowControl w:val="false"/>
        <w:ind w:firstLine="567"/>
        <w:jc w:val="both"/>
        <w:rPr/>
      </w:pPr>
      <w:r>
        <w:rPr>
          <w:rFonts w:cs="Arial" w:ascii="Arial" w:hAnsi="Arial"/>
          <w:sz w:val="20"/>
          <w:szCs w:val="20"/>
          <w:lang w:val="uk-UA"/>
        </w:rPr>
        <w:t>Рабин говорив не поспішаючи, але гаряче, переконливо, і всі уважно слухали його. Поверх звичайного одягу на ньому була чорна накидка без рукавів — ротонда, на голові невелика кругла шапочка з чорного шовку, а в руці — молитовник, загорнутий у</w:t>
      </w:r>
      <w:r>
        <w:rPr>
          <w:rFonts w:cs="Arial" w:ascii="Arial" w:hAnsi="Arial"/>
          <w:sz w:val="20"/>
          <w:szCs w:val="20"/>
        </w:rPr>
        <w:t xml:space="preserve"> талес — </w:t>
      </w:r>
      <w:r>
        <w:rPr>
          <w:rFonts w:cs="Arial" w:ascii="Arial" w:hAnsi="Arial"/>
          <w:sz w:val="20"/>
          <w:szCs w:val="20"/>
          <w:lang w:val="uk-UA"/>
        </w:rPr>
        <w:t xml:space="preserve">білу хустину з чорними смуж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ж він вам розповід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єгипетську неволю... Як важко було тоді нашому народові... Такі ж страшні часи наступають для нас знову... Ой</w:t>
      </w:r>
      <w:r>
        <w:rPr>
          <w:rFonts w:cs="Arial" w:ascii="Arial" w:hAnsi="Arial"/>
          <w:sz w:val="20"/>
          <w:szCs w:val="20"/>
        </w:rPr>
        <w:t xml:space="preserve"> вей, вей!</w:t>
      </w:r>
      <w:r>
        <w:rPr>
          <w:rStyle w:val="FootnoteAnchor"/>
          <w:rFonts w:cs="Arial" w:ascii="Arial" w:hAnsi="Arial"/>
          <w:sz w:val="20"/>
          <w:szCs w:val="20"/>
          <w:vertAlign w:val="superscript"/>
        </w:rPr>
        <w:footnoteReference w:id="90"/>
      </w:r>
      <w:r>
        <w:rPr>
          <w:rFonts w:cs="Arial" w:ascii="Arial" w:hAnsi="Arial"/>
          <w:sz w:val="20"/>
          <w:szCs w:val="20"/>
          <w:vertAlign w:val="superscript"/>
        </w:rPr>
        <w:t>[89]</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про це зараз треба говорити, — бур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і направив коня просто на натовп. — Розступіться! Дайте проїз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 розступилися — і два вершники під'їхали до синагоги, сплигнули з сідел прямо на ґанок. Промовець замовк, повернувся до незнайом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бин Ісаак Зайденберг? — спитав Добриня. — Доброго вам здоров'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те і ви здорові. Так, я Ісаак Зайденберг. А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посланці воєводи Дмитра. Ось його молодший син — боярин Ілля... Нам наказано всіх ваших людей поставити на постій по дворах, щоб ніхто не залишився на вулиці, а чоловіків, які здатні носити зброю, звести в десятки та сотні і визначити їм місця на в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тож, атож, — покірно погодився рабин, киваючи чорною шовковою шапочкою. — Але як це зробити — поставити стільки люду на постій? Не кожен киянин згодиться пуст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того ми і приїхали сюди, — заспокоїв його Добриня. — А зараз відпустіть людей! Залиште з кожної сім'ї лише одного старшого, і ми розведемо їх по дворах. І накажіть, щоб після обіду всі чоловіки від п'ятнадцяти років до шістдесяти зібралися до синаг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бин підняв над головою талмуд і, коли майдан затих, щось довго пояснював людям. Після того натовп враз сколихнувся, загомонів. Більша частина людей розійшлася, розтеклася по бічних вуличках і завулках. Залишилися тільки поважні чоловіки, голови сімейств, що наблизилися до ґанку синагоги і мовчки втупилися в двох молодиків, один з яких, як виявилося, був сином самого воєводи київсь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 гукнув до них Ілля. — Зараз ми підемо по вулицях. Запам'ятовуйте двори, де вам буде визначено мешкати, приводьте туди свої сім'ї — і поселяйтеся! 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учивши коней на догляд рабиновому наймиту, руш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першому ж купецькому дворі, куди зайшли Ілля, Добриня та рабин, дебелий похмурий господар, зарослий від вуха до вуха рудою бородою, почувши, чого від нього хочуть, грим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е чого? У мене самого сім'я — дванадцять душ! А тут цілий кагал на голову! Та ще й годувати! І взагалі — хто ви такі, дідько б вас забрав! — і старий вирячився на Іллю. — Ану, гетьте з дв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усміхнувся, а Ілля розсерди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син боярина Дмитра, воєводи київського! — спалахнув він. — Ти, чоловіче, мабуть, забув, який час настав! Війна ж! Мунгали обсіли Київ, як чорти грішну душу! Не сьогодні, то завтра, може, всім нам доведеться з життям розпрощатися, а тобі, бач, тісної Бога бійся!.. І чого ти вдома? Чому не на валах? Скільки тобі літ? Чи меча в руках не втримаєш? Чи хворість яка напала? Може, ведме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сподар витріщив очі. Ім'я воєводи Дмитра, видно, подіяло. Та й різкі слова молодого боярина протверезили його. Знизив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 що?.. Я нічого. Хай поселяється одна сім'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 сім'ї! — відрубав Ілля тоном, що позбавляв рудобородого бажання перечити, і ткнув пальцем у груди найближчим чоловікам. — Ось ти, ти і ти! Приводьте сюди свої сім'ї і поселяйте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еко за полудень — де по-доброму, а де не без примусу та погроз — вся єврейська громада була розселена по купецьких та ремісницьких дворах. Вулиці опустіли, галас зат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млений рабин, що намагався не відставати від молодиків, підняв на них свої смутні кар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добродії відобідають у мене? Бо давно вже минув час. Та й стомилися нівроку! Добриня глянув на Іл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б і не відобідати, коли запрошують? Чи як? Після нестерпного голодування в полоні йому здавалося, що ніколи не зможе насититись. А де? Напрошуватися до столу воєводи? Незручно. А свого пристановища, де б міг попоїсти і переспати, у нього в Києві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підтрим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і вола з'їв би, їй-богу! Рабин зрадів, заметуши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гаймося тут — ходімо. Мої</w:t>
      </w:r>
      <w:r>
        <w:rPr>
          <w:rFonts w:cs="Arial" w:ascii="Arial" w:hAnsi="Arial"/>
          <w:sz w:val="20"/>
          <w:szCs w:val="20"/>
        </w:rPr>
        <w:t xml:space="preserve"> Ребекка</w:t>
      </w:r>
      <w:r>
        <w:rPr>
          <w:rFonts w:cs="Arial" w:ascii="Arial" w:hAnsi="Arial"/>
          <w:sz w:val="20"/>
          <w:szCs w:val="20"/>
          <w:lang w:val="uk-UA"/>
        </w:rPr>
        <w:t xml:space="preserve"> і Маріам будуть такі раді хорошим людя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Ребекка</w:t>
      </w:r>
      <w:r>
        <w:rPr>
          <w:rFonts w:cs="Arial" w:ascii="Arial" w:hAnsi="Arial"/>
          <w:sz w:val="20"/>
          <w:szCs w:val="20"/>
          <w:lang w:val="uk-UA"/>
        </w:rPr>
        <w:t xml:space="preserve"> і Маріа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r>
        <w:rPr>
          <w:rFonts w:cs="Arial" w:ascii="Arial" w:hAnsi="Arial"/>
          <w:sz w:val="20"/>
          <w:szCs w:val="20"/>
        </w:rPr>
        <w:t xml:space="preserve"> Ребекка</w:t>
      </w:r>
      <w:r>
        <w:rPr>
          <w:rFonts w:cs="Arial" w:ascii="Arial" w:hAnsi="Arial"/>
          <w:sz w:val="20"/>
          <w:szCs w:val="20"/>
          <w:lang w:val="uk-UA"/>
        </w:rPr>
        <w:t xml:space="preserve"> — то моя половина, жона, а Маріам — донька... Єдина донька! Їй шістнадцять весен... Було ще двійко діток, та Бог прибрав — від віспи померли... Залишилася одна Маріам, наша ненаглядна... А що тепер буде з нами, з нашою Маріам? Ой</w:t>
      </w:r>
      <w:r>
        <w:rPr>
          <w:rFonts w:cs="Arial" w:ascii="Arial" w:hAnsi="Arial"/>
          <w:sz w:val="20"/>
          <w:szCs w:val="20"/>
        </w:rPr>
        <w:t xml:space="preserve"> вей, вей!</w:t>
      </w:r>
      <w:r>
        <w:rPr>
          <w:rFonts w:cs="Arial" w:ascii="Arial" w:hAnsi="Arial"/>
          <w:sz w:val="20"/>
          <w:szCs w:val="20"/>
          <w:lang w:val="uk-UA"/>
        </w:rPr>
        <w:t xml:space="preserve"> Яке лихо обсіло Київ! Невже це всьому кінець? — Він швидко йшов попереду, то похваляючись ліпотою доньки, то журячись і тужачи, що настав час Страшного суду і всіх їх жде неминуча смерть. — Чує моє серце — не пережити нам цього нещастя! Не вистоїмо ми супроти поганина мунгала Батия! Скільки вже городів, скільки племен підбив він під свою руку — не злічити! Скільки крові пролив — не змір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идно, чекав утіхи, але хлопці не відповідали. Та й що вони могли відповісти, коли його слова їм самим душу гриз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ітлиця, куди рабин завів Добриню та Іллю, була вся обвішана килимами. Посередині стояв стіл, попід стінами — лави, покриті барвистими ліжниками, та дві різьблені скрині, в кутку — високий столик на одній ніжці, куди рабин поклав талмуд і прикрив хуст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 зараз будемо обідати, — і зник за невисокими двер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же зразу ж він з'явився у супроводі двох жінок, що несли поперед себе широкі підноси з мисками, тарелями та високим череп'яним глеком. Сам він ніс теж піднос — із хлібом, келихами, чашками та ложками. Видно, все було вже приготовлен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моя половина, моя жона</w:t>
      </w:r>
      <w:r>
        <w:rPr>
          <w:rFonts w:cs="Arial" w:ascii="Arial" w:hAnsi="Arial"/>
          <w:sz w:val="20"/>
          <w:szCs w:val="20"/>
        </w:rPr>
        <w:t xml:space="preserve"> Ребекка, — </w:t>
      </w:r>
      <w:r>
        <w:rPr>
          <w:rFonts w:cs="Arial" w:ascii="Arial" w:hAnsi="Arial"/>
          <w:sz w:val="20"/>
          <w:szCs w:val="20"/>
          <w:lang w:val="uk-UA"/>
        </w:rPr>
        <w:t xml:space="preserve">показав рабин на невисоку чорняву жінку. — А це наша донька Марі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бриня, і Ілля разом повернулися до дівчини. Коли вони на вулиці слухали рабинове базікання, то не зовсім вірили йому, бо якому ж батькові своя дочка не гарна. Навіть у душі підсміювалися з нього. Та, побачивши Маріам, ледве стрималися від вигуку захоплення, такої красуні вони тут не сподівалися побачити. Перед ними стояло юне чарівне створіння, яке можна було порівняти лише з весняною квіткою, що розцвіла рано-вранці і, покроплена чистою росою, заграла під промінням сонця всіма барвами веселки. Густі кучеряві коси дівчини пругкими хвилями спадали їй на округлі плечі, обтягнуті білою сорочкою, з-під чорних брів таємничістю південних ночей зоріли великі прекрасні очі, а крізь напіввідкриті свіжомалинові вуста сяяла снігова білизна її рівних зуб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же, що за чудо з'явилося перед ними! Молодий боярин Ілля, вражений несподіваною з'явою юної красуні, довго стояв мовчазний, остовпілий, не в силі відірвати від неї очей. Добриня теж був вражений красою дівчини, але ще дужче вразив його Ілля, що, здається, втратив дар мови. Він непомітно підштовхнув його під ліко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прийшов до тями і перевів погляд на раб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знаєш, Ісааку, твої слова, якими ти розхвалював свою дочку, були занадто бліді, безбарвні. Хіба можна було з них уявити, яке божественне чудо розквітло під дахом твоєї 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дись красивий, а родись щасливий! Побажай їй, боярине, краще щастя! — сумно промовив раб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жаю їй щастя від щирого серця, — сказав Ілля, приклавши руку до гру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іам поставила підноса на стіл і, кинувши швидкий погляд на Іллю, вклонилася, її щоки зарум'янилися, і, відчуваючи це, вона зніяковіла і зарум'янилася ще силь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іду я, — промовила тихо. Та батько притримав її за руку і силоміць посадив на стіл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 ні! Ці молодці — наші добрі друзі. Завдяки їм уся наша громада дістала притулок і шматок хліба. От тільки не знаю, чи надовго цей притулок, чи не доведеться нам змінити його на мунгальську канту... Та цур їх, ці невеселі думки! Ми ж іще живі! Так що посидь з нами, голубонько! Ці хлопці чемні — не кусаються! </w:t>
      </w:r>
    </w:p>
    <w:p>
      <w:pPr>
        <w:pStyle w:val="Normal"/>
        <w:widowControl w:val="false"/>
        <w:ind w:firstLine="567"/>
        <w:jc w:val="both"/>
        <w:rPr/>
      </w:pPr>
      <w:r>
        <w:rPr>
          <w:rFonts w:cs="Arial" w:ascii="Arial" w:hAnsi="Arial"/>
          <w:sz w:val="20"/>
          <w:szCs w:val="20"/>
          <w:lang w:val="uk-UA"/>
        </w:rPr>
        <w:t xml:space="preserve">Він хотів цим жартом хоч трохи розвіяти смуток, що зачаївся у кожного в очах, але ніхто не усміхнувся, </w:t>
      </w:r>
      <w:r>
        <w:rPr>
          <w:rFonts w:cs="Arial" w:ascii="Arial" w:hAnsi="Arial"/>
          <w:sz w:val="20"/>
          <w:szCs w:val="20"/>
        </w:rPr>
        <w:t>а Ребекка,</w:t>
      </w:r>
      <w:r>
        <w:rPr>
          <w:rFonts w:cs="Arial" w:ascii="Arial" w:hAnsi="Arial"/>
          <w:sz w:val="20"/>
          <w:szCs w:val="20"/>
          <w:lang w:val="uk-UA"/>
        </w:rPr>
        <w:t xml:space="preserve"> що порядкувала біля столу, змахнула зі щоки сльозу, бо ні на мить, видно, не могла, як і всі, забути, яке лихо чигає на них за стінами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мо ж! Сідаймо! Може, це остання наша по-людськи пристойна вечеря. Може... — вона схлипнула, але зразу ж проковтнувши сльози, спохватилася і почала припрошувати знову: — їжте, дорогі гості! Усе беріть! </w:t>
      </w:r>
    </w:p>
    <w:p>
      <w:pPr>
        <w:pStyle w:val="Normal"/>
        <w:widowControl w:val="false"/>
        <w:ind w:firstLine="567"/>
        <w:jc w:val="both"/>
        <w:rPr/>
      </w:pPr>
      <w:r>
        <w:rPr>
          <w:rFonts w:cs="Arial" w:ascii="Arial" w:hAnsi="Arial"/>
          <w:sz w:val="20"/>
          <w:szCs w:val="20"/>
        </w:rPr>
        <w:t>Ось у</w:t>
      </w:r>
      <w:r>
        <w:rPr>
          <w:rFonts w:cs="Arial" w:ascii="Arial" w:hAnsi="Arial"/>
          <w:sz w:val="20"/>
          <w:szCs w:val="20"/>
          <w:lang w:val="uk-UA"/>
        </w:rPr>
        <w:t xml:space="preserve"> мисці — холодець із судака, це мендела — суп з грінками, це есі-флейш — кисло-солодке м'ясо, а ото на блюді — куглики, тобто пиріжечки з м'ясом, облиті підливою і запечені в макітрі. Всього покуштуйте! Таке добре — пальці оближете! Та запивайте цимесом — його Маріам варила. Богоподібний цимес! Узвар по-вашому, але приготовлений по-особливому. Маріам так старалася, так старалася!.. Ох, Маріам, наша Маріам! Коли б не вона, нічого б ми не боялися — ні Батия, ні полону, ні смерті. А Маріам, квітонька наша... Що її ж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знову схлипнула і хвартухом витерла очі. Рабин обняв жону за плечі, посадив поруч з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осить тобі, мати, досить! Припрошуй гостей не з слізьми, а з усмішкою, а то, бачиш, сидять, голови опустивши, — такого суму нагнала на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а напівправда. Гості дійсно сиділи мовчки, але не тому, що дуже сумували, а тому, що голодний Добриня вже встиг послати до рота добрячий шмат вареного судака і не менший шмат пирога, а Ілля тому, що все ще не міг до кінця отямитися від потрясіння, якого зазнав, раптово уздрівши Маріам. Ніби якесь наслання найшло на нього, ніби світ перевернувся перед його очима — і він увидів таке, чого не знав раніш і ніколи не сподівався увидіти і знати. Він зачудовано дивився на дівчину і не міг відірвати від неї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помітили всі. Тільки старі — рабин і його дружина — і знаку не подали, як вони ставляться до цього, з похвалою чи осудливо. Маріам же опустила очі і почервоніла ще дужче, не сміючи під тим поглядом ні ложку взяти до рук, ні випити чашку цимесу, хоча від хвилювання у неї пересохли уста. Один Добриня сприйняв це спокійно, хоча і не без деякого подиву. Наминаючи судака з пирогами, він спостерігав за боярином Іллею, за виразом його обличчя, що стало якимось щасливо-одухотвореним, за його смутними сіро-блакитними очима, в яких не гасло захоплення, і думав: “От і прийшло кохання до юного боярина. Раптово, як вогонь! Не в пору прийшло, невчасно загорілося. Та хіба воно питає тебе, коли впору, коли вчасно? А хіба в мене не так? Йому, коханню, що мир, що війна, що літо, що зима — однаково. Стрепенулося серце, забурхала вогнем кров — і оповило тебе якимись солодкими чарами, як маревом, і ніщо вже не стане на перешкоді, не зупинить того шаленого почуття, хіба що само з часом вичахне й загасне або розлука стане на путі... Ох, боярине, боярине, не на радість, не на щастя зустрівся ти з цією отроковицею! А втім — хто відає, що жде нас завтра? Тож зазнай хоч крихітку щастя, боярине, сьогодні, а там — що Бог да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ачи, що Ілля все ще не відводить погляду від Маріам, він непомітно штовхнув його під столом ногою, а вголос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все смачне! Язика можна проковтнути! Їж, боярине! </w:t>
      </w:r>
    </w:p>
    <w:p>
      <w:pPr>
        <w:pStyle w:val="Normal"/>
        <w:widowControl w:val="false"/>
        <w:ind w:firstLine="567"/>
        <w:jc w:val="both"/>
        <w:rPr/>
      </w:pPr>
      <w:r>
        <w:rPr>
          <w:rFonts w:cs="Arial" w:ascii="Arial" w:hAnsi="Arial"/>
          <w:sz w:val="20"/>
          <w:szCs w:val="20"/>
        </w:rPr>
        <w:t>Ребекка розпливлася в</w:t>
      </w:r>
      <w:r>
        <w:rPr>
          <w:rFonts w:cs="Arial" w:ascii="Arial" w:hAnsi="Arial"/>
          <w:sz w:val="20"/>
          <w:szCs w:val="20"/>
          <w:lang w:val="uk-UA"/>
        </w:rPr>
        <w:t xml:space="preserve"> радісній усмішці і простягнула Іллі кухоль з циме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гордуй, боярине, нашими стравами. Відпий хоч краплину з цього кухля — і відчуєш себе на сьомому небі! Та їж, їж! Голодний 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струснув з себе глибоку задуму, взяв кухоль і випив до 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ожественний напій! — І знову кинув через стіл погляд на дівчину, яка теж, хоч і несміливо, підвела на нього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дається, вони створені одне для одного, — подумав Добриня. — Бач, як Маріам потягнулася до парубка — як квітка до сонця! Тільки на що ж вони сподіваються? Боги, такі різні у них і такі далекі, — проти них, Батий — проти них! Само небо — проти них! Нещасні!” </w:t>
      </w:r>
    </w:p>
    <w:p>
      <w:pPr>
        <w:pStyle w:val="Normal"/>
        <w:widowControl w:val="false"/>
        <w:ind w:firstLine="567"/>
        <w:jc w:val="both"/>
        <w:rPr/>
      </w:pPr>
      <w:r>
        <w:rPr>
          <w:rFonts w:cs="Arial" w:ascii="Arial" w:hAnsi="Arial"/>
          <w:sz w:val="20"/>
          <w:szCs w:val="20"/>
          <w:lang w:val="uk-UA"/>
        </w:rPr>
        <w:t>При цьому він гірко подумав і про себе: “А яка моя доля? Чи зазнав я хоч трохи, хоч краплину людського щастя? Ні, не зазнав!</w:t>
      </w:r>
      <w:r>
        <w:rPr>
          <w:rFonts w:cs="Arial" w:ascii="Arial" w:hAnsi="Arial"/>
          <w:sz w:val="20"/>
          <w:szCs w:val="20"/>
        </w:rPr>
        <w:t xml:space="preserve"> Милану</w:t>
      </w:r>
      <w:r>
        <w:rPr>
          <w:rFonts w:cs="Arial" w:ascii="Arial" w:hAnsi="Arial"/>
          <w:sz w:val="20"/>
          <w:szCs w:val="20"/>
          <w:lang w:val="uk-UA"/>
        </w:rPr>
        <w:t xml:space="preserve"> втратив навіки, сам поневірявся п'ять літ і п'ять зим у неволі. Батько, мати, брати, сестриця Ганночка загинули, село спалене, а зараз і над його головою щербата смерть занесла косу... Та хіба тільки над його головою? Над усім народом!.. Не раз, бувало, ченці та старі люди розповідали про Страшний суд, про кінець світу, та сприймалися ті розповіді, як казки. Аж ні! Ось він і наступає, той кінець світу, той Страшний суд! Тільки ніхто не відає того дня, коли він звершиться! Однак — скоро!”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9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ого дня надвечір найповажніші мужі київські та єпископ зібралися у Володимирів град на боярську раду. У князівській гридниці давно не топилося, було холодно. Бояри сиділи за довгим столом похмурі, насуплені. Ні розмов, ні сміху. Глибока тривога, що межувала з відчаєм, заціпила всім вуста. Мовчки ждали воєводу Дмитра — що він с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що він може сказати? Що б не сказав, від того становище Києва не поліпшиться. Татари оточили місто незмірною людською силою. Оточили, обсадили так щільно, що й миша не вишмигне з нього. Мабуть, готуються приступом брати. А чому б і ні? Адже мають десятикратну перевагу в люд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ж вистоїть Київ? Звичайно, він значно більший за Рязань, Володимир, Переяслав або Чернігів. І вали його вищі. Та очевидці, що пережили там облогу і чудом урятувалися, розповідають про неймовірну силу мунгалів. Вона значно переважає силу русичів. Стріли їхні летять далі, під ударами їхніх пороків падають найміцніші стіни й ворота, китатський вогонь палить усе, що може горіти, а Батиєві багатури, здається, не відають страху і пруть напролом супроти всіх, хто стає на їхньому шляху. Як же вистояти Киє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еселі думки ятрять боярські серця, і страх крижаним холодом заповзає в них. Адже в кожного сім'я — жона, діти, онуки. Що з ними буде? Невже настає судний день? Невже всі погин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мусь довго немає воєводи Дмитра. Де він? Для чого їх зібр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усткою і нежилим духом віє від давно покинутої людьми князівської гридниці, і від того ще важче стає на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Дмитро увійшов разом з синами та Добринею, сів на чільне місце, навпроти єпископа, де колись біля столу возсідали князі. Був, як і всі, стурбований. На обличчі залягла втома, а брови зійшлися одна до одної так туго, що між ними утворилася глибока зморш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яри, ліпші мужі київськії — вимовив він похмуро, майже суворо. — Зібрав я вас ненадовго, щоб почути вашу думку, як нам бути, як краще захищати Київ від осоружних моаветян, і висловити свою... Але перед тим хочу сповістити, що Батий щойно знову прислав послів, щоб ми по добрій волі піддалися йому. Я й запізнився тому, що ті посли затримали мене. Вони передали мені ханового листа. Ось що пише нам Батий, послухайте! — Дмитро витягнув з-за пазухи згорток білого китатського шовку, розгорнув і почав читати: — “Я, каан, посол Царя Небесного, якому він. Цар Небесний, віддав владу над землею, щоб я підносив тих, хто підкоряється мені, і придушував тих, хто противиться, дивуюся тобі, Дмитре, воєводо киювський. Хоча ти бачиш, якщо не сліпий, яку велику силу привів я під Киюв, хоча я не раз уже пропонував тобі піддатися мені по добрій волі, без спротиву, ти, однак, чомусь не відповідаєш. Харманкібе, або Манкер-нак, як звуть підлеглі мені племена твій Киюв, безперечно, велике місто, і люду в ньому багато. Мабуть, це зробило тебе, воєводо, зарозумілим і чванливим. Але ж даремно ти нахваляєшся неприступністю Киюва! Я візьму його у визначений Вічним Небом час, бо немає на землі такої кріпості, якої я не взяв би зі своїми воїнами! Ось чому я востаннє наказую тобі вийти зі своїми людьми з міста, скласти зброю і підкоритися мені, щоб не проливати ні вашої, ні нашої крові. Якщо ти це зробиш, я подарую всім киянам життя, а тобі дам золоту пайцзу і червону </w:t>
      </w:r>
      <w:r>
        <w:rPr>
          <w:rFonts w:cs="Arial" w:ascii="Arial" w:hAnsi="Arial"/>
          <w:sz w:val="20"/>
          <w:szCs w:val="20"/>
        </w:rPr>
        <w:t xml:space="preserve">тамгу — </w:t>
      </w:r>
      <w:r>
        <w:rPr>
          <w:rFonts w:cs="Arial" w:ascii="Arial" w:hAnsi="Arial"/>
          <w:sz w:val="20"/>
          <w:szCs w:val="20"/>
          <w:lang w:val="uk-UA"/>
        </w:rPr>
        <w:t>ознаки ханської влади над Киювом. Жду два дні — і хай злі духи не скаламутять твого розуму!”</w:t>
      </w:r>
      <w:r>
        <w:rPr>
          <w:rStyle w:val="FootnoteAnchor"/>
          <w:rFonts w:cs="Arial" w:ascii="Arial" w:hAnsi="Arial"/>
          <w:sz w:val="20"/>
          <w:szCs w:val="20"/>
          <w:vertAlign w:val="superscript"/>
          <w:lang w:val="uk-UA"/>
        </w:rPr>
        <w:footnoteReference w:id="91"/>
      </w:r>
      <w:r>
        <w:rPr>
          <w:rFonts w:cs="Arial" w:ascii="Arial" w:hAnsi="Arial"/>
          <w:sz w:val="20"/>
          <w:szCs w:val="20"/>
          <w:vertAlign w:val="superscript"/>
          <w:lang w:val="uk-UA"/>
        </w:rPr>
        <w:t>[90]</w:t>
      </w:r>
      <w:r>
        <w:rPr>
          <w:rFonts w:cs="Arial" w:ascii="Arial" w:hAnsi="Arial"/>
          <w:sz w:val="20"/>
          <w:szCs w:val="20"/>
          <w:lang w:val="uk-UA"/>
        </w:rPr>
        <w:t xml:space="preserve"> Воєвода замовк і глянув на боя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ідповімо на цей підступний, оманливий лист? Важка тиша зависла у гридниці. Бояри пальцями кошлатили бороди, переглядалися через стіл. Хто ж перший наважиться сказати сл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справді подумати та піти у підданство до Батия? — непевно прогув, знизуючи плечима, Домажир і поплямкав губами, мовби хотів виправдатися за свій блюзнірський намір здати місто. — Адже ж всі загинемо! Хіба не видно? Всі загинемо! Може, й справді поду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дниця враз наповнилася гамором. Хтось крякнув, хтось зашаргав ногами. Але інші мовчали і погляди звернули на єпископа, що, згорбившись, сидів попереду, неподалік княжого столу. Він був сивий, високий і, здається, дрімав — така кволість відчувалася у всьому його вже неземному тілі. Та раптом несподівано для всіх він сильно стукнув своїм посохом по підлозі. Стукнув — і встав. Суворим поглядом обвів гридницю і принишклих боя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я чую, бояри? Про що подумати? Про що подумати, боярине Домажире? Про здачу Києва? Про здачу наших святинь? Одна думка про це — святотатство! Вся Русь два літа мечами різалася до останнього подиху з поганими, а Київ, матір городів руських, виходить, здати без бою? — Голос його загримів, як трубний клич, і дивно було всім, що з такого утлого, немічного тіла раптом вирвалася така сила. — Свята церква християнська закликає вас, бояри, грудьми стати на захист древнього Києва і всієї землі нашої! Військо мунгальське не безмежне, і кожен загиблий Батиїв воїн — то зменшення тієї антихристової сили! І десь колись дійдуть ці гоги та магоги до останньої межі, яку не зможуть через свою слабість переступити, і покотяться назад, аки злі духи перед хресним знаменням! Священний обов'язок кожного, хто може тримати меча в руках, не думати про смерть, не думати про рани та про долю ближніх своїх, а мужньо битися з нехристами — і благодать Божа зійде на вас! Якщо треба буде, то вся братія наша — від причетника до архідиякона — стане на вали з хрестом і мечем, а я один молитимусь у святій Софії за всіх — живих і убієнних! А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жир сопів і совався на лаві, почервонілий, мов варений рак. Іншому не змовчав би, але єпископ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хіпастире! Та я що... Та я нічого... Та я і в думці не мав... — забубонів він, не піднімаючи очей. — Я перший стану на вал і сина візьму з собою. Та щоб я пішов на перемови з Батигою? Та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амінь на цьому! — знову стукнув посохом єпископ. — Гадаю, ніхто більше не хоче так думати, як боярин Домажир? То й ще раз — амінь на цьому! Будемо триматися до останнього, як Бог нам велів! А якщо він захоче покарати нас за гріхи наші, то на те його Божа в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чули? — спитав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 дружно гукнули боя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так і порішимо — битися до останнього, скільки сил наших стане! А Батиєві нічого відповідати не бу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гаразд. Тепер слухайте, бояри. Уже який день живемо ми в облозі, а військового порядку у місті немає. Кожен чинить, як сам знає. Так не годиться! Не думайте, що коли ми без князя, то й влади немає. Я — ваша влада! — він стиснув кулак і підніс перед собою. — Ім'ям князя Данила — я ваша влада! Запам'ятайте це! І не подивлюся я, чи ти смерд, чи закуп, чи купець, чи боярин, — всім буде одна шана й одна кара! В такий час жив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ти, Дмитре? — подав хтось здивован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сь про що. Не всі чоловіки стали під військові корогви. Я вчора й сьогодні об'їхав Поділ — половина їх сидить дома. Питаю — чому? Відповідають — не було наказу від боярина, немає зброї... Нічна залога на валах спить. Так і до лиха можна доспатися. Нехристи переріжуть вартових, мов лінивих каплунів, і ввірвуться в місто!.. Ніхто не дбає про втікачів із передмість та дальніх околиць. Уже осінь, холодно, а люди туляться по вулицях та майданах. Хто ж про них подбати мусить, як не ми?.. І останнє — найголовніше. Облога затягнеться надовго — тож треба ощадливо розходувати наші припаси. Поставте на майданах казани, розкладіть вогнища і варіть для воїнів та неімущих кашу. Люди не повинні голодувати! Але й розперізуватись не слід, щоб потім не класти зуби на пол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брати припаси, воєводо? За який кош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сумн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який кошт!.. На той світ ніхто з нас нічого не візьме — тож за наш кошт, бояри, за наш! Залишимося живі — ще надбаємо, а не залишимося — нікому наші добра не потрібні будуть, хіба що татарам... Та й купцям скажіть, щоб відчинили свої комори. Церква допоможе... Чи як, єпископ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поможе, — кивнув головою той. — Церква годуватиме всіх неімущ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бачите — так ми гуртом і протримаєм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іриш у це, Дмитре? — спитав Домаж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що не вірити, то краще зразу здатися. Але війна є війна, і в ній можна зазнати поразки, загинути. Ви це знаєте не гірше за мене і повинні бути готові до всього. І не будемо товкти воду в ступі, не будемо втішати себе та обманюватися, а скажімо прямо: стоїмо ми перед Страшним судом, на якому іспили гірку чашу браття і сестри наші з тих міст і сіл, що вже обернулися в прах під чоботом монгольським. Не хочу втішати вас, — самі знаєте! — Останні слова Дмитро вимовив твердо і навіть з відчаєм, який нікому з присутніх не залишив надії. — Не хочу втішати вас, бо ворог перед нами сильний і безпощадний. До того ж ми побили послів хана Менту — і ні Менту, ні Батий нам цього не простять, а воздадуть сторицею. Тому залишається одно — продати своє життя якнайдорожче і своєю жертовністю порятувати інші частини землі нашої, інші наші міста й села, а може, й інші народи. Ось так! А ви питаєте, за який кошт годувати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 прогули голоси. — Справедливі сл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На цьому й кінчати будемо. Що потрібно, я передам через цих ось молодців, — і Дмитро показав на синів та Добриню, що сиділи збоку, не втручаючись у розмову. — Вважайте, бояри, що їхній наказ — то мій наказ, їхнє слово — то моє слово! Всі мовчали. </w:t>
      </w:r>
    </w:p>
    <w:p>
      <w:pPr>
        <w:pStyle w:val="Normal"/>
        <w:widowControl w:val="false"/>
        <w:ind w:firstLine="567"/>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0 </w:t>
      </w:r>
    </w:p>
    <w:p>
      <w:pPr>
        <w:pStyle w:val="Normal"/>
        <w:widowControl w:val="false"/>
        <w:ind w:firstLine="567"/>
        <w:jc w:val="both"/>
        <w:rPr/>
      </w:pPr>
      <w:r>
        <w:rPr>
          <w:rFonts w:cs="Arial" w:ascii="Arial" w:hAnsi="Arial"/>
          <w:sz w:val="20"/>
          <w:szCs w:val="20"/>
          <w:lang w:val="uk-UA"/>
        </w:rPr>
        <w:t>Кілька днів Добриня гасав по Києву, виконуючи доручення воєводи. То спускався вниз, до Лядських воріт, де обороною керував боярин Домажир, щоб пересвідчитися самому і розповісти воєводі, як закладається брама міхами з землею, чи добре озброєні захисники її та чи не голодують вони; то повертав у Ізяславів город</w:t>
      </w:r>
      <w:r>
        <w:rPr>
          <w:rStyle w:val="FootnoteAnchor"/>
          <w:rFonts w:cs="Arial" w:ascii="Arial" w:hAnsi="Arial"/>
          <w:sz w:val="20"/>
          <w:szCs w:val="20"/>
          <w:vertAlign w:val="superscript"/>
          <w:lang w:val="uk-UA"/>
        </w:rPr>
        <w:footnoteReference w:id="92"/>
      </w:r>
      <w:r>
        <w:rPr>
          <w:rFonts w:cs="Arial" w:ascii="Arial" w:hAnsi="Arial"/>
          <w:sz w:val="20"/>
          <w:szCs w:val="20"/>
          <w:vertAlign w:val="superscript"/>
          <w:lang w:val="uk-UA"/>
        </w:rPr>
        <w:t>[91]</w:t>
      </w:r>
      <w:r>
        <w:rPr>
          <w:rFonts w:cs="Arial" w:ascii="Arial" w:hAnsi="Arial"/>
          <w:sz w:val="20"/>
          <w:szCs w:val="20"/>
          <w:lang w:val="uk-UA"/>
        </w:rPr>
        <w:t xml:space="preserve"> — до боярина Борислава, щоб передати йому наказ про передачу Домажирові ще одної сотні захисників, бо навряд чи нападе Батий на їзяславів город, розташований над урвищами, куди й підійти важко; то мчав на Поділ, піднімався на вали і разом з боярами стежив за ворогом, який чомусь тут раптом заворушився. Не було коли вгору глянути. Снідав і обідав похапцем — біля казанів з кашею, і тільки пізно ввечері, коли повертався на дворище боярина Дмитра, добрі та гостинні Никодим та Горпина пригощали його ситою вечерею і клали спати у теплій комірчині. А вранці, коли ще тільки на світ благословлялось, схоплювався і мчав до боярина Дмитра — що робити сьогодні? І знову відбував на цілий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і разу за цей час він не зустрівся з Янкою, хоча, коли входив у боярський дім, серце його щемно тьохкало — ось-ось раптом вирине вона йому назустріч із якогось темного закутка і сяйне оченятами, як зірками. Та Янка не виринала, і він, зітхнувши, йшов із двору з важким каменем на душі. Розумів — не пара вона йому, та й час не для кохання, та нічого не міг подіяти з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сь дивне сталося з ним. Куди б не йшов, куди б не їхав — перед очима стояла Янка. Тендітна, ще майже отроковиця, вона пливла в холодному осінньому мареві дня, повернувшись до нього обличчям, і манила до себе своєю юною красою, темними зоряними очима і червонокалиновою свіжістю напіврозтулених вуст. Вона не відступалася від нього ні вдень, ні вночі — постійно жила в його уяві, промовляла до нього своїм теплим грудн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ого не було з ним, коли він зустрічався з Миланою. Тим більше не відчував він такого і тоді, коли на його шляху стала Росиця. Обидві вони були гарні, обидві — кожна по-своєму — подобалися йому. Та не снилися йому щоночі, не стояли перед його очима вдень, коли важкі турботи та обов'язки, здавалося б, не давали ні крихти часу для згадки про дівч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Янка ні на мить не полишала його. Душа скніла, і серце тривожно щеміло, і весь він рвався кудись, а куди — і сам не 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стрілися вони зовсім несподівано. І не вдома, а на в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спішав до надбрамної вежі, де, як звичайно, можна було застати боярина Домажира, як раптом побачив юнака — в простенькому кожушку, у заячій шапці та грубих юхтових чоботях. Він стояв спиною до Добрині і з лука цілився крізь вузьку бійницю в когось невидимого за валом. Поряд з ним лежав шкіряний тул, начинений стрілами. За валом було тихо — жодного ворожого воїна поблизу. В кого ж він цілиться так пиль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ятива тонко тенькнула — і юнак радісно скрикнув: </w:t>
      </w:r>
    </w:p>
    <w:p>
      <w:pPr>
        <w:pStyle w:val="Normal"/>
        <w:widowControl w:val="false"/>
        <w:ind w:firstLine="567"/>
        <w:jc w:val="both"/>
        <w:rPr/>
      </w:pPr>
      <w:r>
        <w:rPr>
          <w:rFonts w:cs="Arial" w:ascii="Arial" w:hAnsi="Arial"/>
          <w:sz w:val="16"/>
          <w:szCs w:val="16"/>
          <w:lang w:val="en-US"/>
        </w:rPr>
        <w:t>—</w:t>
      </w:r>
      <w:r>
        <w:rPr>
          <w:rFonts w:eastAsia="Arial" w:cs="Arial" w:ascii="Arial" w:hAnsi="Arial"/>
          <w:sz w:val="16"/>
          <w:szCs w:val="16"/>
          <w:lang w:val="en-US"/>
        </w:rPr>
        <w:t xml:space="preserve"> </w:t>
      </w:r>
      <w:r>
        <w:rPr>
          <w:rFonts w:cs="Arial" w:ascii="Arial" w:hAnsi="Arial"/>
          <w:sz w:val="20"/>
          <w:szCs w:val="20"/>
          <w:lang w:val="uk-UA"/>
        </w:rPr>
        <w:t>Є!</w:t>
      </w:r>
      <w:r>
        <w:rPr>
          <w:rFonts w:cs="Arial" w:ascii="Arial" w:hAnsi="Arial"/>
          <w:sz w:val="20"/>
          <w:szCs w:val="20"/>
          <w:lang w:val="en-US"/>
        </w:rPr>
        <w:t xml:space="preserve">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Ти що робиш? Навіщо марно стріли тратиш? — підступив до нього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нак повернувся — і вони обоє завмерли, вражені і здивов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Ти? В такому наряді? — нарешті знайшовся на слові Добриня. — Що ти тут, на валу, роб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чі в дівчини сяяли від щойно пережитого захопл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не бачиш? Вчуся стріляти влу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це ж не твоє діло! Тут тебе вб'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ак уже і вб'ють! Не вбили ж! А я тут кожен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жен день! А мати, а боярин Дмитро — зн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би я їм і сказала! Гадаю, і ти не ска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скажу... Але навіщо тобі це? Хіба у нас мало лучників? Не вистачало ще, щоб і жінки та отроковиці бралися за л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отроковиця вже, — підняла очі на Добриню Янка. — Я вже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палахнув. Від того погляду все в його голові раптом змішалося, перевернулося. Він узяв її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Яночко! — Ці слова вирвалися у нього мимо його в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зашарі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божеволів! Поглянь — люди ж! — і випручала руку. </w:t>
      </w:r>
    </w:p>
    <w:p>
      <w:pPr>
        <w:pStyle w:val="Normal"/>
        <w:widowControl w:val="false"/>
        <w:ind w:firstLine="567"/>
        <w:jc w:val="both"/>
        <w:rPr/>
      </w:pPr>
      <w:r>
        <w:rPr>
          <w:rFonts w:cs="Arial" w:ascii="Arial" w:hAnsi="Arial"/>
          <w:sz w:val="20"/>
          <w:szCs w:val="20"/>
          <w:lang w:val="uk-UA"/>
        </w:rPr>
        <w:t>Добриня оглянувся:</w:t>
      </w:r>
      <w:r>
        <w:rPr>
          <w:rFonts w:cs="Arial" w:ascii="Arial" w:hAnsi="Arial"/>
          <w:sz w:val="20"/>
          <w:szCs w:val="20"/>
        </w:rPr>
        <w:t xml:space="preserve"> так, люди</w:t>
      </w:r>
      <w:r>
        <w:rPr>
          <w:rFonts w:cs="Arial" w:ascii="Arial" w:hAnsi="Arial"/>
          <w:sz w:val="20"/>
          <w:szCs w:val="20"/>
          <w:lang w:val="uk-UA"/>
        </w:rPr>
        <w:t xml:space="preserve"> вешталися всюди по </w:t>
      </w:r>
      <w:r>
        <w:rPr>
          <w:rFonts w:cs="Arial" w:ascii="Arial" w:hAnsi="Arial"/>
          <w:sz w:val="20"/>
          <w:szCs w:val="20"/>
        </w:rPr>
        <w:t>валу,</w:t>
      </w:r>
      <w:r>
        <w:rPr>
          <w:rFonts w:cs="Arial" w:ascii="Arial" w:hAnsi="Arial"/>
          <w:sz w:val="20"/>
          <w:szCs w:val="20"/>
          <w:lang w:val="uk-UA"/>
        </w:rPr>
        <w:t xml:space="preserve"> але ніхто на них не звертав уваги. Та й хто б звернув увагу на якогось хлопчака у витертому кожушку і старій заячій шапці? Янка забула про те, що вона так незвично обрядилася, що й рідна мати не впізнала б. Від цієї думки Добрині стало смішно. Він знову взяв її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Сам боярин Дмитро не впізнає в тобі свою дочку! Краще покажи, куди ж ти ціл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цей раз Янка не пручалася і, повернувшись, припала до бійн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тали так близько одне до одного, що Добриня собою зовсім затулив її від сторонніх очей. Він теж виглянув у бій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чого не бачу. По тім боці яру — татари. Але ж до них твоя стріла не доле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уди ти дивишся? Ось дерево — 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стовбурі — дві стріли. Тричі стріляла — двічі влу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Добриня теж побачив стр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це добре! Не кожен лучник так влу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Ти кажеш прав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легенько стиснув її за п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очко, люба, я ніколи не скажу тобі неправди! Нік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підняла на нього очі, притулилася щокою до гру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а? Невже лю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а! Не вір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рю, — шепнула вона і раптом затремтіла в його обіймах, як пташка в сильці, і, заплющивши оченята, напіврозтулила у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 — Добриня міцно поцілував її. — Вір! Хіба не бачиш, як я стратив розум? Хіба не чуєш, як шалено б'ється моє серце? Я ходив ці дні як неприкаяний — шукав тебе! І нарешті знайшов! Тепер мені ніхто не страшний — навіть Батий! Ніщо не страшне — навіть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стрепену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теж ніщо не страшне. Одного боюся — полону. Обіцяй мені, любий, що ти вкоротиш мені віку, якщо ми не втримаємося в Києві. Обіцяй! Прошу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роблю все, щоб урятувати тебе. А якщо не зможу, ми загинемо обоє, люба, — пообіцяв Добриня і міцно пригорнув дівчину до себе. — Тільки тримайся побіля мене. Тримайся побли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знак згоди вона ще дужче притулилася йому до грудей і заплющила очі. </w:t>
      </w:r>
    </w:p>
    <w:p>
      <w:pPr>
        <w:pStyle w:val="Normal"/>
        <w:widowControl w:val="false"/>
        <w:ind w:firstLine="567"/>
        <w:jc w:val="center"/>
        <w:rPr>
          <w:rFonts w:ascii="Arial" w:hAnsi="Arial" w:eastAsia="Arial" w:cs="Arial"/>
          <w:b/>
          <w:b/>
          <w:bCs/>
          <w:sz w:val="20"/>
          <w:szCs w:val="20"/>
          <w:lang w:val="uk-UA"/>
        </w:rPr>
      </w:pPr>
      <w:r>
        <w:rPr>
          <w:rFonts w:eastAsia="Arial" w:cs="Arial" w:ascii="Arial" w:hAnsi="Arial"/>
          <w:b/>
          <w:bCs/>
          <w:sz w:val="20"/>
          <w:szCs w:val="20"/>
          <w:lang w:val="uk-UA"/>
        </w:rPr>
        <w:t xml:space="preserve">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Розділ VI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ОБЛОГА ТРИВАЄ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у-хан був сам не свій, злився, без видимої причини гримав на нойонів і навіть на джихангірів, що вони, мовляв, нероби, тюхтії, що постаріли і розгубили у вирі літ хоробрість і військове уміння. Аякже! Обступити Киюв — обступили. Та що з того? Ще жоден воїн не зумів здертися на його високі вали! Ще вивідачі не винюхали слабкого місця, де можна було б прорватися в місто! Ще не зосередили там переважаючих сил, як це вчив робити Чінгісхан, не підтягнули туди пороки, катапульти, штурмові драбини і китайський вогонь, що не тільки підпалює будинки, а й страшним своїм гуркотом наводить жах на обложених! </w:t>
      </w:r>
    </w:p>
    <w:p>
      <w:pPr>
        <w:pStyle w:val="Normal"/>
        <w:widowControl w:val="false"/>
        <w:ind w:firstLine="567"/>
        <w:jc w:val="both"/>
        <w:rPr/>
      </w:pPr>
      <w:r>
        <w:rPr>
          <w:rFonts w:cs="Arial" w:ascii="Arial" w:hAnsi="Arial"/>
          <w:sz w:val="20"/>
          <w:szCs w:val="20"/>
          <w:lang w:val="uk-UA"/>
        </w:rPr>
        <w:t>Він</w:t>
      </w:r>
      <w:r>
        <w:rPr>
          <w:rFonts w:cs="Arial" w:ascii="Arial" w:hAnsi="Arial"/>
          <w:sz w:val="20"/>
          <w:szCs w:val="20"/>
        </w:rPr>
        <w:t xml:space="preserve"> одиноко</w:t>
      </w:r>
      <w:r>
        <w:rPr>
          <w:rFonts w:cs="Arial" w:ascii="Arial" w:hAnsi="Arial"/>
          <w:sz w:val="20"/>
          <w:szCs w:val="20"/>
          <w:lang w:val="uk-UA"/>
        </w:rPr>
        <w:t xml:space="preserve"> стояв на своєму улюбленому місці — на вершині горба, з якого, мов на долоні, було видно пів-Києва, його могутні вали, заборола і золоті хрести та куполи величних церков, що безперервним калатанням своїх дзвонів нагонили нудьгу. Стояв і ду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низу перед ним лежала широка болотиста долина, поросла вільшняком, верболозом та високими пожовтілими травами, де паслися стриножені коні. Вгорі поволі пливли по низькому осінньому небу непривітні сірі хмари, з яких зрідка сіявся то холодний і дрібний, мов крупа, сніжок, то набридливий дощик. Пронизливий північний вітер приносив з долини запах диму і вареної конини, трохи гіркуватий, але такий знайомий і такий рід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й запах раптово розбудив у його душі спомини про давно минулі дні дитинства і юності, що гривастими кіньми відгримкотіли у безвість, про неосяжні степи батьківщини, срібносніжні вершини Ала-Тоо, про високе і вічне небо над головою, якого в цих краях немає і не буде ніколи. Ні, він не зміг би тут жити! Дехто радить йому завоювати Киюв і подальші землі — і осісти на них з родами своїми. Та його немолода душа вже не сприймає чужини. Старіє він, видно, бо все частіше приходять до нього у спогадах і снах безмежні степи Синьої і Білої орди. Ні, він не зможе тут жити! Тут немає високого Вічного Неба, не шугають орли в піднебессі, не свистять у весняному степу байбаки і не мчать, як вихор, у безмежних просторах косяки коней — найкращих створінь на світі! Він виконає заповіт свого великого діда — завоює ще не підкорену йєка-монголами частину Всесвіту, скупає свого бойового коня у водах Останнього моря і повернеться назад, до Ітилю, що є серединою його володінь. Тільки там він зможе жити спокійно, бо туди східні вітри приносять терпкополинні запахи далекої прабатьківщини, бо звідти він зможе пильно слідкувати за тим, що робиться на окраїнах його держави — на сході, на заході, на півночі і пів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ак поринув у думки і спогади, що аж здригнувся, коли за плечима почувся скрипучий, сорочачий голос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е-дзе! Саїн-каане, тебе знову, бачу, обсіли мангуси і тривожать душу. Кинь! Не думай! Прийде час — і впаде цей міцний горіх сам. А тим часом, щоб ти викинув клопоти з голови і втішився, я привіз тобі красуню орусутку, яку, признаюся, тримав для себе. — Не ждучи відповіді Батия, він плеснув у долоні, і два туленгіти підвели гарно прибрану в багатий одяг дівчину, яка від страху ледве трималася на ногах. — Ось — подивися! Звуть її Росицею, але це чуже наймення важке для нашого слуху і для наших вуст, тому назви її ранковою зорею — Юлдуз. Вона і схожа на ясну ранкову зір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цими словами він пальцями підняв за підборіддя дівочу голівку — і на великого хана раптово глянуло синє Вічне Небо — такі були густоблакитні очі Рос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усміхнувся сірими губ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правді Юлдуз! Дякую, брате! Де ти роздобув таку пташ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тник Жадігер привів. Для мене привів. Ну, а я вже згадав про те, що ти в цей похід, мабуть, найважчий з тих, які ми з тобою затівали, не взяв своїх жон. Чи, може, поста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хитро примружився і зареготав, а Батий хм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але ти теж не вз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там, у Киюві. Мої воїни знають, яких красунь я полюбляю! Приведуть не один десяток! Ну, а я вже виберу собі до вподоби. 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дав знак туленгітам, щоб відвели дівчину, і глянув прямо в вічі Менгу. Тепер його тверде обличчя насупилося, а в жовто-коричневих вовчих очах блиснув хижий вогонь. Менгу добре знав натуру двоюрідного брата і зрозумів, що цей блиск означає одно — крайню роздратованість Справедливого, після якої нерідко вчиняються несправедливі діла. Що ж трапилося н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гу, — сказав Батий, — що мені робити? Я вперше не знаю, як підступитися до ворога. Вчора ми з Субедеєм об'їхали місто. Золоті ворота — неприступні. Західні і Лядські — теж. Нижнє місто укріплене так само сильно. Всюди нам буде нелегко. До того ж у Думитра багато люду. Старий вірний пес Чінгісхана Субедей завжди безпомилково указував на слабкі місця в обороні противника, а вчора ніби йому мову й розум відібрало! Де не їхали — всюди такі високі вали, що лише на крилах можна перелетіти. Але ж ми не пта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ж ви надум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ічого! Брати місто приступом — утрачу на самому початку походу найсміливіших своїх баатурів. Чекати, коли кияни почнуть мерти з голоду, — затримаюся тут на кілька місяців, а може, й на півроку. Ні те, ні інше мені не підходить! Що ж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на мить замислився. Потім його вузькі очі звуз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наєш, Саїн-каане, коли я сьогодні їхав до тебе, то передбачив, що виникне така розмова, і прихопив з собою того орусута, про якого я тобі розповідав ще на берегах Ітилю. Він добре знає Кию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н? Чому ж ти раніше не нагадав мені пр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 переправі через Дніпро він обмок і застудився. Ледве мої знахарі відхаючили його від смерті. Лише тепер оклиг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гадаєш, він стане нам у при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е чи не стане — не відаю. А запитати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давай його сюди! І терджумана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ійдемося без терджумана. Він уже кумекає по-нашому, — сказав Менгу, подаючи знак туленгітам, що тісною купкою стояли віддале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вели Домана. Він був худий, пожовтілий, ніби вийнятий з домовини, борода кошлатилася, як віхоть, у грудях хрипіло, але очі вже мали живий блиск і дивилися на Батия з цікавістю.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Кажуть, орусуте, що ти добре знаєш Киюв? — спитав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упав ниць і поцілував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великий хане, — відповів, підводячись. — Як свої п'ять паль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скажи мені, де в ньому найслабше місце? Які ворота найлегше взяти? А може, є туди таємний хід? Скажи — і матимеш від мене че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зсутулився, забухикав, а відкашлявшись, знову в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кий хане, найлегше взяти Поділ, тобто ту частину міста, що внизу, над Дніпром. Нелегко, але все ж легше, ніж Верхнє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легше? Там вали такі ж високі, як і на г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сокі, та не такі. До того ж заборола там та ворота від низинної вологи підгнили. Якщо добре стукнути пороком, то швидко впадуть. Та й залога Подолу слабша. На Горі — більше люду, і це люд, що не раз тримав меча в руках, а на Подолі самі ремісники — гончарі, кожум'яки, кравці, шевці, колісники, бондарі, ковалі. Вони не звичні до зброї, з ними легше справ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знову закашлявся і схопився за груди. Батий з цікавістю подивився на нього і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орусут і хочеш, щоб я погромив твоїх співвітчизників. Чому так? Чого зло на них держ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и вчинили мені зло! Я ненавиджу їх! — аж захлинувся Доман, важко дихаю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Іди! — сказав Батий, а коли той відійшов, проникливе глянув на Менту. — Мерзенний же цей Доман! Коли б він з наших, я відразу велів би відрізати йому язика! Зраджує сво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оскільки він чужинець і служить нам, то хай живе! — завершив розмову Менту. — Він допоміг тобі хоч трохи? Навів на яку-небудь дум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між мною і Субедеєм сьогодні виникла суперечка. Субедей радить брати приступом Лядські ворота — ті, що в яру. Я згоден, ті ворота — найзручніше місце для приступу. Вони на вигляд міцні, але коли придивитися, то н.еважко помітити, що дерево там дужче постаріло, потрухлявіло, ніж на Західних воротях, а отже, легше піддасться нашим порокам. Мабуть, це тому, що ці ворота, як і Подільські, стоять у низині, над струмком, де завжди багато вологи. Та й вітри їх менше обвівають і висушують... Та не тільки це. Головне — підхід до них зручний, а з протилежного горба, та ще з дерев, видно все, що робиться в місті. Ось чому Субедей наполягає на Лядських ворот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А я нині, після розмови з Доманом, думаю так. Зараз у киян свіжі сили, багато зброї і припасів, отож вони завзято оборонятимуться і покладуть немало наших баатурів. Якщо ж ми спочатку візьмемо Нижнє місто, — а взяти його, безперечно, легше, ніж Верхнє, тут я згоден з Доманом, — то це для Думитра буде приголомшливий удар! Кияни підупадуть духом, і нам легше буде брати Лядські ворота. До того ж у Нижньому місті ми переб'ємо або захопимо в полон умільців, які виготовляють зброю: стріли, мечі, луки. А без зброї не навою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 ти думаєш мудро, Саїн-хане. Будемо спочатку брати Нижнє місто, — сказав Менгу. — Я згоден з тобою!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2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w:t>
      </w:r>
      <w:r>
        <w:rPr>
          <w:rFonts w:cs="Arial" w:ascii="Arial" w:hAnsi="Arial"/>
          <w:sz w:val="20"/>
          <w:szCs w:val="20"/>
        </w:rPr>
        <w:t xml:space="preserve"> вей,</w:t>
      </w:r>
      <w:r>
        <w:rPr>
          <w:rFonts w:cs="Arial" w:ascii="Arial" w:hAnsi="Arial"/>
          <w:sz w:val="20"/>
          <w:szCs w:val="20"/>
          <w:lang w:val="uk-UA"/>
        </w:rPr>
        <w:t xml:space="preserve"> Ісааку! Яке горе! Яке горе, якби ти тільки знав! — кинулася в сльозах назустріч чоловікові, що зайшов увечері до хати, пишнотіла, але ще прудка</w:t>
      </w:r>
      <w:r>
        <w:rPr>
          <w:rFonts w:cs="Arial" w:ascii="Arial" w:hAnsi="Arial"/>
          <w:sz w:val="20"/>
          <w:szCs w:val="20"/>
        </w:rPr>
        <w:t xml:space="preserve"> Ребекка</w:t>
      </w:r>
      <w:r>
        <w:rPr>
          <w:rFonts w:cs="Arial" w:ascii="Arial" w:hAnsi="Arial"/>
          <w:sz w:val="20"/>
          <w:szCs w:val="20"/>
          <w:lang w:val="uk-UA"/>
        </w:rPr>
        <w:t xml:space="preserve"> — у розстебнутій кофтині і з розпатланими чорними косами. — Де ти тільки ходиш? Де тебе носить? Чому не сидиш д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люба, я маю бути там, де мій народ, де мої прихожани! Я був на валу — ми відстрілювалися від тих дикунів... А що трапилося, люба? Чому ти така схвильов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яке лихо спіткало нас, нещасних! — заголосила жінка, припадаючи йому до гру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бин сполотнів, це було помітно навіть при слабкому світлі свіч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ажи ж бо, що трапилося? Про яке нещастя ти мовиш? Щось сталося з Маріам? Вона жива? </w:t>
      </w:r>
      <w:r>
        <w:rPr>
          <w:rFonts w:cs="Arial" w:ascii="Arial" w:hAnsi="Arial"/>
          <w:sz w:val="20"/>
          <w:szCs w:val="20"/>
        </w:rPr>
        <w:t>Ребекка</w:t>
      </w:r>
      <w:r>
        <w:rPr>
          <w:rFonts w:cs="Arial" w:ascii="Arial" w:hAnsi="Arial"/>
          <w:sz w:val="20"/>
          <w:szCs w:val="20"/>
          <w:lang w:val="uk-UA"/>
        </w:rPr>
        <w:t xml:space="preserve"> витерла фартухом о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w:t>
      </w:r>
      <w:r>
        <w:rPr>
          <w:rFonts w:cs="Arial" w:ascii="Arial" w:hAnsi="Arial"/>
          <w:sz w:val="20"/>
          <w:szCs w:val="20"/>
        </w:rPr>
        <w:t xml:space="preserve"> вей,</w:t>
      </w:r>
      <w:r>
        <w:rPr>
          <w:rFonts w:cs="Arial" w:ascii="Arial" w:hAnsi="Arial"/>
          <w:sz w:val="20"/>
          <w:szCs w:val="20"/>
          <w:lang w:val="uk-UA"/>
        </w:rPr>
        <w:t xml:space="preserve"> вона ж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у чому ж річ? — приголомшений рабин почав приходити до тям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іч у тім, що дівчина з'їхала з глузду! Закохалася! — вигукнула з розпачем</w:t>
      </w:r>
      <w:r>
        <w:rPr>
          <w:rFonts w:cs="Arial" w:ascii="Arial" w:hAnsi="Arial"/>
          <w:sz w:val="20"/>
          <w:szCs w:val="20"/>
        </w:rPr>
        <w:t xml:space="preserve"> Ребекка. — </w:t>
      </w:r>
      <w:r>
        <w:rPr>
          <w:rFonts w:cs="Arial" w:ascii="Arial" w:hAnsi="Arial"/>
          <w:sz w:val="20"/>
          <w:szCs w:val="20"/>
          <w:lang w:val="uk-UA"/>
        </w:rPr>
        <w:t xml:space="preserve">Десь і зараз повіялася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кохалася! Гм! — рабин закліпав очима, кров почала приливати до його змертвілих щік, він полегшено зітхнув. Ну й клята жінка — так налякала! А вголос сказав: — Але ж Маріам уже пішов сімнадцятий годочок, люба, хіба не час закохатися? Пригадую, ти теж у такі роки закохала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про що ти згадуєш! — махнула рукою</w:t>
      </w:r>
      <w:r>
        <w:rPr>
          <w:rFonts w:cs="Arial" w:ascii="Arial" w:hAnsi="Arial"/>
          <w:sz w:val="20"/>
          <w:szCs w:val="20"/>
        </w:rPr>
        <w:t xml:space="preserve"> Ребекка.</w:t>
      </w:r>
      <w:r>
        <w:rPr>
          <w:rFonts w:cs="Arial" w:ascii="Arial" w:hAnsi="Arial"/>
          <w:sz w:val="20"/>
          <w:szCs w:val="20"/>
          <w:lang w:val="uk-UA"/>
        </w:rPr>
        <w:t xml:space="preserve"> — То ж був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ріам що? Закохалася у віслю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ше! Ой</w:t>
      </w:r>
      <w:r>
        <w:rPr>
          <w:rFonts w:cs="Arial" w:ascii="Arial" w:hAnsi="Arial"/>
          <w:sz w:val="20"/>
          <w:szCs w:val="20"/>
        </w:rPr>
        <w:t xml:space="preserve"> вей,</w:t>
      </w:r>
      <w:r>
        <w:rPr>
          <w:rFonts w:cs="Arial" w:ascii="Arial" w:hAnsi="Arial"/>
          <w:sz w:val="20"/>
          <w:szCs w:val="20"/>
          <w:lang w:val="uk-UA"/>
        </w:rPr>
        <w:t xml:space="preserve"> гір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кажи ти толком, жінко! — розсердився рабин. — У к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агоя</w:t>
      </w:r>
      <w:r>
        <w:rPr>
          <w:rStyle w:val="FootnoteAnchor"/>
          <w:rFonts w:cs="Arial" w:ascii="Arial" w:hAnsi="Arial"/>
          <w:sz w:val="20"/>
          <w:szCs w:val="20"/>
          <w:vertAlign w:val="superscript"/>
          <w:lang w:val="uk-UA"/>
        </w:rPr>
        <w:footnoteReference w:id="93"/>
      </w:r>
      <w:r>
        <w:rPr>
          <w:rFonts w:cs="Arial" w:ascii="Arial" w:hAnsi="Arial"/>
          <w:sz w:val="20"/>
          <w:szCs w:val="20"/>
          <w:vertAlign w:val="superscript"/>
          <w:lang w:val="uk-UA"/>
        </w:rPr>
        <w:t>[92]</w:t>
      </w:r>
      <w:r>
        <w:rPr>
          <w:rFonts w:cs="Arial" w:ascii="Arial" w:hAnsi="Arial"/>
          <w:sz w:val="20"/>
          <w:szCs w:val="20"/>
          <w:lang w:val="uk-UA"/>
        </w:rPr>
        <w:t>! — вигукнула</w:t>
      </w:r>
      <w:r>
        <w:rPr>
          <w:rFonts w:cs="Arial" w:ascii="Arial" w:hAnsi="Arial"/>
          <w:sz w:val="20"/>
          <w:szCs w:val="20"/>
        </w:rPr>
        <w:t xml:space="preserve"> Ребекка.</w:t>
      </w:r>
      <w:r>
        <w:rPr>
          <w:rFonts w:cs="Arial" w:ascii="Arial" w:hAnsi="Arial"/>
          <w:sz w:val="20"/>
          <w:szCs w:val="20"/>
          <w:lang w:val="uk-UA"/>
        </w:rPr>
        <w:t xml:space="preserve"> — Ой</w:t>
      </w:r>
      <w:r>
        <w:rPr>
          <w:rFonts w:cs="Arial" w:ascii="Arial" w:hAnsi="Arial"/>
          <w:sz w:val="20"/>
          <w:szCs w:val="20"/>
        </w:rPr>
        <w:t xml:space="preserve"> вей!</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агоя, кажу! У того красунчика боярина! В Іллю! Таке лихо! </w:t>
      </w:r>
    </w:p>
    <w:p>
      <w:pPr>
        <w:pStyle w:val="Normal"/>
        <w:widowControl w:val="false"/>
        <w:ind w:firstLine="567"/>
        <w:jc w:val="both"/>
        <w:rPr/>
      </w:pPr>
      <w:r>
        <w:rPr>
          <w:rFonts w:cs="Arial" w:ascii="Arial" w:hAnsi="Arial"/>
          <w:sz w:val="20"/>
          <w:szCs w:val="20"/>
          <w:lang w:val="uk-UA"/>
        </w:rPr>
        <w:t>Рабин розсміявся, ударив руками об поли лапсердака</w:t>
      </w:r>
      <w:r>
        <w:rPr>
          <w:rStyle w:val="FootnoteAnchor"/>
          <w:rFonts w:cs="Arial" w:ascii="Arial" w:hAnsi="Arial"/>
          <w:sz w:val="20"/>
          <w:szCs w:val="20"/>
          <w:vertAlign w:val="superscript"/>
          <w:lang w:val="uk-UA"/>
        </w:rPr>
        <w:footnoteReference w:id="94"/>
      </w:r>
      <w:r>
        <w:rPr>
          <w:rFonts w:cs="Arial" w:ascii="Arial" w:hAnsi="Arial"/>
          <w:sz w:val="20"/>
          <w:szCs w:val="20"/>
          <w:vertAlign w:val="superscript"/>
          <w:lang w:val="uk-UA"/>
        </w:rPr>
        <w:t>[93]</w:t>
      </w:r>
      <w:r>
        <w:rPr>
          <w:rFonts w:cs="Arial" w:ascii="Arial" w:hAnsi="Arial"/>
          <w:sz w:val="20"/>
          <w:szCs w:val="20"/>
          <w:lang w:val="uk-UA"/>
        </w:rPr>
        <w:t xml:space="preserve">. У нього гора зсунулася з пл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ну й дурна ж ти, рибонько, так мене перелякалаї Замалим не вмер! А виходить — і лиха ніякого! Подумаєш — дівчина закохалася! Та це ж звичайна річ! Ну й на здоров'я їй! </w:t>
      </w:r>
    </w:p>
    <w:p>
      <w:pPr>
        <w:pStyle w:val="Normal"/>
        <w:widowControl w:val="false"/>
        <w:ind w:firstLine="567"/>
        <w:jc w:val="both"/>
        <w:rPr/>
      </w:pPr>
      <w:r>
        <w:rPr>
          <w:rFonts w:cs="Arial" w:ascii="Arial" w:hAnsi="Arial"/>
          <w:sz w:val="20"/>
          <w:szCs w:val="20"/>
          <w:lang w:val="uk-UA"/>
        </w:rPr>
        <w:t>Він відсторонив жінку, скинув лапсердака і сів до столу. Застібаючи на грудях кофтину,</w:t>
      </w:r>
      <w:r>
        <w:rPr>
          <w:rFonts w:cs="Arial" w:ascii="Arial" w:hAnsi="Arial"/>
          <w:sz w:val="20"/>
          <w:szCs w:val="20"/>
        </w:rPr>
        <w:t xml:space="preserve"> Ребекка</w:t>
      </w:r>
      <w:r>
        <w:rPr>
          <w:rFonts w:cs="Arial" w:ascii="Arial" w:hAnsi="Arial"/>
          <w:sz w:val="20"/>
          <w:szCs w:val="20"/>
          <w:lang w:val="uk-UA"/>
        </w:rPr>
        <w:t xml:space="preserve"> кинулася за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можеш таке казати! Маріам — іудейка, а він — агой, християнин! Ні синагога, ні церква не обвінчають їх! А якщо... А якщо трапиться щось між ними? Ну, сам знаєш — люди молоді... Що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сіла поряд, і рабин обняв її за повні, іще по-дівочому пругкі плечі, з глибоким сумом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а моя! Це безпідставні страхи! Не будемо їм заважати — хай кохаються! Недовго їм насолоджуватися тим коханням! Недовго триватиме їхнє щастя... </w:t>
      </w:r>
    </w:p>
    <w:p>
      <w:pPr>
        <w:pStyle w:val="Normal"/>
        <w:widowControl w:val="false"/>
        <w:ind w:firstLine="567"/>
        <w:jc w:val="both"/>
        <w:rPr/>
      </w:pPr>
      <w:r>
        <w:rPr>
          <w:rFonts w:cs="Arial" w:ascii="Arial" w:hAnsi="Arial"/>
          <w:sz w:val="20"/>
          <w:szCs w:val="20"/>
        </w:rPr>
        <w:t>Ребекка</w:t>
      </w:r>
      <w:r>
        <w:rPr>
          <w:rFonts w:cs="Arial" w:ascii="Arial" w:hAnsi="Arial"/>
          <w:sz w:val="20"/>
          <w:szCs w:val="20"/>
          <w:lang w:val="uk-UA"/>
        </w:rPr>
        <w:t xml:space="preserve"> кинулася, сполош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хочеш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бин узяв її за руки, заглянув 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а моя, згадай, коли ми живемо! Який час настав! Війна ж! Та яка! Такої ще не було! Раніше, бувало, князь на князя зробить наїзд, поб'ються дружини — і знову все спокійно! Від половців можна було відсидітися за київськими стінами. Навіть за чернігівськими та переяславськими... А тут не відсидишся. Тут буде смерть усім або полон, що ще гірше смерті. Чула, що боярин Ілля розповідав? Якого лиха він зазнав!.. А ти — агой, закохалася в агоя! Яка дурниця! Смерть на носі, а ти... Та й Ілля не агой, а боярин, син воєводи київського! Е-е, що тут казати! Був би мирний час — і я, мабуть, сполошився б, як і ти, а тепер... </w:t>
      </w:r>
    </w:p>
    <w:p>
      <w:pPr>
        <w:pStyle w:val="Normal"/>
        <w:widowControl w:val="false"/>
        <w:ind w:firstLine="567"/>
        <w:jc w:val="both"/>
        <w:rPr/>
      </w:pPr>
      <w:r>
        <w:rPr>
          <w:rFonts w:cs="Arial" w:ascii="Arial" w:hAnsi="Arial"/>
          <w:sz w:val="20"/>
          <w:szCs w:val="20"/>
        </w:rPr>
        <w:t>Ребекка</w:t>
      </w:r>
      <w:r>
        <w:rPr>
          <w:rFonts w:cs="Arial" w:ascii="Arial" w:hAnsi="Arial"/>
          <w:sz w:val="20"/>
          <w:szCs w:val="20"/>
          <w:lang w:val="uk-UA"/>
        </w:rPr>
        <w:t xml:space="preserve"> заплакала, припала йому до гру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ніякої на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ої! Тільки — на Бога! Побачила б ти, яка сила-силенна війська стоїть довкола міста, — жах! Що буде з нами! Що буде з нашою донькою! Кінець світу — та й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вей-вей, що ж нам робити? І Маріам не приходить! Уже якщо вмирати, то всім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зараз же вмирати! Може, тиждень, може, місяць або й більше Київ вистоїть, а там... Та, може, й не поб'ють нас... </w:t>
      </w:r>
    </w:p>
    <w:p>
      <w:pPr>
        <w:pStyle w:val="Normal"/>
        <w:widowControl w:val="false"/>
        <w:ind w:firstLine="567"/>
        <w:jc w:val="both"/>
        <w:rPr/>
      </w:pPr>
      <w:r>
        <w:rPr>
          <w:rFonts w:cs="Arial" w:ascii="Arial" w:hAnsi="Arial"/>
          <w:sz w:val="20"/>
          <w:szCs w:val="20"/>
        </w:rPr>
        <w:t>Ребекка</w:t>
      </w:r>
      <w:r>
        <w:rPr>
          <w:rFonts w:cs="Arial" w:ascii="Arial" w:hAnsi="Arial"/>
          <w:sz w:val="20"/>
          <w:szCs w:val="20"/>
          <w:lang w:val="uk-UA"/>
        </w:rPr>
        <w:t xml:space="preserve"> перестала плакати. Чоловікові слова трохи заспокоїли її. Але тут їй у голову прийшла інша ду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сааку, а як же нам бути з нашими скарбами? Якщо нас не поб'ють, то все заберуть, пограбують — то вже напевне! А як же нам тоді жити? Я поскладала все в скриньку — золото, персні, сережки... Може, закоп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бин на якийсь час задумався, дивився у куток, де ходили темні мерехтливі тіні від свічки, що потріскувала і блимала, а потім сумн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відкопає наш скарб?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хто? — збентежилася</w:t>
      </w:r>
      <w:r>
        <w:rPr>
          <w:rFonts w:cs="Arial" w:ascii="Arial" w:hAnsi="Arial"/>
          <w:sz w:val="20"/>
          <w:szCs w:val="20"/>
        </w:rPr>
        <w:t xml:space="preserve"> Ребекка. — </w:t>
      </w:r>
      <w:r>
        <w:rPr>
          <w:rFonts w:cs="Arial" w:ascii="Arial" w:hAnsi="Arial"/>
          <w:sz w:val="20"/>
          <w:szCs w:val="20"/>
          <w:lang w:val="uk-UA"/>
        </w:rPr>
        <w:t xml:space="preserve">Та невже нас справді поб'ють? То, може ж, хоч Маріам зоста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 зітхнув рабин. — Тоді давай скриньку — і ходімо! Тільки одягнися, щоб не застудилася, бо надворі вже холодно. Ос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одяглися, взяли невеличку дерев'яну скриньку, перев'язану простим мотузком, постояли, ніби вагалися — заховати її чи ще не час? Потім раби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крий — подивимося! </w:t>
      </w:r>
    </w:p>
    <w:p>
      <w:pPr>
        <w:pStyle w:val="Normal"/>
        <w:widowControl w:val="false"/>
        <w:ind w:firstLine="567"/>
        <w:jc w:val="both"/>
        <w:rPr/>
      </w:pPr>
      <w:r>
        <w:rPr>
          <w:rFonts w:cs="Arial" w:ascii="Arial" w:hAnsi="Arial"/>
          <w:sz w:val="20"/>
          <w:szCs w:val="20"/>
        </w:rPr>
        <w:t>Ребекка</w:t>
      </w:r>
      <w:r>
        <w:rPr>
          <w:rFonts w:cs="Arial" w:ascii="Arial" w:hAnsi="Arial"/>
          <w:sz w:val="20"/>
          <w:szCs w:val="20"/>
          <w:lang w:val="uk-UA"/>
        </w:rPr>
        <w:t xml:space="preserve"> розв'язала шнурок, відкинула кришку. В скриньці тьмяно блищали золоті монети різних часів і різних народів, срібні та золоті обручки, сережки, персні з коштовним камінням. Все їхнє багатство, яке дісталося їм від їхніх батьків та яке вони самі вже придб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 це пропаде! Вей-вей! — знову затужила Ребекка. — А ми ж його збирали для нашої єдиної, нашої ненаглядної доньки Маріам! О го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запустила руку в скриньку і почала пальцями перебирати холодний і важкий вміст її. До неї приєднався і рабин. Вони поволі пересипали крізь пальці свої коштовності, пригадували, де й коли придбали чи одержали в подарунок ту або іншу річ, і мимоволі спливало перед ними все їхнє життя. І виходило, що не так і багато прожили вони на світі: Ісаак — сорок і чотири літа, а Ребецці заледве минуло тридцять п'ять. Ще зовсім не старі люди — і погибати? Їхні руки зустрілися, сплелися в тісній скриньці, золото висипалося з них, як ніби вони й не цікавило уже їх, а в їхніх очах стояли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ибонько, любко моя, — Ісаак поцілував руку дружини і обняв її, — не знаю, чи буде у нас ще час для того, щоб ось так удвох постояти, погомоніти, тому сьогодні хочу сказати тобі, що я не шкодую, що взяв тебе, що прожив з тобою усе наше життя, бо любив тебе і люблю безмір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голубе мій! І не віриться, що це вже кінець. Вони довго стояли мовчки, кожен думаючи про своє, аж поки затріщала, спалахнувши, свічка і вивела їх із дивного заціпеніння. Тоді Ісаак підняв руку і почав скидати з пальця золоту обру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вона мені ні до чого. Хай лежить у скриньці! Але обручка, як він не силкувався, ніяк не хотіла перелазити через потовщений суглоб, що вже давненько поболював. </w:t>
      </w:r>
    </w:p>
    <w:p>
      <w:pPr>
        <w:pStyle w:val="Normal"/>
        <w:widowControl w:val="false"/>
        <w:ind w:firstLine="567"/>
        <w:jc w:val="both"/>
        <w:rPr/>
      </w:pPr>
      <w:r>
        <w:rPr>
          <w:rFonts w:cs="Arial" w:ascii="Arial" w:hAnsi="Arial"/>
          <w:sz w:val="20"/>
          <w:szCs w:val="20"/>
        </w:rPr>
        <w:t>Ребекка</w:t>
      </w:r>
      <w:r>
        <w:rPr>
          <w:rFonts w:cs="Arial" w:ascii="Arial" w:hAnsi="Arial"/>
          <w:sz w:val="20"/>
          <w:szCs w:val="20"/>
          <w:lang w:val="uk-UA"/>
        </w:rPr>
        <w:t xml:space="preserve"> зняла свою відра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бачиш? Та що ж це таке — не злазить! — дивувався Ісаак. — Ніяк не злазить! Доведеться залиши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й моя хай буде на мені, — сказала</w:t>
      </w:r>
      <w:r>
        <w:rPr>
          <w:rFonts w:cs="Arial" w:ascii="Arial" w:hAnsi="Arial"/>
          <w:sz w:val="20"/>
          <w:szCs w:val="20"/>
        </w:rPr>
        <w:t xml:space="preserve"> Ребекка </w:t>
      </w:r>
      <w:r>
        <w:rPr>
          <w:rFonts w:cs="Arial" w:ascii="Arial" w:hAnsi="Arial"/>
          <w:sz w:val="20"/>
          <w:szCs w:val="20"/>
          <w:lang w:val="uk-UA"/>
        </w:rPr>
        <w:t xml:space="preserve">і наділа обручку на палець. </w:t>
      </w:r>
    </w:p>
    <w:p>
      <w:pPr>
        <w:pStyle w:val="Normal"/>
        <w:widowControl w:val="false"/>
        <w:ind w:firstLine="567"/>
        <w:jc w:val="both"/>
        <w:rPr/>
      </w:pPr>
      <w:r>
        <w:rPr>
          <w:rFonts w:cs="Arial" w:ascii="Arial" w:hAnsi="Arial"/>
          <w:sz w:val="20"/>
          <w:szCs w:val="20"/>
          <w:lang w:val="uk-UA"/>
        </w:rPr>
        <w:t>На тому й порішили.</w:t>
      </w:r>
      <w:r>
        <w:rPr>
          <w:rFonts w:cs="Arial" w:ascii="Arial" w:hAnsi="Arial"/>
          <w:sz w:val="20"/>
          <w:szCs w:val="20"/>
        </w:rPr>
        <w:t xml:space="preserve"> Ребекка</w:t>
      </w:r>
      <w:r>
        <w:rPr>
          <w:rFonts w:cs="Arial" w:ascii="Arial" w:hAnsi="Arial"/>
          <w:sz w:val="20"/>
          <w:szCs w:val="20"/>
          <w:lang w:val="uk-UA"/>
        </w:rPr>
        <w:t xml:space="preserve"> знову зав'язала скриньку, і вони вийшли надвір. </w:t>
      </w:r>
    </w:p>
    <w:p>
      <w:pPr>
        <w:pStyle w:val="Normal"/>
        <w:widowControl w:val="false"/>
        <w:ind w:firstLine="567"/>
        <w:jc w:val="both"/>
        <w:rPr/>
      </w:pPr>
      <w:r>
        <w:rPr>
          <w:rFonts w:cs="Arial" w:ascii="Arial" w:hAnsi="Arial"/>
          <w:sz w:val="20"/>
          <w:szCs w:val="20"/>
          <w:lang w:val="uk-UA"/>
        </w:rPr>
        <w:t>Було по-осінньому темно, холодно, шарудів у безлистій груші, що</w:t>
      </w:r>
      <w:r>
        <w:rPr>
          <w:rFonts w:cs="Arial" w:ascii="Arial" w:hAnsi="Arial"/>
          <w:sz w:val="20"/>
          <w:szCs w:val="20"/>
        </w:rPr>
        <w:t xml:space="preserve"> одиноко</w:t>
      </w:r>
      <w:r>
        <w:rPr>
          <w:rFonts w:cs="Arial" w:ascii="Arial" w:hAnsi="Arial"/>
          <w:sz w:val="20"/>
          <w:szCs w:val="20"/>
          <w:lang w:val="uk-UA"/>
        </w:rPr>
        <w:t xml:space="preserve"> росла за хатою, дрібний дощик, десь глухо валували собаки. І жодного вогника — ні в хатах, ні на валах. Якщо десь і горіла свічка або лучина, то їхнє слабке світло не пробивалося назовні крізь маленькі затулені віконця. І тільки вряди-годи чувся протяжний оклик вартових на ва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Слу-х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бин знайшов дерев'яного заступа із залізним лезом, тихцем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ко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ь у примітному місці, щоб не забути, — відповіла жінка. — Може, під грушею? </w:t>
      </w:r>
    </w:p>
    <w:p>
      <w:pPr>
        <w:pStyle w:val="Normal"/>
        <w:widowControl w:val="false"/>
        <w:ind w:firstLine="567"/>
        <w:jc w:val="both"/>
        <w:rPr/>
      </w:pPr>
      <w:r>
        <w:rPr>
          <w:sz w:val="20"/>
          <w:szCs w:val="20"/>
          <w:lang w:val="uk-UA"/>
        </w:rPr>
        <w:t xml:space="preserve">— </w:t>
      </w:r>
      <w:r>
        <w:rPr>
          <w:rFonts w:cs="Arial" w:ascii="Arial" w:hAnsi="Arial"/>
          <w:sz w:val="20"/>
          <w:szCs w:val="20"/>
          <w:lang w:val="uk-UA"/>
        </w:rPr>
        <w:t xml:space="preserve">Можна і під грушею. — Він швидко викопав невелику, глибиною в коліно ямку, поставив у неї скриньку, закидав сирою від дощу землею. — Щоб знала — між грушею і причілком хати. Завтра покажемо це місце Маріам — може, їй доведеться відколуп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ще трохи постояли біля свого скарбу, а потім рушили до двору. Але з-за хати раптом долинули приглушені голоси. Ісаак притримав дружину, що йшла позаду, — тс-с-с! — і завмер за ро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впізнали голоси Маріам та боярина Іллі. Самих молодят не видно було в темряві. Мабуть, вони щойно зайшли в двір і стояли під дашком ґанку, щоб не мокнути під дощем. Та їхні голоси, хоча вони говорили тихо, доносилися вира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й мати стали мимовільними свідками розмови дочки з боярином Іллею. Їм би було озватися, показатися, але ноги мов прикипіли до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завтра не вийду — не проси! І так мати вже запідозрила, що я зустрічаюся з тобою, мій милий. Прямо сказала мені про це сьогодні. Я якось викрутилася, а завтра вже не викручуся, — сказала Маріам. — Хай уже днів через д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и що, дорога, через два дні! — вигукнув Ілля. — Два дні для мене — як два роки! Ти ж знаєш, що я не можу й півдня прожити, не побачивши тебе, не поцілувавши твоїх оченя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зараз так кажеш, — заперечила йому дещо вередливим голосом Маріам. — А потім забудеш мене, ніби й не знав. Подумаєш — якась іудейка! Над нею можна і посміятися! Хіба не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ути було, як Ілля пригорнув її, поціл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такі думки, Маріам? Чому ти заговорила про це? Невже ти можеш повірити, що я кину тебе, та ще й насміюся з тебе? Ні, такого не буде! Ніколи такого не може бути, бо я люблю тебе так сильно, що ладен життя своє віддати за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й мій! — шепнула Маріам, і тепер було чути, як міцно поцілувала вона свого коханого. — Гаразд. Хай буде завтра! Чекай мене там же, як стемніє. Я вже якось вирвуся від матері, а батько приходить пізно. Якось вирвуся, хоч би і посваритися мала! Он я я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є голуб'ятко! Я знав, що ти така! Я знаю, що ти кохаєш мене, а я тебе — безмірно! За тебе я і на вогонь п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 ледь чутно відповіла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була довга тиша. Потім брязнула хвіртка, грюкнули хатні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саак і Ребекка ще довго стояли онімілі, не в силі вимовити слова, їм раптом відкрилася найбільша таємниця душі рідної дитини, найріднішої і єдиної кровинки, щастям якої вони жили і хотіли прожити всі останні дні свого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казала! — нарешті порушив мовчанку Ісаак.— Мовчи та диш!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що! Я нічого! — глибоко зітхнула</w:t>
      </w:r>
      <w:r>
        <w:rPr>
          <w:rFonts w:cs="Arial" w:ascii="Arial" w:hAnsi="Arial"/>
          <w:sz w:val="20"/>
          <w:szCs w:val="20"/>
        </w:rPr>
        <w:t xml:space="preserve"> Ребекка </w:t>
      </w:r>
      <w:r>
        <w:rPr>
          <w:rFonts w:cs="Arial" w:ascii="Arial" w:hAnsi="Arial"/>
          <w:sz w:val="20"/>
          <w:szCs w:val="20"/>
          <w:lang w:val="uk-UA"/>
        </w:rPr>
        <w:t xml:space="preserve">і сторожко рушила до ґанку. </w:t>
      </w:r>
    </w:p>
    <w:p>
      <w:pPr>
        <w:pStyle w:val="Normal"/>
        <w:widowControl w:val="false"/>
        <w:ind w:firstLine="567"/>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ind w:firstLine="567"/>
        <w:jc w:val="center"/>
        <w:rPr>
          <w:rFonts w:ascii="Arial" w:hAnsi="Arial" w:cs="Arial"/>
          <w:sz w:val="20"/>
          <w:szCs w:val="20"/>
          <w:lang w:val="en-US"/>
        </w:rPr>
      </w:pPr>
      <w:r>
        <w:rPr>
          <w:rFonts w:cs="Arial" w:ascii="Arial" w:hAnsi="Arial"/>
          <w:sz w:val="20"/>
          <w:szCs w:val="20"/>
          <w:lang w:val="en-US"/>
        </w:rPr>
        <w:t xml:space="preserve">3 </w:t>
      </w:r>
    </w:p>
    <w:p>
      <w:pPr>
        <w:pStyle w:val="Normal"/>
        <w:widowControl w:val="false"/>
        <w:ind w:firstLine="567"/>
        <w:jc w:val="both"/>
        <w:rPr/>
      </w:pPr>
      <w:r>
        <w:rPr>
          <w:rFonts w:cs="Arial" w:ascii="Arial" w:hAnsi="Arial"/>
          <w:sz w:val="20"/>
          <w:szCs w:val="20"/>
          <w:lang w:val="uk-UA"/>
        </w:rPr>
        <w:t xml:space="preserve">В ті осінні похмурі дні, коли навколо Києва зашморгнулася міцна монгольська петля, король мадярів Бела Четвертий отримав від Батия листа і, ознайомившись з ним, негайно закликав до Пешта своїх васалів — можновладних банів-феодалів, щоб порадитися, як бути. </w:t>
      </w:r>
      <w:r>
        <w:rPr>
          <w:rFonts w:cs="Arial" w:ascii="Arial" w:hAnsi="Arial"/>
          <w:sz w:val="20"/>
          <w:szCs w:val="20"/>
        </w:rPr>
        <w:t>Бани</w:t>
      </w:r>
      <w:r>
        <w:rPr>
          <w:rFonts w:cs="Arial" w:ascii="Arial" w:hAnsi="Arial"/>
          <w:sz w:val="20"/>
          <w:szCs w:val="20"/>
          <w:lang w:val="uk-UA"/>
        </w:rPr>
        <w:t xml:space="preserve"> з'їжджалися неохоче і дихали лиховісне, бо короля не шанували і ставили ні в гріш, а намагалися всіма засобами випручатися з-під його влади і зажити самостійно — королев'ятами. </w:t>
      </w:r>
    </w:p>
    <w:p>
      <w:pPr>
        <w:pStyle w:val="Normal"/>
        <w:widowControl w:val="false"/>
        <w:ind w:firstLine="567"/>
        <w:jc w:val="both"/>
        <w:rPr/>
      </w:pPr>
      <w:r>
        <w:rPr>
          <w:rFonts w:cs="Arial" w:ascii="Arial" w:hAnsi="Arial"/>
          <w:sz w:val="20"/>
          <w:szCs w:val="20"/>
        </w:rPr>
        <w:t>Бани</w:t>
      </w:r>
      <w:r>
        <w:rPr>
          <w:rFonts w:cs="Arial" w:ascii="Arial" w:hAnsi="Arial"/>
          <w:sz w:val="20"/>
          <w:szCs w:val="20"/>
          <w:lang w:val="uk-UA"/>
        </w:rPr>
        <w:t xml:space="preserve"> сиділи у великій королівській залі за гостинним столом. Все було приготовлене для учти. Однак з її початком король не поспішав, поглядав крізь вікно у двір — видно, чекав ще ког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знадвору долинув тупіт копит, людський гомін, почувся грюкіт дверей — і до зали зайшли хан Котян з п'ятьма синами та половецькими вельможами. Одягнуті в блискуче, шите сріблом та золотом вбрання роботи візантійських кравців, вони поважно вклонилися королеві, його найяснішому братові Коломану та високому зібранню і прослідували наперед, за окремий стіл, указаний їм мажордомом. </w:t>
      </w:r>
    </w:p>
    <w:p>
      <w:pPr>
        <w:pStyle w:val="Normal"/>
        <w:widowControl w:val="false"/>
        <w:ind w:firstLine="567"/>
        <w:jc w:val="both"/>
        <w:rPr/>
      </w:pPr>
      <w:r>
        <w:rPr>
          <w:rFonts w:cs="Arial" w:ascii="Arial" w:hAnsi="Arial"/>
          <w:sz w:val="20"/>
          <w:szCs w:val="20"/>
        </w:rPr>
        <w:t>Бани</w:t>
      </w:r>
      <w:r>
        <w:rPr>
          <w:rFonts w:cs="Arial" w:ascii="Arial" w:hAnsi="Arial"/>
          <w:sz w:val="20"/>
          <w:szCs w:val="20"/>
          <w:lang w:val="uk-UA"/>
        </w:rPr>
        <w:t xml:space="preserve"> переглянулися, глухо загули. Всім у країні була відома їхня неприязнь до половців, що після появи їх в Угорщині стали військовою — і не малою! — опорою королівської вл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їм з ласки короля доводиться сидіти поряд з цими дикими степовиками, які лише з примусу, бо ніде було дітися, прийняли католиц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оль підвівся і підняв ру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славні панове! Держателі землі Угорської! Високошановані мною родичі, хане Котяне і вся братія половецька! Закликали ми вас з братом моїм Коломаном сюди для того, щоб сповістити, що богопротивний нехрист-язичник Батий надіслав нам листа. Правда, дійшов лист до нас запізно, через треті руки, бо посольство хана Батия в дорозі було затримане князем суздальським, і лист ним був відібраний. Лише згодом, коли з нашої далекої прабатьківщини,</w:t>
      </w:r>
      <w:r>
        <w:rPr>
          <w:rFonts w:cs="Arial" w:ascii="Arial" w:hAnsi="Arial"/>
          <w:sz w:val="20"/>
          <w:szCs w:val="20"/>
        </w:rPr>
        <w:t xml:space="preserve"> Великой</w:t>
      </w:r>
      <w:r>
        <w:rPr>
          <w:rFonts w:cs="Arial" w:ascii="Arial" w:hAnsi="Arial"/>
          <w:sz w:val="20"/>
          <w:szCs w:val="20"/>
          <w:lang w:val="uk-UA"/>
        </w:rPr>
        <w:t xml:space="preserve"> Угорщини, повертався додому посланий туди Папою Римським з посольською місією брат Юліан, князь передав ним того листа. Він був написаний язичницькими літерами на татарській мові. Переїжджаючи Куманію, брат Юліан знайшов якогось язичника, який переклав його зрозумілою нам латиною, а ми вже — нашим письмом. Послухаймо його і подумаймо, що відповісти! </w:t>
      </w:r>
    </w:p>
    <w:p>
      <w:pPr>
        <w:pStyle w:val="Normal"/>
        <w:widowControl w:val="false"/>
        <w:ind w:firstLine="567"/>
        <w:jc w:val="both"/>
        <w:rPr/>
      </w:pPr>
      <w:r>
        <w:rPr>
          <w:rFonts w:cs="Arial" w:ascii="Arial" w:hAnsi="Arial"/>
          <w:sz w:val="20"/>
          <w:szCs w:val="20"/>
          <w:lang w:val="uk-UA"/>
        </w:rPr>
        <w:t xml:space="preserve">Бела ще не закінчив мови, як зал вибухнув обуренням, лайками та прокльонами. І неясно було, кого лають </w:t>
      </w:r>
      <w:r>
        <w:rPr>
          <w:rFonts w:cs="Arial" w:ascii="Arial" w:hAnsi="Arial"/>
          <w:sz w:val="20"/>
          <w:szCs w:val="20"/>
        </w:rPr>
        <w:t>бани:</w:t>
      </w:r>
      <w:r>
        <w:rPr>
          <w:rFonts w:cs="Arial" w:ascii="Arial" w:hAnsi="Arial"/>
          <w:sz w:val="20"/>
          <w:szCs w:val="20"/>
          <w:lang w:val="uk-UA"/>
        </w:rPr>
        <w:t xml:space="preserve"> Батия, короля чи половців, бо в тому гаморі і гармидері чулися різні найм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оль знову підняв руку і довго ждав, поки розхвильоване магнатство заспокоїться. Потім узяв листа і почав чита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Я, хан, посол Царя Небесного, якому він дав владу над землею підносити тих, хто підкоряється мені, і придушувати тих, що противиться мені, дивуюся тобі, королю угорський. Хоча я в тридцяте посилаю до тебе послів, ти чомусь ні одного з них не повернув до мене назад, та й своїх послів ані листів не шлеш. Знаю, що ти король багатий і могутній, і що</w:t>
      </w:r>
      <w:r>
        <w:rPr>
          <w:rFonts w:cs="Arial" w:ascii="Arial" w:hAnsi="Arial"/>
          <w:sz w:val="20"/>
          <w:szCs w:val="20"/>
        </w:rPr>
        <w:t xml:space="preserve"> много у</w:t>
      </w:r>
      <w:r>
        <w:rPr>
          <w:rFonts w:cs="Arial" w:ascii="Arial" w:hAnsi="Arial"/>
          <w:sz w:val="20"/>
          <w:szCs w:val="20"/>
          <w:lang w:val="uk-UA"/>
        </w:rPr>
        <w:t xml:space="preserve"> тебе воїнів, і один ти правиш великим королівством. Тому-то тобі важко по добрій волі мені підкоритися. А це було б краще і корисніше для тебе, коли б ти підкорився мені добровільно. Дізнався я зверх того, що рабів моїх, куманів, ти тримаєш під своїм захистом. Я наказую тобі надалі не тримати їх у себе, щоб через них я не став проти тебе. Куманам легше тікати, ніж тобі, оскільки вони, кочуючи в шатрах, можливо, і в змозі тікати. Ти ж, живучи в будинках, маєш замки і міста: як же тобі уникнути руки моєї? Подумай — і пришли послів, щоб я взяв тебе під свій захист, як данника м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роль замовк. Вражене і приголомшене почутим, вельможне зібрання теж німувало, лише поволі приходячи до тями. Про Батия чули всі. Знали, що він погромив половину руських князівств, знищив половців, підкорив башкирдів, булгар, буртасів, саксинів та асів. Але ніхто і в думці не мав, що наступить час, коли Батий зверне свій погляд також на далеку від нього Угорщину, розташовану за високими горами, в самому серці Європи, на благословенних просторах Придунав'я. Ніхто ніколи не думав, що таке можливе. Де та Волга, а де Дунай! І ось — на тобі! Заздренне око Батиєве досягло і сюди, за гори Карпати! Тепер — жди біди! І чомусь ніхто не пригадав, що й самі мадяри кілька сотень років тому із-за далекої Волги перекочували в саме серце Європи, захопили межиріччя Тиси та Дунаю і поволі почали розширювати свої володіння за рахунок навколишніх, переважно слов'янських, племен, вогнем і мечем нав'язуючи їм свою мову і свій спосіб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те відразу почали дошукуватися причини — чому Батий саме на Угорщину звернув увагу? Є ж Русь, Литва, Польща, Валахія, Болгарія... Є німці, франки, римляни... Ні, чомусь саме Угорщина впала йому в о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дарма кажуть: що в кого на умі, те і на яз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се через половців! Це через них поклав Батий на нас гнів! — вигукнув гоноровитий і не залежний ні від кого, навіть від короля, магнат Іштван Сегедський.— Батий прямо говорить про це в листі! Коли б хан Котян не привів на наші землі своїх недобитків, коли б король не дозволив йому поселитися в угорській пушті і не перетягнув його разом зі всією ордою в нашу святу католицьку віру, Батий просто не згадав би про нас! Він не знав би, що існує на землі така країна — Угорщина! Тепер — маєш! Через половців, що втекли від його шаблі, ми потрапили самі під його г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икав, мов бик. Його чорна шерсть на обличчі наїжачилась, крута, дебела шия налилася кров'ю, а буйволячі очі витріщилися на короля так, ніби хотіли спопели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скра кинута. Кинута на підготовлений грунт. Присутність тридцятитисячної орди хана Котяна в Угорщині була корисна королеві, зміцнювала його несказанно, і це бісило можновладне магнатство, бо зв'язувало йому руки в боротьбі з корол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здається, настав час розрубати цей ненависний сою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нів спалахнув, як суха солома, і гучним громом покотився попід високим склепінням з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куманів з нашої землі! Це вони ви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гнати їх! Видати Батиєві, на розпр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посіли наші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увають себе тут, як удома! </w:t>
      </w:r>
    </w:p>
    <w:p>
      <w:pPr>
        <w:pStyle w:val="Normal"/>
        <w:widowControl w:val="false"/>
        <w:ind w:firstLine="567"/>
        <w:jc w:val="both"/>
        <w:rPr/>
      </w:pPr>
      <w:r>
        <w:rPr>
          <w:rFonts w:cs="Arial" w:ascii="Arial" w:hAnsi="Arial"/>
          <w:sz w:val="20"/>
          <w:szCs w:val="20"/>
          <w:lang w:val="uk-UA"/>
        </w:rPr>
        <w:t>Король Бела замахав руками, намагаючись утихомирити це роздратоване, розбурхане стадо розлютованих буйволів. За ним підхопився королевич Коломан — теж щось кричав. Але в загальному гармидері їхніх голосів ніхто не чув і не хотів слухати. Навпаки, зрозумівши, що король хоче захистити своїх родичів-половців,</w:t>
      </w:r>
      <w:r>
        <w:rPr>
          <w:rFonts w:cs="Arial" w:ascii="Arial" w:hAnsi="Arial"/>
          <w:sz w:val="20"/>
          <w:szCs w:val="20"/>
        </w:rPr>
        <w:t xml:space="preserve"> бани</w:t>
      </w:r>
      <w:r>
        <w:rPr>
          <w:rFonts w:cs="Arial" w:ascii="Arial" w:hAnsi="Arial"/>
          <w:sz w:val="20"/>
          <w:szCs w:val="20"/>
          <w:lang w:val="uk-UA"/>
        </w:rPr>
        <w:t xml:space="preserve"> зчинили ще дужчий галас. Хтось забажав крові. Хтось вихопив ша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степовиків! Смерть королівським конюхам! Хани збилися в куток, спідлоба зиркаючи на грізний натовп, що наближався до них з прокльонами і погрозами. Котян шепнув синові Тігаку, що опинився поряд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ш двері? Там, за королем? Тікай туди, бо зараз проллється кров! Через королівські покої спустишся вниз — і до своїх! У бійку не вступай — я наказую тобі! Рятуй народ на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их уже бігли. Над головами нападників заблискотіли щаблі. Король кинувся навперейми раптово знавіснілій юр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ове! Що ви робите! Це ж наші союз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ї союзники, а не наші! — ревнув Іштван Сегедський і з розмаху рубонув хана Котяна по 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упав, обливаючись кр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ни вихопили шаблі — почали відбиватися. Дзвякнула сталь, загуркотів, перекинувшись, стіл, закричали поранені, захрипіли вмираючі. Все закрутилося, як у шаленому вирі. </w:t>
      </w:r>
    </w:p>
    <w:p>
      <w:pPr>
        <w:pStyle w:val="Normal"/>
        <w:widowControl w:val="false"/>
        <w:ind w:firstLine="567"/>
        <w:jc w:val="both"/>
        <w:rPr/>
      </w:pPr>
      <w:r>
        <w:rPr>
          <w:rFonts w:cs="Arial" w:ascii="Arial" w:hAnsi="Arial"/>
          <w:sz w:val="20"/>
          <w:szCs w:val="20"/>
          <w:lang w:val="uk-UA"/>
        </w:rPr>
        <w:t>У цій круговерті ніхто не помітив, як Тігак відступив назад, у напівтемний закуток, і поза колонами шуснув у двері. Він ще встиг оглянутися і побачити, як загинули, порубані на шмаття, його брати та інші родичі, а тоді у розпачі великому кинувся геть.</w:t>
      </w:r>
      <w:r>
        <w:rPr>
          <w:rFonts w:cs="Arial" w:ascii="Arial" w:hAnsi="Arial"/>
          <w:sz w:val="20"/>
          <w:szCs w:val="20"/>
        </w:rPr>
        <w:t xml:space="preserve"> Стража,</w:t>
      </w:r>
      <w:r>
        <w:rPr>
          <w:rFonts w:cs="Arial" w:ascii="Arial" w:hAnsi="Arial"/>
          <w:sz w:val="20"/>
          <w:szCs w:val="20"/>
          <w:lang w:val="uk-UA"/>
        </w:rPr>
        <w:t xml:space="preserve"> що хотів зупинити його, відштовхнув, перебіг кілька покоїв і мармуровими сходами збіг униз. На широкому подвір'ї, біля конов'язі, стояло багато коней, вешталися конюхи, слуги, озброєні магнатські охоронці. Він бистрою стрілою притьмом промчав мимо них — до невеликого гурточка половців, що в дальньому кутку двору стерегли ханських коней, з лету стрибнув у сідло і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их побили! Тікаймо! Вперед! За мною! Двічі повторювати наказ йому не довелося. Та й не оглядався він. Половці миттю попадали у сідла і, охоплені жахом, помчали услід за молодим ханом. Вирвавшись із воріт замку, вони навскач рвонули на схід, де в пушті, нічого не відаючи, спокійно випасали свої стада і табуни їхні 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ого дня, опівдні, Тігак доскочив до половецьких становищ. Жахлива звістка блискавично поширилася по степу і підняла всю орду. Тігак бив себе в груди і кри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дяри порубали наших ханів! Смерть їм! Смерть! Серце моє бажає помсти! Кривавої і справедливої помсти! За батька Котяна, за братів, за інших ханів наших!.. Люди! Знімайте юрти! Лаштуйте вози для дальньої дороги! Ми підемо в Болгарію — там приймуть нас! Але ми залишимо після себе на цій землі кривавий слід! На коней, воїни! Шаблі наголо! Не жалійте нікого — ні старих, ні малих! Помсти бажають наші серця! Помсти бажають душі загиблих ханів! Паліть і нищіть усе нещадно, щоб земля підпливала кров'ю і небо палало вогнем! Уперед, джигіти, і горе мадярам! </w:t>
      </w:r>
    </w:p>
    <w:p>
      <w:pPr>
        <w:pStyle w:val="Normal"/>
        <w:widowControl w:val="false"/>
        <w:ind w:firstLine="567"/>
        <w:jc w:val="both"/>
        <w:rPr/>
      </w:pPr>
      <w:r>
        <w:rPr>
          <w:rFonts w:cs="Arial" w:ascii="Arial" w:hAnsi="Arial"/>
          <w:sz w:val="20"/>
          <w:szCs w:val="20"/>
          <w:lang w:val="uk-UA"/>
        </w:rPr>
        <w:t>Так нерозважливий, нерозумний вчинок угорських магнатів призвів до страшних для країни наслідків. Тігак вогнем і мечем прорубав собі широкий шлях з угорської пушти в Болгарію і залив його кров'ю тисяч безвинних жертв, освітив його пожарами, скропив слізьми мадярських дітей</w:t>
      </w:r>
      <w:r>
        <w:rPr>
          <w:rStyle w:val="FootnoteAnchor"/>
          <w:rFonts w:cs="Arial" w:ascii="Arial" w:hAnsi="Arial"/>
          <w:sz w:val="20"/>
          <w:szCs w:val="20"/>
          <w:vertAlign w:val="superscript"/>
          <w:lang w:val="uk-UA"/>
        </w:rPr>
        <w:footnoteReference w:id="95"/>
      </w:r>
      <w:r>
        <w:rPr>
          <w:rFonts w:cs="Arial" w:ascii="Arial" w:hAnsi="Arial"/>
          <w:sz w:val="20"/>
          <w:szCs w:val="20"/>
          <w:vertAlign w:val="superscript"/>
          <w:lang w:val="uk-UA"/>
        </w:rPr>
        <w:t>[94]</w:t>
      </w:r>
      <w:r>
        <w:rPr>
          <w:rFonts w:cs="Arial" w:ascii="Arial" w:hAnsi="Arial"/>
          <w:sz w:val="20"/>
          <w:szCs w:val="20"/>
          <w:lang w:val="uk-UA"/>
        </w:rPr>
        <w:t xml:space="preserve">. І це — напередодні монголо-татарського вторгн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 дні Добриня жив ніби в рожевому тумані. Кохання з Янкою, що спалахнуло з шаленою силою, перевернуло його душу, піднесло над буденністю — до самих небе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овні він залишався таким же спокійним, урівноваженим, як і раніш, хіба що попрохав Василакія, щоб підстриг розрослий чубище, та голився кожен день, чим немало дивував бородатих киян, а в душі відчував якусь могутню силу, що хтозна-звідки взялася, якусь незбагненну радість, несподівану і навіть кощунську для того становища, в якому опинився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ша його співала. Так пояснював він сам собі цей дивний стан, що охопив його після випадкової зустрічі з Янкою на валу біля Лядських воріт. Душа його співала від кохання, від усвідомлення того, що і його кохають, від молодої сили, що сповнювала його вщерть, і ще хтозна від чого. Це було більше ніж дивно. Довкола безпощадний ворог, що готується, як лютий хижак, до вирішального стрибка, всі ждуть найгіршого, всюди — страх, відчай, сльози, смерть, а душа його співала і тремтіла від радощ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Ось причина того стану. Це юне, прекрасне і вередливе дівча перевернуло його світ, збаламутило розум, загострило до останку його почуття і змусило забути про все, навіть про те страшне, що чигало на них попереду. Такого з ним ще ніколи не було. Кохання до Милани нагадувало, як він це тепер розумів, лише іскру, що вилетіла з-під кресала, а кохання до Янки було подібне сонцю, що не тільки гріло, а могло й спопелити. Таким сильним було воно! А крім того — чистим, цнотливим, невинним, як ранкова роса, але й пекучим, як вогонь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же, це сталося тому, думав він, що довго був відірваний від рідного порога, від життя, що неволя так жорстоко гнітила його молоду душу, а тепер, здобувши свободу, душа розпростала крила? Чи, може, в передчутті великої біди доля в останню мить послала йому сонячний промінь щастя? Бо хіба ж не так і в Іллі? Він виніс, пережив те ж, так само несподівано-негадано став вільною людиною, зустрів споріднену душу, яку саме небо послало йому в особі чарівної Маріам, і так же безоглядно кинувся назустріч їй... Спільність доль? Чи ж таке буває? І чим ця спільність завершиться? Смертю? Полоном? Новими м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обставини були такі, що зустрічалися вони з Янкою не часто. Добриня вставав рано, а повертався пізно — іноді навіть опівночі, коли всі вже спали. Боячись випадкової стріли, що могла залетіти через вал, бояриня відпускала Янку з дому неохоче — хіба що в церкву. Тому зустрічі їхні були випадкові і короткоплинні, десь на вулиці чи на валу, серед людей, де вони могли перекинутися поглядом та двома-трьома словами. Але й цьому вони були раді. Ті люблячі погляди і ті слова були такі значущі і говорили їм так багато, що їх вистачало до нової зустр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се ж, живучи в рожевому тумані надій і сподівань, Добриня постійно відчував неясну тривогу і тугу, що гнітили його серце. Кияни були впевненіші за нього у тому, що Батиєві не пощастить здолати могутні київські вали і ввірватися в місто. Він же дуже добре вивчив ворога і знав, що Батий швидше покладе тут половину своїх людей, ніж відступить без перемоги. Що тоді буде з Янкою? З ним? З усім людом київсь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буваючи ось у такому тривожно-радісному настрої, одного разу, в неділю вечором, він побачив біля Софії Янку. Дівчина не помітила його і швидко завернула у розчинені двері собору. Добриня пішов услід за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соборі правилася вечірня служба, глухо і грізно рокотали чоловічі баси хору, тьмяно блимали свічки, пахло ладаном і вос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купила у притворі свічку, запалила її і поміж людьми направилася до ікони Божої Матері. Там, опустившись навколішки та склавши молитовне руки, схилил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теж купив свічку, пробрався крізь натовп до неї і, непомічений, став поря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мол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Божа, Царице Небесна, допоможи йому і захис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розумів, що вона молиться з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гаряче шепотіла свою нехитру, але щиру, що виходила з самого серця, молитву і низько схилялася в поклоні. В соборі було напівтемне, довкола стояло на колінах багато людей, і дівчина не помітила, як хтось опустився поряд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тоді, коли Добриня запалив свою свічку від її свічки і поставив перед іконою, Янка підвела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іть при тьмяному світлі було видно, як здивовано звелися брови, а лице спалахнуло густим рум'ян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тиснув їй холодні руки, шепнув над саме ву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а! Ти за нас мол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чить, за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ипускаючи її руки, він підняв голову до ікони і пристрасно повторив її молит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Божа, Царице Небесна, допоможи їй і захисти її! Допоможи їй і захисти її! Допоможи їй і захис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очах у Янки виступили сльози. Вона з вдячністю і любов'ю дивилася на юнака, і її прекрасне зажурене личко поволі ясніло, світліло, ніби освітлювалося сонцем, ставало якимось неземним, одухотвореним, по-дитячому ніжним, невинним і добр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надміру радісних почуттів вона міцно стиснула йому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й мій! Наша сьогоднішня молитва, я вірю в це, не лише нас захистить, а й відверне напасть від Києва та киян. У мене таке відчуття нині, ніби ми з тобою щойно обвінч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 мене таке відчу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ахилився, ніби в поклоні, і припав устами до її рук. І його тверде, заклопотане лице теж розпогодилося і просвітл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блога затягувалася. Минув жовтень, минуло два тижні падолисту. Наростало загальне напруження, і тривога все більше холодила людські серця. Батий не відступав та й, судячи по тому, як його сотні та тумени грунтовно обсіли навколишні пагорби, не думав відступати. А запаси киян все танули і танули. У місті почався справжній голод. Бідняки та люди прийшлі, що втекли до Києва під захист його валів без достатнього запасу харчів, уже голодували. Спочатку на майданах для них варили тричі на день гарячий куліш, потім стали варити двічі — вранці та ввечері, а починаючи з п'ятого тижня облоги, перейшли на одноразове харчування — вранці. Лише для дітей церкви та собори на свій кошт влаштовували вечірні трапези — варили борошняну затірку, капустяну та морквяну юшку або роздавали по одному млинцю-гречанику. Та цього було явно мало, люди, особливо старі та хворі, почали мерти. Ховали тут же у місті, у глибоких братських могилах, що з наказу воєводи Дмитра заготовлялися про запас, на випадок великих втрат у боях. Значних сутичок з ворогом ще не відбувалося, а ями поволі наповнювалися трупами померлих, їх прикидали тонким шаром землі, на яку наступного дня клали нових мер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м і безнадія падали на обложене місто і поволі підточували віру в порят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ще б уже ворожий приступ, то, поки сила є, поки зовсім не охляли, пощербили б свої мечі об голови бузувірські! — гарячкували відчайду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игнемо з козами на торг,— відповідали їм обачніші.— Ще немало крівці проллється і нашої, і їхньої! Ще встигнемо всі в братську яму! Куди поспіш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Києвом котилися низькі сірі хмари, кропили землю і місто холодними дощами, що іноді переходили в крижану крупу. Потім хмари розходилися, крізь них прозирало скупе осіннє сонце, і на якийсь час у зневірених душах загорався промінчик на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тоять татари, померзнуть у своїх юртах та й, чого доброго, дременуть звідси куди-небудь в інше місце... Тут їм теж голодно, теж не з медом, бо вже обібрали всі навколишні села — нічим більше пожив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 жди! Дременуть! Он Переяслав діждався? Або Чернігів? І нам таке буде! Ординці нахапали по селах збіжжя, худоби, коней — вистачить їм жерти на цілу зиму! А ми за той час дуба вріжемо з голоду! Краще вже справді загинути в бою, щоб не гнити заживо трухлявою колодою в боло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і розмови точилися серед киян, різні думки висловлювалися. Лише про добровільну здачу Києва ніхто й словом не обмовився, бо всім було ясно, що Батий не подарує киянам побиття послів Менгу-хана. Та й кому охота самому надівати на шию яр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певність очікування закінчилася раптово — в третю суботу падолисту. </w:t>
      </w:r>
    </w:p>
    <w:p>
      <w:pPr>
        <w:pStyle w:val="Normal"/>
        <w:widowControl w:val="false"/>
        <w:ind w:firstLine="567"/>
        <w:jc w:val="both"/>
        <w:rPr/>
      </w:pPr>
      <w:r>
        <w:rPr>
          <w:rFonts w:cs="Arial" w:ascii="Arial" w:hAnsi="Arial"/>
          <w:sz w:val="20"/>
          <w:szCs w:val="20"/>
          <w:lang w:val="uk-UA"/>
        </w:rPr>
        <w:t>Напередодні ще</w:t>
      </w:r>
      <w:r>
        <w:rPr>
          <w:rFonts w:cs="Arial" w:ascii="Arial" w:hAnsi="Arial"/>
          <w:sz w:val="20"/>
          <w:szCs w:val="20"/>
        </w:rPr>
        <w:t xml:space="preserve"> моросив</w:t>
      </w:r>
      <w:r>
        <w:rPr>
          <w:rFonts w:cs="Arial" w:ascii="Arial" w:hAnsi="Arial"/>
          <w:sz w:val="20"/>
          <w:szCs w:val="20"/>
          <w:lang w:val="uk-UA"/>
        </w:rPr>
        <w:t xml:space="preserve"> надокучливий дощик, а надвечір хмари розійшлися, розвіялися, виглянуло сонце і заходило криваво — на мороз. І справді, суботній ранок видався ясний, морозний. Мокра земля затужавіла, замерзла і дзвеніла, мов криця. Вітер улігся, і в ранковій тиші в голубе небо раптом ударив на сполох дз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їв ураз переполошився, заг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уки сполоху — протяжні і тривожні — линули з Подолу, з дзвіниці Пирого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Дмитро кинувся у Володимирів город — на вал, звідки було видно весь Поділ. Його супроводили сини, бояри та ліпші київські му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іл кипів, вирував. Тисячі людей копошилися по вулицях та дворах, бігли зі зброєю у визначені місця — ставали на забор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о той бік валів сунули до Подолу, як мурашня, ординські полчища. Понад Глибочицею та Сетомлею вони везли стінобитні пристрої — пороки, тягнули важкі самостріли, що метали каміння та горщики з китатським вогнем, несли штурмові драб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ий хоче захопити Поділ,— сказав Дмитро.— Зараз нам буде гаря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допомогти подолянам, самі вони не втримаються,— вставив боярин Воротис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са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лати туди з Гори кілька тисяч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це хитрість Батиєва? — спитав Домажир.— Ми оголимо Гору, а він — тут як тут! Нападе на Золоті або Лядські ворота! Що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задумався. Він давно вже передбачав, що Батий може спочатку напасти на Поділ. Хана могло привабити те, що там нижчі вали, слабші на вигляд ворота, менша залога. На такий випадок Дмитро обмізкував дві можливості — оборону Подолу до останку, скільки сил стане, і виведення мешканців його на Гору, здачу Подолу без бою. Однак тепер, коли кияни почали боятися голоду і прагнули схрестити з ворогом зброю, друга можливість відпадала. Поділ потрібно було захищати. Але як? Лише силами подолян чи справді послати туди підмогу, як радить Воротислав? Ні, потрібно зробити так, щоб ворогові завдати втрат якнайбільших, а своїх людей зберег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повернувся він до свого молодого помічника,— скачи вниз і передай подільським воєводам, щоб не гаючись вивели всіх, хто не може тримати меча в руках, сюди, на Гору. Дітей, жінок, старих! Усіх, хто не потрібен для оборони! Хай забирають з собою найне-обхідніше, що в кого є, харчі та одяг! Передусім — хар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надумав, Дмитре? — спитав Домаж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умав я ось що, бояри,— Дмитро відповідав Домажиру, але звертався до всіх.— Не знаю, чи зуміємо ми утримати Поділ. Батий посунув проти нього великою силою. Гляньте, скільки їх пре! Тож, щоб не було у нас зайвих утрат, половину люду треба вивести у Верхнє місто. Заздалегідь! Що це дасть? А дасть те, що воїни будуть спокійні за свої сім'ї і на випадок здачі Подолу зуміють без штовханини відступити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допомогою їм як? — спитав Воротис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шлемо два полки. З ними підуть мої сини — Микола та Степан. А щоб не було сум'яття, полкам спускатися на Поділ Глибочицькими ворітьми, а подолянам підніматися Боричевим узвозом через Подільські ворота та Кожум'яцьким узвозом через Кожум'яцькі ворота. На Горі — пильнувати за ворогом, щоб не захопив нас зненацька, і варити більше кулешу для прибулих! Ідітьі І хай вас береже Б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правивши на Гору останніх подолян з тих, хто не стояв на валу зі зброєю в руках, Добриня зупинився посеред опустілого торговища, перед храмом Богородиці Пирогощі, і задумався. А що далі? Повертатися на Гору до воєводи чи залишитися на Под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ших розпоряджень він не одержав. Отже, йти на Гору? Але там поки що спокійно, а тут ось-ось розпочнеться ворожий приступ. Як же в таку хвилину покинути Поділ і його захисників? Що скаже Дмитро, коли він постане перед ним? Чи не розцінить такий вчинок як боягуз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лухі крики і далеке гупання пороків у Дорогожицьку браму перервали його роздуми. Там тривожно — отже, треба йти т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ич Микола зрадів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А тут у нас така крута каша заварюється! — Він перехилився через забороло і показав рукою вниз.— Погля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рота здригалися і тріщали під могутніми ударами обкованих залізом дубових “баранів”, а понад річечкою Сетомлею вишикувалися готові до наступу Батиєві тумени. Попереду молоді баатури ставили полонеників з довгими драбинами в руках, щоб відразу, як тільки пролунає сигнал, погнати їх попереду і поставити ті драбини до валів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ич не перебільшував. Тут справді незабаром завариться криваве бойовисько. Чи ж готові подоля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глянувся. Ворота зсередини були закладені міцною загатою — товстими колодами та міхами з землею. Це добре! Микола не гайнував даремно часу. Але людей на валу було обрідно. Чи ж зможуть вони відбитися від густих, як ліс, мунгальських пол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о воїв. Ще б тисячу або хоч півтися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їх узяти? — здвигнув плечима Мик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яти там, де приступу не передбачається. Над Почайною чи над Глибоч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тамтешні бояри да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сам поїдеш, то дадуть. Вони ж не сліпі! Ми не втримаємось — і їм погибель. Микола задум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Це справді розумна думка! Залишайся тут за мене, а я пої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пороки все били і били. Вал осипався, надбрамна вежа здригалася, тріщала, заборола обабіч неї двиготіли, ніби їх колихав землетрус. А після полудня з підворіття раптом пролунали переможні покл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рракх! Гуррак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нарешті, впали ворота, і баатури, що проломили їх, гучними покликами сповіщали військо про свій усп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нгольські тумени, що темною стіною стояли за Сетомлею, відповіли на це глухим, але грізним, як підземний клекіт вулкана, бойовим клич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ху, кху! Кху, к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дразу ж рушили на присту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ереду йшли полоненики з драбинами, їх підганяли баатури-наглядачі. Слідом, ховаючись за спинами полонеників, поспішали відбірні штурмові загони на чолі з десятниками та сотниками. Лучники трималися позаду і засипали подільський вал співучими стрілами, що своїм гудінням наводили страх на ки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вно очікуваний приступ розпоч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авда, з підворіття незабаром пролунали люті лайки і прокльони: то виявилася за брамою нова перепона — загата, крізь яку не пробитися. Та це вже не могло зупинити нападаючих. Ворог нестримно рвався вперед, заглушуючи і супротивника, і себе грізним кр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ху, кху! Кху, к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дарив у залізне било. Його тривожне гучання підняло всіх. Спітнілий, задиханий боярин Микола злетів на вежу, припав до бійниці, довго мовчки дивився на ворожі лави, що накочувалися на Поділ, і лице його, рум'яне від швидкої їзди, почало раптом блід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алося! — прошепотів він.— Це йде моя смерть! Добриня вражено підвів на нього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ти заговорив про смерть, боярине? Хто відає, .коли кому вона судила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 моє серце,— тихо відповів Микола.— Розум підказує, що не всі в бою гинуть, а серце так тривожно б'ється, так ниє, ніби віщує щось недобре. А що серце навіщує, того ніяким конем не об'їдеш! Бо то — </w:t>
      </w:r>
      <w:r>
        <w:rPr>
          <w:rFonts w:cs="Arial" w:ascii="Arial" w:hAnsi="Arial"/>
          <w:sz w:val="20"/>
          <w:szCs w:val="20"/>
        </w:rPr>
        <w:t>судьб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нь про це думати, боярине! Всі ми смерт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а сумн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хочеться не думати, так не можу. Щось діється зі мною незрозумі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припинити цю бентежну розмову, Добриня с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мога нам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же йде... Подільський тисяцький Свічка виділив кілька сотень во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ворожий вал наближ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ярине, одягни лати,— порадив Добриня.— Зараз поч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ене немає. А ти одяг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допоміг Миколі натягнути потемнілі від часу важкі лати, прикріпив поручі та поножі, зав'язав під бородою шолом. І лише встиг це зробити, як на стіни з гуркотом упали штурмові драб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іляйте! — гукнув воєводич.— Та влучно! Не витрачайте даремно стрі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ідняв лука. Ворог уже був зовсім близько. Видно схудлі, зарослі, знеможеш обличчя невільників, що, добігши до валів, з натугою піднімають важенні драбини. Видно їхніх наглядачів-баатурів з шаблями та шокпарами в руках, готових кожної миті опустити їх на голови підневільних людей, коли б хто загаявся чи проявив непослух. А за ними — ряди мунгалів. Кожен нападник у кожусі або чепкені з цупкими шкіряними нашивками на грудях та на животі, що добре захищали від стріл, кожен з шаблею чи бойовою сокирою — йдуть безстрашно, твердо ступають по київській землі, як по своїй власній, несучи щити при боці і пильно зирячи за подоля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з-за подільських заборол свиснули стріли. То вистрілили подоляни — вчорашні кожум'яки, ковалі, бондарі та кравці — похапливо, безладно, не цілячись. Лише якась десята, якщо не двадцята, стріла знайшла свою ціль. Лише де-не-де в мунгальських рядах хтось похитнувся чи схопився за поранену руку. А ще рідше — у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ич Микола з досадою похитав головою, а Добриня не стримав гні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лучніше, братове! — гукнув в один бік і в другий.— Ось дивіться, як треба стріляти! Тут поспіх ні до 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итягнув з тула стрілу, пересвідчився, чи вона ціла та не викривлена, потім наклав на лука, уважно прицілився — і відпустив тяти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ь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іт стріли був блискавичний і точний. Один з баатурів, що наглядали за полонениками, змахнув руками і повалився навзн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реба стріляти! — сказав Добриня, легким помахом підбивши вгору шапку, що сповзла на очі.— Ось погляньте, як Бог моєю рукою покарає ще одного бусурмена, що підганяє наши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нову неспішно прицілився. Знову хльоснула тятива — і похмурий баатур, що виділявся серед своїх переважно низькорослих одноплемінників високим зростом і могутньою статурою, раптом заточився, зіпнув щелепастим ротом і важко впав під ноги полоненикам, яких він щойно підганя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гуки радості і задоволення пролунали над валом. Виявляється, ворог теж смертний! Треба тільки відігнати від себе страх і спокійно робити своє діло, як робив ти колись у чинбарні чи в куз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летіли тепер з подільського валу стріли рідше, але влучали частіше. Це зразу внесло в ряди нападаючих поспіх і розгардіяш. Наглядачі бичами і шаблями почали підганяти полонених, щоб швидше піднімали драбини, а стрільці, що йшли позаду, теж заспішили, стріляли не цілячись, а тому не причиняли особливої шкоди подолян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одна стріла, пущена, як і інші, навмання, знайшла свою жертву — влучила воєводичу Миколі в ліву щоку. Правда, вона вже закінчувала свій лет і втратила убивчу силу, та все ж дзьобнула в тіло, так що бризнула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а охнув і сполот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 передчуття не підвело мене! — Він вийняв з-за халяви шмат чистого полотна і приклав до рани.— Кого доля обере, того смерть не обм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ю боляче вразили його слова: в них вчулася прирече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бо ти, боярине, мовиш! Дай перев'яжу — і відразу присох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перев'язував, монголи почали здиратися на вал. Лізли по драбинах швидко, спритно, один за одним і зразу кидалися в рукопашний бій. Микола і Добриня витягли м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цієї хвилини всюди на валу закипіла і тривала до самого вечора люта січа. В багатьох місцях монголам спочатку пощастило прорватися, але скоро вони застряли і далі не пробилися. Різалися люто, шалено, намагаючись скинути подолян вниз, та ті утрималися до темряви, що рано впала на місто. Годі було розібрати, де свій, де чужий, всі проходи, увесь поміст було завалено вбитими та пораненими. Короткий зимовий день згасав у крові й муках, примусивши монголів відсту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радості у подолян не було. Коли при світлі смолоскипів розтягли полеглих, поранених та приголомшених, коли підрахували втрати, то побачили, що наступного дня воювати нікому — залога Дорогожицької брами зменшилася вд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того ж занедужав воєводич Микола. Йому раптом стало погано, руки й ноги потерпли, голос охрип, а в грудях сперло ди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іміть з мене лати,— попросив він, опускаючись на залитий кров'ю поміст.— Та вкрийте чим-небудь... Так мороз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біг Добриня — схилився над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з тобою, боярине? Вдруге поран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ог милував... Але щось зі мною сталося, ніби ось-ось помират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бо ти каже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ені ще ніколи не було важко... Руки й ноги мовби не мої, а в грудях — вогнем п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и з'їв що-небудь пог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поганого не їв. За весь день лише окраєць хлі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клав йому на лоба долоню. Лоб був холодний і рясно зрошений потом. У червонястому відблиску смолоскипа обличчя боярина здавалося чужим — якимось позеленілим, спотвореним. У відкритих очах застигли біль і ж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Добрині похололо під серцем: боярин помирає. Що робити? Яка хворість причепилася до нього? І чим йому зарадити? Отут, на валу, під холодним нічним неб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гукнув грид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уйте коней і носилки — повеземо боярина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дні швидко знесли хворого з валу, поклали на похідні носилки, прикріплені до стремен поставлених один за одним коней, і невеличкий загін рушив на 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хоромі було натоплено, пахло воском. На столі, в узголів'ї біля ліжка, на якому лежав, важко дихаючи, Микола, горіли св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ечин Василакій довго прислухався до того дихання, розціплював хворому рота — розглядав язика, прикладав Руку до грудей, де лунко стугоніло серце, пальцями розплющував скаламутнілі очі і скрушно 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хто стояв довкола, з острахом ждали, що скаже лікар. Та він мов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ою не витримала боя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Василакію, що з ним? Кажи! Гречин розвів безпорадно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о! Дуже пог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до нього кинувся воєвода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з ним? Адже рана неглибока! Чи, може, якась хвороба вселилася в Миколу? Чи хто навро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це не хвороба. І ніхто не наврочив. Молодий боярин отрує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руєний? Ким? Коли? Хто посмів це зробити? — Дмитрів голос пролунав зловіс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асилакій заперечн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шукай винуватців, боярине. Винна отруєна мунгальська стріла. Досить було невеликої подряпини, щоб отрута потрапила в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цих слів голосно заридала молода Миколина жона, схилилася Янці на плече. Бояриня Анастасія сплеснула руками, обняла синові ноги і теж у розпачі заплакала. Воєвода Дмитро потемнів на 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о за отрута? Невже нічим не можна врятувати Миколу? Василакію! — він аж скрикнув і в безнадії здушив голову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силакій винуват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що це за отрута, боярине. Може, з якогось зілля зварена, а може, зміїна — з гюрзи чи з кобри… Кочовики уміють добува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ростог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міїна! Боже мій, Боже, яке лихо! Так це ж певна смерть! І не в бою, а від якоїсь нікчемної змії! Хто б міг подумати, що такою смертю помре мій 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тихо за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ярине, твій син Микола хоробро бився і отримав рану в бою! Він сьогодні переміг мунгалів — і вони змушені були відступити! Він проявив себе справжнім витяз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а ці слова не відгукнувся, бо всім було важко. Одна Янка з вдячністю підвела на мить свої заплакані оченята, але зразу й опустила. Її плечі здригнулися від рид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до болю стало жалко її. Бідна дівчина! Хотілося якось розрадити, втішити добрим словом. Та як? При всіх? Цього зробити він не міг, тому міцно стиснув вуста і перевів погляд на вмираю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кола метався на постелі, стогнав, важко дихав. По його тілі пробігав дрібний дрож, ніби він щойно вихопився з крижаної води, а руки невпинно шарили біля грудей, у судомі, в корчах теребили сор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його муки важко було дивитися. Всім стало ясно — молодий боярин помир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силакію, невже не можна полегшити його страждання! — з болем вигукнув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м же? — винувато відповів Василакій.— Коли б відразу після поранення, то можна було б висмоктати отруту разом з кров'ю. Чи припекти рану розжареним мечем. А зараз... що я зараз зроблю? Отрута розійшлася по всьому тілі... Кріпись, боярине! І уповай на Б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опустився на стілець, охопив голову руками і заплакав. Плакав він тихо, беззвучно, по-чоловічому. Здавалося, ось так просто сів собі чоловік, задумався чи задрімав. І тільки плечі, що здригалися дрібно-дрібно, видавали всю глибину його б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Василакій, ні Добриня, ні тим більше домочадці, що самі заніміли в горі, не посміли потривожити і розрадити старого. Яка тут розра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ешті Дмитро підвів голову, витер долонями мокре від сліз обличчя і, важко зітхнувши, глянув на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на Подолі? Мунгали всюди відступ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ступили, боярине. Та вранці знову підуть на приступ і ввірвуться в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вважаєш, що ввірву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му, що Дорогожицькі ворота розбиті. Там поставлено загату позаду них, та мунгали знову б'ють і до сходу сонця розіб'ють її остаточно. Тоді вже ніщо не спинить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людей у вас залиши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ше половини. Решта або поранені, або заги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які втрати! А в інших місц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трохи легше, але всюди точилися тяжкі бої. Багато вулиць вигор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половини людей немає... За один день — половини...— Дмитро довго мовчав, і важко було зрозуміти, про що він думає, про долю Подолу та його захисників чи про сина, що в нестямі метався на ліжку. Потім підвів на Добриню змучені очі.— Ти ось що, парубче, мчи назад і передай боярам, щоб виводили людей на Гору. Поділ нам не втримати! Та не забудьте винести поранених.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ажений почутим, Добриня не зрушив з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оєводо... Здати без бою Поділ? Так я зрозу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осуворіш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ут незрозумілого? Подолу нам не втримати. Будемо гуртом захищатися тут, на Горі! Уторопав?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цей раз Добриня не посмів перечити і в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ворі стояла темна осіння ніч, пролітав рідкий холодний сніг, по Києву валували розтривожені собаки та на валах чувся поклик нічної сторо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ридні підвели коней. Добриня скочив у сідло і на чолі невеличкого загону помчав у темряву — до Боричевого узв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ю ніч подоляни не спали. Без шуму, без ґвалту залишали міські вали, рідні житла, забираючи з собою лише зброю та харчі, які ще тут зберігалися, а також поранених товаришів, і піднімалися в темряві у Верхнє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ранку Поділ спорожнів. Чулося лише безперервне, одноманітне гупання дубового “барана”, та шарудів набридливий крижаний сніж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ий ранок приніс зміну погоди. Підморозило. Небо прояснилося, із-за далекого Дарницького бору раптом виглянув малиново-кривавий круг сонця і осяяв усе довкола — і ґонтові дахи ремісницьких халуп, і золоті куполи церков, і сіру Дніпрову гладінь, і зелені бори, що темно мріли вдал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був стомлений, змучений, та спати не йшов. Стояв разом з іншими подолянами і киянами на вежі Боричевого узвозу і дивився вниз. Поділ виднівся як на долоні. За ніч Батий підтягнув до нього нові сили, і вони стали понад Глибочицею, нижче Копиревого кінця, понад Сетомлею та Почайною. Тисячі воїнів, не відаючи того, що подоляни відступили на Гору, готувалися до нового приступу. Сотні полонеників з драбинами вже поволі рушили вперед, і за ними поспішали баатури з оголеними шабл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твоя воля! — прошепотів боярин Свічка, що стояв поряд.— Це був би для всіх нас Судний день, коли б воєвода Дмитро не наказав відступ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це був би справді Судний день, подумав Добриня, і воєвода передбачив його. Утримати Поділ сьогодні до ночі було б неможливо, а кілька тисяч виведених на Гору подолян укріплять оборону Верхнього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іться, дивіться! — вигукнув хтось.— Мунгали здираються вгору! </w:t>
      </w:r>
    </w:p>
    <w:p>
      <w:pPr>
        <w:pStyle w:val="Normal"/>
        <w:widowControl w:val="false"/>
        <w:ind w:firstLine="567"/>
        <w:jc w:val="both"/>
        <w:rPr/>
      </w:pPr>
      <w:r>
        <w:rPr>
          <w:rFonts w:cs="Arial" w:ascii="Arial" w:hAnsi="Arial"/>
          <w:sz w:val="20"/>
          <w:szCs w:val="20"/>
          <w:lang w:val="uk-UA"/>
        </w:rPr>
        <w:t>Десятки баатурів, що лізли попереду, вибралися на подільські вали і зупинилися, вражені тим, що місто порожнє. Вони деякий час мовчали, потім забігали, замаха</w:t>
      </w:r>
      <w:r>
        <w:rPr>
          <w:rFonts w:cs="Arial" w:ascii="Arial" w:hAnsi="Arial"/>
          <w:sz w:val="20"/>
          <w:szCs w:val="20"/>
        </w:rPr>
        <w:t>ли руками, закричали,</w:t>
      </w:r>
      <w:r>
        <w:rPr>
          <w:rFonts w:cs="Arial" w:ascii="Arial" w:hAnsi="Arial"/>
          <w:sz w:val="20"/>
          <w:szCs w:val="20"/>
          <w:lang w:val="uk-UA"/>
        </w:rPr>
        <w:t xml:space="preserve"> сповіщаючи своїх про несподіване відкр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ді мунгали, не остерігаючись небезпеки, швидко, один за одним, полізли, мов комашня, вгору і незабаром затопили весь Поділ. Вони бігали від хати до хати, хапали все, що мало в їхніх очах хоч яку-небудь вартість, розбивали двері склепів, лавок, церков, запихали у свої шкіряні хурджуни — торби для здобичі — найцінніше. Крик, гам, вереск зчинився над Подолом і досягнув Гори. Кияни, що зі своїх валів спостерігали за цим дикунським розгулом розбою та грабіжництва, здригнулися від думки, що й сам Київ може одного дня поділити долю Нижнього міста. З їхніх грудей мимоволі вирвався крик відчаю. На той крик прибували все нові і нові сотні людей, виглядали із-за дерев'яних заборол і німіли від жахливого видов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їхав воєвода Дмитро. Змарнілий, за одну ніч посивілий, став поруч з Добринею — мовчки глянув у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хотілося спитати про Миколу, та не наважувався. Як спитаєш, коли і так видно, яке горе налягло на старого? Спитати — завдавати нового болю, ще одного уда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годя, ніби відчуваючи за собою якусь провину і караючись нею, воєвода, не повертаючи голови, тихо, з мукою в голосі сам сповістив страшну 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тало Миколи... Перед світом душа його відлетіла від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правий! — прошепотів Добриня.— Яке го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ходь перед вечором — поховаємо... У нас на подяір'ї, бо всі кладовища міські за межами міста і нам тепер недоступні... Прихо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VII</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ПАДІННЯ КИЄВА</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ув місяць падолист. Хоча після взяття Подолу Батий поклявся Вічним Небом, що заморить киян голодом, якщо не здадуться, і горласті терджумани прокричали цю погрозу біля всіх воріт міста, Київ не здавався. Дмитро твердою рукою установив серед городян суворий порядок: зібрав усі припаси — раз на день кожен отримував миску каші або кулешу. Звичайно, від цього ситий не будеш, але ніхто не вмирав голодною смер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астрій в обложених був пригнічений. Гасла надія на те, що ворог, не домігшись успіху, зніме облогу і відступить. Ні, він стояв, як і раніше, непорушне. По горбах та долинах горіли вогні, темніли юрти, вешталися воїни, мчали гінці, ревли верблюди, іржали коні — і від усього цього у киян ставало тужно на душі. Та скільки ж це катування, це моріння голодом тривати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о-вранці першого грудня весь Київ почув глухе рівномірне гупання — гуп, гуп, гуп! Воно доносилося з Хрещатого яру, від Лядських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ерервав сніданок — відклав набік ложку, стривожено глянув на домочад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ється, Батиєві увірвався терпець. Не ждеться йому — починає приступ! Сідлайте, хлопці, коней — пої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воєвода з синами збиралися, Добриня метнувся до стайні — осідлав і вивів коней. До Лядських воріт вони прискакали, коли почало розвиднятися. Швидко піднялися на вал і з його висоти глянули навколо. Внизу стояли три пороки, накриті для захисту від стріл щитами з довгих соснових ворин та бичачими шкурами. Один бив у браму, інші — в суміжні з брамою стіни. Вал здригався, осипався, ворота стугоніли, тріщали, вежа колихалася, ніби під нею ворочалося якесь велетенське страхови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дусюди поспішали кияни. Прибіг задиханий боярин Домажир, витер спітніле чо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Дмитре? Поч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ється, почалося,— похмуро відповів воєвода.— Глянь, скільки пре їх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Хрещатій долині густо, не поспішаючи, наближалися піші загони, ставали на перестріл — кожен на визначеному місці, воїни клали шити на землю і всідалися на них, чекаючи свого урочного ча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проскакав кінний загін — вершники спішилися на тому боці Хрещатика, на високому горбі, звідки можна було заглянути в місто, на ті його вулиці, що з Гори спускалися до Лядських воріт. То прибули монгольські воє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сам Батий серед них? — спитав, ні до кого особисто не звертаючись, Домаж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ніхто не відповів. Батий чи Субедей, Менгу-хан чи Бурундай — хто розбере їх здалеку? Та й яке це має значення? Все відбувається по волі Батия, цей приступ теж. Прибуття воєвод лише свідчило, що чекати нападу недов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не став гайнувати часу на зайві розмови. Передусім розпорядився вдарити на сполох — закликав народ на вали. Звелів найбоєздатніші сотні стягнути вниз, до Лядських воріт, і кожному сотникові визначив місце — ділянку валу, яку той мав захищати. До заборол поставив найліпших лучників та списометальників. Решту озброєного люду залишив унизу — будувати внутрішню загату, гріти в казанах смолу та варити куліш чи просто чекати свого час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Лядських воріт все більше і більше прибувало народу. Воїни ставали таборами по ближніх вулицях, майданах та дворах, навіть у будинках, звідки поспішно втікали мешканці, що не могли тримати зброю в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тягували свої сили і монголо-татари. Увесь розлогий Хрещатий яр уже кишів ратним людом, що на очах у киян готувався до приступу — підносив ближче до валів штурмові драбини, бичами і шаблями підганяючи полонеників, що йшли неохоче, шикував свої сотні і встановлював казани над багаттями, щоб варити сор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ас спливав швидко — напруження наростало. Кияни бачили всі приготування ворога, але зашкодити їм нічим не мог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тримався біля воєводи, щоб бути у нього під рукою: захистити від випадкової стріли чи виконати перше-ліпше розпорядження. А що мунгали поки що не стріляли і розпоряджень не надходило, то у нього була можливість дивитися, стежити за ворогом і дум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вірив він у те, що Київ вистої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рив. Він знав, які міцні, майже неприступні київські вали. За всю історію міста жодному нападникові не пощастило взяти їх приступом/ Іноді Київ здавався добровільно князям, що хотіли сісти на великокнязівський стіл і були любі городянам, зокрема боярству,— їм кияни відчиняли ворота. Іноді ворог проникав силою, підступом чи обманом — теж крізь ворота. Але щоб через вал — такого не бувало. Батий, безперечно, розумів, що лізти на вали — смерті подібно. Тому й вирішив шукати щастя біля Лядських воріт. Чому саме тут? Щоб вони були слабші, менш укріплені за Білгородські, Михайлівські, Подільські чи тим більше Золоті — ні. Причина, мабуть, у тому, що до них був зручний підступ — рівний, як долоня, а не похилий чи й зовсім стрімкий, як до інших воріт. Окрім того, тут поряд, у струмку, що тік по Хрещатому яру, було вдосталь чистої джерельної води та дров з лісу, який підступав майже під стіни міста. Бо як же бути війську без води, як готувати їжу без дров? Та найголовніша причина, чому Батий вибрав для штурму Лядські ворота, полягала не в цьому, а в тому, що насупроти них, за якихось дві чи три гони, здіймалася висока крута гора з уступами, звідки Батиєві та його воєводам відкривалося пів-Києва. Звідти було видно все, що відбувалося і на валу, і в місті. До того ж і сонце, якщо буде ясний день, допомагатиме ханові, бо світитиме в вічі киянам і засліплюватиме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і зараз мунгальські воєводи, серед яких, напевне, стоїть сам Батий, пильно зирять на місто, радяться, як краще, легше і без великих втрат прорвати його обор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полудня били пороки, до полудня тривога холодила серця киян. Витримають ворота чи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итримали. Після полудня затріщали, повалилися, а вал, по якому без угаву гамселили дубові “барани”, обсунувся і разом з частиною дерев'яного заборола упав у рів. У цей пролом відразу ж хлинув тумен темника Бурундая. Тисячі горлянок при цьому дружно проквоктали свій грізний бойовий клич “кху, кху”, підхоплений усім монгольським військом. Незабаром він переріс у грізний рев — гурракх, гурракх! </w:t>
      </w:r>
    </w:p>
    <w:p>
      <w:pPr>
        <w:pStyle w:val="Normal"/>
        <w:widowControl w:val="false"/>
        <w:ind w:firstLine="567"/>
        <w:jc w:val="both"/>
        <w:rPr/>
      </w:pPr>
      <w:r>
        <w:rPr>
          <w:rFonts w:cs="Arial" w:ascii="Arial" w:hAnsi="Arial"/>
          <w:sz w:val="20"/>
          <w:szCs w:val="20"/>
          <w:lang w:val="uk-UA"/>
        </w:rPr>
        <w:t>З цієї миті час для киян перестав існувати. Почався безперервний кривавий пир, що тримав рівно шість діб, страшний пир, похмелятися після якого кривавим вином довелося нашому народові півтисячоліття</w:t>
      </w:r>
      <w:r>
        <w:rPr>
          <w:rStyle w:val="FootnoteAnchor"/>
          <w:rFonts w:cs="Arial" w:ascii="Arial" w:hAnsi="Arial"/>
          <w:sz w:val="20"/>
          <w:szCs w:val="20"/>
          <w:vertAlign w:val="superscript"/>
          <w:lang w:val="uk-UA"/>
        </w:rPr>
        <w:footnoteReference w:id="96"/>
      </w:r>
      <w:r>
        <w:rPr>
          <w:rFonts w:cs="Arial" w:ascii="Arial" w:hAnsi="Arial"/>
          <w:sz w:val="20"/>
          <w:szCs w:val="20"/>
          <w:vertAlign w:val="superscript"/>
          <w:lang w:val="uk-UA"/>
        </w:rPr>
        <w:t>[95]</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підтримати відчайдушний порив Бурундая, монгольські катапульти метнули на Київ цілі кошелі каміння. Воно градом упало на вали, на вулиці та будинки, на воїнів, що запруджували їх, калічачи тих, хто не встиг сховатися чи прикритися щитом. Потім услід полетів китат-ський вогонь. Він вибухав на сірому ґонті дахів, сичав, шипів, та сире дерево не хотіло займ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співучі монгольські стріли затьмили киянам білий світ. Летіли вони густо, гули, мов тисяча бджолиних роїв, і під їхнім прикриттям сотні полонеників, підстьобувані бичами, з драбинами в руках помчали вперед. За ними рушили тумени Гуюк-каана та Субедея. Щоб відвернути увагу киян від Бурундая, вони мали штурмувати прилеглі до Лядських воріт 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и зустріли їх роєм стріл. Десятки баатурів раптом спіткнулися і впали під ноги своїм товаришам. Це роздратувало, розлютило живих. Жахливий крик прокотився понад Хрещатим яр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 Ур! Бий! Б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емна людська лавина покотилася на Київ, хлюпнула по драбинах шпарко вгору, сподіваючись одним ударом зіпхнути киян з валу. Їх підтримали стрільці, що йшли позаду. Вони зупинилися, викинули перед собою луки; натягли тятиви — і рої стріл, ще густіші, ніж раніше, змусили киян заховатися за темні дерев'яні за-бор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іляйте! Стріляйте! — гукнув Дмитро, сам пускаючи стрілу за стрілою.— Бийте тих, що попереду! Скидайте донизу! Метайте каміння! Сипте пісок! Лийте розтоплену см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исунувся із-за заборола, наклав стрілу, прицілився — і тут же голосно скрикнув: — Ох! — і випустив л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ього кинулися Добриня і воєводич Степан, нахилилися над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оєводо? Що, бать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ідняв ліву руку — в ній стриміла закривавлена стріла. З її оперення на брудний дощаний поміст капали яскраво-червоні краплини к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яке го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тягнув з пораненої руки боярина шкіряну рукавичку, ножем розітнув рукав каптана. Стріла пронизала передпліччя наскрізь, якраз посередині між зап'ястям і ліктем, але здається, кісток не зачеп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воєводо, зараз! Потерпи! Я перев'яжу! — І витягнув з кишені тугий згорток тонкого полот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їхати додому, до Василакія,— сказав Степ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швидко заперечив Дмитро.— Додому я не поїду. Привезіть Василакія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ака рана, батьку! Це не жар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на як рана! Поболить — і перестане... Я залишаюся тут, на валах, з людьми! Хіба я можу піти звідси в таку хвил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тим часом наклав пов'язку, натягнув бояринові кожуха, а саму руку під'вязав на грудях, перекинувши перев'язь через ш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ідві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Тепер і Василакія не треба. Та й що тут Василакій зарадить, коли наступна стріла влучить уже не в руку, а в груди? 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стка про те, що поранено воєводу Дмитра, блискавично поширилася по валах. Люди засмутилися. Хто ж тепер очолить оборону? Крім нього — більше нікому! А ворог суне як навіжений! І скільки його — тьма-тьмуща! Ось він густими рядами наближається до Лядських воріт, пре в пролом, ось уже ставить драбини в тих місцях, де вали цілі, і лізе вгору, мов комашня. А тут таке лихо — замовк голос боярина. Хто ж скаже, що робити? Хто підбадьорить у цю скрутну хвилину? Хто замінить досвідченого воєводу, якому вірили в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му коли Дмитро підвівся і з надбрамної вежі гукнув на обидва боки так дужо, що його голос перекрив гамір бою, кияни відразу піднеслися дух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євода! Воєвода Дмитро! Живий! Він з нами! Слава Б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 вами! З вами, братове! Тримаймося! Биймо супостата! Не пустимо його в Київ! Помремо, а не пустимо! — гримів голос воєв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турмом Лядських воріт керував сам Батий. Разом із Субедеєм та сотнею охоронців, закутих у шкіряні панцири, обшиті залізними пластинками, він стояв на протилежному схилі Хрещатого яру і стежив за ходом 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б приголомшити киян, які несподівано вчинили сильний спротив, він перед вечором наказав кинути на приступ кешиктенів — свою гвард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но,— скривився Субедей.— Рано вводити в діло найкращі війська. Похід тільки-тільки розпочинається, а ми можемо втратити половину “безсмерт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завжди прислухався до мудрих порад свого “вірного пса” Субедея, але тут за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юв — столиця землі орусутів. Могутнішого міста тут немає! Упаде Киюв — підкориться мені вся Русь! Ось чому я згоден пожертвувати половиною корпусу “безсмерт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бедей, єдиний з монгольських полководців, хто не боявся не погоджуватися з думкою Бату-хана, закрутив н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я воля, джихангіре, але я так не зробив би. Батий насупився і незадоволено глипнув на стар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рчи, аталику. Якщо до вечора ми не прорвемо </w:t>
      </w:r>
      <w:r>
        <w:rPr>
          <w:rFonts w:cs="Arial" w:ascii="Arial" w:hAnsi="Arial"/>
          <w:sz w:val="20"/>
          <w:szCs w:val="20"/>
        </w:rPr>
        <w:t>оборону</w:t>
      </w:r>
      <w:r>
        <w:rPr>
          <w:rFonts w:cs="Arial" w:ascii="Arial" w:hAnsi="Arial"/>
          <w:sz w:val="20"/>
          <w:szCs w:val="20"/>
          <w:lang w:val="uk-UA"/>
        </w:rPr>
        <w:t xml:space="preserve"> орусутів, я поїду спати, а ти без мене виведеш кешиктенів з д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бірні загони монгольської гвардії ринули на приступ. Їх миттю підтримали тисячі лучників, що випустили на київські вали хмари стр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крипіли, загуркотіли катапульти, метаючи угору важке каміння, закричали, лізучи у проломи, кешиктени, заревли верблюди, що паслися по Хрещатій долині, вискубуючи поміж деревами та кущами пожухлу від осінніх заморозків траву. Зірвалися з дзвіниць та прилеглих до Києва лісів зграї гайвороння і, зловісне крячучи, затьмили півнеба. </w:t>
      </w:r>
    </w:p>
    <w:p>
      <w:pPr>
        <w:pStyle w:val="Normal"/>
        <w:widowControl w:val="false"/>
        <w:ind w:firstLine="567"/>
        <w:jc w:val="both"/>
        <w:rPr/>
      </w:pPr>
      <w:r>
        <w:rPr>
          <w:rFonts w:cs="Arial" w:ascii="Arial" w:hAnsi="Arial"/>
          <w:sz w:val="20"/>
          <w:szCs w:val="20"/>
          <w:lang w:val="uk-UA"/>
        </w:rPr>
        <w:t>Перед вечором “безсмертним” пощастило здертися на вали обабіч Лядських воріт і на самі ворота, і тут зчинилася жорстока різанина. Кияни не відступали, але й не мали сили скинути ворога вниз. Все нові й нові монгольські десятки і сотні здиралися вгору і ставали на місце загиблих. Жодна з сторін не піддавалася. Рубалися шаблями, мечами, кололи списами-сулицями, різалися захалявними ножами та кличами, били по головах була-вами-шокпарами,</w:t>
      </w:r>
      <w:r>
        <w:rPr>
          <w:rFonts w:cs="Arial" w:ascii="Arial" w:hAnsi="Arial"/>
          <w:sz w:val="20"/>
          <w:szCs w:val="20"/>
        </w:rPr>
        <w:t xml:space="preserve"> чеканами,</w:t>
      </w:r>
      <w:r>
        <w:rPr>
          <w:rFonts w:cs="Arial" w:ascii="Arial" w:hAnsi="Arial"/>
          <w:sz w:val="20"/>
          <w:szCs w:val="20"/>
          <w:lang w:val="uk-UA"/>
        </w:rPr>
        <w:t xml:space="preserve"> залізними ядрами, прикріпленими до коротких міцних ланцюгів. Гам, крик, лайка, стогін, прокляття, дзвякіт заліза, тупіт ніг, важке дихання тисяч осатанілих людей, що зустрілися в смертельному герці, приглушували й отуплювали свідомість. Кров із перерізаних жил і мозок з розтрощених черепів забризкували все довкола рожево-кривавими плямами. Ноги бійців ковзали на залитому кров'ю дерев'яному пом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коли на високих горах над Дніпром стояло це древнє місто, воно не знало подібної с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нетерпляче созався в сідлі. Чому застряли “безсмерт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му не йдуть у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а сила стримує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силав усе нові й нові сотні і з надією витягав свою жилаву шию, щоб побачити, чи зломлять вони несподіваний опір киян. Та сотні танули, рідшали, щезали хтозна-куди, а кияни не подавалися назад ні на кр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ля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крадькома зиркав на Субедея, але той удавав, що не помічає нетерплячки дгжихангіра, і спокійно, підкреслено спокійно спостерігав за боєм на стін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на Хрещату долину опустилися вечірні сутінки і все довкола почало покриватися сірою млою, Батий коротко к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не видно. Поїду спочивати. Я думаю, головне зроблено: оборону противника прорвано, і ти, Субедею, закінчиш розпочате — до ночі ввірвешся в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Саїн-хане,— буркнув старий.— Будь спокій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тільки Батий у супроводі охорони відбув у свій стан над Либіддю, Субедей підкликав темника Бурундая і, не підвищуючи голосу, тихо проскри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же втратили половину “безсмертних”. Інші стомилися. Дзе-дзе! Негайно виведи їх із бою, а натомість пошли свій тумен і постарайся збити орусутів зі стін. Уранці ми повинні бути в Киє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рундай не любив Субедея, вважав, що старому пора сидіти в теплій юрті і попивати кумис, а не воювати, але проявляти свої почуття боявся: старий полководець був не тільки улюбленцем давно померлого Чінгісхана, а й військовим радником Саїн-хана. Тому мовчки схилив голову і бур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сь і підкоря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з вводом свіжих військ бій розгорівся з новою силою. В Києві спалахнули пожежі, що осявали все довкола мерехтливим кривавим світлом, і на валах було видно, як у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івночі бій на валу затих. Вичерпалися сили обох сторін. Ніби збігла потоками остання вода зі ставу — і колеса зупинилися, млин став, важкі кам'яні жорна, що гуркотіли без угаву цілий день, перетираючи зерно на борошно, заглухли. Аж дивно стало — над Києвом раптом запала холодна зимова тиша, а смертельно зморені воїни — і кияни, і монголо-татари — де стояли, там у знемозі й попадали на ще теплі трупи загиблих, щоб відпочити, перевести д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біперся спиною на внутрішню стіну заборола, важко дихав, але меча з руки не випускав, готовий у першу-ліпшу мить знову стати на рівяі нрги і зчепитися з ворогом у двоб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лові гуло, ноги тремтіли, а по всьому тілу розливалася важка нелюдська вт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перепочити не пощастило. З темряви до його слуху долинуг чийсь приглушен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Ти живий? Воєвода кличе! Хутч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у! — відгукнувся він і, переступаючи через мертвих, поранених та живих, що лежали впереміш, направився до надбрамноЇ вежі, яку міцно утримували кияни. Тут темніло кілька поста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сидів у кутку, на лаві, поклавши поранену руку на стіл. Обличчя його зблідло, на чолі у відблисках свічки мерехтіли дрібні краплинки поту, в очах — страждання. Його рану щойно перев'язав Василакій, і серце старого боярина заходилося від щемкого болю. </w:t>
      </w:r>
    </w:p>
    <w:p>
      <w:pPr>
        <w:pStyle w:val="Normal"/>
        <w:widowControl w:val="false"/>
        <w:ind w:firstLine="567"/>
        <w:jc w:val="both"/>
        <w:rPr/>
      </w:pPr>
      <w:r>
        <w:rPr>
          <w:rFonts w:cs="Arial" w:ascii="Arial" w:hAnsi="Arial"/>
          <w:sz w:val="20"/>
          <w:szCs w:val="20"/>
          <w:lang w:val="uk-UA"/>
        </w:rPr>
        <w:t>Та, побачивши Добриню, він</w:t>
      </w:r>
      <w:r>
        <w:rPr>
          <w:rFonts w:cs="Arial" w:ascii="Arial" w:hAnsi="Arial"/>
          <w:sz w:val="20"/>
          <w:szCs w:val="20"/>
        </w:rPr>
        <w:t xml:space="preserve"> пересилив себе</w:t>
      </w:r>
      <w:r>
        <w:rPr>
          <w:rFonts w:cs="Arial" w:ascii="Arial" w:hAnsi="Arial"/>
          <w:sz w:val="20"/>
          <w:szCs w:val="20"/>
          <w:lang w:val="uk-UA"/>
        </w:rPr>
        <w:t xml:space="preserve"> і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ран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г милув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Бо тут одна божевільна не вірить. Прибігла посеред глупої ночі, щоб переконатися, що ти живий і не поран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емного кутка раптом почувся докірливий голос Я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усміхнувся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там — таточку! Виходь! Виходь на світло! Хай усі бачать, яка в мене неслухняна дочка! Я наказав їй сидіти вдома, а вона прибігла сюди, в саме пек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несла вам їсти,— буркнула Янка, метнувши бистрий погляд на Добриню.— І йшла не сама, а з Василакієм. І мені зовсім не було страшно! А питала я за всіх — і за тебе, і за Степана, і за Іллю, і 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на мить замовкла і знову кинула погляд на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ориставшись цією паузою, воєвода з лукавинкою в голосі закін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і за Добриню... Тільки мені чомусь здається, що найперш — з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очку, який-бо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що правда — то не гріх! — махнув здоровою рукою Дмитро і зразу ж посуворішав:— Але я забороняю тобі з'являтися там, де небезпечно! Зразу ж повертайся додому! А Добриня проведе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воєвода вже підвів очі на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веди її, хлопче, щоб не боялася. А по дорозі зайди в собор святої Софії, розшукай ієромонаха Іяникія і дізнайся, чи переховав він у надійне місце бібліотеку князя Ярослава і куди, а якщо не переховав, то скажи, щоб зробив це негайно. Іди і не барися — мунгали з зорею знову розпочнуть приступ, і ми повинні стягнути сюди всі свої сили!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був страшенно вражений словами воєводи. В дещо жартівливому тоні він перед усіма присутніми розкрив сімейну таємницю — кохання дочки Янки до нього, простого смерда, колишнього мунгальського полоненика. І не тільки розкрив, а й схвалив. Бо що ж це, як не схвалення, наказ провести її додому і повернутися з ранковою зор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ж що це все означає? Чому Дмитро так явно розкрив Янчину і його таємницю? Чому стурбувався долею бібліотеки? Чи не думає він, що кияни не стримають ворожого натиску? Невже не сьогодні-завтра Київ упа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хоплений цими тривожними думками, Добриня швидко вклонився і мовчки рушив до виходу з тісного приміщення вежі. На сходах оглянувся — Янка йшла за ним. Він схопив її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Яночко! Люба моя! Я такий радий, що знову бачу тебе! — не стримав він почуттів, що переповнюва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Добрику,— шепнула дівчина.— Я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батько каже правду — тут дуже небезпе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сліпа — бачила. Навіть стріляла з л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Так і загинути мож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Навіщо ж мені тоді 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допоміг їй зійти на землю, і вони, взявшись за руки, попростували на Гору, до собору святої Соф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єромонаха Іяникія знайшли відразу, як тільки заглянули до приміщення бібліотеки. У великій кімнаті з порожніми полицями було напівтемне. Тільки в дальньому кутку на столі коптів недогарок свічки, а біля нього, над аркушем пергаменту, схилилася чубата голова че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крип дверей чернець відклав перо і, підвівшись, пішов на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пізні гості! Мир в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р домові цьому,— привітався Добриня.— Ми від воєводи Дмитра. Це його донька Янка, а я — Добриня. Ієромонах перехрестив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вас привело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бліотека, отче. Воєвода просив запитати, чи переховав ти її в безпечне місце і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яникій пильно глянув на обох, зморщив 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бліотеку я переховав. Бачите — порожньо стало тут, а було стільки книг! Вся мудрість людська лежала на цих полицях, а тепер — пуст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ти заховав їх, от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заховав? Не скажу! Книги — дорожчі за золото! Не ска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сбриня ски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воєвода просив дізн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єводі скажу, єпископові скажу, а більше нікому! — суворо відрізав ієромонах.— їм належить знати, а вам — ні! Я ось написав, де заховав книги, і записку цю покладу в тайник. У кожному соборі, в кожній церкві та в монастирях є такий тайник, про який знає тільки владика та князь або воєвода. Якщо я загину, владика прочит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що й він заг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євода знатиме. Хтось із нас трьох та залишиться... А хіба так сутужно на валах? Невже окаянні візьмуть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глянув на Янку Добриня.— Не знаю. Але сила у них вел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в руці Божій! — перехрестився ієромонах.— І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і Янка зачинили за собою двері, вийшли за ворота і повернули в темний провулок. Тут Янка зупинилася, схлипнула і, впавши Добрині на груди, раптом зари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торо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чого ти? Що з тобою? Дівчина заридала ще дужче, притиснулася щокою до його кож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Добрику! — вигукнула крізь сльози.— Та невже ж це всьому кінець — нашому життю, нашому щастю, нашому коханню? Боже, навіщо ти караєш нас? За які гріхи? Ми ж нічого не заподіяли поганого ні тобі, ні людям, ні тварям земним! Боже! Ми ж не наж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бняв її, гладив плечі, що здригалися від плачу, цілував мокрі очі і щоки, заспокоював, умовляв, як дитину, щоб перестала плакати. І Янка поволі затихла, щільніше притулилася до його грудей і довго так стояла, мов мала пташина, в його обіймах, а потім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ти бачиш, Добрику, яка я провидиця? Душа моя відчувала, що спіткає нас лихо! Ось чому я просила тебе в останню хвилину, якщо виживу, вкоротити мені віку, щоб я сама не накладала на себе рук, бо то гріх великий. І зараз прошу тебе, милий, об цім! Не відмов! Ліпше мені відразу загинути, ніж мучитися в чужинській неволі! Ну, обіця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ю бив дрож. Невже справді настане мить, коли йому доведеться підняти меча на своє щастя, на це мале дивовижне пташенятко, що несподівано ввійшло в його серце і стало дорожчим за все на світі? Невже це буде? І так ско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а! — прошепотів він.— Якщо до цього дійде, ми загинемо обоє. Я не переживу тебе. Але дозволь визначити цю смертну хвилину мені самому. Мені самому! Не нароби дурн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нароблю,— запевнила дівчина і, піднявшись навшпиньки, поцілувала його.— Я вірю тобі — ти не підведеш! Ти не дозволиш, щоб твоя Янка стала підніжком у юрті кочовика! Щоб вона поневірялася в неволі по чужих чужинах, як тобі довелося, щоб терпіла наругу та насилля від злих і жорстоких нелю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умай про це! Все буде гаразд! — шепотів Добриня, хоча сам не вірив у те, що казав.— Все буде гаразд, люба м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легко підняв її на руки, притиснув до себе і, не розбираючи дороги, спотикаючись на нерівних плахах, якими була вимощена вуличка, поніс у темряву, до двору воєводи, а вона припала до нього, притулилася щокою до його щоки і завмерла на його широких грудях, прислухаючись, як десь глибоко, під кожухом, лунко і бентежно гупало юнацьке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 для обох сторін була тривожна. Повернувшись у свій стан, Батий зібрав військову раду і наказав Гуюк-хану підтягнути до Лядських воріт свій тумен, а Бучек-хану — тумен тургаудів, який не був ще в ді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яни захищалися стійко, але їм не вистояти проти нас! Киньте на вал свої тумени і раптовим ударом прорвіть їхню оборону — завтра до обіду ви повинні бути в мі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о, Саїн-хане! — запевнив Гуюк-х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ю переможцям три дні на пограбування. Хай воїни потішаться! І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они вийшли, Батий підвів очі на джихангі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е дамо передишки Думитру-воєводі! Будемо наступати безперервно, вдень і вночі, вводячи в Киюв усе нові й нові сили. Ти, Менту, будь готовий зі своїм туменом вступити в бій завтра опівдні — зміниш стомлених воїнів Гуюк-хана та брата Бучек-хана. Тобі на поміч зразу ж прийде мій брат Орду; цього, гадаю, досить, щоб приголомшити киян і зав'язати бої в самому місті. Потім підуть ін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ойє! — закивали головами царевичі.— Завтра Киюв упаде до твоїх ніг, Саїн-х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рій у всіх був бадьорий. Ніхто не сумнівався у швидкій перемозі. Завтрашній день має стати останнім днем Харманкі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овсім інші почуття панували в Києві. Як тільки Добриня з Янкою зачинили за собою двері, у вежі надовго запала ггіітюча тиша. Мовчав боярин Дмитро, мовчали воєводичі Степан та Ілля, що весь день не відходили від пораненого батька, ані пари з уст не виронили інші бояри. Всім було нелегко. Кожен розумів, що збити ворога з валу неможливо, якщо не кинути проти одного мунгала двох киян. Але де їх узяти? Оголити вали в інших місцях? Цього Батий тільки й жде! На що ж тоді сподіватися? Всі дивилися на Дмитра — що він ска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сидів за столом, заплющивши очі. Думав? Чи стримував стогін, що клекотів у грудях, бо рана пекла вогнем? Чи відпочивав після незмірне важкого 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е наважувався порушити його мовчанку. Нарешті він підві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жко нам, друзі. Важко Києву! Так ще й не було ніколи. Билися ми сьогодні мужньо. Відчайдушної Та скла силу лом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хочеш цим сказати, батьку? — вигукнув Ілля.— Невже наше становище безнадійне, безвихід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безвихідне? Я не кажу цього! — твердо відповів воєвода.— 3 будь-якого становища є два виходи. У бою — перемога або смерть. Є й третій — по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тільки не полон! Тільки не полон! — пролунали вигуки.— Краще вже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ві очі блиснул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акі слова я й хотів почути від вас, браттяі Тільки не полон! Тоді виходить — будемо битися до останнього! Хай самі загинемо, зате з собою прихопимо на той світ немало багатурів Батиєвих! Отож наша кров проллється недаремно! Якщо кожне місто аж до</w:t>
      </w:r>
      <w:r>
        <w:rPr>
          <w:rFonts w:cs="Arial" w:ascii="Arial" w:hAnsi="Arial"/>
          <w:sz w:val="20"/>
          <w:szCs w:val="20"/>
        </w:rPr>
        <w:t xml:space="preserve"> Холма </w:t>
      </w:r>
      <w:r>
        <w:rPr>
          <w:rFonts w:cs="Arial" w:ascii="Arial" w:hAnsi="Arial"/>
          <w:sz w:val="20"/>
          <w:szCs w:val="20"/>
          <w:lang w:val="uk-UA"/>
        </w:rPr>
        <w:t xml:space="preserve">та Берестя вчинить так, то Батиєві ні з ким буде повертатися додому! Отож вирішили — триматися до остан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йдіть і переводьте сюди свіже підкріплення, бо наступний день буде дуже важкий! Ід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й відновився на світанку. Як тільки за Дніпром заграла ранкова зоря і піднявся край неба, пролунав глухий монгольський клич: “кху, кху!” І зразу ж свіжі сотні хана Гуюка, що змінили тумен Бурундая, ринули в атаку. Але кияни за ніч теж поновили свої лави і стіною стали супроти ворога. На валу почалася битва, ще упертіша і лютіша, ніж учора. Знову задзвеніли шаблі та мечі, захурчали сулиці, пронизливо засвистіли стріли, воїни закричали у шалі бою, захрипіли і застогнали в смертному конанні поранені, важко падали на дерев'яний поміст уби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івдні, коли на валу з'явився свіжий тумен Менту, стало ясно — Лядські ворота не втримати. Дмитро підкликав Іллю, Степана та Добрин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що, хлопці, біжіть по допомогу! Один до Золотих воріт, другий — до Мстиславового</w:t>
      </w:r>
      <w:r>
        <w:rPr>
          <w:rFonts w:cs="Arial" w:ascii="Arial" w:hAnsi="Arial"/>
          <w:sz w:val="20"/>
          <w:szCs w:val="20"/>
        </w:rPr>
        <w:t xml:space="preserve"> города.</w:t>
      </w:r>
      <w:r>
        <w:rPr>
          <w:rFonts w:cs="Arial" w:ascii="Arial" w:hAnsi="Arial"/>
          <w:sz w:val="20"/>
          <w:szCs w:val="20"/>
          <w:lang w:val="uk-UA"/>
        </w:rPr>
        <w:t xml:space="preserve"> А ти, Степане, до Білгородських! Хай бояри залишають лише сторожу, а самі з полками мчать, не гаючись, сюди! Скажіть людям, щоб, коли задзвонить на сполох Софія, тікали до Володимирового</w:t>
      </w:r>
      <w:r>
        <w:rPr>
          <w:rFonts w:cs="Arial" w:ascii="Arial" w:hAnsi="Arial"/>
          <w:sz w:val="20"/>
          <w:szCs w:val="20"/>
        </w:rPr>
        <w:t xml:space="preserve"> города! Там,</w:t>
      </w:r>
      <w:r>
        <w:rPr>
          <w:rFonts w:cs="Arial" w:ascii="Arial" w:hAnsi="Arial"/>
          <w:sz w:val="20"/>
          <w:szCs w:val="20"/>
          <w:lang w:val="uk-UA"/>
        </w:rPr>
        <w:t xml:space="preserve"> за його валами, будемо оборонятися! То наша остання над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и гінці зразу ж погнали в три кінці. </w:t>
      </w:r>
    </w:p>
    <w:p>
      <w:pPr>
        <w:pStyle w:val="Normal"/>
        <w:widowControl w:val="false"/>
        <w:ind w:firstLine="567"/>
        <w:jc w:val="both"/>
        <w:rPr/>
      </w:pPr>
      <w:r>
        <w:rPr>
          <w:rFonts w:cs="Arial" w:ascii="Arial" w:hAnsi="Arial"/>
          <w:sz w:val="20"/>
          <w:szCs w:val="20"/>
          <w:lang w:val="uk-UA"/>
        </w:rPr>
        <w:t>Добриня з Мстиславового</w:t>
      </w:r>
      <w:r>
        <w:rPr>
          <w:rFonts w:cs="Arial" w:ascii="Arial" w:hAnsi="Arial"/>
          <w:sz w:val="20"/>
          <w:szCs w:val="20"/>
        </w:rPr>
        <w:t xml:space="preserve"> города,</w:t>
      </w:r>
      <w:r>
        <w:rPr>
          <w:rFonts w:cs="Arial" w:ascii="Arial" w:hAnsi="Arial"/>
          <w:sz w:val="20"/>
          <w:szCs w:val="20"/>
          <w:lang w:val="uk-UA"/>
        </w:rPr>
        <w:t xml:space="preserve"> розташованого на кручах над Дніпром, повернувся перший. За час, поки він був відсутній, кияни відступили з валу вниз, і бій клекотав уже на прилеглих до Лядських воріт вулицях, завулках та в ближніх дворах. У нього похололо в грудях: татари в самому Києві! Невже не втримаємося? Невже не зупинимо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мчав попереду цілої тисячі воїв. В одній руці — меч, в другій — чекан. Боярин Воротислав хекав десь позаду, і молоді вої, що не відставали від Добрині, з ходу врізалися в праве крило монголо-татарського тумена і потіснили його аж до воріт, звідки розходилося вгору п'ять вулиць, забудованих дерев'яними будинками. Всюди кипів бій. Ґвалт, лемент, брязкіт зброї оглушили його спочатку. Дим, що снувався в повітрі, виїдав очі — в багатьох місцях палахкотіли пожежі. Та ніхто на це не зважав — вся увага була прикута до противника. Зупинити! Знищити! Вибити з міста! Відкинути в Хрещатий я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ідкинути не пощастило. Крізь розтрощені ворота все вливалися і вливалися свіжі монгольські загони і відразу вступали в бій. Навіть підмога, приведена Степаном та Іллею, не могла стримати скаженого натиску кочовиків, і кияни поволі відступ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тривало до вечора. Вночі бій теж не припинився. Маючи багатократну перевагу в людях, Батий кидав в атаку все нові й нові тисячні загони, і кияни почали знемагати і відступати на Гору, до Софії та Золотоворітської вулиці. Вся південна частина Києва опинилася в руках ворог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не, мчи до настоятеля собору — хай б'ють на сполох і всі тікають до Володимирового</w:t>
      </w:r>
      <w:r>
        <w:rPr>
          <w:rFonts w:cs="Arial" w:ascii="Arial" w:hAnsi="Arial"/>
          <w:sz w:val="20"/>
          <w:szCs w:val="20"/>
        </w:rPr>
        <w:t xml:space="preserve"> города! —</w:t>
      </w:r>
      <w:r>
        <w:rPr>
          <w:rFonts w:cs="Arial" w:ascii="Arial" w:hAnsi="Arial"/>
          <w:sz w:val="20"/>
          <w:szCs w:val="20"/>
          <w:lang w:val="uk-UA"/>
        </w:rPr>
        <w:t xml:space="preserve"> наказав Дмитро.— А потім — додому! Рятуй на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марнів за ці дні, його мучила рана, а ще більше, видно, боліла душа. Київ гине! Київ доживає свої останні дні! І ніякої надії — навіть на Бога, навіть на чудо! Як тут не впасти у відч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е раз бачив, як воєвода з одним мечем кидався в саму гущу бою, нехтуючи небезпекою. Шукає смерті? Не хоче пережити падіння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 сумом і жалем глянув на старого, ніби попрощався назавжди, і, не кажучи ні слова, метнувся до Софійського собору. Те, що він побачив там, вразило його до краю. Весь майдан перед папертю був запруджений народом — тут були літні чоловіки й молоді, жінки, ремісники і купці, жебраки і ченці. І всі — при збр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аперті — весь соборний клір на чолі з єпископом. І теж у кожного меч при боці, а в багатьох ще й лати, кольчуги, шоломи. Тільки старенький єпископ тримав у правій руці кадильницю, а в лівій — хре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идно, щойно закінчив молитву і напучував паст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дпускаю вам, миряни, всі гріхи ваші! З цієї хвилини ви стаєте перед Господом Богом нашим чисті й невинні, яко младенці. Ідіть на нечестивих ворогів наших — і кому судилося бути убієнним, той з чистою совістю вознесеться на небесі... Ідіть на супостата! З нами правда! З нами Бог і Мати Божа! А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штовхав натовп і опустився на коліно перед єпископом. Той осінив його хрес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д воєводи Дмитра, панот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елів сказати воєвода? Тяжко та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яжко, панотче. Воєвода Дмитро велів передати, щоб ви вдарили на сполох і весь народ з припасами вивели з Ярославового</w:t>
      </w:r>
      <w:r>
        <w:rPr>
          <w:rFonts w:cs="Arial" w:ascii="Arial" w:hAnsi="Arial"/>
          <w:sz w:val="20"/>
          <w:szCs w:val="20"/>
        </w:rPr>
        <w:t xml:space="preserve"> города в</w:t>
      </w:r>
      <w:r>
        <w:rPr>
          <w:rFonts w:cs="Arial" w:ascii="Arial" w:hAnsi="Arial"/>
          <w:sz w:val="20"/>
          <w:szCs w:val="20"/>
          <w:lang w:val="uk-UA"/>
        </w:rPr>
        <w:t xml:space="preserve"> город Володимирів. Там будемо обороня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хотіли нині стати на прю з ворогом, чадо мо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цього ще буде час, панотче. А зараз — бийте на сполох і виводьте всіх у город Володимира. Такий наказ боярина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погодився єпископ і, повернувшись назад, щось шепнув найближчим з прич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далі передавалося повеління воєводи, Добриня не запримітив, бо тут хтось прихилився до його плеча, і почулося тих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гля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ним стояв безвусий отрок — у звичайному кожушку з баранячим коміром, у вовчій шапці, натягнутій аж до брів, та сірих валянках. До пояса у нього був прив'язаний короткий меч та тул зі стрілами, а за спиною теліпався лук, що був йому явно не по пл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аж руками сплес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не обличчя під шапкою розпливлося в радісній усмішці, чорні оченята засяя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обрику!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тягнув її з натовпу. І в цей час гучно й тривожно забив на дзвіниці дзвін. Ця тривога миттю рознеслася по всьому Киє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це ти так вирядилася? — спитав Добриня, коли вони вибралися на просторе міс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куди? Куди і всі! До вас! А ти куди мене тягнеш? Куди поверт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дому? Не підуі — вона кинулася вбік.— Я ледве вирвалася звід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хопив її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енька! Воєвода наказав, щоб я всю вашу сім'ю вивів у Володимирів город! Хіба не чула? Мунгали вже добираються до Соф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ла. А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ще раз тобі кажу! І слухайся мене! Ходімо! </w:t>
      </w:r>
    </w:p>
    <w:p>
      <w:pPr>
        <w:pStyle w:val="Normal"/>
        <w:widowControl w:val="false"/>
        <w:ind w:firstLine="567"/>
        <w:jc w:val="both"/>
        <w:rPr/>
      </w:pPr>
      <w:r>
        <w:rPr>
          <w:rFonts w:cs="Arial" w:ascii="Arial" w:hAnsi="Arial"/>
          <w:sz w:val="20"/>
          <w:szCs w:val="20"/>
          <w:lang w:val="uk-UA"/>
        </w:rPr>
        <w:t>Ще два дні тривала страшна різанина на вулицях Ярославового</w:t>
      </w:r>
      <w:r>
        <w:rPr>
          <w:rFonts w:cs="Arial" w:ascii="Arial" w:hAnsi="Arial"/>
          <w:sz w:val="20"/>
          <w:szCs w:val="20"/>
        </w:rPr>
        <w:t xml:space="preserve"> города.</w:t>
      </w:r>
      <w:r>
        <w:rPr>
          <w:rFonts w:cs="Arial" w:ascii="Arial" w:hAnsi="Arial"/>
          <w:sz w:val="20"/>
          <w:szCs w:val="20"/>
          <w:lang w:val="uk-UA"/>
        </w:rPr>
        <w:t xml:space="preserve"> Власне, не було тут ні дня, ні ночі — пожежі осявали вулиці й майдани так ясно, що бої не припинялися і вночі. Від гарячої крові та пекучого вогню сичав і танув сніг, що білою ковдрою вкрив землю. Горіло дерево, горіли трупи, гарячий дим і сморід забивали дух. </w:t>
      </w:r>
    </w:p>
    <w:p>
      <w:pPr>
        <w:pStyle w:val="Normal"/>
        <w:widowControl w:val="false"/>
        <w:ind w:firstLine="567"/>
        <w:jc w:val="both"/>
        <w:rPr/>
      </w:pPr>
      <w:r>
        <w:rPr>
          <w:rFonts w:cs="Arial" w:ascii="Arial" w:hAnsi="Arial"/>
          <w:sz w:val="20"/>
          <w:szCs w:val="20"/>
          <w:lang w:val="uk-UA"/>
        </w:rPr>
        <w:t>Батий тепер</w:t>
      </w:r>
      <w:r>
        <w:rPr>
          <w:rFonts w:cs="Arial" w:ascii="Arial" w:hAnsi="Arial"/>
          <w:sz w:val="20"/>
          <w:szCs w:val="20"/>
        </w:rPr>
        <w:t xml:space="preserve"> вводив у</w:t>
      </w:r>
      <w:r>
        <w:rPr>
          <w:rFonts w:cs="Arial" w:ascii="Arial" w:hAnsi="Arial"/>
          <w:sz w:val="20"/>
          <w:szCs w:val="20"/>
          <w:lang w:val="uk-UA"/>
        </w:rPr>
        <w:t xml:space="preserve"> місто все нові й нові тумени. Великі втрати засмучували, прикро вражали його, але не тому, що йому було жалко воїнів. Ні, до цього він давно звик і ні в гріш не ставив людське життя. До того ж основу його війська складали чужі, підкорені народи — кипчаки, огузи, карлуки, саки, буртаси, алани та багато інших, що населяли Золоту орду, а йєка-монголів була жменька одна — лише кожен десятий. Великі втрати засмучували його тому, що Київ був початком походу на вечірні країни. І якщо всюди він губитиме стільки воїнів, як у Києві, то з ким же йтиме далі — до Останнього мо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се ж він, незважаючи на втрати, кидав і кидав свої сотні і тисячі у цей кривавий вир, сподіваючись якнайшвидше зламати опір кия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етього грудня впала Софія. Соборний причет разом із кількома сотнями киян, що не встигли заховатися у город Володимира, зачинився спочатку в дворі, обнесеному високими мурованими стінами, і вчинив нападникам несподівано сильний спротив. Розлютований темник Бурундай прискочив до Бат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їн-хане, що робити з орусутськими шаманами, які зачинилися в своєму головному храмі і з луків стріляють у моїх воїнів? Ти казав — не чіпати їх, але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тупнув но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вони стріляють у моїх воїнів, то вбивай їх, як скажених собак! Милувати лише тих, хто на колінах проситиме поща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рундай кинув на собор цілий тумен. Підтягнувши порок, його воїни висадили ворота і, ввірвавшись на подвір'я, вчинили різанину. Захисники зачинилися в самому соборі, стріляючи в нападників з вікон. Але досить було кількох ударів “барана”, щоб двері розлетілися на щепки і сп'янілі від крові кочовики вдерлися в хр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образами горіли свічки. Пахло ладаном. Одягнутий у срібні ризи старий єпископ, піднявши перед собою хреста, закликав киян не підда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нами Бог! Бийте нехристів! Бийте погубителів землі нашої і віри християнської! — гукав з ам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тояв перед іконостасом, що у відблисках свічок горів щирим золотом. З-під його розшитої сріблом і самоцвітами митри вибивалася сива чуприна. В руках — золотий хрест. І, заворожені цією пишнотою, цим блиском і багатством, напівдикі степовики ринули до нього, шаблями прокладаючи собі шл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ереріз їм метнувся з мечем отець Іяникій, але не встиг затулити собою єпископа, як важка чужинська шабля впала на його тім'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 глухо скрикнув він і, випустивши меча, схопився руками за обличчя, що враз заюшилося кров'ю.— Боже, твоя воля! А як же бібліотека... бібліотека... князя Яросл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и останні слова ученого ієромонаха Іяникія. В наступну мить ще один удар розкраяв йом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надовго пережив свого захисника і єпископ. До нього кинулося кілька баатурів — схопили сяючу сріблом і золотом митру, вирвали з рук хреста і кадильницю, стягнули з пліч ризу, розірвали на кілька шматків, а самого штурхонули з амвона вниз, на кам'яну підлогу, під ноги натовпові, що біснувався в лютій сутичці, і його там було затоптано на смерть ногами ошалілих бій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бій у соборі затих. Вся підлога червоніла від крові, в ній лежали вбиті й поранені, серед них немало і переможців. Але ніхто з їхніх одноплемінників не проявив бажання допомогти їм. Навпаки, всі з вереском, лайками і прокльонами кинулися до ікон та іконостаса, оздоблених сріблом та позолотою: ламали, виривали, виколуплювали шаблями, трощили шокпарами та сокирами і все, на їхню думку, коштовне пхали у свої хурджуни. </w:t>
      </w:r>
    </w:p>
    <w:p>
      <w:pPr>
        <w:pStyle w:val="Normal"/>
        <w:widowControl w:val="false"/>
        <w:ind w:firstLine="567"/>
        <w:jc w:val="both"/>
        <w:rPr/>
      </w:pPr>
      <w:r>
        <w:rPr>
          <w:rFonts w:cs="Arial" w:ascii="Arial" w:hAnsi="Arial"/>
          <w:sz w:val="20"/>
          <w:szCs w:val="20"/>
          <w:lang w:val="uk-UA"/>
        </w:rPr>
        <w:t>Після падіння Софії Київ був розкраяний наступаючими монгольськими туменами на чотири частини. Город Ярослава повністю опинився в руках Батия. Воєвода Дмитро з киянами, що залишилися живі, зачинився у городі Володимира, найстарішій частині Києва, над Подолом, добре укріпленій резиденції київських князів. Не зуміли монголи з ходу взяти і Копиревого кінця з його міцними Іудейськими та Білгородськими ворітьми. Лише на валах Ізяславового</w:t>
      </w:r>
      <w:r>
        <w:rPr>
          <w:rFonts w:cs="Arial" w:ascii="Arial" w:hAnsi="Arial"/>
          <w:sz w:val="20"/>
          <w:szCs w:val="20"/>
        </w:rPr>
        <w:t xml:space="preserve"> города,</w:t>
      </w:r>
      <w:r>
        <w:rPr>
          <w:rFonts w:cs="Arial" w:ascii="Arial" w:hAnsi="Arial"/>
          <w:sz w:val="20"/>
          <w:szCs w:val="20"/>
          <w:lang w:val="uk-UA"/>
        </w:rPr>
        <w:t xml:space="preserve"> обложеного туменом Субедея майже зі всіх боків — і від Дніпра, і від Перевісища, і, головне, з середини Києва, з Ярославового</w:t>
      </w:r>
      <w:r>
        <w:rPr>
          <w:rFonts w:cs="Arial" w:ascii="Arial" w:hAnsi="Arial"/>
          <w:sz w:val="20"/>
          <w:szCs w:val="20"/>
        </w:rPr>
        <w:t xml:space="preserve"> города, </w:t>
      </w:r>
      <w:r>
        <w:rPr>
          <w:rFonts w:cs="Arial" w:ascii="Arial" w:hAnsi="Arial"/>
          <w:sz w:val="20"/>
          <w:szCs w:val="20"/>
          <w:lang w:val="uk-UA"/>
        </w:rPr>
        <w:t xml:space="preserve">не припинялися бої, аж поки “непереможні” не зламали опору невеликої жменьки захисників і не захопили його в ніч з четвертого на п'яте грудня. </w:t>
      </w:r>
    </w:p>
    <w:p>
      <w:pPr>
        <w:pStyle w:val="Normal"/>
        <w:widowControl w:val="false"/>
        <w:ind w:firstLine="567"/>
        <w:jc w:val="both"/>
        <w:rPr/>
      </w:pPr>
      <w:r>
        <w:rPr>
          <w:rFonts w:cs="Arial" w:ascii="Arial" w:hAnsi="Arial"/>
          <w:sz w:val="20"/>
          <w:szCs w:val="20"/>
          <w:lang w:val="uk-UA"/>
        </w:rPr>
        <w:t>Батий потирав руки. Харманкібе! Киюв! Столиця могутнього орусутського царства! Ось-ось упаде вона під могутнім натиском його залізних полків — і тоді відкриється прямий шлях на вечірні країни. Там, кажуть, немає більше таких могутніх фортець, і він швидко проникне в країну келарів</w:t>
      </w:r>
      <w:r>
        <w:rPr>
          <w:rStyle w:val="FootnoteAnchor"/>
          <w:rFonts w:cs="Arial" w:ascii="Arial" w:hAnsi="Arial"/>
          <w:sz w:val="20"/>
          <w:szCs w:val="20"/>
          <w:vertAlign w:val="superscript"/>
          <w:lang w:val="uk-UA"/>
        </w:rPr>
        <w:footnoteReference w:id="97"/>
      </w:r>
      <w:r>
        <w:rPr>
          <w:rFonts w:cs="Arial" w:ascii="Arial" w:hAnsi="Arial"/>
          <w:sz w:val="20"/>
          <w:szCs w:val="20"/>
          <w:vertAlign w:val="superscript"/>
          <w:lang w:val="uk-UA"/>
        </w:rPr>
        <w:t>[96]</w:t>
      </w:r>
      <w:r>
        <w:rPr>
          <w:rFonts w:cs="Arial" w:ascii="Arial" w:hAnsi="Arial"/>
          <w:sz w:val="20"/>
          <w:szCs w:val="20"/>
          <w:lang w:val="uk-UA"/>
        </w:rPr>
        <w:t>, чехів і башкордів</w:t>
      </w:r>
      <w:r>
        <w:rPr>
          <w:rStyle w:val="FootnoteAnchor"/>
          <w:rFonts w:cs="Arial" w:ascii="Arial" w:hAnsi="Arial"/>
          <w:sz w:val="20"/>
          <w:szCs w:val="20"/>
          <w:vertAlign w:val="superscript"/>
          <w:lang w:val="uk-UA"/>
        </w:rPr>
        <w:footnoteReference w:id="98"/>
      </w:r>
      <w:r>
        <w:rPr>
          <w:rFonts w:cs="Arial" w:ascii="Arial" w:hAnsi="Arial"/>
          <w:sz w:val="20"/>
          <w:szCs w:val="20"/>
          <w:vertAlign w:val="superscript"/>
          <w:lang w:val="uk-UA"/>
        </w:rPr>
        <w:t>[97]</w:t>
      </w:r>
      <w:r>
        <w:rPr>
          <w:rFonts w:cs="Arial" w:ascii="Arial" w:hAnsi="Arial"/>
          <w:sz w:val="20"/>
          <w:szCs w:val="20"/>
          <w:lang w:val="uk-UA"/>
        </w:rPr>
        <w:t xml:space="preserve">. А звідти недалеко і до Останнього моря! Хай радується безсмертна душа діда, великого Потрясателя Всесвіту Чінгісхана, він виконає його найважливіший заповіт — підкорить всі сущі на землі народи владі великих монго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 поїхав у свою ставку на Батиєву гору, як почали її називати після того, як там був поставлений дев'ятихвостий туг повелителя Золотої орди, а залишився в Києві, щоб самому керувати останніми боями. Туленгіти очистили Софійський собор від трупів та поранених, вигнали блукаючих тут у пошуках здобичі нукерів і натопили для нього єпископські палати. Але спати йому не хотілося. Душа прагнула боїв, останніх боїв, що, можливо, стануть найславетнішими у його жит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кликав Менгу. Сидячи на коні, камчею показав на Копирів кі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його, брате! Здобич — тво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у,— з готовністю відгукнувся тайджі.— Але мені хотілося б помірятися силами з самим войводою Думитро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игнеш і туди,— кивнув головою Батий.— Думитра взяти не так про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сь і скоряюсь,— вклонився Менгу і, вдаривши коня ногами під боки, помчав до свого тум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ступаючи з боями від Лядських воріт по вузьких київських вуличках, Ілля загубив десь батька, брата Степана та Добриню. Киплячий вир вуличних боїв несподівано заніс його поміж Ірининською, Георгіївською церквами та Софійським собором до Копиревого кінця. Там разом з іншими відступаючими йому пощастило проскочити в Іудейські ворота і, зачинивши їх за собою, піднятися на в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унгали з ходу кинулися на заборола, але їх легко скинули вниз. Після цього зав'язалася млява перестрілка, що тривала до самого вечора і не завдавала відчутної шкоди жодній із сторін. Коли стемніло, перестрілка припинилася, бій лучників поволі ущух. Над Копиревим кінцем залягла тривожна морозяна т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піднявся на вежу. Криваві відблиски пожеж миготіли у вузьких вікнах Софійського собору. З темних </w:t>
      </w:r>
    </w:p>
    <w:p>
      <w:pPr>
        <w:pStyle w:val="Normal"/>
        <w:widowControl w:val="false"/>
        <w:ind w:firstLine="567"/>
        <w:jc w:val="both"/>
        <w:rPr/>
      </w:pPr>
      <w:r>
        <w:rPr>
          <w:rFonts w:cs="Arial" w:ascii="Arial" w:hAnsi="Arial"/>
          <w:sz w:val="20"/>
          <w:szCs w:val="20"/>
          <w:lang w:val="uk-UA"/>
        </w:rPr>
        <w:t>вулиць долітали радісні поклики переможців, стогони та плач киян і киянок, гірки дими пожарищ нагонили на око сльозу. З валів Ізяславового</w:t>
      </w:r>
      <w:r>
        <w:rPr>
          <w:rFonts w:cs="Arial" w:ascii="Arial" w:hAnsi="Arial"/>
          <w:sz w:val="20"/>
          <w:szCs w:val="20"/>
        </w:rPr>
        <w:t xml:space="preserve"> города</w:t>
      </w:r>
      <w:r>
        <w:rPr>
          <w:rFonts w:cs="Arial" w:ascii="Arial" w:hAnsi="Arial"/>
          <w:sz w:val="20"/>
          <w:szCs w:val="20"/>
          <w:lang w:val="uk-UA"/>
        </w:rPr>
        <w:t xml:space="preserve"> чулися крики: там не припинявся присту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зціпив зуби. От і наступив Судний день! Всьому кінець — життю, волі, славі золотоверхого Києва. Хай ще день чи два — і кінець. І він сам теж десь лежатиме з розтрощеним черепом, як тисячі інших, під низьким зимовим небом, і хижі круки клюватимуть його скрижаніле тіло, вийматимуть мертві очі. Бр-р-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еревів погляд на той куток міста, де стояв їхній дім. Там пожеж поки що не було. Але свого обійстя він не розгледів, бо все окутувала криваво-імлиста пелена, зрідка пронизувана вогнистими пасмами іскор, що піднімалися над палаючими будинками, розліталися довкруж і падали в почорнілий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це його стиснулося. Що там? Як там? Чи встигли втекти мати з Янкою і всією родиною? Де вони? Чи мунгали захопили їх, побили, і їхні тіла зараз сковує грудневий моро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явивши таку жахливу картину, він мимоволі стиснув кулаки і глухо застогнав. Навіщо він живе? Чому доля милувала його до цього часу? Адже він не уникав небезпек і кидався в самий вир бою! Чому не вкоротила йому віку, щоб не знати цього лиха, не бачити загибелі Києва і найрідніших, найдорожчи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Маріам? Де його кохана? Що з нею? За ці дні, відколи Батий розпочав шалені приступи на Лядські ворота, а потім ввірвався в місто і зав'язав бої на валу та міських вулицях, він ні разу не бачив її. Якщо жива, то десь тут, на Копиревому кі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сподівано він відчув, як на плече йому лягла чиясь рука. Він швидко оглянувся, сподіваючись побачити кого-небудь із своїх воїв. Але перед ним темніла невисока і в темряві невиразна постать чи то отрока, чи отроковиці. Щось знайоме привиділося йому в ній. Голос його здриг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Ти? Не може бути! Тут? О доле! Він все ще не вірив, аж поки дівчина відгорнула комір кожушка і промо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я, мій голубе. Це я, твоя Маріам! Він кинувся до неї, стис в обійм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Боже! Щастя моє кохане! Я такий радий! Але звідки ти тут узялася? Як ти мене знайш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лий день усе місто було на валу. Я теж. От і впізнала тебе, коли ти разом з іншими воями входив у ворота. Я гукала тебе, але ти не почув. Тоді я кинулась на пошуки. Та хіба легко знайти людину у такій круговерті? Я бігала туди, сюди, розпитувала, аж поки хтось не підказав, що бачив, як ти піднімався на вежу. Отак я опинила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дивувався і радів, радів і знову дивувався такому несподіваному, неймовірному ща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це добре! Я такий щасливий, що ми знову раз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тихо і сумно відпов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зом, голубоньку! Разом! Тепер аж до кінця, до останнього подих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раптом припала йому до грудей і тихо заплакала. Він сторопів і повернув її голівку до світла. Криваві відблиски пожежі осяяли її прекрасні темні очі, наповнені сліз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Не рада нашій зустр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а,— відповіла Маріам пошепки.— Дуже рада! Тільки що нас чекає? Подивись навколо — 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обвела рукою міський виднокіл з його пожежами і трупами, розпачливими зойками і стогоном, що неслися звідусюди, і знову запла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чав утіша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лач, люба моя. Що б не трапилося з нами, знай, я кохаю тебе над усе на світі! І немає такої сили, яка б вирвала з моїх грудей це кохання! Ні людські пересуди, ні Батий, ні навіть сам Господь Бог! Хіба що одна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ірю тобі, єдиний мій! Бо і в моєму серці живуть такі ж почуття! І я вже перестала плакати. Бачиш? </w:t>
      </w:r>
    </w:p>
    <w:p>
      <w:pPr>
        <w:pStyle w:val="Normal"/>
        <w:widowControl w:val="false"/>
        <w:ind w:firstLine="567"/>
        <w:jc w:val="both"/>
        <w:rPr/>
      </w:pPr>
      <w:r>
        <w:rPr>
          <w:rFonts w:cs="Arial" w:ascii="Arial" w:hAnsi="Arial"/>
          <w:sz w:val="20"/>
          <w:szCs w:val="20"/>
          <w:lang w:val="uk-UA"/>
        </w:rPr>
        <w:t>Вона витерла сльози і навіть усміхнулась. І сяйнуло в її поглядові щось дитинно-невинне, жалісне і разом з тим таке палке, зазивне, що серце молодого воєводича здригнулося, ніби його</w:t>
      </w:r>
      <w:r>
        <w:rPr>
          <w:rFonts w:cs="Arial" w:ascii="Arial" w:hAnsi="Arial"/>
          <w:sz w:val="20"/>
          <w:szCs w:val="20"/>
        </w:rPr>
        <w:t xml:space="preserve"> щось</w:t>
      </w:r>
      <w:r>
        <w:rPr>
          <w:rFonts w:cs="Arial" w:ascii="Arial" w:hAnsi="Arial"/>
          <w:sz w:val="20"/>
          <w:szCs w:val="20"/>
          <w:lang w:val="uk-UA"/>
        </w:rPr>
        <w:t xml:space="preserve"> опекло вогнем. Він пригорнув її і поцілував у пухкі прохолодно-трепетні вуста, а вона не відвернулася, припала до його грудей і завмерла, сп'янівши від його гарячої лас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линув час, бралося на мороз, але вони нічого не помічали. Стали у затишний куток, щоб не продимав крижаний північний вітер, і німіли від щастя, якого — вони це обоє добре розуміли — доля відпустила їм так м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же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ранком до їхнього слуху долинув глухий гул і гурк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перехилився через забороло. Маріам підійшла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вузьких вулицях, затягнутих сірою передранковою імлою, сунули до воріт натовпи монголів. Полоненики, впряжені в шлеї та довгі вірьовки, тягнули попереду по замерзлих, припорошених снігом дерев'яних мостових важкі, незграбні пороки та обковані залізом дубові “барани” до них. Гуркіт від того здіймався такий, що здавалося — десь далеко гримить гр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 прошепотів Ілля.— Ідуть на присту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мамочко! — злякано вигукнула Маріам і приклала руку до у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тут залишатися небезпечно! Йди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остануся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рненька, як же ти можеш залишитися зі мною? Я ж не сидітиму тут, на вежі, я буду там, де литиметься кров! Ми відіб'ємо ворога! — Він і сам не вірив у свої останні слова, але, щоб підбадьорити дівчину, надав своєму голосові упевненості і твердості.— Так, ми зупинимо і відкинем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вів її вниз, поцілував у холодні щоки і відірвав від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ий мій, прощай! — вигукнула Маріам з бол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Якщо буду живий, я знайду тебе! Ілля постояв, поки Маріам зникла за рогом, а тоді вийняв меча і рушив до гурту воїв, що збиралися біля вор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8</w:t>
      </w:r>
    </w:p>
    <w:p>
      <w:pPr>
        <w:pStyle w:val="Normal"/>
        <w:widowControl w:val="false"/>
        <w:ind w:firstLine="567"/>
        <w:jc w:val="both"/>
        <w:rPr/>
      </w:pPr>
      <w:r>
        <w:rPr>
          <w:rFonts w:cs="Arial" w:ascii="Arial" w:hAnsi="Arial"/>
          <w:sz w:val="20"/>
          <w:szCs w:val="20"/>
          <w:lang w:val="uk-UA"/>
        </w:rPr>
        <w:t>Того надвечір'я, коли знемагав у криках і гуркоті бою Ізяславів город, а Копирів кінець опинився в кільці, воєвода Дмитро стояв, безсилий допомогти їм, на вежі Софійських воріт</w:t>
      </w:r>
      <w:r>
        <w:rPr>
          <w:rStyle w:val="FootnoteAnchor"/>
          <w:rFonts w:cs="Arial" w:ascii="Arial" w:hAnsi="Arial"/>
          <w:sz w:val="20"/>
          <w:szCs w:val="20"/>
          <w:vertAlign w:val="superscript"/>
          <w:lang w:val="uk-UA"/>
        </w:rPr>
        <w:footnoteReference w:id="99"/>
      </w:r>
      <w:r>
        <w:rPr>
          <w:rFonts w:cs="Arial" w:ascii="Arial" w:hAnsi="Arial"/>
          <w:sz w:val="20"/>
          <w:szCs w:val="20"/>
          <w:vertAlign w:val="superscript"/>
          <w:lang w:val="uk-UA"/>
        </w:rPr>
        <w:t>[98]</w:t>
      </w:r>
      <w:r>
        <w:rPr>
          <w:rFonts w:cs="Arial" w:ascii="Arial" w:hAnsi="Arial"/>
          <w:sz w:val="20"/>
          <w:szCs w:val="20"/>
          <w:lang w:val="uk-UA"/>
        </w:rPr>
        <w:t>. У нього боліла рука, скніла душа і студеніло серце. Він розумів, що це загибель. Якщо впав могутній Ярославів город, то ніщо вже не зупинить Батия. Що йому Ізяславів город чи Копирів кінець? Вали ж Володимирового</w:t>
      </w:r>
      <w:r>
        <w:rPr>
          <w:rFonts w:cs="Arial" w:ascii="Arial" w:hAnsi="Arial"/>
          <w:sz w:val="20"/>
          <w:szCs w:val="20"/>
        </w:rPr>
        <w:t xml:space="preserve"> города</w:t>
      </w:r>
      <w:r>
        <w:rPr>
          <w:rFonts w:cs="Arial" w:ascii="Arial" w:hAnsi="Arial"/>
          <w:sz w:val="20"/>
          <w:szCs w:val="20"/>
          <w:lang w:val="uk-UA"/>
        </w:rPr>
        <w:t xml:space="preserve"> високі. Софійські ворота теж міцні, та самого</w:t>
      </w:r>
      <w:r>
        <w:rPr>
          <w:rFonts w:cs="Arial" w:ascii="Arial" w:hAnsi="Arial"/>
          <w:sz w:val="20"/>
          <w:szCs w:val="20"/>
        </w:rPr>
        <w:t xml:space="preserve"> города —</w:t>
      </w:r>
      <w:r>
        <w:rPr>
          <w:rFonts w:cs="Arial" w:ascii="Arial" w:hAnsi="Arial"/>
          <w:sz w:val="20"/>
          <w:szCs w:val="20"/>
          <w:lang w:val="uk-UA"/>
        </w:rPr>
        <w:t xml:space="preserve"> жменька одна. Від Софійських воріт до Боричевого узвозу — два перестріли всього або й менше. І хоча люду тут зібралося чимало, протриматися довго ніяк, бо всі запаси вичерпалися, і ось-ось притисне киян справжній голод. Що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ич Степан помітив, як батько морщиться, і зрозумів це по-своє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ить? — кивнув на руку, що висіла на перев'я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що там рука,— скривився воєвода.— Поболить та й перестане... Ось де по-справжньому болить,— і показав здоровою рукою на гр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пан підступив ближче, тихо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ніякої на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ще тихше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ої... Не будемо обманювати себе, сину. День або д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Степан замовк, боячись висловити думку, що вертілася на яз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воєвода зрозумів його і заперечн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удемо битися до останнього! Про те, щоб відчинити Батиєві ворота і піддатися, і не думай! Це нікого не врятує, бо вороги наші — то люди підступні, слова не дотримуються — без честі і совісті. Краще вже іспити смертну чашу до дна, ніж самому підставити шию під мунгальську ша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наші — мати, Янка, діти, моя та Миколина жо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стиснув зуби. Погляд його затвердів, посуворішав, а з грудей вирвався глухий клекі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і всім... І нам, і їм — як усім... До речі, треба їх провідати, поки тихо, бо, може, іншого часу не буде. Де вони зупин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їх супроводив, він зн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гукни його — піде з 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вулицях було повно людей. Пізнаючи воєводу, вони розступалися, замовкали, багато хто знімав шапку і кланявся. Дмитра любили: втратив у боях сина, сам поранений, а воював нарівні з молодими і здоровими, на валах спав, їв із спільного котла. А те, що кияни здали Лядські ворота і Ярославів город, ніхто йому в провину не ставив. Всі розуміли, який ворог стоїть перед ними — многолюдний і безпощадний. Ні, киянам докоряти Дмитра і себе ні за що! </w:t>
      </w:r>
    </w:p>
    <w:p>
      <w:pPr>
        <w:pStyle w:val="Normal"/>
        <w:widowControl w:val="false"/>
        <w:ind w:firstLine="567"/>
        <w:jc w:val="both"/>
        <w:rPr/>
      </w:pPr>
      <w:r>
        <w:rPr>
          <w:rFonts w:cs="Arial" w:ascii="Arial" w:hAnsi="Arial"/>
          <w:sz w:val="20"/>
          <w:szCs w:val="20"/>
          <w:lang w:val="uk-UA"/>
        </w:rPr>
        <w:t>На майданах горіли багаття, над ними варилася якась юшка — вечеря для змучених, голодних, змарнілих, а часто й поранених захисників міста. Але довкола вже стояли натовпи жінок з дітьми — у кого ж з воїнів простягнеться рука з ложкою</w:t>
      </w:r>
      <w:r>
        <w:rPr>
          <w:rFonts w:cs="Arial" w:ascii="Arial" w:hAnsi="Arial"/>
          <w:caps/>
          <w:sz w:val="20"/>
          <w:szCs w:val="20"/>
          <w:lang w:val="uk-UA"/>
        </w:rPr>
        <w:t xml:space="preserve"> </w:t>
      </w:r>
      <w:r>
        <w:rPr>
          <w:rFonts w:cs="Arial" w:ascii="Arial" w:hAnsi="Arial"/>
          <w:sz w:val="20"/>
          <w:szCs w:val="20"/>
          <w:lang w:val="uk-UA"/>
        </w:rPr>
        <w:t xml:space="preserve">до того вар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ідня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Десятинною церквою, на Бабиному торжку, у відблисках багать здибилася квадрига баских мідних коней, запряжених у бойову колісницю. Вони стояли на мармуровому постаменті. Їх вивіз із Херсонеса після перемоги над ромеями князь Володимир, і вони простояли тут двісті п'ятдесят літ, ставши такою ж невід'ємною ознакою Києва, як і собор Святої Софії та Золоті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і басують, рвуться вперед, високо піднявши передні копита. З їхніх ніздрів, здається, пашить вогонь, а рвучкий вітер розвіває буйні гриви, на їхньому тілі видно кожен напружений м'яз, кожну жилку — так досконало вилив і вирізьбив їх невідомий ромейський майстер у нестримному ле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хіба не так і Русь-Україна летіла кілька віків серед інших народів і інших держав, могутня і нестримна? І слава її, слава її столиці — красеня Києва — широко рознеслася по всіх ближніх і дальніх земл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зітхнув і опусти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а слава, була могутність, а тепер усьому — кінець. Половина Київської україни лежить у руїнах, у пожарищах, під п'ятою Батия, Київ доживає свої останні дні, а решта земель і князівств, споглядаючи, як колишня столиця у нерівній борні знемагає під ударами кочовиків-язичників, тремтять і німіють у великому стра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від чого впасти у відчай. Хіба думав-гадав він, проживши у Києві півста літ, тобто все своє життя, що стоятиме біля його смертного одра, що його, боярина Дмитра, ім'я навіки буде зв'язане з загибеллю рідного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 важкі думи так охмарили йому чоло, що на якийсь час він забув, куди і чого йшов, і тільки голос Янки, що сплеснула руками і вигукнула таке звичне слово: “Таточку!” — вивів його із задуми і змусив підняти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я Анастасія зі всією сім'єю стояла на ганку князівського палацу, де вони поселилися після того, як залишили свою оселю в Ярославовому городі. Зараз рідко хто сидів у хаті, тривога гнала надвір — на вали, на забор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кинувся до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дні м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митре! — скрикнула бояриня голосно і, впаьши бояринові на груди, заридала.— Дмитре! Що ж буде з нами! Що буде з нашими малятами-внуча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плакали. Воєвода кріпився, але і на його очах заблищали сльози. Здоровою рукою він обнімав усіх, цілував, голубив онучат, що тулилися йому до ніг.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і мої, дорогі мої! Настали для Києва і для всіх нас найважчі дні. Усе, що могли, ми зробили, щоб захис</w:t>
      </w:r>
      <w:r>
        <w:rPr>
          <w:rFonts w:cs="Arial" w:ascii="Arial" w:hAnsi="Arial"/>
          <w:sz w:val="20"/>
          <w:szCs w:val="20"/>
        </w:rPr>
        <w:t>тити вас.</w:t>
      </w:r>
      <w:r>
        <w:rPr>
          <w:rFonts w:cs="Arial" w:ascii="Arial" w:hAnsi="Arial"/>
          <w:sz w:val="20"/>
          <w:szCs w:val="20"/>
          <w:lang w:val="uk-UA"/>
        </w:rPr>
        <w:t xml:space="preserve"> Тисячі киян полягли. Та не вистояти, бачу, нам, не утриматися,— це ви повинні знати і бути готовими до найгіршого. Не лякайтеся нічого — видно, так</w:t>
      </w:r>
      <w:r>
        <w:rPr>
          <w:rFonts w:cs="Arial" w:ascii="Arial" w:hAnsi="Arial"/>
          <w:sz w:val="20"/>
          <w:szCs w:val="20"/>
        </w:rPr>
        <w:t xml:space="preserve"> угодно </w:t>
      </w:r>
      <w:r>
        <w:rPr>
          <w:rFonts w:cs="Arial" w:ascii="Arial" w:hAnsi="Arial"/>
          <w:sz w:val="20"/>
          <w:szCs w:val="20"/>
          <w:lang w:val="uk-UA"/>
        </w:rPr>
        <w:t xml:space="preserve">Господу нашому, бо все в руці його! На нього уповаємо ми в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озумів, які важкі й жорстокі слова каже, і все ж казав, бо вважав, що не має права приховувати правду. До смерті теж треба кожному приготу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билися в невеличкий гурточок і, обнявшись, плакали тихо, беззвучно. Добриня відчув, як його руку знайшла і стиснула Янчина рука, і він, незважаючи на те, що хто-небудь може помітити, пригорнув дівчину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а моя,— шепнув на вухо.— Янко, Яноч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чу бути з тобою, Добрику,— відповіла вона ледве чутно.— В останню хвилину хочу бути з тобою разом! А там — що буде! Хоч і смер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цього хочу. Якщо мунгали ввірвуться в город Володимира, шукай мене біля Янчиного монастиря</w:t>
      </w:r>
      <w:r>
        <w:rPr>
          <w:rStyle w:val="FootnoteAnchor"/>
          <w:rFonts w:cs="Arial" w:ascii="Arial" w:hAnsi="Arial"/>
          <w:sz w:val="20"/>
          <w:szCs w:val="20"/>
          <w:vertAlign w:val="superscript"/>
          <w:lang w:val="uk-UA"/>
        </w:rPr>
        <w:footnoteReference w:id="100"/>
      </w:r>
      <w:r>
        <w:rPr>
          <w:rFonts w:cs="Arial" w:ascii="Arial" w:hAnsi="Arial"/>
          <w:sz w:val="20"/>
          <w:szCs w:val="20"/>
          <w:vertAlign w:val="superscript"/>
          <w:lang w:val="uk-UA"/>
        </w:rPr>
        <w:t>[99]</w:t>
      </w:r>
      <w:r>
        <w:rPr>
          <w:rFonts w:cs="Arial" w:ascii="Arial" w:hAnsi="Arial"/>
          <w:sz w:val="20"/>
          <w:szCs w:val="20"/>
          <w:lang w:val="uk-UA"/>
        </w:rPr>
        <w:t xml:space="preserve">. Буду живий, то прийду туди.— Непомітно, користуючись темрявою, що насувалась, він відсторонив її від гурт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Янчиного монастиря... Який дивний збіг! Чи думала княжна</w:t>
      </w:r>
      <w:r>
        <w:rPr>
          <w:rFonts w:cs="Arial" w:ascii="Arial" w:hAnsi="Arial"/>
          <w:sz w:val="20"/>
          <w:szCs w:val="20"/>
        </w:rPr>
        <w:t xml:space="preserve"> Анна Ярославна,</w:t>
      </w:r>
      <w:r>
        <w:rPr>
          <w:rFonts w:cs="Arial" w:ascii="Arial" w:hAnsi="Arial"/>
          <w:sz w:val="20"/>
          <w:szCs w:val="20"/>
          <w:lang w:val="uk-UA"/>
        </w:rPr>
        <w:t xml:space="preserve"> теж Янка, що біля її монастиря, який вона заклала, коли дівчиною від'їздила в далеку Францію, щоб вийти заміж за французького короля Генріха Першого, обірветься колись життя іншої, незнаної їй дівчини по імені Янка? Ні, не знала вона. А чи думала я, що впаду від ворожої шаблі саме в Янчиному монастирі? Боже, Боже! — Янка заплакала.— Добрику, невже це всьому кінець? Невже це кінець сві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він міг їй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же, як і всі, розумів, що Києву не встояти, що ці холодні грудневі дні — це його останні дні. Він краще, ніж будь-хто інший, знав, що пощади нікому не буде, що. смерть і неволя чигають на всіх. І хтозна, що краще — раптова смерть чи важка доля раба або раб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му він не став її втішати, заспокоювати, а сказав відвер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очко, ми приречені на смерть. Це так же ясно, як і те, що ти стоїш переді мною. Але я буду з тобою і захищатиму тебе до останнього! Будь мужньою! Такою, як молода рязанська княгиня. Пам'ятаєш, ти розповідала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м'ятаю. Я буду мужнь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е раджу тобі в останній день одягнутися в чоловічий одя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за жінками та дівчатами буде страшне полю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роблю так, як ти кажеш. А ти пообіцяй мені, що не даси мене живою в руки ненависному ворогові! Пообіцяй! Бачиш, я відчувала, що настане такий день, от він і настав! Обіцяй же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іцяю, лю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цю мить страшний гуркіт долинув від Софійських воріт. Усі відчули, як під ногами здригнувся кам'яний підмурівок палац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нгали підтянули пороки — б'ють у браму та в заборола! — вигукнув воєвода Дмитро і поцілував внучат, невісток, Янку, бояриню.— Дорогі мої, будемо прощатися! Нам пора! Ходімо, хлоп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голові стояв якийсь надокучливий безперервний гул, ніби то гув, не перестаючи, вічовий дзвін. Але чомусь не чути було ударів била — лише один протяжний гул, що дратував своєю нескінченністю, викликав внутрішній спротив, змушував напружувати всі сили, щоб відігнати його від себе, стряхнути, як в'їдливу муху, що настирливо лізе в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це Ілля відчував, як у глибокому сні. А ще відчував, що йому важко лежати, важко дихати, ніби камінь наліг на груди і давить, давить до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свідомість поволі прояснилася, і він раптом зрозумів, де він і що з ним сталося. Лежав він горілиць на засніженій дерев'яній мостовій поряд з мертвим мунгалом-баатуром, а зверху на них обох навалилася ціла купа ще теплих тіл — убитих чи поранених, що не давали йому перевести под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ді він враз пригадав, як на світанні на нього налетів якийсь баатур і заніс над головою шаблю. Та йому пощастило підставити щита, відбити її мечем і самому нанести невідворотний удар. Баатур у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один! Бо це був не перший, що поліг від його меча! Він не вів ліку, скількох ворогів переміг сьогодні. Трьох, п'ятьох чи десятьох? Хіба до цього було в тому несамовитому кривавому вирі, що закрутив його опівночі і не відпускав до самого ранку? Це був просто “ще од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не встиг він порадіти цій перемозі, не встиг оглянутися, як монгольська довбешка обрушилася ззаду йому на голову. В очах блиснув голубий сніп іскор, ноги підкосилися — і він поринув у темряву. Як упав — не пам'ятає... Чи довго лежав тут — не знає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озплющ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ним стояв підстаркуватий мунгал. У правій руці він тримав бойову сокиру, геть заляпану кров'ю і чимось рожево-блід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озком? — подумав Ілля, не відчуваючи страху.— Авжеж, мозком! Це ж баатур добиває поранених! Зараз доб'є і мене! Топірцем по 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алося йому якось важко, ніби то думав не він, а хтось чужий. І ті думки були йому байдужі, та й власна доля зовсім не турбува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унгал довго не помічав його погляду, він був зайнятий іншим. Своєю сокирою, тильною її стороною, гострим і тонким, як палець, обушком, він поволі, не поспішаючи, бив поранених киян по головах. При цьому він не дуже придивлявся — живі вони ще чи ні. Просто на всяк випадок бив усіх підряд, щоб не пропустити жодного жи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аху Ілля не відчував. Усе, що він бачив і що пережив минулої ночі і особливо в цей холодний грудневий ранок, притупило в його дупгі почуття страху. Ну, що ж — кінець! Один удар — і все зникне: Київ, рідні, кохана Маріам, важкі трупи, що лежать на його грудях. Ус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унгал ударив своєю страшною сокирою ще одного пораненого — і раптом помітив широко розкриті голубі очі, що мовчки слідкували за ним. Його занесена вгору рука завмерла, він прикипів поглядом до тих очей, довго вдивлявся в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не знав, які думки роїлися під лисячим малахаєм баатура. Вони обидва мовчки дивилися один одному в вічі, і що кожен думав при цьому, що відчував, було відоме тільки кожному з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мунгал ворухнувся, ошкірився і почав піднімати соки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трашно, орусуте? — спитав, показавши крупні з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вагою мертвих тіл Ілля ледве дихав, тому відповів з натуг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к! — і похитав головою.— 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унгал витріщив очі. Здивувала його не відповідь, а те, що орусут зрозумі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знаєш по-наш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ва літа був у вас у пол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унгал закліпав важкими повіками, опустив сокиру, підкликав кількох товариш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говорить по-нашому! Що будемо робити? Прикін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унгали переглянулись. Потім так швидко почали шварґотіти між собою, що Ілля нічого з їхньої мови не второпав. Нарешті один, найстарший, худий і темний, як висушена тараня,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ажімо його джагунові Жадігеру,— штовхнув Іллю ногою під бік.— Дякуй Вічному Небу, орусуте! Вставай! А не встанеш — доб'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розтягли трупи, і Ілля підвівся, натягнув чиюсь чужу шапку і ступив кілька кроків. У голові гуло, як у млині, світ коливався перед очима, ноги дибали, мов дерев'яні, і неприємно-солодкава млість розлилася по всьому тілу, але він розумів, що треба йти, і через силу 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повели на майдан, до церкви. Всюди лежали вбиті, стогнали поранені, їх тут же добивали без ніякого жалю. В кількох місцях розгоралися пожежі — бурий дим, змішаний з холодним морозяним туманом, поволі котився понад притихлим після бою Копиревим кінцем, забивав віддих, судомою зводив гор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тник Жадігер здалеку помітив своїх воїнів і помахав їм рукою, але тут на майдан виїхав гурт вершників на чолі з ханом Менгу, і сотник повернув до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атури зупинилися неподалік, не сміючи наближатися до благородних нойо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Жадігер зняв шапку .і низько вклонився темни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аю з перемогою, ка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джагуне. Я знаю, ти бився хоробро,— відповів Менгу.— Я розповім про тебе самому Саїн-ка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зволь, каане, піднести тобі подарунки. Ми здобули їх у бо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леснув у долоні — і до нього наблизилися три нукери. На простягнутих руках, покритих вишитими рушниками, лежали незбагненної краси вироби київських умільців — великий золотий хрест, срібний посуд — чаші, тарелі, ложки, боярський меч, оздоблений черню та усіяний самоцві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ойони зацмокали язи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е-дзе! Яка розкі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хан Менту розплився в усміш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бой! Ти молодець, Жадігере! Я задоволений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ля рядового сотника це була найвища нагорода. Жадігер упав ниць, поцілував поміж простягненими до хана руками засніжену київську землю і зразу ж схоп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пресвітлий каане! Дозволь показати тобі полонеників. Ми їх тут набрали вдосталь. Це киювські ковалі, зброярі, ткачі, гончарі, золотих діл умільці, вишивальниці, кравці та кравчині... Всіх і не злічити! В подарунок Саїн-каанові і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доброзичливо кивнув головою, йому все дужче подобався цей хоробрий і розумний сот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знак Жадігера його нукери почали проводити перед кааном пов'язаних десятками чоловіків та жінок. Витягнувши з кожуха жилаву шию, він приглядався, прицмокував язиком і задоволене потирав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е-дзе! Ой-бо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невільників повели, Жадігер вклонився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ане, тепер прийми ще один подарунок. Це вже тобі від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там? — обізвався Менгу мляво.— Всіх подарунків, бачу, я тут і за день не передивлю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вже набридло мерзнути, і в його голосі почулося невдоволення. Вузькі очиці були закриті, і здавалося, що хан дрі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вловив ці нотки невдоволення і швидко плеснув у долоні. На цей знак з ближчого двору два нукери вивели невільницю і поставили перед ханом. Її обличчя було закутане шматком прозорої шовкової ткан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розплющив одно око, здивовано підняв бр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ові губи розтягнулися в улесливій усміш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й, уй! Це красуня із красунь, каане! Подивися сам — і зірвав з лиця дівчини покрив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гук захоплення пролунав над майданом. Нойони дружно зацмокали язиками — дзе-дзе! Менгу крякнув і подався в сідлі наперед, схилившись коневі мало не до го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ойони почали судити-ряд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енька! Вай-п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ред орусуток багато гарненьк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іяка вона не орусутка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мейка або іудейка. Хіба не ви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аланка? Тільки не орусутка! Орусутки біля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скажи!.. Не в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 суди-пересуди припинив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базікаєте! Яке це має значення, з якого вона племені? Аби красу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а так! — погодилися нойони, не спускаючи з дівчини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дігер має смак! — вів далі Менгу.— Знав, що вибирав! Чи не так, сотн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приховуючи радість, що знову розперла йому груди, приклав руку до лоба, низько в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ій каане. Я радий, що дівчина сподобалася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ще б пак! Чому б і не порадіти! Підніс каанові такий подарунок! Бачу, хочеш стати не простим сотником, а благородним нойоном. Ха-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сміявся весело, а Жадігерові від того сміху стало раптом холодно. Невже хитрий джихангір розгадав його таємні наміри? Справді, даруючи полонянку, він сподівався, що каан належним чином оцінить його відданість і надасть йому звання благородного нойона. Та чи не забагато він захотів? Як розцінять цей його крок родовиті нойони, які ревно стежать за тим, щоб ніхто, а тим паче якийсь безрідний чабан, не затесався поміж них? Чи не піднімуть його на глузи? Не виштовхнуть зі свого гурту? І як все це сприйме сам каан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і думки миттю промайнули в Жадігеровій голові, і він скромн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ішакові, каане, рівнятися до верблю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Менгу нелегко провести. Він хитро оскір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не кажи! Хочеш! По очах бачу — хочеш дорівнятися! Однак не поспішай — всякому овочу свій час!.. Скажу прямо — я задоволений тобою, сотнику! Ти сміливий, розторопний воїн, відданий своєму каанові, я люблю таких! Прийде час — і ти станеш благородним нойоном! Аби Високе Небо було ласкаве до твоєї долі і зберегло тобі життя. Ще, може, й еміром станеш — тисяцьким або й темником! Хіба не з чабанів вийшов вірний пес мого діда, великого Чінгісхана, непереможний Субедей? Але не поспішай! — Менгу на хвилину замовк, задумався, а потім рішуче сказав: — Зараз мова про інше! Ми повалили гордий КиювІ Ми розтоптали столицю орусугів, захопили її незчисленні багатства і тисячі людей! Майстрових ми на рабів перетворимо, що будуватимуть столицю йєка-монголів — Бату-сарай, ткатимуть сукна і шитимуть нам одяг, випасатимуть табуни наших коней, а молоді гарні орусутки стануть нам утіхою в темних надрах наших юрт. Але все це треба допровадити туди. Хто це зробить? Це зробиш ти, Жадіге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 збентежено запитав джагун, що ніяк не сподівався на такий поворот у своїй долі, бо це означало, що він на довгий час відлучається з війська, над ним не летітимуть ворожі стріли, не свистітимуть чужинські мечі.— О Високе Не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и! — підтвердив Менгу.— Зі своєю сотнею ти допровадиш здобич до Ітилю, на нашу батьківщину, в благословенну Золоту орду! Цю дівчину теж! Зрозу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зрозуміти, каане! Слухаюсь і підкоряюсь! Тим часом, поки тривала ця розмова, позад гурту нойонів, які не особливо звертали увагу на те, що діялося довкола, бо були зайняті полонянкою, відбулася подія, може, й незначна на тлі всього того, що творилося в ці хвилини в Києві, але важлива для доль деяких учасників цих трагічних под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Жадігер зірвав з полонянки покривало і нойони, вражені її красою, почали голосно висловлювати своє захоплення, ніхто з них не почув болісного вигуку, що вирвався з грудей Іл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Це ти? Ти? Марі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почула його і Маріам. Налякана, приглушена, приголомшена тим, що сталося, вона стояла перед завойовниками ні жива ні мертва. З її темних очей струменів жах, брови болісно заломилися на чистому мармуровому лобі, а завжди рум'яні щоки тепер були біліші за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застогнав. Маріам, його кохана Маріам стане наложницею жорстокого і брутального хана Менгу! Краще б не знати йому про це! Краще б лежати нині з проломаним черепом, ніж зазнавати такої душевної муки, такого нестерпного бо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хотів кинутись до дівчини, хотів крикнути, щоб вона почула і побачила, що він тут, але, замість крику, з грудей видобувся лише хрипкий стогін, а ноги враз зімліли, підігнулися, в голові зашуміло, в очах потемніло — і він поволі посунувся дод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підхопили нук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му погано! Доб'ємо? — спитав од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 справді, він не жилець на світі,— підтримав його друг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третій засумнів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ямо тут? На очах у каана? Долю полоненика вирішив старий, висохлий на тараню десят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сотника Жадігера зараз лізти не з руки, — розважно промовив він.— Давайте відведемо до гурту полонеників. Виживе — його щастя. Хирітиме — доб'ють і без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цьому всі погодились. Схопивши Іллю попід руки, баатури потягли його до церкви і штовхнули з натовп, що розступився перед ними. А там хтось допоміг йому пробратися до паперті і посадив на приступець, де вже сиділо чимало старих, жінок і діт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10</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го ж дня, надвечер, упали Софійські ворота. Монголо-татари здерлися на вали і ввірвалися у Володимирів город. Січа тривала цілу ніч: кияни відчайдушне захищали своє останнє пристановище. Відступати було вже нікуди. Тому, збудувавши нову загату, утримували її до полудня, аж поки Батий не кинув на неї тумен хана Менгу, що, трохи відпочивши після захоплення Копиревого кінця, з новою силою ринув в ат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бився нарівні з простими воями. Поряд з ним стояли воєводич Степан та Добриня. Вони захищали старого, скільки мали сил, бо поранений у руку воєвода не міг тримати щита і був, по суті, беззахисний. Спочатку у них був намір взагалі вивести боярина з бою, та коли йому сказали, що тут дуже небезпечно і що його місце десь позаду, звідки б він міг спокійно керувати обороною, воєвода похмуро к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є місце тут! Хто ж зараз думає про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цього він ні на хвилину не випускав з правиці меча — кидався туди, де було важче, і за ним поспішали всі, хто був побли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маймося, синове! — підбадьорював він воїв, що вже вкрай знемогли від безперервних боїв та голоду.— Тримаймося! Там позаду — наші жони та діти! Невже ж віддамо їх на поталу поган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и трималися з останніх сил. Татар було в кілька разів більше, і вони проривалися крізь ряди захисників Києва, оточували їх і вирубували всіх до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бився затято, ніби шукав смерті. Біля нього трималося кілька десятків сміливців-відчайдухів, вони не давали оточити себе, та все ж під натиском ворога поволі відступали до княжого двору та Десятинної церкви. </w:t>
      </w:r>
    </w:p>
    <w:p>
      <w:pPr>
        <w:pStyle w:val="Normal"/>
        <w:widowControl w:val="false"/>
        <w:ind w:firstLine="567"/>
        <w:jc w:val="both"/>
        <w:rPr/>
      </w:pPr>
      <w:r>
        <w:rPr>
          <w:rFonts w:cs="Arial" w:ascii="Arial" w:hAnsi="Arial"/>
          <w:sz w:val="20"/>
          <w:szCs w:val="20"/>
          <w:lang w:val="uk-UA"/>
        </w:rPr>
        <w:t>Опівдні,— це було шостого грудня, на Миколин день,— кілька</w:t>
      </w:r>
      <w:r>
        <w:rPr>
          <w:rFonts w:cs="Arial" w:ascii="Arial" w:hAnsi="Arial"/>
          <w:sz w:val="20"/>
          <w:szCs w:val="20"/>
        </w:rPr>
        <w:t xml:space="preserve"> сотен</w:t>
      </w:r>
      <w:r>
        <w:rPr>
          <w:rFonts w:cs="Arial" w:ascii="Arial" w:hAnsi="Arial"/>
          <w:sz w:val="20"/>
          <w:szCs w:val="20"/>
          <w:lang w:val="uk-UA"/>
        </w:rPr>
        <w:t xml:space="preserve"> украй знесилених киян було витіснено з навколишніх вулиць та завулків на Бабин торжок — стародавній, первісний майдан міста. За ним зовсім близько — княжі палати, Десятинна церква, збудована ще Володимиром Святославичем, квадрига та Янчин монаст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оглянувся і з тугою окинув поглядом величні споруди — колишню окрасу і славу Києва. Там десь бояриня Анастасія, Янка, невістки, малі онучата... Що їх жде через годину-другу? Смерть? Неволя? Ганьба? Боже, 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окликнув с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ане! Біжи до наших! Будь в останню хвилину біля них! Розваж! Підтримай у смертний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 хотів було заперечити воєводич, важко дихаючи і витираючи рукавом спітніле чоло.— Як же я зали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хотів сказати —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Дмитро суворо обірвав його 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й, що кажу,— іди! Прощай! І поцілуй за мене вс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епан кинувся до батька, обняв, ткнувся обличчям у його обтягнуте латами плече і, як колись у дитинстві, крізь сльози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раптом здригнувся, обвис у Дмитрових руках. З рота цівкою бризнула кров — залила воєводі груди. В його спині, між лопатками, туго забриніла довга монгольска стріла, що призначалася батькові, а дісталася си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охнув, сполотнів. З грудей у нього вирвався розпачливий зой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ане! Що з тобою? Що-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молодий воєводич уже не чув батькового крику. Стріла наскрізь пронизала його серце — в одну мить чорними долонями закрила очі, смертною глухотою заткнула 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Сину! — застогнав воєвода, ледве втримуючись на ногах, що стали враз чужими. </w:t>
      </w:r>
    </w:p>
    <w:p>
      <w:pPr>
        <w:pStyle w:val="Normal"/>
        <w:widowControl w:val="false"/>
        <w:ind w:firstLine="567"/>
        <w:jc w:val="both"/>
        <w:rPr/>
      </w:pPr>
      <w:r>
        <w:rPr>
          <w:rFonts w:cs="Arial" w:ascii="Arial" w:hAnsi="Arial"/>
          <w:sz w:val="20"/>
          <w:szCs w:val="20"/>
          <w:lang w:val="uk-UA"/>
        </w:rPr>
        <w:t>Добриня підхопив обважніле</w:t>
      </w:r>
      <w:r>
        <w:rPr>
          <w:rFonts w:cs="Arial" w:ascii="Arial" w:hAnsi="Arial"/>
          <w:sz w:val="20"/>
          <w:szCs w:val="20"/>
        </w:rPr>
        <w:t xml:space="preserve"> Степанове</w:t>
      </w:r>
      <w:r>
        <w:rPr>
          <w:rFonts w:cs="Arial" w:ascii="Arial" w:hAnsi="Arial"/>
          <w:sz w:val="20"/>
          <w:szCs w:val="20"/>
          <w:lang w:val="uk-UA"/>
        </w:rPr>
        <w:t xml:space="preserve"> тіло — поклав на землю. Дмитро опустився на коліна, змертвілими вустами цілував синове обличчя, а пальцями безтямно перебирав русяві кучері, що вибилися з-під шол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єводо, вставай! — затермосив його Добриня.— Нас оточ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Дмитро мов оглух — не чув, не звертав уваги на те, що Добриня щосили шарпав його, намагаючись підняти, та, мабуть, він і не хотів нічого чути. Смерть сина потрясла, приголомшила його. Та ще яка смерть — просто на руках у нього, в обійм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и ледве стримували ворогів. Над їхніми головами шалено дзвякали чужинські шаблі, хурчали списи, цьвохкали стріли, розтинали повітря волосяні ж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єводо, вст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підняв голову, безтямно глянув на Добри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чого тут? — Очі його блиснули гнівом.— Я ж казав — біжи! Біжи до наших! Підтримай в останню хвил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абув, що не Добриню, а Степана посилав, та Добриня не став виправдовуватися — з силою відірвав боярина від мертвого сина, поставив на ноги. І зразу ж серед мунгалів учинився к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вода Думитро! Войвода Думитро! Не стріляйте! Хапайте його живим! Бату-каан наказав узяти його жив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арканів, кинутих вправними руками, обвили шию воєводи. Добриня рубонув їх мечем. Але тут же і його здушила, мов гадина, тверда волосяна вірьовка. В останню мить, уже відчуваючи, як темніє в очах, він рубонув мечем, і петля на шиї попустилася. В очах розвиднілося. Він огля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єводо! Дмитра ніде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оєвода Дмитро? Де боя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е почув його крику. Бій шаленів по всьому Бабиному торжку і збирав своє останнє щедре жниво. Падали кияни, падали і вмирали на залитому кров'ю снігу їхні супротивники. Але їх було втроє-вп'ятеро більше, і не було упину їхньому натиск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дираючись із цього киплячого котла, рубаючи направо і наліво своїм важким мечем, Добриня подумав, що це вже кінець, що навіть саме гірке київське повітря напоєне смер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е ж Янка? Що з нею? Як він міг забути пр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гадка про дівчину додала йому сили і, відбивши щитом занесену над ним шаблю, він вирвався з тісного ворожого кільця і помчав до Десятинної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1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м'я воєводи стояла там же, на ґанку князівського терему. Звідси Бабин торжок було видно як на долоні. Коли мунгальска хвиля виринула на нього і стало ясно, що киянам не стримати її, Янка зчинила к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і відступають! Боже, що робиться! Люди ховаються в Десятинну церкву! Княгиня сплеснула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шенько! Це ж Страшний суд! Тікаймо! Де Никод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ут, боярине,— подав голос старий дворецький.— 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ритьмом схопилися з ґанку і навпростець побігли до церковної паперті. Невістки на руках несли дітей, бояриня Анастасія — вузлик з їжею, дворецький — відро з водою, а його немолода жона — оберемок одягу, щоб захистити малят від хол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 Янка вернулася в дім, швидко натягла на себе, як радив Добриня, заздалегідь приготовлений одяг котрогось із братів — штани, сорочку, кожух, чоботи, на голову — шапку, до пояса прикріпила меча, і лише тоді вибігла над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есь майдан перед Десятинною церквою був запруджений втікачами — жінками з дітьми, дівчатами, старими, що в страсі металися, не знаючи, де шукати поряту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гато хто, покладаючись на захист божого храму, ховався в нь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ики, зойки, метушня, гуркіт і клекіт бою, що поволі наближався,— все це в першу мить приголомшило дівчину. Куди бігти? Де свої? Загубилися в натовпі, в цьому киплячому вирі збожеволілих людей? Ні, здається, ген вони — продираються разом з іншими до входу в церк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з високого ґанку побачила їх і кинулася вниз, але раптом хтось заступив їй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підняла очі. Перед нею стояв Добриня, змучений, зчорнілий, забризканий кр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Добрику! Ти поран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поранений. Це не моя кров.— Він зам'явся. Йому не хотілося казати, що на його одязі, не тільки ворожа і не стільки ворожа кров, скільки кров її брата Степана.— Де ж бояриня? Де ін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побігли до Десятинної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спішала туди теж, а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я буду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батько? Де Степ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там,— махнув рукою Добриня в той бік, де клекотало бойовище.— Воєвода послав мене сюди, щоб дізнатися, як в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нову нічого не сказав про Степана: навіщо в таку хвилину, коли все гине, завдавати дівчині зайвого болю? Тим більше промовчав про те, що мабуть, і воєводи вже немає на світі. Хай краще думає, що вони живі,— так їй легше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що ж нам тепера робити? — спитала Янка пригнічено.— Дивись — мунгали затопляють весь Бабин торжок! Нашим несила вже триматися! Як їх мало, а ворогів багатої Який ж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глянувся. На майдані ще точилися бої, але швидко згасали. Лише де-не-де розрізнені купки киян чинили опір, відчайдушний, але безнадійний, бо їхня сила, швидко танула під шаблями та бойовими сокирами мунгальськими. На Софійських воротах — і це було видно дуже добре — з'явився гурт людей у гостроверхих хутряних шапках. “Невже то сам Батий спостерігає за боєм? — подумалося Добрию.— А чому б і ні? Втішається перемогою, клятий!” Та тут же він і забув про Бат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 ось що зараз турбувало його. Коли б не вона, він миттю повернувся б назад, у гущу бою. Але ж — Янка! Як бути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зяв дівчину за плечі — зазирнув 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Яночко! Люба моя! Не для щастя ми народилися, не судилося нам разом зазнати втіхи кохання! Приходить наш час — і ти повинна бути готова до вс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готова, Добрику,— сумно відповіла дівчина, і в кутиках її очей заблискотіли сльозинки.— Готова до найгіршого — до смерті! Лиш не віддай мене ворогам на нар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ходімо зі мною! До Янчиного монастиря! Там будемо стояти до останку! Здається, там є люди! 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мої? Вони заховалися в церкву, в Десятин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ти сама сказала, що хочеш бути зі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Добрику! Так! Тільки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бачиш... А я не можу заховатися в церк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ятинним провулком, мимо Південного плацу, він провів її до Янчиного монастиря. Тут перед ворітьми кілька десятків воїнів спішно споруджували оборонну загату. Невисокий натоптуваний боярин у багатому військовому обладунку покрикував на них хрипким гол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ше! Швидше! Тягніть усе, що потрапляє під руку! Ворог незабаром буде тут! Поспіш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лос був знайомий, та Добриня не міг пригадати, кому він належав. І тільки тоді, коли вони підійшли ближче і боярин повернувся до них лицем, Добриня охнув: перед ним стояв боярин Домажир. Змарнілий, давно не стрижений. Ніс у нього потоншав, загострився, а в очах чорніла така смертельна туга, ніби він щойно поховав найрідніших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жир упізнав їх теж — витріщився на Я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У такому вбранні? І з мечем? — Потім перевів погляд на Добриню.— І ти тут, парубче? Я думав, Дмитро підмогу прислав, а виход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озчаровано знизав плечим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моги не буде,— відповів Добриня.—</w:t>
      </w:r>
      <w:r>
        <w:rPr>
          <w:rFonts w:cs="Arial" w:ascii="Arial" w:hAnsi="Arial"/>
          <w:sz w:val="20"/>
          <w:szCs w:val="20"/>
        </w:rPr>
        <w:t xml:space="preserve"> Татарове </w:t>
      </w:r>
      <w:r>
        <w:rPr>
          <w:rFonts w:cs="Arial" w:ascii="Arial" w:hAnsi="Arial"/>
          <w:sz w:val="20"/>
          <w:szCs w:val="20"/>
          <w:lang w:val="uk-UA"/>
        </w:rPr>
        <w:t xml:space="preserve">захопили вже половину Володимирового міста — наближаються до Десятинної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Вони скоро будуть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ваш син, Івор, боярине? — спитала Янка. Домажирові плечі враз опустилися, а в почервонілих очах заблискотіли сльози. Він витер їх рука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 Івора,— відповів глухо.— Нема сина мого... Поліг смертю... смертю хоробрих... А ви... чого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залишимося з вами, в Янчиному монастирі,— відповів Добриня.— Тутешня Богородиця — покровителька Янки. Тут Янку хрестили, тут вона хоче битися з ворогом... Дозволиш, бо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Робіть як хочете... Хоча не жіноче це діло — з мечем устрявати в бійку... Однак — яке це має тепер знач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жир махнув рукою і поколивав до своїх воїнів, а Добриня з Янкою метнулися в сусіднє подвір'я і почали виносити звідти все, що могло пригодитися для будівництва заг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1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Дмитро прийшов до пам'яті, бій уже віддалився з Бабиного торжка в найдальші закутки Володимирового міста — до князівських хоромів, Боричевого узвозу та Янчиного монастиря. Звідти доносилися крики, долинав грім щитів і тужливий посвист стр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допоміг йому підвестися. Довкола лунала чужа мова. А коли світ йому зовсім прояснився, він побачив, що стоїть з арканом на шиї посеред майдану в оточенні великого гурту баатурів, які з цікавістю розгляда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вода Думитро! Войвода Думитро! — розібрав він два слова і зрозумів, що його опізн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олома він загубив і тепер стояв простоволосий. Легкий зимовий вітрець куйовдив його чуба і бороду. Крицеві лати були залиті синовою кр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Софійських воріт до Десятинної церкви наближався великий загін вершників. Коні хропли, обережно ступали поміж трупами, що густо всіяли просторий майдан. </w:t>
      </w:r>
    </w:p>
    <w:p>
      <w:pPr>
        <w:pStyle w:val="Normal"/>
        <w:widowControl w:val="false"/>
        <w:ind w:firstLine="567"/>
        <w:jc w:val="both"/>
        <w:rPr/>
      </w:pPr>
      <w:r>
        <w:rPr>
          <w:rFonts w:cs="Arial" w:ascii="Arial" w:hAnsi="Arial"/>
          <w:sz w:val="20"/>
          <w:szCs w:val="20"/>
          <w:lang w:val="uk-UA"/>
        </w:rPr>
        <w:t>Баатури розступилися і миттю упали ниць. Тільки один, невисокий, плосколиций,— видно, хан,— з силою пригнув</w:t>
      </w:r>
      <w:r>
        <w:rPr>
          <w:rFonts w:cs="Arial" w:ascii="Arial" w:hAnsi="Arial"/>
          <w:sz w:val="20"/>
          <w:szCs w:val="20"/>
        </w:rPr>
        <w:t xml:space="preserve"> Дмитрову</w:t>
      </w:r>
      <w:r>
        <w:rPr>
          <w:rFonts w:cs="Arial" w:ascii="Arial" w:hAnsi="Arial"/>
          <w:sz w:val="20"/>
          <w:szCs w:val="20"/>
          <w:lang w:val="uk-UA"/>
        </w:rPr>
        <w:t xml:space="preserve">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у-каан! Хіба не бачиш? Кланяйся, орусуте! Падай, собако, на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силою пригнули до землі. Так він і стояв, зігнувшись, ледве дихаючи, аж поки перед ним не зупинився вершник на буланому коні — викоханому, блискучому, з білою гривою і білим хвостом. Тоді аркан розслабився, і він підвівся, став перед вершником, що, втупившись вузькими очима в полоненика, мовчки розгляд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Менгу? — нарешті запитав Батий плосколи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вода Думитро, Саїн-хане! Сам войвода Думитро! — Хан Менгу злегка вклонився і пояснив: — Мої люди заарканили його і замалим не задушили, але він, на диво, видався міцний і живучий — вижив, очум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узяв його в пол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джагун Жадігер, Саїн-ка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ной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брате, він простий воїн, але хоробрий. Справжній баатур! Я настановив його сотн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достойний, щоб бути нойоном,— коротко кинув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буде ним,— погодився Менгу.— За хоробрість я посилаю його з полоном і здобиччю на Ітиль, додому,— він буде старшим об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авильно вчинив, брате. За хоробрість і відданість треба людей заохочувати,— сказав Батий і раптом, помітивши квадригу, розширив очі.— Гм, а то що? Які гарні коні! Як жи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Менту, і його баатури стенули плечима: ніхто не міг відповісти на запитання Саїн-х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із-за спини Менту випхався наперед гостропикий і гостроносий чолов'яга, схилився в низькому поклоні. Його нечесана борода і дзьобатий ніс видалися Дмитрові знайомими, але він не міг пригадати, де його бачив. Загадку розвіяв хан Менту, який став раптом щось пояснювати Батию, і в його мові Дмитро ясно почув ім'я “До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ось хто міг мене розпізнати! — подумав воєвода.—- Це він не дав мені померти разом з моїми воїнами! Це він завдав мене в татарську неволю, щоб я зазнав сорому і гіркоти чужинецького поло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заохочуваний Менгу-ханом, Доман, безперервно кланяючись, почав розповідати Батиєві все, що знав про квадри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ідні ромейські коні, Саїн-каане. Вони стоять тут двісті і п'ятдесят літ. їх колись вивіз великий князь Володимир із Херсонеса, взявши те місто приступом, як ти нині Киї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Коназ Ульдемар привіз їх із Куль-оби! Це наводить нас на думку, а чому б нам не перевезти їх до себе, за Ітиль, і не поставити в моїй</w:t>
      </w:r>
      <w:r>
        <w:rPr>
          <w:rFonts w:cs="Arial" w:ascii="Arial" w:hAnsi="Arial"/>
          <w:sz w:val="20"/>
          <w:szCs w:val="20"/>
        </w:rPr>
        <w:t xml:space="preserve"> столищ Бату-</w:t>
      </w:r>
      <w:r>
        <w:rPr>
          <w:rFonts w:cs="Arial" w:ascii="Arial" w:hAnsi="Arial"/>
          <w:sz w:val="20"/>
          <w:szCs w:val="20"/>
          <w:lang w:val="uk-UA"/>
        </w:rPr>
        <w:t xml:space="preserve">сараї? Га? — він запитально глянув на Менту.— Як ти думаєш, брате? Зуміємо? Менгу знизав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складного, брате. Зробимо міцні сани, запряжемо в них три або чотири пари волів, і Жадігер доставить їх в Бату-сар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маєш, це так про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оназ Ульдемар якось доставив же! То чому ж ми не зумі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о правда. Тоді прослідкуй, брате, щоб у цілості допровадили їх на міс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хаюсь і підкоряюсь, Саїн-каане,— схилився в поклоні Менгу.— А що робити з войводою Думит-ром? Зламати хребта? Обезголовити? Розірвати кіньми на чотири частини? Чи посадити на к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задумався. Довго дивився на київського воєводу, на його підв'язану через плече руку. При цьому каанове непроникне, мов закам'яніле, обличчя не оживилося жодним почуттям, хоча швидкі зіниці очей свідчили, що під його круглим черепом зяє далеко не безнадійна порожнеча, що там нуртують тугі, напружені мис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оранений, Думитре? На тобі свіжа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кров мого сина... Він умер від рани на моїх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нещастя!.. Пережити сина — то велике нещастя! Вай-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хане. Я не хочу жити. Я хочу поме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як же ти помреш? На тобі немає свіжої ра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відповів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 розповідають, що ти нарівні з простими воїнами бився в передніх лавах. І лише — одна рана на руці! Це що — щастя? Везі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хи щастя, а більше — військової виучки. Я змалку був вої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ти змалку був воїном, як і я, то мав би розуміти, що Киюв не міг вистояти супроти мене. Чому ж тоді чинив безнадійний опір? Чому не здав міста без 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тобі не гидкі боягузи, хане? Хіба ти тоді більше поважав би мене, ніж зараз? Я не поважав би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скільки люду знищено! — вигукнув Батий з досад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була надія, що вистоїмо,— відповів на це спокійно Дмитро.— А не вистоїмо, то краще смерть, ніж довічне ярмо! Ось чому ми билися, не жаліючи живота свого! До того ж падали не тільки наші вої, а й твої, хане, а земля наша велика — якщо кожне місто захищатиметься так, як Київ, то з ким ти залишишся, Бат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мовчав, а запальний Менгу схопився за ша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ін говорить, собака! Я зарубаю його! Однак Батий підняв застережно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енгу, не треба! Я поважаю сміливих і хоробрих людей. Над достойним супротивником достойно і перемогу одержати. Хіба не так? Це не мої слова, це слова нашого діда Чінгісхана, а він, як завжди, і в цьому був мудр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 він не давав пощади ворогам! — вигукнув Менгу.— Його бойовий шлях був усіяний черепами переможе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ій шлях буде усіяний черепами переможених — я вже подбаю про це, Менгу! Будь спокійний, ми не залишимо в Киюві нікого навіть на розплід! Але войводі Думитру я дарую життя заради хоробрості його! Я візьму його з собою в дальший похід, щоб він побачив загибель землі своєї, загибель усіх, хто не захоче підкоритися мені! Всіх їх чекає люта смерть! — І повернувся до полоненого воєводи: — Ти зрозумів мене, Думитр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а все воля</w:t>
      </w:r>
      <w:r>
        <w:rPr>
          <w:rFonts w:cs="Arial" w:ascii="Arial" w:hAnsi="Arial"/>
          <w:sz w:val="20"/>
          <w:szCs w:val="20"/>
          <w:lang w:val="uk-UA"/>
        </w:rPr>
        <w:t xml:space="preserve"> Божа,— з гідністю відповів воєвода.— Всі ми смертні — і я, і ти! І народи наші смертні, бо нічого їіемає вічного під зорями! І якщо Бог вибрав тебе своїм знаряддям — бичем Божим, щоб покарати мій народ за гріхи його, то знай: ми не підставимо добровільно шиї під твої шаблі! Ми будемо оборонятися, скільки сил наших стане! А там — що Бог да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усміхнувся — холодно і зневажливо. Потім погордливо прорі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чне Небо давно наперед визначило, що йєка-монголи підкорять собі всі довколишні народи</w:t>
      </w:r>
      <w:r>
        <w:rPr>
          <w:rFonts w:cs="Arial" w:ascii="Arial" w:hAnsi="Arial"/>
          <w:sz w:val="20"/>
          <w:szCs w:val="20"/>
        </w:rPr>
        <w:t xml:space="preserve"> зримого </w:t>
      </w:r>
      <w:r>
        <w:rPr>
          <w:rFonts w:cs="Arial" w:ascii="Arial" w:hAnsi="Arial"/>
          <w:sz w:val="20"/>
          <w:szCs w:val="20"/>
          <w:lang w:val="uk-UA"/>
        </w:rPr>
        <w:t xml:space="preserve">півсвіту. Невже ти сумніваєшся в цьому? Якщо сумніваєшся, то найближчим часом матимеш змогу переконатися, що так воно й буде! Як і те, що Киюв уже впав! Дивися — останніх твоїх воїнів, що лишилися серед живих, уже в'яжуть желями і ведуть у полон, і в моїй владі вирішити їхню долю — умертвити чи завдати в раб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і сам уже бачив, що Київ упав. Тільки від Янчиного монастиря ще долітали крики і гуркіт бою — там, видно, трималася жменя киян. Та чи довго вони протрим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стало важко дихати, серце зайшлося гострим болем. Навіщо йому бачити все це — смерть синів, багатьох тисяч киян, загибель рідного міста? Навіщо доля залишила йому життя? Щоб до кінця випив гірку чашу ганьби і нар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е бояриня Анастасія? Де донька Янка? Невістки? Онучата малі? Немає, немає! Всі загинули, все пішло прахом! Боже мій. 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ідчув, як глибоко в грудях заклекотало, як у жлукті, коли в нього кинути розжарений камінь, а очі наповнилися солоними слізьми. Плечі здригнулися, широкі круті плечі, що не знали втоми упродовж багатьох літ, тепер поникли, опуст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плакав. Стояв посеред Києва, на Бабиному торжку, де колись збиралися віча, де відбувалися найважливіші події київського життя, і тихо плакав, не соромлячись нікого — ні Батия, ні його почту, ні воїнів-баатурів, що стерегли знатного полоненика. Плакав, що всьому настав кін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1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ийсь час Домажир з кількома десятками киян, що відступили сюди, утримував загату перед ворітьми Янчиного монастиря. Але сили були нерівні — татаро-монголи зім'яли цю слабку оборону, заарканили боярина і побили найближчих його воїв, а потім кинулися до церкви, до дзвіниці та до келій, куди відступили останні оборонці Києва. Там, у приміщеннях, зав'язалися відчайдушні криваві сути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 десятком украй знесилених киян та з Янкою зачинився в дзвіниці і підпер зсередини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жи нагору! — наказав він Я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у! Я залишуся тут! — відповіла дівчина. Лице її розпашілося, коса вибилася з-під завеликої для неї шапки. Вона щойно побувала у справжньому бою, відбивалася від супротивника мечем і, хоча Добриня захищав її собою, відчувала в усьому тілі якусь незвичайну напругу, що змушувала її серце шалено колот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іду! — повторила вона уперто.— Я залишу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Добриня схопив її за руку і потягнув по крутих сходах нагору. Вона почала пруч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сердився і стиснув її невелику руку так, що дівчина скри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мені боля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боляче? То чому ж не слухаєшся? Іди! Він розумів, що наступають останні хвилини їхнього життя, і пам'ятав Янчину просьбу — вкоротити їй віку, коли постане загроза полону. Ні на мить не забував про це. Та як він це зробить — не уявляв. Хіба підніметься у нього рука на неї? Єдиний шлях — разом кинутися з нею з високої дзвіниці вниз і розбитися на смерть. А якщо він загине раніше, то, може, сама вона вчинить так, як вчинила рязанська княгиня? Може, висота дзвіниці нагадає їй про таку можли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така думка і змусила його тягнути Янку нагору, на високу, відкриту всім вітрам дзвіницю, звідки було видно мало не весь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Іди, Яночко! Іди, люба моя! Це, мабуть, наш останній шлях, який ми верстаємо разом! — заблага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упинився, обняв її, припав пошерхлими на морозі губами до її теплих вуст. І Янка обм'якла, перестала пручатися — завмерла в його обіймах, як дитина у маминих руках. Лише дрібна сльоза викотилася з кутика її ока і впала йому н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відпу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ідпустив її — і вона покірно подерлась за ним на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дзвіниці перед ними відкрилося жахливе видовище: всюди по вулицях і майданах лежали трупи людей, переможці никали по глухих завулках, по дворах і хоромах — одні хапали жінок, дівчат, а малих і старих вбивали на місці, інші тягнули з будинків одяг, треті в'язали чоловіків — по десятку, руки назад, на шию — канта, а якщо її не було під рукою, то просто три палки, стягнуті сир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ик відчаю летів від закривавленої київської землі до низького сірого неба. Та воно мовчало, не загриміло громом, не вдарило блискавицями, ніби не бачило і не чуло всього того жаху, що творився вни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що робиться! — прошепотіла Явка помертвілими губами і, плачучи, скинула шапку.— Страшний су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ї туга коса, в якій червонів заплетений шовковий кісник, впала їй на плече, Добриня погладив її рукою. Яка ніжна, яка шовкови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нова думка сяйнула йому 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очко, нахились! — і почав виймати меча з піхов. Дівчина злякано відсахну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невже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не те! — Він стиснув її плечі.— Бачиш, все може статися в останні хвилини. Може, навіть потрапиш живою до рук ворогів, то краще хай вони вважають тебе за отрока, за хлопця. Я хочу відрізати твою косу. Нахились до перекла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Янка зрозуміла — і покірно поклала голову на потемнілу від часу дубову бал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простав косу, натягнув — і одним ударом меча відсік її. Потримав якусь мить, потім кинув у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 тепер ніхто, тебе не прийме за дівчину. Отрок — та й усе! Нікому не признавайся, що ти з боярського роду. Кажи — ремісницького. І стій на своєму, що б там не було! Кажи — умію шити, виши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изу донісся глухий удар. Потім — ще. Дзвіниця здригну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ють у двері пороком або просто колодою,— сказав Добриня і обняв дівчину.— Яночко, залишайся тут, а я піду вниз. Там зараз буде сутужно. Я повинен туди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на знак згоди ледь помітно похитала головою. З її очей бризнули сльози. Тепер вона не перечила — лиш тихо-тихо прошепот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І знай — я кохаю тебе, Добрику! І більше нікого в світі! Тільки тебе! До заг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цілував її і швидко побіг униз, де тріщали під могутніми ударами двері, а Янка, опустившись на лаву, довго сиділа нерухомо з заплющеними очима, все ще відчуваючи на губах смак його солоного — з її слізьми — поцілунку і не бажаючи розпрощатися з цим почут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з Бабиного торжка долинув сильний гуркіт. Янка розплющила очі. Те, що вона побачила, змусило її здригнутись і миттю підхопитися: татаро-монголи підтягнули до Десятинної церкви пороки, поставили їх з чотирьох боків і одночасно вдарили важкими дубовими “баранами” в кам'яні сті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Там же мої — в нестямі скрикнула Янка, простираючи наперед руки, мовби бажаючи захистити церкву від тих могутніх ударів.— Людоньки-и! Що ж це робиться! Мамо-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ерце її заніміло. Там же повно киян! Дітей, жінок, старих! Там же мати! Матінко! Люба! Там же малесенькі племіннички! Що ж з ними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металася по дзвіниці, мов у страшному сні. Ламала руки, плакала, зверталася до Бога, до Матері Божої і всіх угодників, щоб захистили Десятинну церкву, і не чула, як упали внизу двері і в притворі закипів, завирував бій, бо вся її увага була тепер скерована туди, де вирішувалася доля її рідних та ближн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Спаси і помилуй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видно, як здригалися стіни Десятинної. З них сипалися скалки плінфи. Тріщало дерев'яне перекриття бань. Зсередини церкви виривалися приглушені крики приречених — жінок, дітей, старих. Від того крику крижаніла кров у жилах і терпли руки й н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бані церкви з позолоченими хрестами поволі почали хил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у! — схопилася за голову Янка.— Доб-рику-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ту ж мить страшний тріск і гуркіт заглушив її крик. Десятинна церква, переповнена людьми, що, шукаючи порятунку, набилися в усі її закутки і на хори, поволі почала нижчати, осідати, а потім раптом завалилася, упала, накриваючи всіх, хто в ній заховався, вагою зруйнованих кам'яних стін, уламками дубових балок та важким олов'яним дахом, з-під якого глухо залунали поодинокі розпачливо-болісні зойки і стогони придушених. Хмара пилюки шугнула високо вгору, в тьмяне зимове неб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у! — ще раз закричала Янка і, втрачаючи свідомість, поволі опустилася на дощаний помі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чув її розпачливо-пронизливий зойк і здригнувся, подумавши, що якимось чином до неї добрався котрийсь із ворогів. Зробивши глибокий випад і зваливши додолу супротивника, який насідав на нього, він притьмом кинувся нагору. Побачивши дівчину на підлозі, він с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ч випав з його рук. Він нахилився, відчуваючи, як його ноги враз потерпли, підігнулися. Що з нею? Хто завдав їй смертельного удару? Чи влучила стр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не видно ні рани, ні к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о! Що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орухнулася, розплющила очі. Упізнавши Добриню, спочатку довго безтямно дивилася на нього, потім схлипнула, прошепот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Добрику, ти? Поглянь на Десятинну... Боже, що вони зробили! Там же всі мої! Що вони зроб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овсім уторопавши, про що мова, Добриня підвів голову і глянув на Бабин торжок. Церкви не було. Там, де вона ще кілька хвилин тому красувалася, тепер стояли зруйновані стіни, лежала безладна купа каміння, плінфи, потрощеного дерева та понівеченої покрівлі. Над нею осідала сіра пилюка, а з-під неї доносилися крики й стогони придуше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він зрозумів — там бояриня Анастасія з невістками та онуками, там вони конають, придушені, потрощені, пошматовані вагою зруйнованої будівлі! Так ось що вразило Янку, ось чому втратила вона свідомістьі Бідна дівч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хотів підняти її, але тут жорсткий аркан раптом обвив його шию, а чиясь дужа рука схопила за комір кожуха, рвучко шарпнула назад. Він огля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круж, нього на дзвіниці стояли баатури. Ще розпалені боєм, з шаблями і шокпарами напоготові, розлютовано зирили на дужого киянина, що поклав у бою не одного з їхніх товариш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шларин кис! —</w:t>
      </w:r>
      <w:r>
        <w:rPr>
          <w:rFonts w:cs="Arial" w:ascii="Arial" w:hAnsi="Arial"/>
          <w:sz w:val="20"/>
          <w:szCs w:val="20"/>
        </w:rPr>
        <w:t xml:space="preserve"> рявкнув</w:t>
      </w:r>
      <w:r>
        <w:rPr>
          <w:rFonts w:cs="Arial" w:ascii="Arial" w:hAnsi="Arial"/>
          <w:sz w:val="20"/>
          <w:szCs w:val="20"/>
          <w:lang w:val="uk-UA"/>
        </w:rPr>
        <w:t xml:space="preserve"> один.— Рубай їм голови! Чого на них дивитися! Вони наших рубали! Інші голоси підтрим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 Ур! Бий! Б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ьчельдер! Тапта! Дави їх! Топч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заніс над Добрининою головою утикану залізними шипахами довбешку. Котрийсь із баатурів підняв ша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ой, що тримав полоненого, видно, старший, підняв насупроти руку, гар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гар! Назад! Це мої полоненики! Вони молоді і сильні,-— за них немало дадуть на невольничому базарі! Це моя здоби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а теж! — докинув хтось похму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ший погод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ичайно, і ваша теж! Битва закінчилася — треба ж чимось і поживитися! Та й сотникові показати, щоб не думав, що ми відсиджувалися в затиш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атури трохи побурчали, але, видно, погодилися з думкою свого старшого товариша, бо опустили зброю і почали в'язати полоненикам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1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икодим пропхався наперед і, розштовхавши ошалілих від жаху людей, провів бояриню з домочадцями в ризницю, де збився весь церковний приче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тіснилися — дали їм місце. Дорослі мовчали, діти пхикали. Десь там далі, в темному кутку, хтось гаряче мол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Божа, Царице Небесна, допоможи нам і захисти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икодим менше всього покладався на молитву. На Бога надійся, а свою голову м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ю, тут був лаз у підземелля. Хто покаже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кажу,— обізвався титар, немолодий уже, сивий чоловік.— А для чого тобі? Лаз не закінче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паниці чи заступа там, бува, не знайдеться? Та й відро б не завади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все в підземеллі. Чому нема? Тільки... Чекай, чекай, чоловіче, а для чого все це тобі? Невже ти сподіва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одіваюся... Нічого сидіти склавши руки! Поки до нас не добралися, спробуємо прокопати хід за межі міста — тут же зовсім не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й якраз потрапимо гарненько до Батия в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це ще баба надвоє ворожила... Там яри, кущі, зарості — переховаємося. А хіба тут ми не в мишоловці? Треба ж щось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тар все ще сумнівався — стенув плечима, але Никодим гримнув н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и покажи лаз, а далі — моє ділої І свічку дай! Титар показав у ку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ут,— і підняв дерев'яну ля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ями дихнуло холодною задухою, пліснявою. Однак Никодим сміливо став на приступець драбини і почав спускатися в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али свічку і подай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ямі було сиро, похмуро. Коли її було викопано, ніхто зараз, мабуть, не сказав би, та Никодим і не задумувався над цим. В кутку він помітив важку копаницю і заступа. Тут же стояло дерев'яне цебро з вірьовкою — все, що потрібно для коп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земний хід, прорубаний у жовтій глині, був низький і вузький, але Никодим просунувся в нього і почав копати далі. Глухо загупав у його руках обкований залізом дерев'яний засту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тар спустився вниз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пай, а я буду винос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икодим накинувся на тверду глину, як на лютого ворога. Гех! Гех! Гех! — важко видихав він, б'ючи копаницею, а потім заступом. Поспішав і вкладав у обшмульганий держак усю свою силу. Швидше, швидше! До валу не близько, а потім ще треба пробитися попід валом. Сподівався вивести сім'ю воєводи за межі міста, там у ярах, у нетрищах Старокиївської гори переховатися день або два і при сприятливій нагоді рушити через спустошений Поділ у праліси Пущі-Вод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ацював затято, до сьомого поту. Накопану глину титар витягував з нори відром і скоро заповнив нею половину старого підземе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дарили пороки і глухо загула під Десятинною церквою земля, обидва зрозуміли — не встигнуть. Не встигнуть пробитися за ва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емна праця! — прошепотів у розпачі титар. Никодим теж на мить опустив руки: відчай почав закрадатися і в його серце. Але зразу ж струснув головою, ніби відганяючи від неї важкі думи, міцніше стиснув держак засту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 видихнув рішуче.— Будемо пробиватися далі! Не пощастить прокопатися за вал, на схили гори, зробимо вихід вгору і вийдемо десь вночі в затишному місці, щоб не помітили татари. Може, і заховається хтось у київських руїн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з новою силою вхопився за копаницю. Чим далі вгризалися вони в земну твердь, тим важче ставало працювати. Нора була невисока — стояли на колінах, світло від свічки майже не проникало в неї, а рачкувати з важким відром було дуже незручно. До того ж від безперервних ударів земля під церквою здригалася — і здавалося, ось-ось обвал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ше, швидше! — підганяв сам себе Никодим.— Поспіш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зверху все задвигтіло, загриміло, загуркотіло. Пронизливий крик сотень людей проник і в підземелля, жахом сповнив серце дворецького та тита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ти Божа! Що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алилася!..— простогнав титар. Свічка погасла — стало темно.— Церква завал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дка пилюка проникла в підземелля — забила легені. Крики й стогони придушених і поранених холодили серця. Пронизливо верещала дитина, і Никодимові здалося, що то заливається від болю котресь із онучат воєводи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 він, ні титар про себе спочатку не думали, їхня уява малювала жахливі картини Страшного суду, що вчинився зверху над жінками, дітьми та стариками, яких придушила своєю вагою зруйнована церква, і лише тоді, коли стало важко дихати, коли непроглядна пітьма налягла на очі, а могильний холод почав заповзати під їхній одяг, вони раптом зрозуміли, що і їм сподіватися ні на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 свят, свят! — прошепотів титар.— Краще б нас відразу задушило, ніж маємо тута вмирати від задухи, без води та їж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икодим промовчав, але теж зримо уявив, у яких пекельних муках доведеться їм тут помирати, і приречено подумав: “Боже, твоя воля... Ми самі залізли сюди, в свою домовину... Справді, краще б відра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е сім з лишком довгих-предовгих століть — і невідомі для них учені нащадки розкопають їхню печеру-домовину, знайдуть у ній два скоцюрблені кістяки, перетлілі залишки одягу, заступа, копаницю та відро — далекі німі свідки київської трагед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упав Київ. Це трапилося 6 грудня 1240 року, на Миколин день. По монгольському літочисленню то був місяць желтоксан року Миші. На дев'яносто третій день облоги, героїчної, але нерівної битви-різанини з безпощадним воро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15</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лонених киян — воїнів, що вціліли в боях, жінок, дітей, старих — баатури зігнали в обнесений високим цегляним муром просторий двір Софійського собору, як у велетенську кошару. Тут їх тримали просто неба три дні, довгі морозяні три дні, протягом яких переможці з дозволу Батия грабували Киї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гром був жахливий. Ватаги жадібних до здобичі степовиків обікрали, обідрали й осквернили всі церкви й монастирі, розбили й пограбували торгові склепи й крамниці, винишпорили всі закапелки в князівських, боярських та купецьких хоромах, не минули й ремісничих жител та убогих бідняцьких землянок — все, що мало хоч яку-небудь вартість, запопадливо, один з-перед одного хапали, запихали в свої місткі хурджуни, а що не вміщалося — в лантухи та клунки. Чого ж не могли взяти з собою, те били, трощили, аби не дісталося нікому. Людей, що уникли полону під час боїв і сподівалися переховатися, вбивали тут же без ніякого жалю, а їхні житла спалювали. В усіх кінцях палахкотіли пожежі. Дим, чад і трупна задуха висіли над розтерзаним Києв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не дивно, але після перемоги Батий, окрім дозволу на пограбування, що стало звичним для загарбників, одночасно розпорядився очистити місто від трупів. Під суворим наглядом молодих джигітів по вулицях їздили полоненики-гробарі, вантажили трупи на сани, вивозили за Золоті ворота і скидали в рів — монголів направо, а киян — наліво. Потім копаницями довбали мерзлу землю і прикидали їх. У Володимировому городі викопали глибокі рови — ховали там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тари самі дивувалися; навіщо це робити? Ніде такого не було — ні в Рязані, ні в Володимирі, ні в Переяславі, ні в Чернігові, ні в половецьких степах. Ховали лише своїх, та й то не завжди. А тут... Чому тут така честь мертвим? І ніхто з них не здогадувався, що це було не рядове місто, а Київ, стародавня столиця Русі, і Батиєві захотілося оглянути його і зрозуміти, чому він затримався під його стінами на цілих тринадцять тижнів. Та як йому в'їхати в нього, коли там, незважаючи на зиму, така трупна задуха? Як переступати через тру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тисячі полонених киян гибіли без їжі та води, на холоді, під зимовими зорями, за мурами Софійського собору. Багато хто заховався в собор, але більшість ночували надворі. Кожну ніч слабосилі й поранені замерз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льки на четвертий день про них згадали. Вранці розчинилася брама. В ній показався старий зморшкуватий половець, різким голосом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ь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брами зчинилася штовханина. Голодні закоцюблі люди кинулися до виходу. Геть звідси! Геть подалі з цієї святої обителі, перетвореної завойовниками на кошару для полоне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ні притаманно сподіватися. Отож і тут, після триденного страждання, кожен сподівався, що найлихіше позаду, і намагався якнайшвидше вирватися звідс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итримав Я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спішай! Не поспішай поперед батька в пек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ду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 чекає смерть або неволя, Янко. Ти повинна знати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іякої надії? Ніякого ви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вів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ий тут вихід? Через стіни не перелізеш. А перелізеш — з міста не вийдеш. А з міста вийдеш — через орду, що отаборилася довкола, не пройдеш. Враз схопл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схилила голову Добрині на груди. Прошепот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єдина розрада, що ми разом. Та чи надовго? Лише десь після полудня, коли натовп порідшав, вони наблизилися до воріт. І тут до них кинувся бородатий чоловік у сукняному лейбику, у якійсь киреї, накинутій наопашки, та в такій же старій облізлій шапці, натягнутій на сам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Ти? Ж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лід за ним поспішала огрядна жінка, закутана з голови до ніг у теплу вовняну хустку. З-під неї виглядали тільки очі та н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е впізнав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оловік затупцяв на місці, винувато усміхнувся у чорну бо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и ж з боярином Іллею обідали у нас... На Копиревому кінці... Пам'ятаєш?.. Ні?.. Та рабин я! Рабин Ісаак Зайденберг!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Ну як же! — тепер Добриня впізнав обох — і рабина Ісаака і його дружину</w:t>
      </w:r>
      <w:r>
        <w:rPr>
          <w:rFonts w:cs="Arial" w:ascii="Arial" w:hAnsi="Arial"/>
          <w:sz w:val="20"/>
          <w:szCs w:val="20"/>
        </w:rPr>
        <w:t xml:space="preserve"> Ребекку,</w:t>
      </w:r>
      <w:r>
        <w:rPr>
          <w:rFonts w:cs="Arial" w:ascii="Arial" w:hAnsi="Arial"/>
          <w:sz w:val="20"/>
          <w:szCs w:val="20"/>
          <w:lang w:val="uk-UA"/>
        </w:rPr>
        <w:t xml:space="preserve"> що, обіпершись на чоловікову руку, з затаєною надією дивилася на молодика, ніби він міг зараз чимось їм допомогти чи зарадити лихові.— Упізнаю, упізнаю... А де ж Маріам, ваша донька? З очей у</w:t>
      </w:r>
      <w:r>
        <w:rPr>
          <w:rFonts w:cs="Arial" w:ascii="Arial" w:hAnsi="Arial"/>
          <w:sz w:val="20"/>
          <w:szCs w:val="20"/>
        </w:rPr>
        <w:t xml:space="preserve"> Ребекки</w:t>
      </w:r>
      <w:r>
        <w:rPr>
          <w:rFonts w:cs="Arial" w:ascii="Arial" w:hAnsi="Arial"/>
          <w:sz w:val="20"/>
          <w:szCs w:val="20"/>
          <w:lang w:val="uk-UA"/>
        </w:rPr>
        <w:t xml:space="preserve"> бризнули сльоз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w:t>
      </w:r>
      <w:r>
        <w:rPr>
          <w:rFonts w:cs="Arial" w:ascii="Arial" w:hAnsi="Arial"/>
          <w:sz w:val="20"/>
          <w:szCs w:val="20"/>
        </w:rPr>
        <w:t xml:space="preserve"> вей! О</w:t>
      </w:r>
      <w:r>
        <w:rPr>
          <w:rFonts w:cs="Arial" w:ascii="Arial" w:hAnsi="Arial"/>
          <w:sz w:val="20"/>
          <w:szCs w:val="20"/>
          <w:lang w:val="uk-UA"/>
        </w:rPr>
        <w:t xml:space="preserve"> горе! Немає з нами нашої милої донечки, нашої зіроньки! Десь, як і ми, поневіряється, якщо жива, в моаветянському полоні, що гірший за єгипетський.</w:t>
      </w:r>
      <w:r>
        <w:rPr>
          <w:rFonts w:cs="Arial" w:ascii="Arial" w:hAnsi="Arial"/>
          <w:sz w:val="20"/>
          <w:szCs w:val="20"/>
        </w:rPr>
        <w:t xml:space="preserve"> Вей, вей!</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бин при її словах сумно хитав головою, а в його злегка випуклих чорних очах зачаївся такий жах, такий відчай, що Добриня мимоволі відвів погляд. Що він порадить цим людям? Чим допоможе нещас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про боярина Іллю ніякої звістки? — спитав, щоб змінити розм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 штурхнули в спини, швиргонули у натовп. Людський вир затягнув їх і виніс за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тих, кого стражі штовхнули ліворуч,— стариків, дітей, поранених, а також багато вдягнених городян,— роздягали майже догола і в'язали по десять чоловік. Там стояв крик і пла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еред майдану згромадили дужих молодих чоловіків — до війська. Їм на шиї в'язали дерев'яні колодки і зразу ж виводили з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раворуч стояли впереміш молоді та середнього віку жінки, дівчата, чоловіки. Чоловікам теж в'язали на шиї рогатки з ліщини чи граб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час перебування в полоні Добриня не раз бачив таку дільбу полонеників — одних до страти, других — до війська, третіх — у неволю. Але тоді, будучи полонеником, спостерігав це збоку, а тепер сам мав потрапити або на той світ, або у вороже військо, на важкі й небезпечні допоміжні роботи, або в неволю — десь аж за ріку Волгу, в Ор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стало страшно. Не за себе — за Янку. Вона горнулася до нього і злякано пит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Добрику? Куди цих нещасних? А нас? Теж т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він міг їй відповісти? Може, справді краще було б обом заги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старкуватий сивобородий терджуман ткнув Добрині камчею в груди, зміряв поглядом його постать, схвально зацмокав яз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е-дзе! О, який сильний баатур! Ти вої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не воїн,— відпові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ти? Що вмієш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вмію — з руди крицю вмію витоплювати, кличі та шаблі виготовляти, коней кувати... Що хочеш, те і зро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бой! Та ти справжній умілець! А цей малий, що з тобою? Він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ій молодший брат, агай. Він теж умілий майстер. Тільки він не крицю варить і не коней підковує, а штани шиє, сорочки вишиває, кожухи лагодить... Кравець він! </w:t>
      </w:r>
    </w:p>
    <w:p>
      <w:pPr>
        <w:pStyle w:val="Normal"/>
        <w:widowControl w:val="false"/>
        <w:ind w:firstLine="567"/>
        <w:jc w:val="both"/>
        <w:rPr/>
      </w:pPr>
      <w:r>
        <w:rPr>
          <w:rFonts w:cs="Arial" w:ascii="Arial" w:hAnsi="Arial"/>
          <w:sz w:val="20"/>
          <w:szCs w:val="20"/>
          <w:lang w:val="uk-UA"/>
        </w:rPr>
        <w:t>Добриня пішов напролом. Якщо удасться його хитрість, вони врятовані. Добрих майстрів-ремісників монголи рідко позбавляють життя — найчастіше продають або використовують у своїх карханах</w:t>
      </w:r>
      <w:r>
        <w:rPr>
          <w:rStyle w:val="FootnoteAnchor"/>
          <w:rFonts w:cs="Arial" w:ascii="Arial" w:hAnsi="Arial"/>
          <w:sz w:val="20"/>
          <w:szCs w:val="20"/>
          <w:vertAlign w:val="superscript"/>
          <w:lang w:val="uk-UA"/>
        </w:rPr>
        <w:footnoteReference w:id="101"/>
      </w:r>
      <w:r>
        <w:rPr>
          <w:rFonts w:cs="Arial" w:ascii="Arial" w:hAnsi="Arial"/>
          <w:sz w:val="20"/>
          <w:szCs w:val="20"/>
          <w:vertAlign w:val="superscript"/>
          <w:lang w:val="uk-UA"/>
        </w:rPr>
        <w:t>[100]</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ші, якші,— хитав головою половець.— Ідіть сюди!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казав рукою праворуч, і два дебелі баатури списами штурхонули їх у гурт чоловіків з кантами на оліях. Добрині теж пов'язали важку колодку, руки заломили за спину — прив'язали арканом до якогось бороданя. А за ним — і Я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погнали на вихід з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Золотими ворітьми стояв розпачливий лемент. Кричали приречені до страти, всі ті, кого не взяли ні до Батиєвого війська, ні до відправки в Золоту орду. Це були діти, старики, поранені, юродиві, а також багаті кияни — купці, бояри, книжники. Напівголих, босих, пов'язаних, як і всі, по десятку, їх зразу ж завертали за ворітьми ліворуч, ставили над ровом, де вже лежали сотні вбитих, і баатур, що йшов попереду, бив гострим обушком сокири переднього по голові. Це ж саме ззаду робив його напарник. Убиті, упавши, тримали на прив'язі решту десятка — ніхто нікуди не міг втекти чи навіть кроку вбік ступити. Тепер баатури, не поспішаючи, розправлялися з іншими. Потім розв'язували аркан, трупи скидали в рів і поверталися назад, до Софії, за новими жерт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ноді з десятком розправлявся навіть один баатур. Зв'язані люди нікуди не могли від нього втекти, а якщо й намагалися, то він швидко наздоганяв їх, убивав першого, хто потрапляв під руку, і той, упавши, зупиняв інш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амагався затулити собою те страшне видовище від Янки, та дівчина вже все зрозуміла і сама затулила руками обличчя. </w:t>
      </w:r>
    </w:p>
    <w:p>
      <w:pPr>
        <w:pStyle w:val="Normal"/>
        <w:widowControl w:val="false"/>
        <w:ind w:firstLine="567"/>
        <w:jc w:val="both"/>
        <w:rPr/>
      </w:pPr>
      <w:r>
        <w:rPr>
          <w:rFonts w:cs="Arial" w:ascii="Arial" w:hAnsi="Arial"/>
          <w:sz w:val="20"/>
          <w:szCs w:val="20"/>
          <w:lang w:val="uk-UA"/>
        </w:rPr>
        <w:t>Поки вони стояли, зупинившись у сутолоці, з воріт виринув ще один десяток зв'язаних напівголих полонеників, його завернули ліворуч і повели понад ровом. Попереду виступав рабин Ісаак. Кирею і лейбика з нього зняли, і його пишна борода яскраво чорніла на білій сорочці. За ним ступала боса</w:t>
      </w:r>
      <w:r>
        <w:rPr>
          <w:rFonts w:cs="Arial" w:ascii="Arial" w:hAnsi="Arial"/>
          <w:sz w:val="20"/>
          <w:szCs w:val="20"/>
        </w:rPr>
        <w:t xml:space="preserve"> Ребекка.</w:t>
      </w:r>
      <w:r>
        <w:rPr>
          <w:rFonts w:cs="Arial" w:ascii="Arial" w:hAnsi="Arial"/>
          <w:sz w:val="20"/>
          <w:szCs w:val="20"/>
          <w:lang w:val="uk-UA"/>
        </w:rPr>
        <w:t xml:space="preserve"> Розхристана, з розпатланим волоссям, з вірьовкою на шиї, вона з жахом дивилася на рів, начинений трупами, а потім, мов збожеволівши, кинулася вбік, мало не зваливши з ніг чоловіка, заборсалася, забилася, закрич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вей-вей! Ісааку, любий мій! Дивися, куди ж нас ведуть! Поглянь — скільки люду тут перебито! Це ж і нам таке буде! Ой вей-в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урений, збунтований нею десяток смертників теж раптом закричав. Всі почали рватися — хто куди! Аби подалі від цього жахливого місця, від залитого кров'ю, наповненого мертвими тілами рову. Та ба! Аркан був міцний, плівся умілими руками — витримав, як його не тягнули, не рвали, не смикали в усі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лячись на марні потуги знавіснілих від розпачу, приречених на смерть полонеників, баатури про щось перемовилися між собою і зареготали. Потім задній щосили вдарив гострим і довгим, мов цвях, обушком бойової сокири одного з них по голові — і той, упавши на землю, враз зупинив увесь десяток. </w:t>
      </w:r>
    </w:p>
    <w:p>
      <w:pPr>
        <w:pStyle w:val="Normal"/>
        <w:widowControl w:val="false"/>
        <w:ind w:firstLine="567"/>
        <w:jc w:val="both"/>
        <w:rPr/>
      </w:pPr>
      <w:r>
        <w:rPr>
          <w:rFonts w:cs="Arial" w:ascii="Arial" w:hAnsi="Arial"/>
          <w:sz w:val="20"/>
          <w:szCs w:val="20"/>
          <w:lang w:val="uk-UA"/>
        </w:rPr>
        <w:t>Передній теж замахнувся сокирою — і його удар призначався Ісаакові.</w:t>
      </w:r>
      <w:r>
        <w:rPr>
          <w:rFonts w:cs="Arial" w:ascii="Arial" w:hAnsi="Arial"/>
          <w:sz w:val="20"/>
          <w:szCs w:val="20"/>
        </w:rPr>
        <w:t xml:space="preserve"> Ребекка</w:t>
      </w:r>
      <w:r>
        <w:rPr>
          <w:rFonts w:cs="Arial" w:ascii="Arial" w:hAnsi="Arial"/>
          <w:sz w:val="20"/>
          <w:szCs w:val="20"/>
          <w:lang w:val="uk-UA"/>
        </w:rPr>
        <w:t xml:space="preserve"> скрикнула, кинулась наперед, скільки дозволяв аркан, щоб захистити чоловіка,— і тут на її руці золотом сяйнув перстень. </w:t>
      </w:r>
    </w:p>
    <w:p>
      <w:pPr>
        <w:pStyle w:val="Normal"/>
        <w:widowControl w:val="false"/>
        <w:ind w:firstLine="567"/>
        <w:jc w:val="both"/>
        <w:rPr/>
      </w:pPr>
      <w:r>
        <w:rPr>
          <w:rFonts w:cs="Arial" w:ascii="Arial" w:hAnsi="Arial"/>
          <w:sz w:val="20"/>
          <w:szCs w:val="20"/>
          <w:lang w:val="uk-UA"/>
        </w:rPr>
        <w:t xml:space="preserve">Баатур завмер, заворожений тим блиском, потім </w:t>
      </w:r>
      <w:r>
        <w:rPr>
          <w:rFonts w:cs="Arial" w:ascii="Arial" w:hAnsi="Arial"/>
          <w:sz w:val="20"/>
          <w:szCs w:val="20"/>
        </w:rPr>
        <w:t>рявкнув</w:t>
      </w:r>
      <w:r>
        <w:rPr>
          <w:rFonts w:cs="Arial" w:ascii="Arial" w:hAnsi="Arial"/>
          <w:sz w:val="20"/>
          <w:szCs w:val="20"/>
          <w:lang w:val="uk-UA"/>
        </w:rPr>
        <w:t xml:space="preserve"> що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і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а не зрозуміла його і відсахнулася. Тоді він схопив її за пальця, разом зі шкірою здер з нього перстень і, не довго роздумуючи, торохнув сокирою по тім'ї. </w:t>
      </w:r>
    </w:p>
    <w:p>
      <w:pPr>
        <w:pStyle w:val="Normal"/>
        <w:widowControl w:val="false"/>
        <w:ind w:firstLine="567"/>
        <w:jc w:val="both"/>
        <w:rPr/>
      </w:pPr>
      <w:r>
        <w:rPr>
          <w:rFonts w:cs="Arial" w:ascii="Arial" w:hAnsi="Arial"/>
          <w:sz w:val="20"/>
          <w:szCs w:val="20"/>
        </w:rPr>
        <w:t>Ребекка тихо</w:t>
      </w:r>
      <w:r>
        <w:rPr>
          <w:rFonts w:cs="Arial" w:ascii="Arial" w:hAnsi="Arial"/>
          <w:sz w:val="20"/>
          <w:szCs w:val="20"/>
          <w:lang w:val="uk-UA"/>
        </w:rPr>
        <w:t xml:space="preserve"> зойкнула, почала присідати і, хилячись набік, простогн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Ісааку!.. Любий мій!.. Маріам... Донечко моя! — і враз замовк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саак встиг підтримати її — притиснув її закривавлену голову собі до грудей. В його випуклих чорних очах стояв смертельний жах, а з тонких посірілих вуст зірвався не то болісний розпачливий крик, не то дикий звіриний ре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бекко-о!.. О Ребекко, жоно моя!.. О наша мамеле-е!.. Наша ріднесенька мамеле-е!.. За віщо ж вони тебе вбили!.. О-о-о!.. Ве-ей!.. </w:t>
      </w:r>
    </w:p>
    <w:p>
      <w:pPr>
        <w:pStyle w:val="Normal"/>
        <w:widowControl w:val="false"/>
        <w:ind w:firstLine="567"/>
        <w:jc w:val="both"/>
        <w:rPr/>
      </w:pPr>
      <w:r>
        <w:rPr>
          <w:rFonts w:cs="Arial" w:ascii="Arial" w:hAnsi="Arial"/>
          <w:sz w:val="20"/>
          <w:szCs w:val="20"/>
          <w:lang w:val="uk-UA"/>
        </w:rPr>
        <w:t>Він кричав на весь Київ, кричав так, що луна віддавалася аж у Хрещатому яру, і тисячі люду повертали голови на той крик. Баатур гидко вилаявся і підняв руку з сокирою. Страшний удар розтрощив череп нещасному. Рабин упав, не охнувши, поряд з</w:t>
      </w:r>
      <w:r>
        <w:rPr>
          <w:rFonts w:cs="Arial" w:ascii="Arial" w:hAnsi="Arial"/>
          <w:sz w:val="20"/>
          <w:szCs w:val="20"/>
        </w:rPr>
        <w:t xml:space="preserve"> Ребеккою — </w:t>
      </w:r>
      <w:r>
        <w:rPr>
          <w:rFonts w:cs="Arial" w:ascii="Arial" w:hAnsi="Arial"/>
          <w:sz w:val="20"/>
          <w:szCs w:val="20"/>
          <w:lang w:val="uk-UA"/>
        </w:rPr>
        <w:t xml:space="preserve">лицем на холодну засніжену київськ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атур копнув його ногою — і раптом побачив на руці вбитого ще один перстень. Хижою радістю ошкірнув-ся його широкий рот. Він нагнувся, смикнув перстень до себе, та зняти з потовщеного суглоба не зміг. Тоді одним махом відсік усі чотири пальці відразу, вибрав той, що з перснем, і, незважаючи на те, що з нього капала кров, хазяїновито вкинув до свого заяложеного хурджу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який жах! Яке бузувірство! — прошепотіла Янка і з плачем уткнулася Добрині в плече.— Що буде з нами, Добр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заляскали по їхніх спинах важкі гарапники — аркан, яким був пов'язаний їхній десяток, натягнувся і змусив усіх ступити крок наперед, перший крок у невідом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уди? В яке майбутнє? Що чигає їх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VIII</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Шляхи, шляхи...</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ека дорога з берегів Дніпра до незнаної ріки Ітиль. Навіть розумом важко осягнути таку безмежну далечінь. Та ще взимку. Та ще в гол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же місяць минув, як валка, що нараховувала понад десять тисяч бранців, важко брьохалася засніженими полями, долинами та байраками, залишаючи після себе на второваному шляху трупи замерзлих, померлих від голоду та хвороб чи забитих при втечі. Як тільки валка віддалялася, до них зліталося на сите поїддя вороння, виходили з довколишніх гаїв та ярів зголоднілі звірі. І довго ще чулося позаду огидне крякання круків та смаковите тявкання лис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лку супроводили три сотні Жадігера, якому Менгу-хан доручив пильно стерегти бранців, допровадити квадригу на Волгу та гнати гурти скоту, коней та овець, щоб прогодувати таку силу люд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ашна дорога неволі пролягла з Києва на схід у ті холодні зимові дні, дорога, усіяна трупами, полита кров'ю та слізьми! Скільки невільників пройшло по ній, скільки щасливих доль та світлих надій, мов падучих зірок, погасло тоді на тому страдницькому шляху — не злічити! Страшна дорога неволі — не перша для нашого народу і не остання, бо у майбутньому судилося йому торувати її не одну — і на південь, і на північ, і на захід, і на схід, і в усі кінці хижого, зловорожого світу... З берегів Дніпра, Бугу, Десни і Черемоша — на чужину, з вишневих садочків — у люту неволю або й відразу в могилу, в сиру землю-маті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лка просувалася поволі. Попереду їхав кінний роз'їзд ординців, що прокладав у снігу шлях. За ним гнали кілька тисяч пов'язаних по десятку бранців, а позад них, коли вони своїми ногами добре втоптували сніг, на великих санях, зроблених з дуба київськими стельмахами, везли четвірку мідних коней — квадригу, що два з половиною століття прикрашала в Києві Бабин торжок, а тепер їхала, щоб прикрашати Бату-сарай. За квадригою гнали череду скоту, великий табун коней та отару овець — на м'ясо. Присталих тварин на привалах забивали, білували і варили у великих котлах — кожному бранцеві тоді перепадав невеликий шматок м'яса і чашка гарячої юшки — на цілий день, аж до наступного вечо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йшли своєю землею, ночували в розорених городищах та селах, а коли перейшли Донець і заглибилися в колишні половецькі, тепер безлюдні, землі,— просто в снігу. Сторожа знаходила затишну долину в лісі або десь поблизу гаю, де було вдосталь дров, і невільники розводили багаття. Так навколо вогнищ, на купах хмизу і спали або дрімали знеможені, хворі, напівживі. Уранці не всі вставали — і сторожа пересвідчувалася, що то вже мерці, а тих, що ледве дихали, била обушками по головах і залишала у снігу спати вічним с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Дінцем всіх несподівано розв'язали. Йти стало легше, вільніше. Та ніхто не тікав. Куди втечеш серед засніженої морозяної пустелі? Де переночуєш, обігрієшся? Як розведеш вогонь? Що їстимеш? Два-три дні — і смерть... Тепер усі трималися купи, де сильніші підтримували ослаблих, де хоч раз на день перепадав шматок м'яса і кухоль гарячої сорби, що обігрівала нутрощі, де лунало рідне слово, де жевріла надія на те, що виживеш... </w:t>
      </w:r>
    </w:p>
    <w:p>
      <w:pPr>
        <w:pStyle w:val="Normal"/>
        <w:widowControl w:val="false"/>
        <w:ind w:firstLine="567"/>
        <w:jc w:val="both"/>
        <w:rPr/>
      </w:pPr>
      <w:r>
        <w:rPr>
          <w:rFonts w:cs="Arial" w:ascii="Arial" w:hAnsi="Arial"/>
          <w:sz w:val="20"/>
          <w:szCs w:val="20"/>
          <w:lang w:val="uk-UA"/>
        </w:rPr>
        <w:t>Якраз тоді, за Дінцем, занедужала Янка. Увечері відмовилася від їжі. Лягла на купу хмизу і простягла до вог</w:t>
      </w:r>
      <w:r>
        <w:rPr>
          <w:rFonts w:cs="Arial" w:ascii="Arial" w:hAnsi="Arial"/>
          <w:sz w:val="20"/>
          <w:szCs w:val="20"/>
        </w:rPr>
        <w:t>ню</w:t>
      </w:r>
      <w:r>
        <w:rPr>
          <w:rFonts w:cs="Arial" w:ascii="Arial" w:hAnsi="Arial"/>
          <w:sz w:val="20"/>
          <w:szCs w:val="20"/>
          <w:lang w:val="uk-UA"/>
        </w:rPr>
        <w:t xml:space="preserve"> холодні пальці, її всю трясло, морозило, ноги й поперек ломило, ніби в неї вселився злий д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исів біля неї, розстебнув кожуха, прикрив полами, зігрівав її своїм тілом і відчував, як вона тремтить, як б'є її пропасн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очка, люба, що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лабла я, Добрику,— цокотіла вона зубами.— Помру, мабуть. Несила мені йти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ж хоч трохи! Випий юшки — зігрієшся! І, може, все прой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очу їсти, не хочу й пити... Коли б мені заснути й померти. Або замерзнути... Кажуть, це зовсім не боляче й не страшно. Заснув — і не прокинувся. Яка легка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Добрині від тих слів похололо в грудях — ніби серце раптом обірвалося. Увесь останній місяць він беріг Янку, ділився з нею своєю мізерною пайкою, підбадьорював, клав поближче до вогню... І от не вберіг — у дівчину вселилася якась важка хворість, чи нечиста сила, чи хтось наврочив. Був би гречин Василакій, той би сказав, що з нею. Але його немає — загинув, мабуть, стар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ю ніч Янка стогнала, металася, жалілася, що болить голова і все тіло, а під ранок таки заснула, і Добриня вже було подумав, що їй стане краще і вона встане. Та коли сторожа криками і батогами підняла людей, Янка не підве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сила мені,— сказала тихо.— Залиш мене тут, Добрику... Хочу вмерти... Не тримають мене ноги... Та й у голові все наморочиться... Як я піду?.. Ще коли б до чогось радісного, світлого, щасливого йти, а в неволю, де все одно смерть, де тільки намучуся, не хочу... Залиш мене, прошу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их уже мчав вершник — заніс над головою замашного гарапника,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німайся, скотино! Чи захотів обухом по баш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у всі приймали за хлопця, і нукер, брудно вилаявшись, уперіщив дівчину гарапником по кожух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е став чекати, коли він виконає свою погрозу, схопив Янку на руки і поніс. Нукер вищірив зуби, зареготав, але до сокири не потягнувся — помчав далі, піднімаючи гарапником тих, хто припізнився підвес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а Янка після неймовірних поневірянь останніх місяців схудла і стала легкою, мов пушинка, йти відразу стало важко. Добриня і сам схуд, знесилів за цей час. </w:t>
      </w:r>
    </w:p>
    <w:p>
      <w:pPr>
        <w:pStyle w:val="Normal"/>
        <w:widowControl w:val="false"/>
        <w:ind w:firstLine="567"/>
        <w:jc w:val="both"/>
        <w:rPr/>
      </w:pPr>
      <w:r>
        <w:rPr>
          <w:rFonts w:cs="Arial" w:ascii="Arial" w:hAnsi="Arial"/>
          <w:sz w:val="20"/>
          <w:szCs w:val="20"/>
        </w:rPr>
        <w:t>До того ж</w:t>
      </w:r>
      <w:r>
        <w:rPr>
          <w:rFonts w:cs="Arial" w:ascii="Arial" w:hAnsi="Arial"/>
          <w:sz w:val="20"/>
          <w:szCs w:val="20"/>
          <w:lang w:val="uk-UA"/>
        </w:rPr>
        <w:t xml:space="preserve"> заважала</w:t>
      </w:r>
      <w:r>
        <w:rPr>
          <w:rFonts w:cs="Arial" w:ascii="Arial" w:hAnsi="Arial"/>
          <w:sz w:val="20"/>
          <w:szCs w:val="20"/>
        </w:rPr>
        <w:t xml:space="preserve"> проклята канта,</w:t>
      </w:r>
      <w:r>
        <w:rPr>
          <w:rFonts w:cs="Arial" w:ascii="Arial" w:hAnsi="Arial"/>
          <w:sz w:val="20"/>
          <w:szCs w:val="20"/>
          <w:lang w:val="uk-UA"/>
        </w:rPr>
        <w:t xml:space="preserve"> що</w:t>
      </w:r>
      <w:r>
        <w:rPr>
          <w:rFonts w:cs="Arial" w:ascii="Arial" w:hAnsi="Arial"/>
          <w:sz w:val="20"/>
          <w:szCs w:val="20"/>
        </w:rPr>
        <w:t xml:space="preserve"> давила, натирала до</w:t>
      </w:r>
      <w:r>
        <w:rPr>
          <w:rFonts w:cs="Arial" w:ascii="Arial" w:hAnsi="Arial"/>
          <w:sz w:val="20"/>
          <w:szCs w:val="20"/>
          <w:lang w:val="uk-UA"/>
        </w:rPr>
        <w:t xml:space="preserve"> крові шию і йому, і Я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олі він став відставати. Його все обганяли і обганяли стомлені невільники, що теж ледве плентали, та все ж якось ішли, тримаючись знайомих, до яких уже звикли і які при лихій годині могли хоч чимось допомогти. А Добриня безнадійно відставав і незабаром зрозумів, що далі йти не зм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зрозуміла і Янка, бо відчула, як Добринині руки слабнуть, а ноги заточу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ш мене, Добрику,— прошепотіла вона хрипким голосом.— І мене не врятуєш, і сам загинеш... Залиш! Кинь у сніг — і йди собі! А я засну вічним сном... </w:t>
      </w:r>
    </w:p>
    <w:p>
      <w:pPr>
        <w:pStyle w:val="Normal"/>
        <w:widowControl w:val="false"/>
        <w:ind w:firstLine="567"/>
        <w:jc w:val="both"/>
        <w:rPr/>
      </w:pPr>
      <w:r>
        <w:rPr>
          <w:rFonts w:cs="Arial" w:ascii="Arial" w:hAnsi="Arial"/>
          <w:sz w:val="20"/>
          <w:szCs w:val="20"/>
          <w:lang w:val="uk-UA"/>
        </w:rPr>
        <w:t>Він зібрав останні сили і пригорнув</w:t>
      </w:r>
      <w:r>
        <w:rPr>
          <w:rFonts w:cs="Arial" w:ascii="Arial" w:hAnsi="Arial"/>
          <w:sz w:val="20"/>
          <w:szCs w:val="20"/>
        </w:rPr>
        <w:t xml:space="preserve"> и</w:t>
      </w:r>
      <w:r>
        <w:rPr>
          <w:rFonts w:cs="Arial" w:ascii="Arial" w:hAnsi="Arial"/>
          <w:sz w:val="20"/>
          <w:szCs w:val="20"/>
          <w:lang w:val="uk-UA"/>
        </w:rPr>
        <w:t xml:space="preserve"> міцні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 Ось дійдемо до того ліска — там спочинемо... Вже недалеко. Там, напевне, буде привал, адже всі стомилися. </w:t>
      </w:r>
    </w:p>
    <w:p>
      <w:pPr>
        <w:pStyle w:val="Normal"/>
        <w:widowControl w:val="false"/>
        <w:ind w:firstLine="567"/>
        <w:jc w:val="both"/>
        <w:rPr/>
      </w:pPr>
      <w:r>
        <w:rPr>
          <w:rFonts w:cs="Arial" w:ascii="Arial" w:hAnsi="Arial"/>
          <w:sz w:val="20"/>
          <w:szCs w:val="20"/>
          <w:lang w:val="uk-UA"/>
        </w:rPr>
        <w:t>Та привалу не об'явили. Довжелезна валка, що розтягнулася на багато поприщ, втягнулася в обрідний ліс, де поміж голих</w:t>
      </w:r>
      <w:r>
        <w:rPr>
          <w:rFonts w:cs="Arial" w:ascii="Arial" w:hAnsi="Arial"/>
          <w:sz w:val="20"/>
          <w:szCs w:val="20"/>
        </w:rPr>
        <w:t xml:space="preserve"> осин,</w:t>
      </w:r>
      <w:r>
        <w:rPr>
          <w:rFonts w:cs="Arial" w:ascii="Arial" w:hAnsi="Arial"/>
          <w:sz w:val="20"/>
          <w:szCs w:val="20"/>
          <w:lang w:val="uk-UA"/>
        </w:rPr>
        <w:t xml:space="preserve"> беріз та кущів глоду подекуди зеленіли кучеряві ялинки та сосо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радів: ось що порятує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ідійшов убік, опустив дівчину просто в сніговий замет, зламав дві пишногіллясті ялинки і зв'язав їх посередині поясом. Вийшло щось на зразок великого пухкого ложа. Поклав на нього Янку, а щоб вона не сповзла від руху або не скотилася набік, попід руки їй заправив міцні гілки і теж зв'язав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він усе це робив, голова валки зникла в далечині. За нею полоненики прогнали табун коней, отару овець та череду худоби, що за місяць зменшилися майже наполовину, а за ними під охороною десятка джигітів проскрипіли полоззя великих низьких саней, на яких, обплутана міцними вірьовками, величаво пропливла київська квадрига. Позад неї в оточенні кількох вершників їхав на вороному коні сотник Жадігер. І одягом, і зброєю, і всім своїм виглядом та поставою він відрізнявся від рядових баатурів, що супроводи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нутрішньо здригнувся. Жадігер наближався і вже запримітив на обочині дороги дивну пару полоне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часу втечі з полону Добриня рідко згадував свого колишнього господаря. Навіть зринала було думка, що вже ніколи з ним не зустрінеться, що він або загинув під час облоги Києва, або, якщо вижив, пішов далі з Бати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сь — на тобі! Живий-здоровісінький, не загинув, не пішов далі з Батиєм у похід, а тут, за кілька кроків усього, і, по всьому видно, став неабияким цабе, якщо не голов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несе зустріч з ним? Хіба міг Жадігер не впізнати його? Чи забути його зухвалу втечу разом із сином київського воєводи? Чи смерть брата від рук киян?.. Чим обернеться і для нього, і для Янки ця несподівана 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смикнув повід і повернув прямо до них. За ним рушила охор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ут? Чому звернули вбік? Де варта? Куди вона дивиться? — голос його звучав незадоволено, з погроз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иркнув на нього з-під шапки, не піднімаючи голови і сподіваючись, що Жадігер не впізнає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брат захворів. Не може йти — буду тягти,— пояснив коро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увши щось знайоме в голосі полоненика, Жадігер під'їхав ближче, нагайкою торкнувся його підборіддя, заглянув в обличчя. Очі його округл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 ба, ба! Добриня! — він не приховував подиву.— Виходить, живий? Не пощастило втекти від мене? Орусутський собака! Я мав через тебе великі неприємності! Я міг через тебе, негіднику, не тільки втратити місце джагуна, сотника, а й позбутися голови! Дякуючи захистові добрих духів і Вічного Неба, я залишився живий і навіть не лишився прихильності мого благодійника Менгу-каана. Але то тільки щасливий збіг обставин, щасливий для мене випадок, а інакше б... Я тобі цього не заб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мовчав, розуміючи, що зараз він у повній владі цього всесильного монгола, який може одним ударом шаблі чи сокири обірвати його життя. А це означало б і смерть для Я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мовчиш, собако! — гримнув Жадігер.— Чи язика проковт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вів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казати? Ти, джагуне, на моєму місці вчинив би так само, як і я. Коли б потрапив у полон, то шукав би можливості визволитися. А коли б визволився, то знову разом із своїм народом захищався б від нападників. Хіба не так? Навіть заєць, коли потрапляє в капкан, намагається звільнитися від нього, навіть найплохіший кінь, коли на нього нападає вовк, копитами відбивається від нього. А ми ж люди!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 xml:space="preserve">Ти вельми розумний, боголе! </w:t>
      </w:r>
    </w:p>
    <w:p>
      <w:pPr>
        <w:pStyle w:val="Normal"/>
        <w:widowControl w:val="false"/>
        <w:ind w:left="567" w:hanging="0"/>
        <w:jc w:val="both"/>
        <w:rPr>
          <w:rFonts w:ascii="Arial" w:hAnsi="Arial" w:cs="Arial"/>
          <w:sz w:val="20"/>
          <w:szCs w:val="20"/>
          <w:lang w:val="uk-UA"/>
        </w:rPr>
      </w:pPr>
      <w:r>
        <w:rPr>
          <w:rFonts w:cs="Arial" w:ascii="Arial" w:hAnsi="Arial"/>
          <w:sz w:val="20"/>
          <w:szCs w:val="20"/>
          <w:lang w:val="uk-UA"/>
        </w:rPr>
        <w:t xml:space="preserve">Добриня пропустив ці слова мимо уш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е уб'єш? Тоді вбивай нас з братом обох, бо він без мене все одно пропа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він захворів і не може далі йти, то мої люди доб'ють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підеш далі! Ти знову станеш моїм рабом — і на цей раз навіки! Аж поки не здохнеш від непосильної праці та голоду! Це я тобі обіця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бивай брата, Жадігере! Прошу тебе! — заблагав Добриня, жахаючись думки, що Янка може зараз загинути.— Я потягну його сам! Він скоро видужає... Не вби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скосив очі вниз, на ялинки, де розпростерлося нерухоме 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ягнеш? Ти гадаєш, що витримаєш таку далеку і нелегку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трим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тягни, а я подивлюся. За тобою слідкуватимуть! І не подумай ті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тікат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Куди тут втече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я можу й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І тримайся тут неподалік — зразу за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упрігся в свої ялинки, як в оглоблі, і рушив, полишаючи після себе широко прометений с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ти стало значно легше. Тягнути — не нести. І як йому відразу не спало на думку влаштувати щось подібне? Не вибився б так із сил. І все ж він поволі відставав. Незчувся, як його почали обганяти ті, хто йшов позаду. Він і далі не звертав би на це уваги, та важкий удар гарапникам по плечах, що навіть через кожух дошкулив, змусив його стрепенутися, відігнути думки і огляну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атур здибив коня і замахнувся вдруге. Його плоске обвітрене обличчя було темне й похму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ставай, рабе! Хіба забув, що сказав джагун? — кинув погрозли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бриня зрозумів, що тепер він кожного дня, кожної миті буде під пильним наглядом. Він не має права відставати, Жадігер подбає про те, щоб підігнати його бичем або й пристукнути обушком бойової сокири. Якщо хочеш жити, якщо хочеш урятувати Янку, то знаходь силу і йди, уперто йди вперед услід за своїм хазяїном — аж до Ітилю або й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агнувши голову та міцніше упершись ногами в стоптаний сніг, він прискорив 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щастя, пересілися морози. Йти по рихлому снігу стало важче, зате Янка не так мерзла, як раніше. До того ж Добриня скинув з себе кожуха і, сам залишившись у благенькому каптані, укутав її з голови до ніг, щоб вона могла зігрі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чорами, коли ставали на нічліг, він приносив їй гарячої юшки і поїв, як малу дитину. А коли вона відмовлялася, посилаючись на те, що не хочеться, гри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й! Через силу п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вона покірно відкривала рота і з огидою ковтала гаряче питво, що смерділо димом і старою кониною, довго жувала жилаве солодкувате м'ясо, а він підтримував її за голову і радів, коли дерев'яний тостаган спорожнювався до 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 тепер ти молодчина! Тепер ти поправишся! Відчуваєш, як тепло розливається по всьому твоєму ті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ого разу, коли він отак, сидячи біля Янки на ялинці, підносив їй до рота закіптюжений корець і примовляв при цьому, щоб вона не відмовлялася від бридкого маслака з кінської ноги, йому на плече раптом опустилася чиясь рука, а над вухом пролунав хрипкий, простуджений, але знайом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це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несподіванки Добриня мало не випустив посудину: над ним стояв Ілля. Зарослий, схудлий, брудний, з кучмою густого-прегустого чуба, що заміняв йому шапку, та все ж це був він! Це був він — брат Янки, син воєводи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виля радості переповнила Добринині груди. Він обережно поставив у сніг Янчин корець з недопитою юшкою, рвучко підвівся і, скільки дозволяла канта, стиснув Іллю в обійм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Ілля! Це ти! Боярине мій! Друже мій! А ми з Янкою думали, що ти загинув... А ти живий! Яка рад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був радий цій зустрічі не менше, ніж Добриня. Він по-ведмежому стискував плечі свого друга, широко усміхався, показуючи білизну своїх міцних зубів, і не соромився сліз, що наповнили його чисті ясн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ерший подив, перший приплив радості минув, Ілля раптом перемінився в лиці. Все ще тримаючи Добриню за плечі, він рвучко відхилив його від себе на віддаль витягнутих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гадав про Янку... Коли ти бачив її востаннє? Вона ж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глянув у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перед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Це... Ти хочеш ска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на якусь мить остовпів, пильно вдивляючись у невеличку постать, що лежала, прикрита кожухом, на зеленому ложі з ялинок, потім кинувся на коліна, відхилив комір кожуха і впізнав сестру. З його очей уже по-справжньому бризнули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очко! Сестронько! Що з тобою? Я Ілля... Ти пізнаєш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теж запла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ику! Ілля! Де ти взявся? Я така рада, що ти живий... Така рада... А я, бачиш, заслабла... Коли б не Добриня, то вже б стала досі поживою для круків та хижої звір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прихилився до неї, обняв, притулився обличчям до її гарячого ло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ненька моя!.. Ріднесенька моя!.. А де ж наші? Що з ними? Я нічого ні про кого не знаю... Лише про Мик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Янчиних очей знову бризнули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Степана немає — на очах у Добрині загинув в останній день... І братових наших з маленькими дітками, і матусю нашу — всіх роздавила Десятинна церк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 простогнав Ілля.— Я чув про те лихо. Кажуть, у неї набилося стільки люду, що стара будівля не витримала тісняви і великої ваги — завал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ама... Її мунгали били поро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к! Святу церкву били порокамиї.. Неві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рапилося на моїх очах. З дзвіниці Янчиного монастиря я все бачила... Лише про батька нічого не знаю. Добриня каже, що ще на Бабиному торжку він бився з нападниками... Там, мабуть, і заг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перехрес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р душам загиблих... Залишилося з нашого роду лише нас двоє, сестронько. Та й то краще б не лишатися... Що нас чек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довго розмовляли, розповідали одне одному про пережите, сумували і плакали, згадуючи своїх, кого вже ніколи не побачать, згадували рідний Київ, знелюднений, розгромлений, спалений, сплюндрований, до якого не було ніякої надії повернутися коли-небу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е заважав їм, сподіваючись, що зустріч з братом підбадьорить Янку, додасть їй сил, допоможе перебороти хворість, що вже триває цілий тиждень. Наносив сухого гілля, приніс палаючу головешку і розвів невелике багаття. Навколо нього намостив з ялинового та соснового гілля м'яке ложе, прикрив його сухим очеретом та осокою, у казанку, що знайшовся у когось з бранців, скип'ятив окропу з шипшиною та зеленою глицею — напоїв Я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же вся валка, що стягнулася у затишну долину, до вогнищ, спала. Тільки кінна монгольська сторожа проїздила туди та назад, стежачи за порядком. А вони, збуджені зустріччю, не могли заснути, довго гомоніли, аж поки їх перед світлом не зморив с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ий ранок розпочався, як завжди, різким гортанним криком дозорців та дошкульними ударами гарапн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а цей раз ні окрики, ні удари не здалися такими огидними і болючими, як раніш. Їх стало троє! Поява Іллі підняла дух, особливо у Янки. Дівчина ще відчувала велику слабість, щось хрипіло у неї в грудях, ще кашель бив і голова боліла, але очі її повеселіли, заблищали, сповіщаючи про скоре одуж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ачивши це, Добриня полегшено зітхнув, перехрестився, налаштував свої незвичайні санчата в далеку дорогу і, коли почув голос сторожі, зрушив з місця. Тут же з другого боку взялася за ялинкову гілку рука Іллі — і тягнути відразу стало лег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3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істо Крем'янець лежить у глибокій тісній долині, а фортеця, кам'яна, мурована, височить на стрімкому вапняковому шпилі. Уже тиждень Батий підступає до нього зі всіх боків, а взяти не може. День і ніч б'ють пороки — і марно. Від світанку і до темноти лізуть по зв'язаних драбинах на ніздрюваті стіни тумени Субедея, Гуюка та Бурундая, та досягти вершини не зумів жоден з них. Вже не сірими були ті стіни, а стали червоними від крові — і все дарем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лютував. Скільки баатурів загинуло! А скільки поранених, скалічених! Так можна загубити все військо! З ким же йти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тояв на горбі, приметеному снігом, в оточенні темників та нойонів. Серед бронзоволицих безбородих монголів виділялася густа темно-руса борода воєводи Дмитра, якого стерегли бистроокі кешиктени Саїн-хана. А позаду кутався в витерту верблюдячу опанчу, накинуту на кожуха, Доман, що сподобався Батиєві чи то собачою відданістю, чи досить виразною монгольською вимовою, чи тим, що не міг зрадити, бо заложниками залишилися в Бату-сараї його старі батько, мати, жона та 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охмуро мовчали. Субедей заплющив очі і, здавалося, дрі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помітив це і розсерд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е спати сюди прийшли, а вирішувати, що нам далі робити з цією клятою фортецею! — підвищив голос.— Думитре, може, ти порад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здивувався. Ось уже більше місяця Батий тримає його біля себе, ніби навмисне показує палаючі села, взяті приступом зруйновані міста, купи трупів ні в чому не винних людей, навіть тих, хто і меча в руках не міг тримати чи то через старечу неміч, чи через малолітство. І, видно, втішається, бачачи, яких душевних мук зазнає гордий полоне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перед зором воєводи в одну мить зринули три події, що потряс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лишивши напризволяще дотла розорений, вкрай знелюднений Київ, Батий Білгородським шляхом рушив на захід. Ішов широко — спочатку понад Ірпенем, потім — понад Верхньою Россю. І всюди лилася кров, горіли села й городища — від смердючих димів по всій Київській землі почорнів сніг. Народ гинув, але не піддавався... І ось показалися високі вали Колодяжена. Як і всюди, Батий послав послів до колодяженців, щоб здалися без бою, але ті не захотіли їх навіть слу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яти — і спалити! А мешканців перебити! — наказав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легко сказати, та нелегко, виявилося, взяти. Вали Колодяжена високі і міцні. Дванадцять пороків з ранку до вечора і з вечора до ранку кілька днів гупали безперервно і нічого не могли вдіяти. Час минав. Батий міг ждати, але не хотів, а колодяженці не могли ждати, бо з кожним днем все міцніше здушувала їх за горло кістлява рука гол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ді Батий об'явив 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важаю мужніх. Відчиніть ворота — і зі зброєю, з жінками та дітьми йдіть собі на всі чотири сторони світу! Я вас не зачеплю. Слово великого каана! </w:t>
      </w:r>
    </w:p>
    <w:p>
      <w:pPr>
        <w:pStyle w:val="Normal"/>
        <w:widowControl w:val="false"/>
        <w:ind w:firstLine="567"/>
        <w:jc w:val="both"/>
        <w:rPr/>
      </w:pPr>
      <w:r>
        <w:rPr>
          <w:rFonts w:cs="Arial" w:ascii="Arial" w:hAnsi="Arial"/>
          <w:sz w:val="20"/>
          <w:szCs w:val="20"/>
          <w:lang w:val="uk-UA"/>
        </w:rPr>
        <w:t>Почувши цю брехливу обіцянку, Дмитро сподівався, що колодяженці зрозуміють, що їх обманюють, і дадуть гідну відмову. Як же він здивувався, коли побачив, що ворота</w:t>
      </w:r>
      <w:r>
        <w:rPr>
          <w:rFonts w:cs="Arial" w:ascii="Arial" w:hAnsi="Arial"/>
          <w:sz w:val="20"/>
          <w:szCs w:val="20"/>
        </w:rPr>
        <w:t xml:space="preserve"> города</w:t>
      </w:r>
      <w:r>
        <w:rPr>
          <w:rFonts w:cs="Arial" w:ascii="Arial" w:hAnsi="Arial"/>
          <w:sz w:val="20"/>
          <w:szCs w:val="20"/>
          <w:lang w:val="uk-UA"/>
        </w:rPr>
        <w:t xml:space="preserve"> відчиняються і з них виходять попи з кропилами, церковний причет з корогвами, жінки, діти, старики і, нарешті, вої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вільні! Кому повірили! — простогнав тоді він, хапаючись за голову.— Кому повір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болісний стогін мовби став знаком для туменів, що стояли в мовчанні по узгір'ях. В ту ж мить вони з диким ревом — “ур! ур!” — кинулися зі всіх боків на довірливих людей і почали бити, різати, колоти, топтати кіньми, не жаліючи нікого. Болісно-жахливі крики знялися від землі до неба і там поволі гаснули. Ні, то не крики в небі згасали, затихали, то навіки замовкали тисячі обманутих колодяженців, устилаючи своїми трупами і зрошуючи своєю кров'ю рідну землю. Лише кільком сміливцям пощастило мечами прокласти собі дорогу крізь ворожі лави і лісами та байраками пробитися в невеличке сусіднє Болохівське князівст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ка — як блискавка. Миттю перенесла Дмитра з-під стін Колодяжена на границю Болохівського князівс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Батий з військом кількома днями пізніше ступив на Болохівську землю, він не повірив своїм очам: у чистому полі, на снігу стояли на колінах тисячі людей. І жодного — з мечем, луком чи бойовою сокир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 спитав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рджумани хутко помчали вперед і незабаром привели кількох знатних людей, які піднесли ханові хліб-сі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князі та бояри болохівські,— сказали вони.-— Ми почули про твою силу і вийшли просити пощади, бо не хочемо розділити долю колодяженців... Обійди, великий хане, нашу землю стороною — і ми довіку будемо твоїми слугами. Ось наші дари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оклали на простелені рушники золоті та срібні келихи, тарелі, каблучки, сережки та гри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магле на морозних вітрах Батиєве обличчя проясн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слава завойовника йде попереду мого бойового коня! — промовив урочисто Саїн-хан, звертаючись до монгольських тайджі-царевичів та нойонів.— Бачите — ось що таке страх! Я провчив колодяженців — і тепер не тільки прості люди, а й самі князі прийшли до мене і готові служити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ойє,— схвально закивали головами царевичі.— Це добрий знак! Ми провчили орусутів у Киюві та Колодяжені, і тепер вони будуть піддаватися нам без спротиву. Прояви до болохівських князів, Саїн-хане, своє милосер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наказав, щоб болохівці підійшли ближче. А коли ті стали перед ним, урочисто прор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ту-каан, посол царя небесного, приймаю вас, князі Болохівської землі, зі всім людом вашим під свою руку. Віднині ви мої піддані. Жоден мій воїн не ступить на землю вашу. Жодна волосина не впаде з голів ваших і з голів підданих ваших. Це кажу вам я, Саїн-каан, тобто Справедливий хан, і всі орусути знають про це. Хто прийде до мене з покорою, той повернеться в землю свою і в житла свої з моєю милістю... А за це ви мусите сіяти для мене і для мого війська на ваших полях просо і жито, пшеницю і ромейський злак — гречку, а також постачати для воїнів моїх коней та овець... Чи згодні ви на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лохівці низько схилилися в покл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одні, великий х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тремтів тоді, як у пропасниці. Що ж це робиться? Добровільно піддаватися найлютішим ворогам нашим, які кров'ю залили всю Переяславську україну, зруйнували і спалили всю Київську землю і винищили її народ? По власній волі вирощувати для ворога жито, пшеницю, просо та гречку? Віддавати йому і коней, і худобу, і овець? А чи не забажає він згодом молодих хлопців до війська, а дівчат — для нічного слуг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а гань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мовчки стояв посеред знатних монголів, слухав, як Доман перекладає слова Батия, а внутрішньо тремтів від обурення та відчаю. Так, чого доброго, піддадуться всі західні городи Київської україни, Волинського та Галицького князівст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атий, сидячи на коні, зиркав на нього і зловтішне усміхався. Бачиш, мовляв, войводо Думитре, як я завойовую всі твої землі? Страхом і милістю... Один ти бився до останнього, нерозумний! І чого досягнув? Де твій Київ? Де твої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потім наступило щось незрозуміле для Батия. Замість того щоб, подібно болохівцям, добровільно піддаватися, всі городи по Случі, по Горині, Прип'яті та Стиру ні разу не відчинили перед ним воріт, гинули у вогнів але не здавалися. А Данилів та ось цей Крем'янець, скільки не тужиться Батий, узяти не може. І росте радість у Дмитровому серці: народ не здається, б'ється до останнього — за своє життя, за своб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мовчиш, Думитре? — підвищив голос Батий.— Що робити з цим клятим городищем? Як його взя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опустив повіки, щоб пригасити радість, що загорілася в очах, і, трохи втамувавши свої почуття, пильно глянув на монгольського влади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 ти не візьмеш цієї фортеці, Саїн-хане,— відповів твердо.— Як не взяв ти і</w:t>
      </w:r>
      <w:r>
        <w:rPr>
          <w:rFonts w:cs="Arial" w:ascii="Arial" w:hAnsi="Arial"/>
          <w:sz w:val="20"/>
          <w:szCs w:val="20"/>
        </w:rPr>
        <w:t xml:space="preserve"> Данилова...</w:t>
      </w:r>
      <w:r>
        <w:rPr>
          <w:rFonts w:cs="Arial" w:ascii="Arial" w:hAnsi="Arial"/>
          <w:sz w:val="20"/>
          <w:szCs w:val="20"/>
          <w:lang w:val="uk-UA"/>
        </w:rPr>
        <w:t xml:space="preserve"> Хіба не бачиш, які тут стіни і яка рішучість у людей, що їх захищають?.. Якщо ти просиш моєї ради, то я скажу: знімай облогу і йди далі, куди задумав. Але й там ти не знайдеш других болохівців... А коли хочеш узяти Крем'янець — стій тут до вес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не спалахнув, не розсердився. Він ще в Києві зрозумів душу київського воєводи: в ній не було страху перед смертю. Чи то втрата родини випалила її і зробила байдужою до власної долі, чи розгром Києва — цього хан не знав та й не дуже дошукувався причин. Він сприйняв Дмитра таким, яким він є, і дозволяв йому говорити так, як той думав, намагаючись виудити з його слів, з його думок істину, корисну для себе, для головної мети — як підкорити монгольській владі всі землі і всі народи від Східного до Західного оке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еревів погляд на муровані стіни фортеці, що з трьох боків стояли над стрімкими і глибочезними урвищами. Скільки сміливців-баатурів лізли на неї — і де вони опинилися? Лежать, закляклі на морозі, внизу з розтрощеними головами, і нові сотні ставлять на них драбини і лізуть знову, виконуючи його наказ — узяти цю прокляту, заворожену мангусами форте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и не помиляється він, намагаючись будь-що взяти всі городи, спалити всі селища? А може, Дмитро правий? Може, залишити і Данилів, і Крем'янець у себе в тилу і йти далі? Що вони йому зроблять? Ударять з тилу? Так нічим же! Воїнів там — жменька одна, вони сильні лише тим, що заховалися за ці неприступні стіни. Ну, то й нехай сидять собі за ними! Настане час — і самі прийдуть до нього з покл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м, що не кажи, а цей киювський войвода має головуї Шкода, що такий упертий і непідкупний, а то б дав йому під його руку тисячу або й тумен — і хай би позмагався з самим Субедеєм, що вже постарів! І ще видно було б, хто з них вправніший у військовому мистецт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хто не порушував жодним словом роздумів Саїн-хана. Темники стояли мовчки. Кожному було ясно, що останнє слово все одно за Батиєм. Та він їх, здається, і не питав — обмежився відповіддю того завжди похмурого, заглибленого в себе киянина, якого чомусь уподобав і тримав при с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ин Субедей, відкривши своє старе вовче око, проскри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їн-каане, мені здається, ми даремно гаємо тут час. Середина зими, а ми топчемося на одному місці... Монгольський кінь застоявся, а він повинен мчати, як буря! Як ти гад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ще раз зміряв поглядом вапнякові стіни фортеці, перед якою застряв, а потім глухо к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так думаю... Піднімайте військо — і впереді На Володими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4</w:t>
      </w:r>
    </w:p>
    <w:p>
      <w:pPr>
        <w:pStyle w:val="Normal"/>
        <w:widowControl w:val="false"/>
        <w:ind w:firstLine="567"/>
        <w:jc w:val="both"/>
        <w:rPr/>
      </w:pPr>
      <w:r>
        <w:rPr>
          <w:rFonts w:cs="Arial" w:ascii="Arial" w:hAnsi="Arial"/>
          <w:sz w:val="20"/>
          <w:szCs w:val="20"/>
          <w:lang w:val="uk-UA"/>
        </w:rPr>
        <w:t>Тан! Тан!</w:t>
      </w:r>
      <w:r>
        <w:rPr>
          <w:rStyle w:val="FootnoteAnchor"/>
          <w:rFonts w:cs="Arial" w:ascii="Arial" w:hAnsi="Arial"/>
          <w:sz w:val="20"/>
          <w:szCs w:val="20"/>
          <w:vertAlign w:val="superscript"/>
          <w:lang w:val="uk-UA"/>
        </w:rPr>
        <w:footnoteReference w:id="102"/>
      </w:r>
      <w:r>
        <w:rPr>
          <w:rFonts w:cs="Arial" w:ascii="Arial" w:hAnsi="Arial"/>
          <w:sz w:val="20"/>
          <w:szCs w:val="20"/>
          <w:vertAlign w:val="superscript"/>
          <w:lang w:val="uk-UA"/>
        </w:rPr>
        <w:t>[101]</w:t>
      </w:r>
      <w:r>
        <w:rPr>
          <w:rFonts w:cs="Arial" w:ascii="Arial" w:hAnsi="Arial"/>
          <w:sz w:val="20"/>
          <w:szCs w:val="20"/>
          <w:lang w:val="uk-UA"/>
        </w:rPr>
        <w:t xml:space="preserve"> почулися попереду вигуки дозорців, що зупинилися на горбі, звідки відкривалася широка долина якоїсь великої ріки. </w:t>
      </w:r>
    </w:p>
    <w:p>
      <w:pPr>
        <w:pStyle w:val="Normal"/>
        <w:widowControl w:val="false"/>
        <w:ind w:firstLine="567"/>
        <w:jc w:val="both"/>
        <w:rPr/>
      </w:pPr>
      <w:r>
        <w:rPr>
          <w:rFonts w:cs="Arial" w:ascii="Arial" w:hAnsi="Arial"/>
          <w:sz w:val="20"/>
          <w:szCs w:val="20"/>
          <w:lang w:val="uk-UA"/>
        </w:rPr>
        <w:t>Добриня переглянувся з Іллею. Дон! Добралися, нарешті, до таємничого Дону, до землі незнаної, за якою, кажуть, зовсім недалеко ще таємничіший Ітиль, тобто добре відома Волога,</w:t>
      </w:r>
      <w:r>
        <w:rPr>
          <w:rFonts w:cs="Arial" w:ascii="Arial" w:hAnsi="Arial"/>
          <w:sz w:val="20"/>
          <w:szCs w:val="20"/>
        </w:rPr>
        <w:t xml:space="preserve"> Влага,</w:t>
      </w:r>
      <w:r>
        <w:rPr>
          <w:rFonts w:cs="Arial" w:ascii="Arial" w:hAnsi="Arial"/>
          <w:sz w:val="20"/>
          <w:szCs w:val="20"/>
          <w:lang w:val="uk-UA"/>
        </w:rPr>
        <w:t xml:space="preserve"> Волга, велика північна р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там їх жде — за Доном, за Ітил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почала одужувати, але була ще така слабка, що вони і далі тягнули її на ялинках. Всіма правдами і неправдами намагалися роздобути їй зайвий казанок сорби чи шматок м'яса, щоб підгодувати дівчину. А коли не щастило, переполовинювали свої пайки і залишали їй на сніда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езуть нас на край світу,— прошепотіла вона.— Там. і загин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ромовчали і наддали ходу. Як би тяжко не було, а нове манить. Хотілося швидше поглянути на той далекий половецький Дон, чи Тан, як перехрестили його монголи, про який стільки побутувало розповідей у Київській землі! Це ж тут, на Дону, на Дінці, мучилися в половецькій неволі тисячі полонеників з Київської, Переяславської та Сіверської україни. Звідси декому з них щастило втекти і розповісти землякам про нестерпні муки, яких зазнавали там наші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Ітиль ще далі! А монгольська неволя ще тяж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ереду поволі сунулися сани з квадригою. Стояла відлига, і десятеро коней з натугою тягнули їх по рихлому снігу. Обабіч, готові кинутися на підмогу і підштовхнути чи витягти з приметеного невидимого ярка, їхало верхи десятків два дозорців. Жадігер не відставав — пантрував за саньми, як за дорогоцінним скарбом. Та так воно й було, бо квадрига належала самому Батиє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горба стало видно Дон і задонські простори, вкриті лісами, перелісками та чагарями, приметеними сірим від вологи снігом. Улоговиною спускалася вниз валка. Вона поволі сповзла на берег, а потім і на Дон, довга, рухлива, мов змі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березі Жадігер розпорядився розтягнутися, не товпитися при переправі через ріку, але сам від саней та охоронців не відставав. І коли квадрига з'їхала на лід, тримався поряд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 Іллею та з Янкою лишилися трохи поз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еред ріки раптом почувся оглушливий тріск криги, і майже одночасно — розпачливий крик вершників, що почали разом з кіньми провалюватись у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вадрига першою зникла з виду — її ваги не витримав підмитий бистриною лід, і вона швидко пішла на дно, прихопивши з собою і сани, і коней, і погоничів, що тримали їх за вузде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еред Дону утворилася заповнена уламками криги велика ополонка, в якій борсалися коні та люди, що, затягувані течією, зникали в темній холодній глиб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рик жаху сколихнув усю валку, що враз зупинилася. Люди застигли на місці, боячись ворухнутися, щоб і під ними не проламався лід. Кілька вершників, що їхали позаду, теж зупинилися, щосили натягнувши поводи загнузданих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з ополонки ще чулися окремі поклики про допомогу: кільком потопаючим пощастило схопитися руками за кромку криги. Сильна течія затягувала їх униз, але вони щосили трималися, намагалися вилізти наверх. Та вилізти не могли: мокрі руки ковзалися, ні за що було вхоп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инувся вперед. Ілля заступив йому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уди, божевільний? Утопи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ирвався з його чіпких рук, гукнувши на х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ежи Янку! </w:t>
      </w:r>
    </w:p>
    <w:p>
      <w:pPr>
        <w:pStyle w:val="Normal"/>
        <w:widowControl w:val="false"/>
        <w:ind w:firstLine="567"/>
        <w:jc w:val="both"/>
        <w:rPr/>
      </w:pPr>
      <w:r>
        <w:rPr>
          <w:rFonts w:cs="Arial" w:ascii="Arial" w:hAnsi="Arial"/>
          <w:sz w:val="20"/>
          <w:szCs w:val="20"/>
          <w:lang w:val="uk-UA"/>
        </w:rPr>
        <w:t>А сам підбіг до найближчого вершника, схопив туго скручений, причеплений до задньої луки сідла аркан і метн</w:t>
      </w:r>
      <w:r>
        <w:rPr>
          <w:rFonts w:cs="Arial" w:ascii="Arial" w:hAnsi="Arial"/>
          <w:sz w:val="20"/>
          <w:szCs w:val="20"/>
        </w:rPr>
        <w:t>увся до</w:t>
      </w:r>
      <w:r>
        <w:rPr>
          <w:rFonts w:cs="Arial" w:ascii="Arial" w:hAnsi="Arial"/>
          <w:sz w:val="20"/>
          <w:szCs w:val="20"/>
          <w:lang w:val="uk-UA"/>
        </w:rPr>
        <w:t xml:space="preserve"> ополонки. Там хтось відчайдушне боровся зі стрімкою течією, що затягувала під лід. Видно, сили залишали нещасного, бо він уже не кричав — лише рикав, як поранений звір, витягнувши поперед себе скоцюрблені руки, що ковзали по льоду і не мали за що вхоп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майся! — гукнув Добриня і, лігши на лід, почав поволі підповзати до ополонки.— Я зараз допоможу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близившись кроків на десять, швидко розв'язав аркан, одну петлю, меншу, натягнув собі на зап'ястя, а другу, більшу, разом з усім арканом метнув потопаючому. Той зразу ж спіймав її і затис у кула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маєшся? — спитав Добриня. Той мовчки кивну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яг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Добриня почав тягнути аркан до себе. Але тут збентежено помітив, що сам поволі сунеться до ополонки. Він зрозумів: у нього не було ніякої опори, щоб витягти потопаючого, адже ні за що триматися на слизькій поверхні ль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пустив аркан. Оглянувся, щоб знайти допомогу. Та ніхто не поспішав хоч чим-небудь допомогти йому. До всього заважала канта, що боляче впиралася в ши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ж робити? Кликати на допомогу? Та чи витримає крига? Недарма ж ніхто не зрушив з місця — всі бояться провал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нову безпорадно оглянувся. Цю його безпорадність зрозумів потопаючий і, цокаючи від холоду зубами, уперше подав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ч-чекай! Я зараз д-дістану н-но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несподіванки Добриня стрепенувся. Та це ж сотник Жадігер! Це ж його голос! Він навіки запам'ятав його. Ніколи і ніде не сплутає з ніяким іншим! Як же він його зразу не впізнав? Правда, з-за кромки криги виглядає лише півголови, прикритої шапкою, але тепер він його добре уявляє всього — і плоске, з дьобатим носом обличчя, і широкі вилиці, і вузькі, з важкими повіками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чі вор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мимоволі глянув на свою руку, що тримала аркан, і на аркан, що простягнувся до Жадігера, і зціпив зуби. В одну мить, як блискавка, сяйнув спомин: це було років зо два тому, навесні, відразу, як татари погромили донських половців і Жадігер узяв його собі за раба і приставив до кінського табуна конюхом. Одна з маток якраз перед тим, як ожеребитися, потрапила в лисячу нору і зламала ногу. На нещастя, це була якась непростої породи матка, від якої Жадігер ждав приплоду. Як він тоді бив його! Накинув на шию аркан і періщив гарапником по голій спині та по ногах, ганяючи довкола себе, аж поки стомився. Нарешті кілька разів копнув його під бік носком свого цупкого гутул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тимеш, рабе, як берегти хазяйське добро! Аркан! Тоді і тепер. Але як все помінялося!.. Тут його спогад обірвався. Тримаючись за аркан, Жадігер другою рукою витягнув з-за халяви міцного</w:t>
      </w:r>
      <w:r>
        <w:rPr>
          <w:rFonts w:cs="Arial" w:ascii="Arial" w:hAnsi="Arial"/>
          <w:sz w:val="20"/>
          <w:szCs w:val="20"/>
        </w:rPr>
        <w:t xml:space="preserve"> клича —</w:t>
      </w:r>
      <w:r>
        <w:rPr>
          <w:rFonts w:cs="Arial" w:ascii="Arial" w:hAnsi="Arial"/>
          <w:sz w:val="20"/>
          <w:szCs w:val="20"/>
          <w:lang w:val="uk-UA"/>
        </w:rPr>
        <w:t xml:space="preserve"> захалявного ножа і кинув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ж був міцний, широколезий, з роговою колодкою. Тепер можна попроб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ігнавши його в лід і відчувши тверду опору, Добриня натягнув аркан і 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риматиму, а ти вила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ухопився за аркан двома руками, підважився ліктями і поволі виповз із ополонки на лід. Підвестися вже не міг — закляк від холоду. Тоді Добриня, відштовхуючись ножем, почав задкувати і тягти за собою обважнілого сотника, аж поки відчув, що лід під ним міцний — не провалиться. Там зупинився і підвівся. До нього наближалися перелякані Жадігерові баату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іть його та одягніть у сухе,— сказав знесилено Добриня і, кинувши на лід ножа, повернувся і мовчки пішов назустріч Янці, що, відокремившись від гурту, поволі наближалася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5</w:t>
      </w:r>
    </w:p>
    <w:p>
      <w:pPr>
        <w:pStyle w:val="Normal"/>
        <w:widowControl w:val="false"/>
        <w:ind w:firstLine="567"/>
        <w:jc w:val="both"/>
        <w:rPr/>
      </w:pPr>
      <w:r>
        <w:rPr>
          <w:rFonts w:cs="Arial" w:ascii="Arial" w:hAnsi="Arial"/>
          <w:sz w:val="20"/>
          <w:szCs w:val="20"/>
          <w:lang w:val="uk-UA"/>
        </w:rPr>
        <w:t>Три довгих зимових місяці — грудень, січень і лютий — Батий лив людську кров, як водицю, у Київській, Володимиро-Волинській та Галицькій землях. Він лютував, бо жоден город чи навіть маленький городок не здався добровільно. їх усі довелося брати приступом. Лише Данилів, Крем'янець та</w:t>
      </w:r>
      <w:r>
        <w:rPr>
          <w:rFonts w:cs="Arial" w:ascii="Arial" w:hAnsi="Arial"/>
          <w:sz w:val="20"/>
          <w:szCs w:val="20"/>
        </w:rPr>
        <w:t xml:space="preserve"> Холм так</w:t>
      </w:r>
      <w:r>
        <w:rPr>
          <w:rFonts w:cs="Arial" w:ascii="Arial" w:hAnsi="Arial"/>
          <w:sz w:val="20"/>
          <w:szCs w:val="20"/>
          <w:lang w:val="uk-UA"/>
        </w:rPr>
        <w:t xml:space="preserve"> і не пощастило взяти. Сили монгольські танули. Та незрівнянно більші втрати несло місцеве населення. В городах, які чинили опір, його вирубували до ноги, будинки та храми спалювали, майно грабували. По селах забирали у смердів збіжжя, живність, одяг, багатьох убивали, молодих жінок та чоловіків тягнули в полон. </w:t>
      </w:r>
    </w:p>
    <w:p>
      <w:pPr>
        <w:pStyle w:val="Normal"/>
        <w:widowControl w:val="false"/>
        <w:ind w:firstLine="567"/>
        <w:jc w:val="both"/>
        <w:rPr/>
      </w:pPr>
      <w:r>
        <w:rPr>
          <w:rFonts w:cs="Arial" w:ascii="Arial" w:hAnsi="Arial"/>
          <w:sz w:val="20"/>
          <w:szCs w:val="20"/>
          <w:lang w:val="uk-UA"/>
        </w:rPr>
        <w:t>Дивлячись, як гине люд, Дмитро втрачав віру, що це коли-небудь скінчиться. Зовсім опустилися у нього руки після того, як упав Галич — столиця Галицької землі. Галичани трималися до останнього. Татари поро</w:t>
      </w:r>
      <w:r>
        <w:rPr>
          <w:rFonts w:cs="Arial" w:ascii="Arial" w:hAnsi="Arial"/>
          <w:sz w:val="20"/>
          <w:szCs w:val="20"/>
        </w:rPr>
        <w:t>ками пробили в</w:t>
      </w:r>
      <w:r>
        <w:rPr>
          <w:rFonts w:cs="Arial" w:ascii="Arial" w:hAnsi="Arial"/>
          <w:sz w:val="20"/>
          <w:szCs w:val="20"/>
          <w:lang w:val="uk-UA"/>
        </w:rPr>
        <w:t xml:space="preserve"> кількох місцях вали і ввірвалися в</w:t>
      </w:r>
      <w:r>
        <w:rPr>
          <w:rFonts w:cs="Arial" w:ascii="Arial" w:hAnsi="Arial"/>
          <w:sz w:val="20"/>
          <w:szCs w:val="20"/>
        </w:rPr>
        <w:t xml:space="preserve"> город, </w:t>
      </w:r>
      <w:r>
        <w:rPr>
          <w:rFonts w:cs="Arial" w:ascii="Arial" w:hAnsi="Arial"/>
          <w:sz w:val="20"/>
          <w:szCs w:val="20"/>
          <w:lang w:val="uk-UA"/>
        </w:rPr>
        <w:t xml:space="preserve">де ще цілий день тривала різанина, що забрала у Батия лише вбитими більше тисячі воїнів. Батий наказав полонених не брати, а сам Галич спалити, зрівняти з землею. Успенський собор, де сховалися жінки і діти, подібно Десятинній церкві в Києві, був зруйнований пороками. </w:t>
      </w:r>
    </w:p>
    <w:p>
      <w:pPr>
        <w:pStyle w:val="Normal"/>
        <w:widowControl w:val="false"/>
        <w:ind w:firstLine="567"/>
        <w:jc w:val="both"/>
        <w:rPr/>
      </w:pPr>
      <w:r>
        <w:rPr>
          <w:rFonts w:cs="Arial" w:ascii="Arial" w:hAnsi="Arial"/>
          <w:sz w:val="20"/>
          <w:szCs w:val="20"/>
          <w:lang w:val="uk-UA"/>
        </w:rPr>
        <w:t>Дмитро дивився, як горять князівські та боярські хороми, церкви, колись неприступні заборола,— і плакав. О Боже, що робиться! Упав Київ, поник Володимир, щез із лиця землі гордий Галич, спустошені Плісненськ, Ясенів, Олесько, Більче Золоте, Болотня,</w:t>
      </w:r>
      <w:r>
        <w:rPr>
          <w:rFonts w:cs="Arial" w:ascii="Arial" w:hAnsi="Arial"/>
          <w:sz w:val="20"/>
          <w:szCs w:val="20"/>
        </w:rPr>
        <w:t xml:space="preserve"> Звенигород,</w:t>
      </w:r>
      <w:r>
        <w:rPr>
          <w:rFonts w:cs="Arial" w:ascii="Arial" w:hAnsi="Arial"/>
          <w:sz w:val="20"/>
          <w:szCs w:val="20"/>
          <w:lang w:val="uk-UA"/>
        </w:rPr>
        <w:t xml:space="preserve"> Василів. Половину люду з них вирубано, а друга половина — в неволі... Що ж залишається? Надія? На що? Хіба може народ ожити, підвестися після такої розрухи, після такого ніколи, ніким і ніде не баченого погрому? Боже, Боже, чом не вкоротив ти мені віку ще в Києві? Навіщо залишив живим? Щоб мучився? Щоб страждав? Невже тобі, Господи, втішно дивитися на мої муки і стражд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га точила душу. Він майже нічого не їв — зчорнів на лиці і ледве плентав ногами, хилячись од вітру. Іноді виникала думка — кинутись на охоронців, що день і ніч пантрували його, щоб убили. Але знав, що не вб'ють, бо пам'ятали наказ Батия: стерегти, як зіницю ока! </w:t>
      </w:r>
    </w:p>
    <w:p>
      <w:pPr>
        <w:pStyle w:val="Normal"/>
        <w:widowControl w:val="false"/>
        <w:ind w:firstLine="567"/>
        <w:jc w:val="both"/>
        <w:rPr/>
      </w:pPr>
      <w:r>
        <w:rPr>
          <w:rFonts w:cs="Arial" w:ascii="Arial" w:hAnsi="Arial"/>
          <w:sz w:val="20"/>
          <w:szCs w:val="20"/>
          <w:lang w:val="uk-UA"/>
        </w:rPr>
        <w:t>Та найбільше страждав від безсилля: чим він може допомогти своєму народові? Чим може зарадити його страшному горю? Адже йому ніхто не допоміг — ні король угорський Бела, ні князі польські та моравські. Тепер вони й самі потерпають у страху великому, бо на Польщу та Моравію Батий уже послав свої тумени через</w:t>
      </w:r>
      <w:r>
        <w:rPr>
          <w:rFonts w:cs="Arial" w:ascii="Arial" w:hAnsi="Arial"/>
          <w:sz w:val="20"/>
          <w:szCs w:val="20"/>
        </w:rPr>
        <w:t xml:space="preserve"> Холм та </w:t>
      </w:r>
      <w:r>
        <w:rPr>
          <w:rFonts w:cs="Arial" w:ascii="Arial" w:hAnsi="Arial"/>
          <w:sz w:val="20"/>
          <w:szCs w:val="20"/>
          <w:lang w:val="uk-UA"/>
        </w:rPr>
        <w:t xml:space="preserve">Берестя, а на Белу, що не захотів об'єднатися ні з князем Михайлом Чернігівським, ні з Данилом Галицьким, який теж поїхав було просити допомоги, лише поки що хижо поглядає через Карпати... Ну, чим він може допомогти цьому бідному народові, що кожен день зазнає кривавого розбою, убивств та нару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зоривши Галич, Батий розіслав свої загони по всьому князівству. Галичина палала, сходила кров'ю на пожарищах — і не було краю, не було впину катуванням, знущанням і насиллю над збожеволілим від жаху людом. Здавалося, наступили судні дні, настав кінець сві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дав повну волю своїм ордам: насилуйте, грабуйте, обжирайтеся м'ясом, якого було по боярських оборах та смердівських дворах вдосталь, хапайте добро і полонеників і відправляйте в далеку дорогу — аж на Іти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 — переможці! Все ваше! Відпочивайте перед новими походами — до весни! А там далі — на башкирців, на ромеїв, на франків! Аж до Останнього мо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авалося, цьому розгулу кривавого насильства не буде кінця. А до весни ж іще далеко, і кожен день — то чиєсь обірване життя! Та, може, не одне, а десятки чи сот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ді Дмитро зваж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чу поговорити з Саїн-ханом,— сказав він джагунові туленгітів, які охороняли його.— Передай йому моє баж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ого дня його привели в кіш, що розташувався над Дністром. Всюди понад рікою на високому березі темніли похідні юрти кочовиків, горіли багаття, пахло вареною бараниною та кон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вівши Дмитра між двох вогнів, щоб очистився від скверни, злих духів і злих помислів, туленгіти ввели його до ханської ю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було тепло. Підлога застелена гуцульськими килимами. На стінах теж килими. Ні лав, ні стола. Лише попід стінами лежали рядами подушки під вовняними ліжниками. На них сиділи монгольські тайджі-царевичі Орду, Казан, Бурин, Бучек та темники, а насупроти дверей, під стіною, на узвишші, возсідав сам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ло видно, що тут щойно відбулася трапеза, бо обличчя царевичів розчервонілися, масні пальці і роти вони витирали вишитими рушниками, а перед кожним із них стояли срібні чашки-кисе, наповнені холодним білясто-сивим куми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не впав ниць, як велів монгольський звичай, але скинув шапку і низько вклонився Батиєві, торкнувшись правицею підл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ійди ближче, Думитре,— тихо промовив Батий і показав на подушку біля своїх ніг.— Сідай ось тут! Пий кумис з мого тостаг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ла висока честь. Видно, Саїн-хан був у доброму настр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сів, підібгавши ноги, і торкнувся вустами срібного ханського постав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уважно розгляд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адий тебе бачити, Думитре,— порушив він мовчанку, і тут же старий половець-терджуман переклав його слова.— Гадаю, ти за цей час, поки перебував у моєму війську, багато чому навч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еликий х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розумів, що сила моя незмірна, що ніхто у всьому Всесвіті не може устояти переді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еликий хане, сила твоя справді незмірна,— погодився Дмитро, думаючи, як почати розмову, заради якої він сюди при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ці дні Дмитра не покидала одна думка — як змусити Батия якнайшвидше піти геть із Галицької землі? Як урятувати те, що ще залишилося живого тут і що ще можна було врят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уди мав намір піти далі Батий, знали всі — на башкирдів, на короля угорців Белу. Знав це і Дмитро. Та ніхто не знав, коли саме Батий підніме свої тумени в похід. Ось про це і хотів дізнатися воєвода, щоб у розмові поступово підказати ханові свої думки з приводу цього і підказати так, щоб той повірив йом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и розумієш, що вчинив нерозумно, по-доброму,</w:t>
      </w:r>
      <w:r>
        <w:rPr>
          <w:rFonts w:cs="Arial" w:ascii="Arial" w:hAnsi="Arial"/>
          <w:sz w:val="20"/>
          <w:szCs w:val="20"/>
        </w:rPr>
        <w:t xml:space="preserve"> по-мирному не</w:t>
      </w:r>
      <w:r>
        <w:rPr>
          <w:rFonts w:cs="Arial" w:ascii="Arial" w:hAnsi="Arial"/>
          <w:sz w:val="20"/>
          <w:szCs w:val="20"/>
          <w:lang w:val="uk-UA"/>
        </w:rPr>
        <w:t xml:space="preserve"> піддавшись мені з Киювом і людом киювськ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ло, того не вернути,— ухилився від прямої відповіді Дмитро, але своєму голосові надав такого тону, що можна було подумати, що він справді жалкує, що не здав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аме так і зрозумів його Батий, і ледь помітна усмішка задоволення промайнула по його сіро-жовтому обличч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бо! Тепер я бачу, що ти багато чому навчив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великий хане, і досить мені вже цієї науки? Може, відпустиш мене від себе? Батий розплющив вузьк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очеш піти від мене? Тобі тут пог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погано. Але ти, великий хане, кажуть, скоро покинеш ці землі і підеш далі в похід, а для мене ті далекі землі невідомі. Мов та звичаїв тих народів я не знаю, тому там буду для тебе зай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пожував губам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у мене теж виникала така думка — відпустити тебе на всі чотири боки,— замислено промовив він.— Раз милувати, то милувати до кінця! Але я думав зробити це пізніше, весною, коли рушу через гору Марактан</w:t>
      </w:r>
      <w:r>
        <w:rPr>
          <w:rStyle w:val="FootnoteAnchor"/>
          <w:rFonts w:cs="Arial" w:ascii="Arial" w:hAnsi="Arial"/>
          <w:sz w:val="20"/>
          <w:szCs w:val="20"/>
          <w:vertAlign w:val="superscript"/>
          <w:lang w:val="uk-UA"/>
        </w:rPr>
        <w:footnoteReference w:id="103"/>
      </w:r>
      <w:r>
        <w:rPr>
          <w:rFonts w:cs="Arial" w:ascii="Arial" w:hAnsi="Arial"/>
          <w:sz w:val="20"/>
          <w:szCs w:val="20"/>
          <w:vertAlign w:val="superscript"/>
          <w:lang w:val="uk-UA"/>
        </w:rPr>
        <w:t>[102]</w:t>
      </w:r>
      <w:r>
        <w:rPr>
          <w:rFonts w:cs="Arial" w:ascii="Arial" w:hAnsi="Arial"/>
          <w:sz w:val="20"/>
          <w:szCs w:val="20"/>
          <w:lang w:val="uk-UA"/>
        </w:rPr>
        <w:t xml:space="preserve"> на зарозумілого короля башкирдів Белу. А ти просишся зара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з нетерпінням ждав цієї миті. Ось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 вигукнув він здивовано.— Великий хан хоче йти на короля Белу аж весною? Але хіба ти не знаєш, що там весною, коли почнуть танути в горах сніги, ні пройти, ні проїхати! Гірські потоки перетворяться в ріки, а ріки — на моря! І обійти їх не можна, бо кругом — бескиди, і перепливти нїяк, бо течія така бистра, що ніякий човен не втримається. Та й човнів там немає!.. Це затримає тебе ще на місяць чи й на два, поки повінь спаде, а тим часом король Бела збереться з силами і стане на гірських перевалах, де ні твої пороки, ні твоя кіннота нічого не вді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ив його був природний, а порада слушна. Батий збентежено глянув на цареви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чули? Що скаж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гули. Старший брат Орду, що сидів поряд і уважно слухав,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йвода Думитро, схоже, правду каже. Пригадай, брате, Ала-Тоо... Пам'ятаєш, що робиться там весною? У долинах, де взимку пролягають проїжджі снігові дороги, а влітку зовсім сухо або течуть невеличкі ручаї, навесні бурлять грізні потоки, що несуть каміння, яке зіб'є з ніг кожного, хто насмілиться вступити в воду. Гадаю, і тут так само... А коли прогаємо час, Бела справді збереться з силами і перегородить нам у горах шлях. Треба виступати негайно! Така моя дум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до брата Орду ставився як до старшого — з шанобою і любов'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рду, ти справді впевнений, що нам треба до початку весни перебратися через Марактан? — засумнівався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есь час думав про це. А тепер впевнений, брате,— твердо відповів Орду.— Пам'ятаєш ясу діда нашого Чінгісхана? “Швидкість і несподіваність — запорука перемоги! А ватажки туменів, тисяч і сотень, що чинять самовільно, або відпочивають, коли треба діяти, або приховують свої дії, сховавшись, подібно каменю в воді чи стрілі, випущеній у густі комиші, повинні зникнути з лиця землі. Такі ватаги не можуть стояти на чолі війська!..” Це торкається і нас з тобою, бра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аревичі заґелґот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так, Орду розумно радить! Треба виступати нега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уже виходило, що радив не Дмитро, а Орду. На якийсь час про київського воєводу всі заб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через якийсь час галас затих, Батий сказ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итре, ти дав розумну пораду. Ми післязавтра виступаємо. А тебе я відпускаю — можеш їхати до свого Киюва чи куди хочеш... Ось срібна пайцза — вона дозволить тобі вільно проїздити через усі міста, де є мої застави. Кожен даругачі</w:t>
      </w:r>
      <w:r>
        <w:rPr>
          <w:rStyle w:val="FootnoteAnchor"/>
          <w:rFonts w:cs="Arial" w:ascii="Arial" w:hAnsi="Arial"/>
          <w:sz w:val="20"/>
          <w:szCs w:val="20"/>
          <w:vertAlign w:val="superscript"/>
          <w:lang w:val="uk-UA"/>
        </w:rPr>
        <w:footnoteReference w:id="104"/>
      </w:r>
      <w:r>
        <w:rPr>
          <w:rFonts w:cs="Arial" w:ascii="Arial" w:hAnsi="Arial"/>
          <w:sz w:val="20"/>
          <w:szCs w:val="20"/>
          <w:vertAlign w:val="superscript"/>
          <w:lang w:val="uk-UA"/>
        </w:rPr>
        <w:t>[103]</w:t>
      </w:r>
      <w:r>
        <w:rPr>
          <w:rFonts w:cs="Arial" w:ascii="Arial" w:hAnsi="Arial"/>
          <w:sz w:val="20"/>
          <w:szCs w:val="20"/>
          <w:lang w:val="uk-UA"/>
        </w:rPr>
        <w:t xml:space="preserve">, якому ти покажеш її, пропустить тебе, дасть змінних коней і все необхідне в дор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хане... Але якщо ти вже такий ласкавий, то дозволь також вибрати кількох супутників з полонених. Дорога далека — можу захворіти, можуть мене поранити. Хто допоможе? А так — будуть поряд близькі люди... Та й зброї якої-небудь хотілося б мати — від злодіїв-лиходіїв захищ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Усе тобі буде, що просиш,— кивнув головою Батий і заплющив очі, даючи зрозуміти, що розмова закінч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рога йшла лісом. Сірий зимовий день хилився до заходу. Стомлені коні тюпали поволі і вже не звертали уваги ні на вйокання візників, ні на удари батогів. В кількох критих санях їхала під охороною трьох десятків гриднів сім'я князя Михайла. </w:t>
      </w:r>
    </w:p>
    <w:p>
      <w:pPr>
        <w:pStyle w:val="Normal"/>
        <w:widowControl w:val="false"/>
        <w:ind w:firstLine="567"/>
        <w:jc w:val="both"/>
        <w:rPr/>
      </w:pPr>
      <w:r>
        <w:rPr>
          <w:rFonts w:cs="Arial" w:ascii="Arial" w:hAnsi="Arial"/>
          <w:sz w:val="20"/>
          <w:szCs w:val="20"/>
          <w:lang w:val="uk-UA"/>
        </w:rPr>
        <w:t>Сам старий князь із сином Ростиславом, відірвавшись від валки на чверть поприща, верхи торували шлях. Довкола розстилалася чужа Польська земля — потрібно було пильнувати. Правда, не можна було сказати, що князеві Михайлові вона була зовсім чужа і незнайома. В його жилах текла половина польської крові, бо його мати була рідною сестрою польського короля</w:t>
      </w:r>
      <w:r>
        <w:rPr>
          <w:rFonts w:cs="Arial" w:ascii="Arial" w:hAnsi="Arial"/>
          <w:sz w:val="20"/>
          <w:szCs w:val="20"/>
        </w:rPr>
        <w:t xml:space="preserve"> Конрада, </w:t>
      </w:r>
      <w:r>
        <w:rPr>
          <w:rFonts w:cs="Arial" w:ascii="Arial" w:hAnsi="Arial"/>
          <w:sz w:val="20"/>
          <w:szCs w:val="20"/>
          <w:lang w:val="uk-UA"/>
        </w:rPr>
        <w:t xml:space="preserve">і він не раз у молодості та й зовсім недавно — всього півроку тому — подорожував цими землями. І все ж це був чужий край. До того ж час був неспокійний, грізний: десь позаду, на Волинській землі, вже господарювали татари — брали штурмом городи, лили кров їхніх захисників, палили села, гнали у рабство населення. Тут — бродили зграї грабіжників. І втікач-князь не знав, звідки чекати небезпеки — спереду чи зз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нявшись на невисокий пагорб, вершники зупинилися: на роздоріжжі, за перестріл чи й ближче, стояв чималий кінний роз'їз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 спитав сина стурбований князь, вдивляючись в темні обриси незнайомців.— Татари? Чи розбійники які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стислав стенув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атар не схожі. Та й на розбійників теж. Зараз дізнаюся! А ти залишайс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острожив коня — і, не поспішаючи, готовий кожної миті повернути назад, поїхав до гурту людей, які, не зрушуючи з місця, спокійно піджида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він прискакав назад.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 вигукнув схвильовано,— це князь Данило, мій дядько! І треба ж зустрітися! Ти ж знаєш, що ще до приходу Батия під Київ він, як і ми з тобою, поїхав у Естергом, до короля Бели, просити допомоги, щоб разом стати супроти мунгалів. Дізнавшись, що Батий уже взяв Володимир-Волинський і Галич, він кружним шляхом їде туди ж, куди й ми,— до князя</w:t>
      </w:r>
      <w:r>
        <w:rPr>
          <w:rFonts w:cs="Arial" w:ascii="Arial" w:hAnsi="Arial"/>
          <w:sz w:val="20"/>
          <w:szCs w:val="20"/>
        </w:rPr>
        <w:t xml:space="preserve"> Болеслава в</w:t>
      </w:r>
      <w:r>
        <w:rPr>
          <w:rFonts w:cs="Arial" w:ascii="Arial" w:hAnsi="Arial"/>
          <w:sz w:val="20"/>
          <w:szCs w:val="20"/>
          <w:lang w:val="uk-UA"/>
        </w:rPr>
        <w:t xml:space="preserve"> Мазовію</w:t>
      </w:r>
      <w:r>
        <w:rPr>
          <w:rStyle w:val="FootnoteAnchor"/>
          <w:rFonts w:cs="Arial" w:ascii="Arial" w:hAnsi="Arial"/>
          <w:sz w:val="20"/>
          <w:szCs w:val="20"/>
          <w:vertAlign w:val="superscript"/>
          <w:lang w:val="uk-UA"/>
        </w:rPr>
        <w:footnoteReference w:id="105"/>
      </w:r>
      <w:r>
        <w:rPr>
          <w:rFonts w:cs="Arial" w:ascii="Arial" w:hAnsi="Arial"/>
          <w:sz w:val="20"/>
          <w:szCs w:val="20"/>
          <w:vertAlign w:val="superscript"/>
          <w:lang w:val="uk-UA"/>
        </w:rPr>
        <w:t>[104]</w:t>
      </w:r>
      <w:r>
        <w:rPr>
          <w:rFonts w:cs="Arial" w:ascii="Arial" w:hAnsi="Arial"/>
          <w:sz w:val="20"/>
          <w:szCs w:val="20"/>
          <w:lang w:val="uk-UA"/>
        </w:rPr>
        <w:t xml:space="preserve">. Нам нема чого боятися — їдьмо! Князь Данило став на спочин ген за тим ліс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перехрес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що це свояк Данило, а не чужинці-мунгали чи польські здрайці! Почекаємо валку, а тоді вже разом і руш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правді щиро зрадів цій зустрічі, хоча, незважаючи на близьке свояцтво, стосунки між князями були дуже нерівні, а часто переростали у справжню ворожнечу, як це не раз бувало і між іншими князями. </w:t>
      </w:r>
    </w:p>
    <w:p>
      <w:pPr>
        <w:pStyle w:val="Normal"/>
        <w:widowControl w:val="false"/>
        <w:ind w:firstLine="567"/>
        <w:jc w:val="both"/>
        <w:rPr/>
      </w:pPr>
      <w:r>
        <w:rPr>
          <w:rFonts w:cs="Arial" w:ascii="Arial" w:hAnsi="Arial"/>
          <w:sz w:val="20"/>
          <w:szCs w:val="20"/>
          <w:lang w:val="uk-UA"/>
        </w:rPr>
        <w:t xml:space="preserve">Лише прихід Менту під Київ змусив Михайла усмирити гординю і попросити Данила надати, поки він їздитиме в Угорщину, притулок княгині Олені та всій родиш. Однак, отримавши від Бели одкоша, він поїхав до короля </w:t>
      </w:r>
      <w:r>
        <w:rPr>
          <w:rFonts w:cs="Arial" w:ascii="Arial" w:hAnsi="Arial"/>
          <w:sz w:val="20"/>
          <w:szCs w:val="20"/>
        </w:rPr>
        <w:t>Конрада,</w:t>
      </w:r>
      <w:r>
        <w:rPr>
          <w:rFonts w:cs="Arial" w:ascii="Arial" w:hAnsi="Arial"/>
          <w:sz w:val="20"/>
          <w:szCs w:val="20"/>
          <w:lang w:val="uk-UA"/>
        </w:rPr>
        <w:t xml:space="preserve"> сподіваючись, що дядько прийме його з розпростертими обіймами. Та не так сталось, як гадалось. Король не тільки не зрадів приїздові племінника, що позбувся спочатку чернігівського, а потім і київського князівства, не тільки не виділив хоч якої-небудь захудалої волості на прокорм, а дав ясно зрозуміти, що приїзд його небажаний, бо може викликати гнів грізного Бати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було робити? Довелося знову смиряти гординю. І Михайло написав Данилові і його братові Василькові, князеві володимиро-волинському, листа: “Багато разів грішили ми перед вами, братове, багато заподіяли вам шкоди і обіцянок своїх не виконували. А коли й хотіли жити з вами в дружбі, то невірні бояри-галичани не допускали нас до того. Але тепер клянемося, що ніколи не будемо ворогувати з вами!” </w:t>
      </w:r>
    </w:p>
    <w:p>
      <w:pPr>
        <w:pStyle w:val="Normal"/>
        <w:widowControl w:val="false"/>
        <w:ind w:firstLine="567"/>
        <w:jc w:val="both"/>
        <w:rPr/>
      </w:pPr>
      <w:r>
        <w:rPr>
          <w:rFonts w:cs="Arial" w:ascii="Arial" w:hAnsi="Arial"/>
          <w:sz w:val="20"/>
          <w:szCs w:val="20"/>
          <w:lang w:val="uk-UA"/>
        </w:rPr>
        <w:t>Нелегко було гордому Ольговичу</w:t>
      </w:r>
      <w:r>
        <w:rPr>
          <w:rStyle w:val="FootnoteAnchor"/>
          <w:rFonts w:cs="Arial" w:ascii="Arial" w:hAnsi="Arial"/>
          <w:sz w:val="20"/>
          <w:szCs w:val="20"/>
          <w:vertAlign w:val="superscript"/>
          <w:lang w:val="uk-UA"/>
        </w:rPr>
        <w:footnoteReference w:id="106"/>
      </w:r>
      <w:r>
        <w:rPr>
          <w:rFonts w:cs="Arial" w:ascii="Arial" w:hAnsi="Arial"/>
          <w:sz w:val="20"/>
          <w:szCs w:val="20"/>
          <w:vertAlign w:val="superscript"/>
          <w:lang w:val="uk-UA"/>
        </w:rPr>
        <w:t>[105]</w:t>
      </w:r>
      <w:r>
        <w:rPr>
          <w:rFonts w:cs="Arial" w:ascii="Arial" w:hAnsi="Arial"/>
          <w:sz w:val="20"/>
          <w:szCs w:val="20"/>
          <w:lang w:val="uk-UA"/>
        </w:rPr>
        <w:t xml:space="preserve"> писати такі покаянні слова, однак написав, бо діватися просто було нікуди: ні притулку, ні прокор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омановичі — Данило та Василько — відгукнулися швидко. Вони зразу ж відпустили до нього свою сестру Олену, а потім його з сім'єю запросили до себе: Ростиславові Василько віддав Луцьк із волостю, а Данило Михайлові — Київ. Так Михайло з усім родом повернувся на Воли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у Київ він не поїхав: боявся татар, що могли після розвідки Менгу нагрянути в будь-який день. Залишившись на Волині, він їздив по селах і з дозволу Романовичів збирав данину з поселян — назбирав багато пшениці, меду, биків, овець та іншої всячини, якої вистачило б йому з сім'єю та челяддю аж до нового врожаю. Вистачило б, коли б не довелося знову тікати. </w:t>
      </w:r>
    </w:p>
    <w:p>
      <w:pPr>
        <w:pStyle w:val="Normal"/>
        <w:widowControl w:val="false"/>
        <w:ind w:firstLine="567"/>
        <w:jc w:val="both"/>
        <w:rPr/>
      </w:pPr>
      <w:r>
        <w:rPr>
          <w:rFonts w:cs="Arial" w:ascii="Arial" w:hAnsi="Arial"/>
          <w:sz w:val="20"/>
          <w:szCs w:val="20"/>
          <w:lang w:val="uk-UA"/>
        </w:rPr>
        <w:t xml:space="preserve">Недарма не поїхав він до Києва. Серце його ніби відчувало, що мирні дні Києва полічені, що Батий уже поставив перед своїм золототканим шатром чорний дев'ятихвостий </w:t>
      </w:r>
      <w:r>
        <w:rPr>
          <w:rFonts w:cs="Arial" w:ascii="Arial" w:hAnsi="Arial"/>
          <w:sz w:val="20"/>
          <w:szCs w:val="20"/>
        </w:rPr>
        <w:t>туг —</w:t>
      </w:r>
      <w:r>
        <w:rPr>
          <w:rFonts w:cs="Arial" w:ascii="Arial" w:hAnsi="Arial"/>
          <w:sz w:val="20"/>
          <w:szCs w:val="20"/>
          <w:lang w:val="uk-UA"/>
        </w:rPr>
        <w:t xml:space="preserve"> знак вій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чатку теплилася надія, що Київ вистоїть і Батий не наважиться йти далі, залишаючи у себе в тилу таку велику силу. Втікачі з Київської землі розповідали, як мужньо тримаються кияни. І хоча він не мав до цієї мужності ніякого відношення, серце його сповнювалося і гордістю, і надією. </w:t>
      </w:r>
    </w:p>
    <w:p>
      <w:pPr>
        <w:pStyle w:val="Normal"/>
        <w:widowControl w:val="false"/>
        <w:ind w:firstLine="567"/>
        <w:jc w:val="both"/>
        <w:rPr/>
      </w:pPr>
      <w:r>
        <w:rPr>
          <w:rFonts w:cs="Arial" w:ascii="Arial" w:hAnsi="Arial"/>
          <w:sz w:val="20"/>
          <w:szCs w:val="20"/>
          <w:lang w:val="uk-UA"/>
        </w:rPr>
        <w:t>Та ось у грудні хлинули на Волинь та Галичину цілі натовпи втікачів — з ближніх від Києва городів. Київ упав! За ним упали, б'ючись до останнього воїна, городи по Бугу, Здвижу, Тетереву, Случі і Горині. Страшна навала накочувалася на Галицькі та Волинські землі, змітаючи все перед собою. І вкотре вже Михайло з родом своїм та челяддю рятується втечею. До</w:t>
      </w:r>
      <w:r>
        <w:rPr>
          <w:rFonts w:cs="Arial" w:ascii="Arial" w:hAnsi="Arial"/>
          <w:sz w:val="20"/>
          <w:szCs w:val="20"/>
        </w:rPr>
        <w:t xml:space="preserve"> Конрада</w:t>
      </w:r>
      <w:r>
        <w:rPr>
          <w:rFonts w:cs="Arial" w:ascii="Arial" w:hAnsi="Arial"/>
          <w:sz w:val="20"/>
          <w:szCs w:val="20"/>
          <w:lang w:val="uk-UA"/>
        </w:rPr>
        <w:t xml:space="preserve"> тепер не насмів потикатися — повернув у Мазовію, до двоюрідного брата князя</w:t>
      </w:r>
      <w:r>
        <w:rPr>
          <w:rFonts w:cs="Arial" w:ascii="Arial" w:hAnsi="Arial"/>
          <w:sz w:val="20"/>
          <w:szCs w:val="20"/>
        </w:rPr>
        <w:t xml:space="preserve"> Болеслава.</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ці спогади та думки роїлися в голові, прибула валка. Михайло наблизився до саней, де сиділа княгиня Олена з онуками, відкинув пол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ти спали, княгиня, закутана в теплий кожух і барвисту вовняну хустку, пов'язану поверх горностаєвої шапки, запитально глянула на муж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риїхали? — А побачивши попереду незнайомих вершників, стривожилась,— Боже! Хто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хвилюйся, мати. То гридні князя Данила,— заспокоїв її Михай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нила? Брата? І він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ми його побачимо. </w:t>
      </w:r>
    </w:p>
    <w:p>
      <w:pPr>
        <w:pStyle w:val="Normal"/>
        <w:widowControl w:val="false"/>
        <w:ind w:firstLine="567"/>
        <w:jc w:val="both"/>
        <w:rPr/>
      </w:pPr>
      <w:r>
        <w:rPr>
          <w:rFonts w:cs="Arial" w:ascii="Arial" w:hAnsi="Arial"/>
          <w:sz w:val="20"/>
          <w:szCs w:val="20"/>
          <w:lang w:val="uk-UA"/>
        </w:rPr>
        <w:t>Валка прискорила рух і незабаром, повернувши на роздоріжжя праворуч, опинилася на затишній лісовій галявині. Там палахкотіло веселе багаття, довкола нього грілося кілька десятків вояків-галичан,</w:t>
      </w:r>
      <w:r>
        <w:rPr>
          <w:rFonts w:cs="Arial" w:ascii="Arial" w:hAnsi="Arial"/>
          <w:sz w:val="20"/>
          <w:szCs w:val="20"/>
        </w:rPr>
        <w:t xml:space="preserve"> поодаль</w:t>
      </w:r>
      <w:r>
        <w:rPr>
          <w:rFonts w:cs="Arial" w:ascii="Arial" w:hAnsi="Arial"/>
          <w:sz w:val="20"/>
          <w:szCs w:val="20"/>
          <w:lang w:val="uk-UA"/>
        </w:rPr>
        <w:t xml:space="preserve"> стояли сани, і коні біля них смачно хрупали запашне лугове сі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зустріч валці від вогню, попереджений сторожею, вже йшов князь Данило. Міцний, гарний собою, сорокарічний, він міг би зійти за сина князя Михайла, якому звернуло на сьомий десяток, але були вони рівнею — князі чернігівський та галицький. До того ж — своя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спішився. Княгиня Олена вилізла з халаб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розкинув руки — швидко підійш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е! Сестронько! От і дав Бог знову нам побачитися! Та не вдома, а на чужій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о-родичівському почоломкалися, обнімаючись хрест-навхрест. Княгиня Олена розплака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 який недобрий час! В яку лиху годину! Вся земля наша горить, крівцею людською підпливає... Чи сподобить Господь нас іще раз ступити на неї? Чи ми навіки покинули її, брат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нило майже не знав найстаршої сестри, бо ходив під стіл пішки, коли вона вийшла заміж, але вона була так разюче схожа на покійну матір, що при зустрічах з нею він відчував у серці якийсь священний трепет, і йому завжди хотілося цілувати її руки, як цілував колись мам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його очах теж заблискотіли сльози, і він припав губами до сестриних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рідна! Не знаю! Втікачі, яких я зустрів по дорозі, розповідають, що страшне щось діється на Волині та в Галичині. Ще ніколи народ наш не терпів такого лихоліття, як зараз. Смерть і насильство не розбираються, де чоловік, де жінка, де дитина чи стара людина,— всіх підряд косить мунгальська коса, навіть у яму не кладучи, а залишаючи трупи хижим птахам та звірам на поживу... Чи доведеться нам ще раз побачити рідні місця — одному Господу нашому відо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сказав тобі король Бела? — спитав Михай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 Бела, як і всі угорські королі, спить і бачить себе ще й князем галицьким та волинським. Мало йому своєї землі — поглядає на нашу, щоб загарбати її! Нерозумний! Не відає, що дуже скоро може втратити і свою... І не тільки землю та корону, а й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осив допомоги, щоб разом стати супроти Батия. Просив руки доньки його Констанції для сина Лева, щоб скріпити наш союз. Та де там — і слухати не захот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нам тепер? До</w:t>
      </w:r>
      <w:r>
        <w:rPr>
          <w:rFonts w:cs="Arial" w:ascii="Arial" w:hAnsi="Arial"/>
          <w:sz w:val="20"/>
          <w:szCs w:val="20"/>
        </w:rPr>
        <w:t xml:space="preserve"> Болеслава?</w:t>
      </w:r>
      <w:r>
        <w:rPr>
          <w:rFonts w:cs="Arial" w:ascii="Arial" w:hAnsi="Arial"/>
          <w:sz w:val="20"/>
          <w:szCs w:val="20"/>
          <w:lang w:val="uk-UA"/>
        </w:rPr>
        <w:t xml:space="preserve"> А чи не скаже він нам, як мені</w:t>
      </w:r>
      <w:r>
        <w:rPr>
          <w:rFonts w:cs="Arial" w:ascii="Arial" w:hAnsi="Arial"/>
          <w:sz w:val="20"/>
          <w:szCs w:val="20"/>
        </w:rPr>
        <w:t xml:space="preserve"> Конрад:</w:t>
      </w:r>
      <w:r>
        <w:rPr>
          <w:rFonts w:cs="Arial" w:ascii="Arial" w:hAnsi="Arial"/>
          <w:sz w:val="20"/>
          <w:szCs w:val="20"/>
          <w:lang w:val="uk-UA"/>
        </w:rPr>
        <w:t xml:space="preserve"> “Вибачайте та голоблі назад повертайте!” 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маю, не скаже: не такий час, щоб не поділитися по-братньому куском хліба... А втім — побачимо. Ходімо до вогню: пополуднуємо та й рушимо гуртом далі. Вже і Варшава недалеко — гадаю, дотемна будемо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7</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якраз у ті дні місяця лютого 1241 року, коли воєвода Дмитро, відпущений Батиєм, вирушав із розореної Галицької україни на Наддніпрянську україну, а князі Михайло та Данило вступали до столиці Мазовецького князівства — Варшави, валка джагуна Жадігера перебралася по льоду через Ітиль і нарешті дісталася до Бату-сарая, Батиєвої столиці, яку він заклав якраз перед походом на вечірні краї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п'ятнадцяти тисяч полонеників, що вирушили з Києва, залишичася в живих ледве половина. Інші своїми кістьми позначили скорботний шлях на схід, по якому вслід за ними судилося піти в неволю іншим тисяч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вступав у Бату-сарай з низько опущеною головою. Не як переможець, у якого радісно на серці, а як злочинець, якого жде неминуча ка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ще б ти мене не витягав з ополонки,— похмуро кинув він Добрині наступного дня після пригоди на Дону.— Ох, краще б ти мене не рятував! Що ж скаже мені Саїн-каан, коли дізнається, що квадрига, якою він хотів прикрасити своє місто, назавжди втрачена? А що скаже Менгу-каан? Та він живого місця не залишить на моєму тілі! Ох, краще б ти сам провалився, перш ніж витягнув мене на люту погиб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ояв полудень, коли валка вступила в Бату-сарай. День був сонячний, безвітряний. Тріщав лютий мороз, видушуючи з очей сльози. Незважаючи на це, всюди вешталися люди. З галасом, зі схвильованими покликами до валки від юрт, що простяглися рядами зі сходу на захід, по засніженій рівнині бігли жінки, дітваки, шкандибали старики. Кожному хотілося побачити військову здобич, що свідчила про перемогу монгольського війська, розпитати про родичів — хто живий, хто загинув, де зараз знаходиться вій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якийсь час сторожа, оточена співплемінниками, забула про полонеників, і Добриня з Янкою та Іллею, ледве тримаючись на ногах від голоду та втоми, байдужне дивилися на цей строкатий галасливий натовп, що ґелґотав, як розтривожена зграя гусей, на незліченні копички юрт, над якими вилися сизі димки, на безладно розкидані дерев'яні та кам'яні новобудови на узвишші, звідки долітав перестук сокир, різномовний гомін рабів та різкі окрики нагляда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Янка неголосно скри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Диві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оказала в протилежний 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по втоптаному снігу, нахилившись, брели невільники. Було їх чоловік двадцять чи тридцять. Тужачись зі всіх сил, вони довгими міцними вірьовками тягнули товсту дубову колоду. Два вершники-наглядачі нагайками підганяли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ичайно, колоду було б легше і доцільніше тягнути кіньми. Та не це вражало. Вражав вигляд невільників. Худі, зарослі, обідрані, вони здавалися вихідцями з того світу. У багатьох крізь лахи просвічували сині ребра, дехто був без шапки, без чобіт чи постолів — їхні ноги були обв'язані якимись ганчірками, а двоє чи троє нещасних взагалі не мали на тілі нічого, крім якихось недоладних штанів, пошитих із різномастих шкурок степових гризунів — мишей, байбаків, тушканчиків, а на ногах — личаків, сплетених із рог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схлип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Та це ж справжнє пекло! Невже і нам доведеться о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бняв її за плечі, притиснув до грудей, ніби хотів закрити від жахливого видовища, що раптом постало перед ними. Для нього неволя не була дивиною, та тут і йому, бувалому, відібрало мову. Що він міг сказати? Безперечно, така доля ждала і їх. Рано чи пізно, але ж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стиснув кулаки. Обличчя його спотворилося від гнів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я не доживу до такого стану!</w:t>
      </w:r>
      <w:r>
        <w:rPr>
          <w:rFonts w:cs="Arial" w:ascii="Arial" w:hAnsi="Arial"/>
          <w:sz w:val="20"/>
          <w:szCs w:val="20"/>
          <w:lang w:val="uk-UA"/>
        </w:rPr>
        <w:t xml:space="preserve"> Ні, не</w:t>
      </w:r>
      <w:r>
        <w:rPr>
          <w:rFonts w:cs="Arial" w:ascii="Arial" w:hAnsi="Arial"/>
          <w:sz w:val="20"/>
          <w:szCs w:val="20"/>
        </w:rPr>
        <w:t xml:space="preserve"> доживу! </w:t>
      </w:r>
      <w:r>
        <w:rPr>
          <w:rFonts w:cs="Arial" w:ascii="Arial" w:hAnsi="Arial"/>
          <w:sz w:val="20"/>
          <w:szCs w:val="20"/>
          <w:lang w:val="uk-UA"/>
        </w:rPr>
        <w:t xml:space="preserve">Уб'ю якого-небудь гада, щоб і мені заподіяли смерть! Янка схопила його за ру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ику! Що-бо ти мов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Ілля не відповів: несподівано увесь напружився, витягнувся, очі округлилися, а погляд мовби завмер — втупився в невисоку постать жінки, що поволі вилазила з критих кошмою са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 прошепотіли його зблідлі вуста. Потім він хрипко вигукнув: — Марі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оча постать випросталася, миттю повернулася на той покл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справді була Марі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 зойкнула вона.— Ілля! Любий! Вона метнулася до нього і впала йому на груди, забилася в глухому рида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еї вже біг підстаркуватий наглядач-візничий. Але ні Маріам, ні Ілля не бачили його. їм так було багато що сказати одне одному! Так хотілося наговор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ти ж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а, любий. І ти живий! Слава Б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везли в санях? Отже для якогось х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Менгу,— і сльози знову хлинули з її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житиму! Я заподію собі смерть! Тут візничий шарпнув дівчину за плече, замахнувся нагає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А 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і Добриня схопили його за руки, навперебій почали вмовляти його, щоб почекав, дав перемовитися словом. Та наглядач був невблаган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ачить джагун — і їй, і мені перепаде! — і потягнув дівчину до са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 Ілля схопився за голову, відчай знову спотворив його схудле обличчя.— Марі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йду тебе, Ілля! Знайду! — гукнула Маріам, але тут же її голос обірвався: візничий запхав її в халабуду і опустив важкий пол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лка знову рушила. Всі йшли мовчазні, пригнічені. Ілля ступав як мертвий, ні на кого не дивлячись. Янка прихилилася до нього і погладила йому ру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ний мій братику! — прошепотіла ледь чутно.— Як тобі важко! Як важко нам усі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абаром їх знову зупинили. Наглядачі спішилися і почали швидко відлічувати бранців по десятках і заводити у глинобитні не то сараї, не то хати без вікон — хизари, обнесені високою, теж глинобитною, огорож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ясного сонячного дня в хизарі було темно. По обидва боки від проходу лежали очеретяні мати, посеред приміщення, у великих череп'яних посудинах, схожих на велетенські миски, але з дірочками по боках, жеврів жар, від якого йшло трохи тепла і світла, а ще більше — ч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и — а було їх десятків три чи й чотири — згромадилися при вході, з острахом розглядаючи похмуре, непривітне приміщення, що відтепер мало стати їхнім жит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ибулі мовчали. Старожили заворушилися, але мовчали теж. Раптом біля жаровні підвівся худий чолов'яга, хрипко пролунав його простуджен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пчаки! Земляки! Та погляньте сюди — хто перед нами! Клянусь шаблею старого Кончака — це орусути! Кляті орусутські свині! І як їх багато! Нам і самим тут ніяк повернутися, а їх привели на нашу голову, щоб вони хлебтали з нам сорбу з однієї миски, щоб дихали одним повітрям! Не допустимо цього! — Він виступив наперед, худий, чорноголовий, і підняв угору кістляві кулаки.— Ану, геть звідси! Хіба не бачите — хизар переповнений! Шукайте собі притулку деін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що лише один з киян добре розумів половецьку мову, промови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чоловіче, ми прибули сюди не по власній волі. Нас силоміць притягли сюди, в неволю, і ввіпхнули в цей</w:t>
      </w:r>
      <w:r>
        <w:rPr>
          <w:rFonts w:cs="Arial" w:ascii="Arial" w:hAnsi="Arial"/>
          <w:sz w:val="20"/>
          <w:szCs w:val="20"/>
        </w:rPr>
        <w:t xml:space="preserve"> свинюшник!</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стлявий розлютувався ще більш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винюшник!</w:t>
      </w:r>
      <w:r>
        <w:rPr>
          <w:rFonts w:cs="Arial" w:ascii="Arial" w:hAnsi="Arial"/>
          <w:sz w:val="20"/>
          <w:szCs w:val="20"/>
          <w:lang w:val="uk-UA"/>
        </w:rPr>
        <w:t xml:space="preserve"> Ви чуєте, люди,—</w:t>
      </w:r>
      <w:r>
        <w:rPr>
          <w:rFonts w:cs="Arial" w:ascii="Arial" w:hAnsi="Arial"/>
          <w:sz w:val="20"/>
          <w:szCs w:val="20"/>
        </w:rPr>
        <w:t xml:space="preserve"> свинюшник!</w:t>
      </w:r>
      <w:r>
        <w:rPr>
          <w:rFonts w:cs="Arial" w:ascii="Arial" w:hAnsi="Arial"/>
          <w:sz w:val="20"/>
          <w:szCs w:val="20"/>
          <w:lang w:val="uk-UA"/>
        </w:rPr>
        <w:t xml:space="preserve"> Це наш хизар! Ми зліпили його ось цими руками! — він затряс перед носом у Добрині чорними кулаками.— А ви хочете на готове? Не буде цього! Нам самим тут тісно — ідіть собі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ияни мовчки топталися біля дверей, їх виганять з цього темного, тісного, але все ж теплого приміщення. Мунгал, що привів їх сюди, вже зник. Куди ж їм? На мороз? На сніг? Ночувати ще одну ніч надворі? Терпцю уже не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кипаючи гнівом, Добриня підвищив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ловіче! Та чи ти сповна розуму? Ми ж не самі зайшли сюди — нас привели! Та й ніч уже — мороз лютий, сніг. Добрий господар і собаку не вижене з хати, а ти людей виганяєш... Ми сю ніч переночуємо тута, а завтра побачимо, де опинимося. Буде так, як господарі скажуть, татаров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ущу! — вереснув половець і пішов на Добриню з кула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ут з дальнього кутка підвелася ще одна постать — пролунав ще один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мовкни, Ільясе! Я хочу слово мовити...— І запитав миролюбно: — Хто ви, люди? Звідк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Києва,— відповів Добриня.— А ти хто? З темряви до жаровні виступив високий чоловік років сорока. Червонясте світло упало на його по-східному жовтаве, різко окреслене обличчя, на якому чорним вогнем горіли розкосі очі. Одяг його, як і на його</w:t>
      </w:r>
      <w:r>
        <w:rPr>
          <w:rFonts w:cs="Arial" w:ascii="Arial" w:hAnsi="Arial"/>
          <w:sz w:val="20"/>
          <w:szCs w:val="20"/>
        </w:rPr>
        <w:t xml:space="preserve"> товарищах,</w:t>
      </w:r>
      <w:r>
        <w:rPr>
          <w:rFonts w:cs="Arial" w:ascii="Arial" w:hAnsi="Arial"/>
          <w:sz w:val="20"/>
          <w:szCs w:val="20"/>
          <w:lang w:val="uk-UA"/>
        </w:rPr>
        <w:t xml:space="preserve"> давно зносився. Але ці лахи своєю потворністю не принижували чоловіка, а, здавалося, відтіняли його вогненно-горду красу. Він чимось скидався на степового берку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ловецький хан Бачман із племені ольбурлик,— відповів половець і після недовгої мовчанки додав: — Звичайно, колишній хан... А тепер невільник, раб, як і всі інші, що потрапили в мунгальське ярмо... Колись ми, нерозумні, ворогували з вами, а ви — з нами. От і доворогувалися! Стали — і ви, і ми — рабами мерзенного Бату-хана!.. Отже, Київ уп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чі його палали, а кулаки стискувалися. І Добрині мимоволі він уявився на коні, з кривою половецькою шаблею в руці — справжній вільний і гордий степовий берк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ав,— відповів Добриня.— І більше не існує... Немає його... А Батий пішов далі — і зараз по всій нашій землі ллється кров, стоїть стогін і плач, все горить у пекельному вог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сподівався, що хоч ви стримаєте Батигу! — похитав скрушно головою Бачман.— А ви теж... Невже він справді дійде до Останнього мо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міг про це знати Добриня? Він стенув плечима і перевів розмову на інше, на те, що зараз їх усіх, голодних і смертельно стомлених далекою дорогою, цікавило найбільше — упасти і зас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нам тут місця немає? Так багато тут люду? — спитав тихо, безнаді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гато. Але для вас місце знайдеться — лягайте ось на цьому боці, а ми потіснимося. Чи не так, Ільясе? Невже для цих нещасних не знайдеться тут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ьяс люто вишкірив зуби, знову затряс кула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анадто добрий, Бачмане! Не ханське у тебе серце... Але якщо ти такий добрий, якщо жалієш цих жовточубих собак, то поклади їх на своє місце, а сам сиди цілу ніч біля дверей! А я свого місця нікому не уступлю! Гадаю, усі мої співродичі теж такої ж думки. Гей, люди, скажіть хан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хизарі здійнявся галас. Одні підтримали Ільяса, інші — Бачмана. Значна частина боголів мовчала — чи то спали, чи не розуміли, про що мова, бо, як зрозумів Добриня, тут зібралися люди з різних кінців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не відступив, хоча Ільяс сукав кулаками перед самим його но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дь дурнем, Ільясе! — гримнув він.— Ти такий же раб, як і вони! Чого ж розприндився, чого носа тут задир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весь напружився і випнув наперед худе обличчя. Здавалося, ще мить — і ці два половці вчепляться один одному в гор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до них метнулася ще одна постать. Це був молодий, в'юнкий, бистрий в рухах чоловік з вузьким, не половецьким обличчям, густою чорною бородою і копицею кучерявого чорного волосся на 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ьясе! Бачмане! Зупиніться! — голосно вигукнув він, розводячи їх руками. В його половецькій мові виразно вчувалося відлуння якоїсь чужої, невідомої Добрині говірки.— Чого сварка! Чого не поділили! Соромно тобі хай буде, Ільясе, що виганяєш цих нещасних на мороз! Хіба забув, які ми були, коли нас пригнали сюди? Та й зараз не кращі!.. І тобі, Бачмане, годі сварити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я сварюся, друже Качир-укуле. То Ільяс, як бачиш, зневажає добре ім'я половців, що завжди були гостинними людьми, як і орусути, коли до них ми приходили з добром, а не мечем, як і твій гордий народ — аси</w:t>
      </w:r>
      <w:r>
        <w:rPr>
          <w:rStyle w:val="FootnoteAnchor"/>
          <w:rFonts w:cs="Arial" w:ascii="Arial" w:hAnsi="Arial"/>
          <w:sz w:val="20"/>
          <w:szCs w:val="20"/>
          <w:vertAlign w:val="superscript"/>
          <w:lang w:val="uk-UA"/>
        </w:rPr>
        <w:footnoteReference w:id="107"/>
      </w:r>
      <w:r>
        <w:rPr>
          <w:rFonts w:cs="Arial" w:ascii="Arial" w:hAnsi="Arial"/>
          <w:sz w:val="20"/>
          <w:szCs w:val="20"/>
          <w:vertAlign w:val="superscript"/>
          <w:lang w:val="uk-UA"/>
        </w:rPr>
        <w:t>[106]</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си завжди були гостинні,— погодився Качир-укуле.— Хто приходив до нас з відкритим серцем, того ми приймали з відкритими обіймами і пригощали всім, що у нас було найкращого. Але хто приходив з лихим умислом, того ми зустрічали з мечами в ру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і кожен народ, зрештою. Чуєш, Ільясе? А ти хочеш цих нещасних вигнати в люту ніч, на мороз,— сказав Бачман.— Вони прийшли до нас як до братів по нещастю, а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очете собі, а я своїм місцем біля жаровні не поступлюся,— кинув сердито Ільяс і відвер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ачман рукою показав на темний, заповнений людськими тілами хизар.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ташовуйтесь де хто зможе... Не мине й тижня, як стане тут просторіше — люди мруть щодня, як мухи восени. Он бачите — лежать</w:t>
      </w:r>
      <w:r>
        <w:rPr>
          <w:rFonts w:cs="Arial" w:ascii="Arial" w:hAnsi="Arial"/>
          <w:sz w:val="20"/>
          <w:szCs w:val="20"/>
        </w:rPr>
        <w:t xml:space="preserve"> доходяги.</w:t>
      </w:r>
      <w:r>
        <w:rPr>
          <w:rFonts w:cs="Arial" w:ascii="Arial" w:hAnsi="Arial"/>
          <w:sz w:val="20"/>
          <w:szCs w:val="20"/>
          <w:lang w:val="uk-UA"/>
        </w:rPr>
        <w:t xml:space="preserve"> Чи й доживуть до р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глянув у той бік, куди показав половець, і здригнувся: на матах лежало кілька голих, скоцюрблених т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они ж уже мертві! — вигукну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они ще жи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ж г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м уже однаково, і хтось здер з них одяг. Тут Добриня помітив, як легкий дрож проходить по голих тілах людей, яких він прийняв у першу мить за мерців. Йому стало ще моторошніше, і він мимоволі пригорнув до себе Я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иналося зовсім нове життя. Що несе воно їм? Невже отаку страшну холодну смерть? О Боже!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Розділ IX</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НЕВОЛЯ</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1</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ипростався, витер шкарубкою долонею спітніле чоло, оперся на держак кайла і з висоти вапнякової скелі, де разом з іншими невільниками ламав камінь, глянув на довколишній степ, що буйно зазеленів, зацвів весняним різнотрав'ям, загомонів тисячоголосим хором дрібної звірини, птаства та комашні. Ген на видноколі гасають табуни лошаків-однолітків, що вилискують проти сонця гладенькою шкірою, під якою вже нагулювався молодий жирок. Ближче понад озерами в ізмарагдових лугах паслися поважні кобилиці, а біля них вихвицували стрункими ніжками ніжнооксамитові лошата. А ззаду, попід горою, пишно зацвів терном, дикосливом та шипшиною кострубато-обрідний г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Чужа земля! Але — гей! — яка гарна весною! Чуєш, як видзвонюють у голубому небі на срібних струнах невидимі жайворонки? Як весело висвистують, стоячи над своїми норами, байбаки? Як закохано ячать на спокійних плесах озер білокрилі лебе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няна воля і краса! Яка розкіш! Рай — та й г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нце спускається десь у далині за широку, як море, ріку Ітиль. Над гамірливим Бату-сараєм, що з ранньої весни почав швидко будуватися, попливли сизі димки, і звідти дихнуло дражливо-лоскітним запахом бішбар-ма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хитнувся. Краса зникла, потьмяніла. Боже, як раптом захотілося їсти! Голод, мов хижий звір, роздер нутрощі, холодною гадиною засмоктав під грудьми. Навіть ненависна канта, яку зняли, як тільки невільників погнали на роботу, не так дошкуляла, як дошкуляє гол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гадав перші зимові місяці в неволі. Тоді було зовсім погано, просто жахливо: на день давали ложку просяної каші та обгризеного кінського маслака. Люди пухли і вмирали від голоду, деякі вкорочували собі ві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есні стало легше. Частіше почали перепадати монгольські об'їдки — залишки овечого сиру, не до кінця обгризені кістки, недопитий кумис та айран. А головне — багато хто з невільників, а особливо ті, хто працював у беїв, аянів та простих аратів, мали більше волі — проникали в степ, ловили там всіляку дрібну живність — ховрашків, сусликів, польових мишей, черепах, видирали з гнізд пташині яйця. Все йшло в їжу — все, що бігає, повзає, плаває чи літає, все, що можна було знайти чи спіймати. М'ясо — на їжу, шкірки — на одяг та взуття. З них шили штани, сорочки, шапки, рукавиці, навіть кожу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дещо заробляла на цьому. Ніхто поки що не підозрював, що вона дівчина. А хто з своїх знав, той мовчав. Вона працювала в кархані, тобто майстерні, там їй було легше, ніж тим, хто ламав камінь чи будував з нього будівлі, там їй за пошиту чи полагоджену сорочку невільники платили м'ясом байбака чи гусячими або лебединими яйцями. Цією їжею вона ділилася з Добринею та братом. Але цих заробітків було не густо, і вони часто голод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 згадка про неї змусила Добриню здригнутися. Серце стиснулося від болю та жалю. Йому, сильному, витривалому, бувалому в бувальцях, звиклому до всього, важко. А як же їй, молодесенькій слабосилій дівчині? Як їй, тендітній бояришні, що звикла до розкошів, до затишних, теплих боярських хоромів, ситої їжи та материнської і батьківської ласки? Як їй переносити татарську неволю, з якої вирватися — ніякої надії? Що її жде далі? Довічне нидіння в напівтемному холодному хизарі чи, якщо виявиться, що вона дівчина, у юрті кочовика, де стане рабинею-наложниц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цих гірких думок його вивів дошкульно-пекучий удар нагайкою, що неждано-негадано впав на голову. Одночасно ззаду пролунав гнівн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ти так працюєш, клятий боголе? Я давно слідкую за тобою! Уже сонце спустилося на ширину свого круга, а ти все стоїш та стоїш! Я провчу тебе, тварю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угий удар прийшовся по пле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бернувся. Перед ним стояв сам сотник Жадігер, старший наглядач над усіма рабами, що будували місто. Він не кожного дня навідувався до каменоломні, але кожні відвідини закінчувалися для багатьох батогами. Видно було, що Добриню, обдертого, зарослого, схудлого, він не впізнав. Гнів спотворив його обличчя — вузькі очі палахкотілі чорним вогнем, засмаглий лоб збрижився поздовжніми зморшками, а великий рот ошкірився недоброю усмішкою. </w:t>
      </w:r>
    </w:p>
    <w:p>
      <w:pPr>
        <w:pStyle w:val="Normal"/>
        <w:widowControl w:val="false"/>
        <w:ind w:firstLine="567"/>
        <w:jc w:val="both"/>
        <w:rPr/>
      </w:pPr>
      <w:r>
        <w:rPr>
          <w:rFonts w:cs="Arial" w:ascii="Arial" w:hAnsi="Arial"/>
          <w:sz w:val="20"/>
          <w:szCs w:val="20"/>
          <w:lang w:val="uk-UA"/>
        </w:rPr>
        <w:t>Він знову підняв</w:t>
      </w:r>
      <w:r>
        <w:rPr>
          <w:rFonts w:cs="Arial" w:ascii="Arial" w:hAnsi="Arial"/>
          <w:sz w:val="20"/>
          <w:szCs w:val="20"/>
        </w:rPr>
        <w:t xml:space="preserve"> нагая.</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е відхилився, не втік. Лише міцніше затиснув у руці кайло та весь напружився так, що було чути, як скрипнули його зуби, а на лобі та на шиї батогами здулися ж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б його потім запитали, чи кинувся б він з кайлом на свого кривдника, він не зумів би відповісти. В таку мить чоловіком керує не розум, а якесь підсвідоме, глибинне, може, навіть тваринне почуття самозахисту, коли всяка з його боку дія непередбачена, невгад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ж в ту мить Добриня був внутрішньо готовий на непоправне. Та непоправного не трапилося, бо несподівано між ним і Жадігером виросла кремезна постать Бач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те! Опам'ятайтеся! Сотнику! Добрине! Він розкинув між ними руки і звертався то до Жадігера, то до Добрині. Він усе бачив і зрозумів, що зараз станеться оте непоправне — напад на джагуна, після чого Добриня поплатиться життям, а інші невільники скуштують нещадних батог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упиніться!.. Джагуне Жадігере, Добриня ні в чому не винен! Він зробив сьогодні більше, ніж будь-хто з нас! Не бий його! Він трохи відпочив і надолужить прогая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налився кров'ю, аж задихнувся. Чи то він не розумів, що був на волосинку від смерті, чи висока посада наглядача за всіма рабами Бату-хана і Менгу-хана закрутила йому голову і переповнила серце зарозумілістю і пихою, невідомо, але було ясно, що його вкрай обурив цей брудний, мерзенний кипчак, що посмів втрутитися не в своє д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раул! — заверещав він.— Сюди! До мене! Караул і без того вже мчав до свого начальника, що непоміченим появився в каменоломні. Це були переважно підстаркуваті монголи, яких Батий не взяв до війська, але ще досить міцні і прудкі, щоб нести караульну службу по охороні невільників та підтриманні порядку в Орді. Вони вмить оточили Жадігера і наставили списи в груди невільникам, що стояли проти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гар!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исами вони відтіснили обох під сіру вапнякову скелю і, позираючи на джагуна, ждали його дальших наказів. Жадігер мовчки підійшов до Добрині майже впритул і пильно заглянув в ві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Це знову ти стаєш на моєму шляху? Стережись! Терпець мені увірветься — і тоді... А зараз —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трийсь із караульних штурхонув Добриню тупим кінцем списа в сп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До роб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же віддаляючись, Добриня почув, як Жадігер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ього стерегти і вечором кинути в зіндан! Я з ним поговорю окремо. Здається, це кипчацький хан... Занадто він розумний і сміливий, собака! Суне носа куди не с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глянувся. Караульні, як пси, гуртом накинулись на Бачмана, збили з ніг і почали арканами в'язати руки. Бачман глухо скрикнув, запручався, але його вдарили списом по голові, і він замов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й день був рясний на події. Перед вечором, коли невільники мовчки, поопускавши голови, понуро брели на околицю Бату-сарая, до своїх темних хизарів, Добриня, що йшов крайнім у ряду, помітив жінку чи дівчину в квітчастому балахоні і легкій шовковій хустині, що закривала їй пів-обличчя. Вона йшла по обочині дороги, по столоченому бур'яну, плуталась у ньому, то вириваючись наперед, то відстаючи, і все пильно приглядалася до невільників, які, одначе, не звертали на неї уваги. Разом з тим її, видно, турбувала присутність караульного, бо вона часто зиркала і на нього, ніби боялася, щоб не прог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жінка перестала забігати наперед чи відставати, а прилаштувалася поряд з Добринею та Іллею. Тепер вона не зводила з них очей, хоча й трималася на деякій відст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ивна якась”,— подумав Добриня і штовхнув ліктем Іллю, що, повісивши голову, плентав по дорожній пилюці, заглиблений у свої ду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 — що за одна? Шукає когось, чи що? Ілля підвів очі — і раптом здригнувся. З його уст зірвався приглушений ск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і Маріам! Це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оча постать теж здригнулася. Хустка впала з голови на плечі. Тепер і Добриня впізнав її — це була Марі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Коханий мій! — зойкнула дівчина. Вона метнулась до нього, впала йому на груди, забилася в рида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ут же прибіг караульний — шарпнув за плече, випхав з ря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но звідси, хатун! Не велено! — і ляснув у повітрі гарапником, даючи зрозуміти, що гарапник може погуляти і по її сп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в обідню пору я прийду в гай біля каменоломні! — гукнула Маріам.— А якщо не завтра, то в наступні 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кинувся до неї, та Добриня притри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божевільний? Списа в спину захотілося? Чи стріли в живіт? Чув же — завтра в обідню пору... Чи в якийсь інший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 Ілля рвонувся.— Я хочу ще раз побачит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побач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така впевненість? Може, вона не прийде. Може, я не зможу відлуч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она прийде, і ти зможеш на якийсь час відлучитися,— умовляв його Добриня.— А зараз — будь розумний! Не наражай себе на каліцтво чи й смер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був сам не свій. Несподівана зустріч з коханою дівчиною, з якою він уже не мав ніякої надії зустрітися, бо думав, що її завезли хтозна-куди, розвередила його душу. Він витягав шию, оглядався, сподіваючись хоч здалеку ще раз побачити її, та від десятків невільницьких ніг у повітря піднімалася така пилюка, що дівоча постать швидко щезла у н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присмерком добралися невільники до хизару. Зайшли у двір. Тут караульні витягли з гурту зв'язаного Бачмана і кинули в зіндан — глибоку яму, викопану в дальньому закутку, поряд із ямою для нечисто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их підбігла Янка. Схудла, почорніла, вона скидалася на хлопчака-підлітка. Одні очі, тепер сумні, скривджені, нагадували колишню Янку. Побачивши, як дозорці швиргонули Бачмана в зіндан, вона зіщул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лишенько! Завіщо його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те, що заступився перед Жадігером за Добриню,— похмуро сказав 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обриня стукнув кулаком об кул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рзотник Жадігер завтра знущатиметься з нього або й заб'є на смерть... Ми повинні визволи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Удвох? — Ілля здивувався.— Не під силу це н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ізьмемо ще з собою Качира-укуле. Він дружить з Бачманом, то, гадаю, не відмовиться. А більше нам ніхто і не потріб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 ти собі це мислиш? Як ми його витягнемо з ями? Де візьмемо вірьовку? Добриня стенув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Поки що не знаю. Не думав пр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йду,— прошепотіла Янка.— В кархані плетуть желі із кінського волосу — міцні і довгі. Здається, там є кіль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ти його винесеш? Хіба кархан вночі не сторожу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сторожують. Тільки двері підпирають кілком... Як стемніє, я й пі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оюся за тебе, Яночко,— обняв дівчину за плечі Добриня.— Може, і я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реба, Добрику. Я візьму клунок з одягом і піду сама. А ви тим часом домовтеся з Качиром-уку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чир-укуле погодився відразу. Затряс густою чорною бородою, блиснув гарними коричнево-оксамитовими очима і міцно стиснув Добрині та Іллі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що мова! Безперечно, я з вами! Янка повернулася, коли стемніло. Зморені невільники вже повкладалися спати. Добриня взяв клу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теж лягли, але не спали. Мовчки ждали півночі, коли заснуть не тільки невільники, а й караульні біля воріт задрімають, коли затихне весь Бату-сарай і тільки гавкіт собак порушуватиме нічну ти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івночі з хизару вийшло троє — Добриня, Ілля та Качир-уку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 була темна, безмісячна. До того ж з заходу напливали хмари і віщували гр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изар спав. Десь за високою глинобитною стіною, за грубо обтесаними дерев'яними ворітьми чатували караульні. А може, теж спали чи дрімали, закутавшись у старі овч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д зінданом зупинилися. Добриня нахилився над отвором 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мане, Бачмане, ти спи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сплю... Це ти, Добрине? Здається, я чую тві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я. Ми з Іллею та Качиром-укуле прийшли, щоб визволити тебе. Ми зараз опустимо тобі арк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я не можу вхопитися, бо зв'язані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 це вони не подумали. Що ж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ускайте мене,— прошепотів Качир-укуле.— Я розв'яжу його. А потім витягнете нас об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швидко спустився в яму. Минуло зовсім небагато часу, і знизу долинув його голос: — Тягн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чатку витягли Бачмана, а потім і Качира-укуле. Бачман обняв усіх трь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раття! Дякую, друзі! Не знаю, чим я зможу віддячити вам, але знайте, що за мною добре діло не пропаде... Що ж далі? Як же мені перебратися через стіну, що вже два літа відділяє мене від волі, від моїх рідних степ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з тобою! — сказав Качир-укуле.— Тоді вся вина за цю втечу ляже на мене. Але мене вже не буде! Захопимо в степу коней — і хто куди: ти на Дон, а я на Кавказ! Друзі, а може, і ви з нами — така нагода! Помчите до свог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ереглянувся з Ілл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ідповів він,— ми не можемо зараз ті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здивувався Качир-укуле.— Гуртом переберемося через стіну — і в степ. Там нападемо на пастухів-коноводів, захопимо коней, зброю — і гай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знову заперечив Добриня,— у мене тут брат, я не можу залишити його самого в неволі напризволяще, а Ілля сьогодні зустрів кохану дівчину... Ні, не час нам тіка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браття, тоді прощайте! — сказав Бачман.— Ми вас не силуємо. А нам допоможіть перелізти через стіну. Якщо не натрапимо на сторожу, то до сходу сонця будемо далеко в степу, а там — шукай вітра в полі! Качир-укуле хоче гайнути додому, на Кавказ, а в мене і дому немає: всі рідні перебиті або в неволі, тож я стану баримтачею</w:t>
      </w:r>
      <w:r>
        <w:rPr>
          <w:rStyle w:val="FootnoteAnchor"/>
          <w:rFonts w:cs="Arial" w:ascii="Arial" w:hAnsi="Arial"/>
          <w:sz w:val="20"/>
          <w:szCs w:val="20"/>
          <w:vertAlign w:val="superscript"/>
          <w:lang w:val="uk-UA"/>
        </w:rPr>
        <w:footnoteReference w:id="108"/>
      </w:r>
      <w:r>
        <w:rPr>
          <w:rFonts w:cs="Arial" w:ascii="Arial" w:hAnsi="Arial"/>
          <w:sz w:val="20"/>
          <w:szCs w:val="20"/>
          <w:vertAlign w:val="superscript"/>
          <w:lang w:val="uk-UA"/>
        </w:rPr>
        <w:t>[107]</w:t>
      </w:r>
      <w:r>
        <w:rPr>
          <w:rFonts w:cs="Arial" w:ascii="Arial" w:hAnsi="Arial"/>
          <w:sz w:val="20"/>
          <w:szCs w:val="20"/>
          <w:lang w:val="uk-UA"/>
        </w:rPr>
        <w:t xml:space="preserve">. І хай начуваються мої вор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обнялися, попрощалися. Потім Добриня та Ілля стали під стіною. Добриня зігнувся, і йому на спину вибрався спочатку Бачман, а потім, коли половець, ставши Іллі на плечі, перемахнув через стіну, те ж саме зробив і Качир-уку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тояли — прислухалися. Тихо. Ні крику караульних, ні собачого гавкоту. Отже, втікачам поталанило — і вони скоро вийдуть з Бату-сарая і загубляться в безкраїх степах та в Чорному лісі, що простягнувся далеко на північ понад Ітил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трохи постоявши і переконавшись, що тривоги караульні не здійняли, мовчки попростували до свого богом забутого і людьми проклятого хиза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ого дня опівдні Ілля помітив на стежці невеличку дівочу постать у барвистому східному одязі — і серце його тьохн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 прошепотів він, опускаючи кайло.— Простує до г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ід горою, побіля зарослого ситнягом та кугою степового озерця, зеленів густий весняний гай. Там з-пзд гори било джерело, і невільники ходили туди пити чисту холодну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 підштовхнув його Добриня в спину.— Візьми цеберце — і гайда! Якщо караульні похопляться, я свис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кинув кайло, взяв дерев'яне цеберце і, намагаючись не привертати уваги караульних, шаснув у вузьку ущелину, що вела до г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пинився в кущах — відхилив віття. Дівчина наближа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відчув, як лунко забилося в грудях серце, запаленіли щоки. Скільки днів і ночей думав він про цю зустріч і не вірив, що вона коли-небудь буде! Гадав, що доля навіки розлучила їх, розкидала в різні кінці світу і ніколи вже не зведе докупи. Аж ні — щастя усміхнулося їм, їхньому палкому кохан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 гукнув він приглушено і розгорнув кущі.— Я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чина кинулася до нього — упала йому на груди, зари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Соколе мій ясн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замовкли і довго німували, сповнені радощами, горем і щаст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ти? — спитав нарешті Ілля, цілуючи її очі.— Де ти? Що з т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іам посмутн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легше, ніж тобі, голубе мій... Я живу не в хизарі, а в теплій і чистій юрті, не встаю рано, щоб доїти корів і кобилиць чи варити сорбу, мене не ганяють, як інших жінок-невільниць, місити ногами глину, щоб зводити саманні будівлі, чинити в карханах завошивлене дрантя або прясти з вовни пря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замовкла і опустила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пальцями торкнувся її підборідд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ж... Що ж вони змушують тебе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Тримають у ханській юрті, як пташку в клітці... Зодягають, годують... Бережуть для хана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його ще немає! — вигукнув 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буде скоро... Що то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уб'ю його! — скрикнув зубами Ілля.— Розкраю каменем його паскудний чере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ільки слова, любий... Як ти доберешся до нього? Як виконаєш свою погрозу? І що з тобою потім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безсило зітх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це тільки слова... Пусті слова... А як же тобі щастить відлучатися з юрти? Хто тебе стере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с багато таких, як я... Доглядають нас старі монголки, а стереже ханський карау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 ж т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лька місяців нас нікуди не відпускали, а тепер, щоб ми не ниділи, дозволяють після обіду у супроводі старшої хатун прогулюватися по Бату-сараю, а часто й по степу. Я чимось сподобалася старій — і вона відпускає мене розшукувати брата... Я сказала їй, що тут десь мій нещасний брат... Коли б вона тільки знала прав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стиснув її в обійм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хана моя, як ти ризикуєш! А що буде, коли дізн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де, те й буде! Я знайшла тебе, я люблю тебе, я з тобою, коханий мій, ненаглядний мій, а там — хоч і смерть! Мені тепер не страшно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був вражений глибиною почуттів дівчини. Він і сам тисячу разів ладен був віддати життя за одну зустріч з нею, і все ж не сподівався на таку її жертов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хана моя! Маріам! І я безмірно люблю тебе! За наше кохання, за можливість бачити тебе, чути твій голос, тримати твої руки в своїх руках я піду на все — на муки і на смерть! Майбутнє тепер не лякає мене — яким би воно н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няв її на руки і поволі пішов у глиб г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гнем і мечем підкоряв Батий владі йєка-монголів великі і малі народи Східної Європи. Впали могутні і об-піирні держави — Болгар Камський, Дешт-і-Кипчак, Русь Північна і Русь Південна, килари і башкирди. Тисячні валки полонеників битими дорогами і манівцями йшли і йшли на схід, у татарську неволю, устилаючи свій шлях трупами. </w:t>
      </w:r>
    </w:p>
    <w:p>
      <w:pPr>
        <w:pStyle w:val="Normal"/>
        <w:widowControl w:val="false"/>
        <w:ind w:firstLine="567"/>
        <w:jc w:val="both"/>
        <w:rPr/>
      </w:pPr>
      <w:r>
        <w:rPr>
          <w:rFonts w:cs="Arial" w:ascii="Arial" w:hAnsi="Arial"/>
          <w:sz w:val="20"/>
          <w:szCs w:val="20"/>
          <w:lang w:val="uk-UA"/>
        </w:rPr>
        <w:t>Стогін і плач стояв над землею. Люди гинули, обороняючи свої міста і села. Гинули тисячами, десятками тисяч. Три місяці оборонявся Київ, всі городи українних земель Київських вчинили шалений опір. Загинули в боях і у вогні всі жителі Райковецького городища і всіх городищ по Ірпеню, Здвижу, Південному Бугу, Горині,</w:t>
      </w:r>
      <w:r>
        <w:rPr>
          <w:rFonts w:cs="Arial" w:ascii="Arial" w:hAnsi="Arial"/>
          <w:sz w:val="20"/>
          <w:szCs w:val="20"/>
        </w:rPr>
        <w:t xml:space="preserve"> Случу, </w:t>
      </w:r>
      <w:r>
        <w:rPr>
          <w:rFonts w:cs="Arial" w:ascii="Arial" w:hAnsi="Arial"/>
          <w:sz w:val="20"/>
          <w:szCs w:val="20"/>
          <w:lang w:val="uk-UA"/>
        </w:rPr>
        <w:t xml:space="preserve">Черемошу і Сяну, по Західному Бугові. Володимир і Луцьк сплюндровані, спалені, Галич знищений так, що вже ніколи не відродився, в Бересті всі полягли — і старі, і малі, і нікому було поховати їхні трупи. Київська україна, Галицька і Волинська україни лежали після потопту Батиєвого в крові, в суцільних руїн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 ж саме робилося в Польщі, Угорщині, Словаччині, Моравії та Хорватії. З-під Кракова, що уперто оборонявся, вирушила страшна валка на Ітиль: у ста тисяч убитих поляків було відрізане праве вухо, цими кривавими трофеями начинили сотню міхів і відправили в Орду, щоб там бачили велич Батиєвих перем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чим далі з боями просувалися Батиєві тумени, тим рідшими ставали їхні ряди. О, скільки баатурів знайшли вічний спочинок під стінами Києва, Крем'янця, Галича, Володимира, Берестя, під стінами польських міст, в угорських горах та в угорській пушті! А скільки їх полягло в Моравії, де він, Батий, потерпів поразку! То був справжній розгром! І ч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розумів: розтанула монгольська сила. Він ще просувався на півдні,в Далмації, але вже знав напевне, що не зможе підкорити своїй владі ні ромеїв, ні германців, ні франків, ні далеку Гішпанію. Ні, не викреше його бойовий кінь копитом вогню об крем'янисті береги Останнього мо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все частіше задумувався: що робити? Визнати своє безсилля і повернути військо назад? Але чим це пояснити? Чи йти, незважаючи ні на що, далі? А там? Безславно загинути? Віддати на загибель усе монгольське військо? Без нього загине вся Орда, весь народ, що залишився на Іти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душі він уже давно вирішив сам для себе: треба повертати назад. Але для цього потрібна важлива причина, яка б виправдовувала його в очах війська і всьог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причини не було, і він ішов далі і далі. Уже всупереч своїй волі і здоровому глуздові. Субедей-баатур, коли вони зоставалися наодинці, бурч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Повертай тумени, Саїн-каане, назад! Бо втратимо і військо, і владу над завойованими народ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мовчав. Добре йому, старому псові Чінгісхана, говорити — він давно вже зажив слави “непереможного”. А йому, Батиєві, онукові Потрясателя Всесвіту, як завертати свої тумени з півдороги? Весь монгольський народ знає, що він вирушив до Останнього моря. І раптом — назад! З якої причини? Кишка то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ня весна, пишна природа Далмації не розважали його, не розвіювали пригніченості, що ятрила серце. І навіть тоді, коли примчав гонець від Гуюка і сповістив, що передові загони монгольського війська досягли Останнього моря, він не розвеселився. Яке там Останнє море! До Останнього моря ще так само далеко, як і назад, до Ітилю. І країн на тому шляху немало, а народів — ще більше: чехи, германці, ромеї, франки, гішпанці... З ким їх перемагати? Його тумени поріділи більш як на половину, а набраними з підкорених народів полонениками не навоюєш — вони здатні лише на те, щоб штурмувати укріплені міста, та й то коли ззаду відчувають холодок гострих монгольських шабель. А в польових битвах взагалі нічого не вар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івдні Батий побачив з високого перевалу голубе і безкрає, як небо, море. Настрій його поліпшився. Хай це і не Останнє море, та все ж пів-Європи вже лягло під копита монгольських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ре швидко наближалося. Схудлі, засмаглі на зимових вітрах нукери раділи, мов діти. Вони вірили, що це вже кінець, кінець великому походові. Раділи й нойони, і навіть принци крові — джихангіри не приховували радощ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близька море було не таким синім, як з гір. Від нього віяло прохолодою і вологістю. Вдалині темніли береги і округлі вершини кількох більших та менших островів. До них направляли свій біг численні човни і фелюки під білими вітрилами — то тікали на смерть перелякані жителі прибережних міст і с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оль Бела теж утік на острів, як останній боягуз,— сказав, привітавшись, Гуюк-хан.— Тепер нам його не дістати. А жа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єві було байдуже. Втік — то й утік. Військо Бели розгромлене, земля підкорена, а сам Бела з сім'єю та кількома десятками вельмож його не цікавив. Зовсім інші мислі роїлися в заклопотаній голові Саїн-хана. Що робити далі? Перервати похід? Повернутися додому? Чи виконати заповіт великого діда Чінгісхана — досягти Останнього моря? Але ж для цього потрібно зламати опір усієї Європи! Чи ж зуміє він? Чи вистачить си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му поставили юрту на високому пагорбі, щоб міг кожної миті, коли захоче, тішити свій зір синьою далиною моря; йому принесли найціннішу здобич — три шкіряні хурджуни, начинені золотом, сріблом та самоцвітами, щоб міг досхочу милуватися мистецькими виробами європейських умільців; привели півсотні красунь-полонянок, щоб співом, і танцями розвеселили його зачерствілу душу, а неземною красою і юною жагою розігріли його немолоду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він, насуплений, похмурий, байдужим оком глипав на все те і млявим порухом руки відсилав ті дари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жихангіри-царевичі, не розуміючи, чому золота юрта, перед якою похитувався на весняному вітрі дев'ятибунчужний туг, раптом стала така неприступна і чужа, перешіптувалися між собою: чи не захворів, бува, Саїн-х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атий цілими днями лежав на пухких хорватських перинах, думав щось своє і ховав ці думи в собі або, коли опівдні пригрівало сонце, виходив з юрти, сідав у зручне ромейське крісло і надовго втуплював свій зір у синю морську далеч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 що думав? Що там бачив? </w:t>
      </w:r>
    </w:p>
    <w:p>
      <w:pPr>
        <w:pStyle w:val="Normal"/>
        <w:widowControl w:val="false"/>
        <w:ind w:firstLine="567"/>
        <w:jc w:val="both"/>
        <w:rPr/>
      </w:pPr>
      <w:r>
        <w:rPr>
          <w:rFonts w:cs="Arial" w:ascii="Arial" w:hAnsi="Arial"/>
          <w:sz w:val="20"/>
          <w:szCs w:val="20"/>
          <w:lang w:val="uk-UA"/>
        </w:rPr>
        <w:t>На початку місяця нураза, який в орусутів називається березолем, а в ромеїв —</w:t>
      </w:r>
      <w:r>
        <w:rPr>
          <w:rFonts w:cs="Arial" w:ascii="Arial" w:hAnsi="Arial"/>
          <w:sz w:val="20"/>
          <w:szCs w:val="20"/>
        </w:rPr>
        <w:t xml:space="preserve"> мартом,</w:t>
      </w:r>
      <w:r>
        <w:rPr>
          <w:rFonts w:cs="Arial" w:ascii="Arial" w:hAnsi="Arial"/>
          <w:sz w:val="20"/>
          <w:szCs w:val="20"/>
          <w:lang w:val="uk-UA"/>
        </w:rPr>
        <w:t xml:space="preserve"> коли він отак, як завжди, сидів, безмовний, на високому горбі, а охоронці-тургауди здалеку пантрували за кожним його рухом, вдалині почувся тупіт кінських копи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дорозі щодуху мчав загін вершників. Тургауди зупинили його. Зав'язалася суперечка. Батий кволо махнув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пустіть! </w:t>
      </w:r>
    </w:p>
    <w:p>
      <w:pPr>
        <w:pStyle w:val="Normal"/>
        <w:widowControl w:val="false"/>
        <w:ind w:firstLine="567"/>
        <w:jc w:val="both"/>
        <w:rPr/>
      </w:pPr>
      <w:r>
        <w:rPr>
          <w:rFonts w:cs="Arial" w:ascii="Arial" w:hAnsi="Arial"/>
          <w:sz w:val="20"/>
          <w:szCs w:val="20"/>
          <w:lang w:val="uk-UA"/>
        </w:rPr>
        <w:t>Від загону відділилося троє баатурів і швидко попростували до ханської юрти. У переднього, молодого, дужого, на грудях виблискувала золота пайцза. Музалім</w:t>
      </w:r>
      <w:r>
        <w:rPr>
          <w:rStyle w:val="FootnoteAnchor"/>
          <w:rFonts w:cs="Arial" w:ascii="Arial" w:hAnsi="Arial"/>
          <w:sz w:val="20"/>
          <w:szCs w:val="20"/>
          <w:vertAlign w:val="superscript"/>
          <w:lang w:val="uk-UA"/>
        </w:rPr>
        <w:footnoteReference w:id="109"/>
      </w:r>
      <w:r>
        <w:rPr>
          <w:rFonts w:cs="Arial" w:ascii="Arial" w:hAnsi="Arial"/>
          <w:sz w:val="20"/>
          <w:szCs w:val="20"/>
          <w:vertAlign w:val="superscript"/>
          <w:lang w:val="uk-UA"/>
        </w:rPr>
        <w:t>[108]</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 здалеку ж він прибув! Судячи по пайцзі і одягу, з самого Каракору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упинившись, всі троє упали ниць, поцілували землю, а підхопившись, ступили крок наперед. Старший простягнув сувій цупкого китайського паперу, тихо, але урочисто промови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і сили Неба! Саїн-каане! Тобі належить знати, що одинадцятого дня місяця желтоксана року хукар-іля</w:t>
      </w:r>
      <w:r>
        <w:rPr>
          <w:rStyle w:val="FootnoteAnchor"/>
          <w:rFonts w:cs="Arial" w:ascii="Arial" w:hAnsi="Arial"/>
          <w:sz w:val="20"/>
          <w:szCs w:val="20"/>
          <w:vertAlign w:val="superscript"/>
          <w:lang w:val="uk-UA"/>
        </w:rPr>
        <w:footnoteReference w:id="110"/>
      </w:r>
      <w:r>
        <w:rPr>
          <w:rFonts w:cs="Arial" w:ascii="Arial" w:hAnsi="Arial"/>
          <w:sz w:val="20"/>
          <w:szCs w:val="20"/>
          <w:vertAlign w:val="superscript"/>
          <w:lang w:val="uk-UA"/>
        </w:rPr>
        <w:t>[109]</w:t>
      </w:r>
      <w:r>
        <w:rPr>
          <w:rFonts w:cs="Arial" w:ascii="Arial" w:hAnsi="Arial"/>
          <w:sz w:val="20"/>
          <w:szCs w:val="20"/>
          <w:lang w:val="uk-UA"/>
        </w:rPr>
        <w:t xml:space="preserve"> помер великий каан йєка-монголів Угедей</w:t>
      </w:r>
      <w:r>
        <w:rPr>
          <w:rStyle w:val="FootnoteAnchor"/>
          <w:rFonts w:cs="Arial" w:ascii="Arial" w:hAnsi="Arial"/>
          <w:sz w:val="20"/>
          <w:szCs w:val="20"/>
          <w:vertAlign w:val="superscript"/>
          <w:lang w:val="uk-UA"/>
        </w:rPr>
        <w:footnoteReference w:id="111"/>
      </w:r>
      <w:r>
        <w:rPr>
          <w:rFonts w:cs="Arial" w:ascii="Arial" w:hAnsi="Arial"/>
          <w:sz w:val="20"/>
          <w:szCs w:val="20"/>
          <w:vertAlign w:val="superscript"/>
          <w:lang w:val="uk-UA"/>
        </w:rPr>
        <w:t>[110]</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е нам! </w:t>
      </w:r>
    </w:p>
    <w:p>
      <w:pPr>
        <w:pStyle w:val="Normal"/>
        <w:widowControl w:val="false"/>
        <w:ind w:firstLine="567"/>
        <w:jc w:val="both"/>
        <w:rPr/>
      </w:pPr>
      <w:r>
        <w:rPr>
          <w:rFonts w:cs="Arial" w:ascii="Arial" w:hAnsi="Arial"/>
          <w:sz w:val="20"/>
          <w:szCs w:val="20"/>
          <w:lang w:val="uk-UA"/>
        </w:rPr>
        <w:t xml:space="preserve">У Батия раптом розширилися і задрижали ніздрі. Він весь напружився, як натягнута тятива лука. Ось вона — </w:t>
      </w:r>
      <w:r>
        <w:rPr>
          <w:rFonts w:cs="Arial" w:ascii="Arial" w:hAnsi="Arial"/>
          <w:sz w:val="20"/>
          <w:szCs w:val="20"/>
        </w:rPr>
        <w:t>судьба! Сама</w:t>
      </w:r>
      <w:r>
        <w:rPr>
          <w:rFonts w:cs="Arial" w:ascii="Arial" w:hAnsi="Arial"/>
          <w:sz w:val="20"/>
          <w:szCs w:val="20"/>
          <w:lang w:val="uk-UA"/>
        </w:rPr>
        <w:t xml:space="preserve"> прийшла до нього у найскрутнішу мить! Закінчився великий похід на Захід! Тепер він негайно поверне свого коня на схід, на Ітиль, а звідти помчить до Каракорума, на великий курултай, на якому, можливо, оберуть його... його... О великі сили Н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зяв себе в руки. Кивком голови відпустив музалім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ичте джихангірів, темників, нойонів! — наказав тургауд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овні він знову був спокійний, хоча в серці клекотіла рад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всі воєначальники зібралися і стали півколом перед золотим шатром, Батий підвівся і підняв угору сувій з червоною печатт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Нойони! Монголи! Чорна звістка перериває наш переможний похід до Останнього моря: помер великий каан Угедей! Лаштуйте коней до зворотного походу! Повертаємося зі славою додому! Ідемо новим шляхом, де ще у тиші й достатку дрімають ситі городяни, де по селах вдосталь для моїх доблесних воїнів хліба і м'яса, а для коней — корму. Ідемо понад Туна-дар'єю</w:t>
      </w:r>
      <w:r>
        <w:rPr>
          <w:rStyle w:val="FootnoteAnchor"/>
          <w:rFonts w:cs="Arial" w:ascii="Arial" w:hAnsi="Arial"/>
          <w:sz w:val="20"/>
          <w:szCs w:val="20"/>
          <w:vertAlign w:val="superscript"/>
          <w:lang w:val="uk-UA"/>
        </w:rPr>
        <w:footnoteReference w:id="112"/>
      </w:r>
      <w:r>
        <w:rPr>
          <w:rFonts w:cs="Arial" w:ascii="Arial" w:hAnsi="Arial"/>
          <w:sz w:val="20"/>
          <w:szCs w:val="20"/>
          <w:vertAlign w:val="superscript"/>
          <w:lang w:val="uk-UA"/>
        </w:rPr>
        <w:t>[111]</w:t>
      </w:r>
      <w:r>
        <w:rPr>
          <w:rFonts w:cs="Arial" w:ascii="Arial" w:hAnsi="Arial"/>
          <w:sz w:val="20"/>
          <w:szCs w:val="20"/>
          <w:lang w:val="uk-UA"/>
        </w:rPr>
        <w:t xml:space="preserve"> на раців</w:t>
      </w:r>
      <w:r>
        <w:rPr>
          <w:rStyle w:val="FootnoteAnchor"/>
          <w:rFonts w:cs="Arial" w:ascii="Arial" w:hAnsi="Arial"/>
          <w:sz w:val="20"/>
          <w:szCs w:val="20"/>
          <w:vertAlign w:val="superscript"/>
          <w:lang w:val="uk-UA"/>
        </w:rPr>
        <w:footnoteReference w:id="113"/>
      </w:r>
      <w:r>
        <w:rPr>
          <w:rFonts w:cs="Arial" w:ascii="Arial" w:hAnsi="Arial"/>
          <w:sz w:val="20"/>
          <w:szCs w:val="20"/>
          <w:vertAlign w:val="superscript"/>
          <w:lang w:val="uk-UA"/>
        </w:rPr>
        <w:t>[112]</w:t>
      </w:r>
      <w:r>
        <w:rPr>
          <w:rFonts w:cs="Arial" w:ascii="Arial" w:hAnsi="Arial"/>
          <w:sz w:val="20"/>
          <w:szCs w:val="20"/>
          <w:lang w:val="uk-UA"/>
        </w:rPr>
        <w:t xml:space="preserve">, болгарів, валхів, а потім через кипчацькі степи,— а вони навесні якраз зазеленіють,— на Тан та Ітиль! Ідіть — і не затримуйтесь! Завтра вируша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іш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він стояв і думав. Як вчасно помер каан Угедей! Як вчасно надійшла до нього ця печальна звістка! Вона, як мечем, в одну мить розрубала всі його сумніви і ваг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села до села, від міста до міста полетіла радісна в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повернув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им із вінценосців дізнався про це Бела. Переконавшись, що це правда, він залишив острів, на якому рятувався, і поспішив до своєї розтерзаної столиці Естерго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Угорщини вість перекинулася в Словаччину, Моравію, Чехію, Польщу. Долетіла вона і до Галицького та Київського князівств та до князів, що знайшли в Польщі притулок. Данило Романович попростував до Галича, щоб самому побачити страшні руїни своєї столиці. Його брат Василько Романович повернув до Володимира, а Михайло Чернігівський, що зовсім зубожів і постарів за часи лихоліття, з великою сім'єю, нечисленною челяддю та двома чи трьома десятками гриднів потягнув до Києва — свого останнього князівства. Їхати йому було далеко. Пробирався майже безлюдними дорогами з острахом. Всюди — спалені міста, розорені села. Поля позаростали бур'яном. А серед бур'янів та на згарищах міст — обглемедані звірями та здичавілими собаками людські кістя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 свят, свят! — хрестилася княгиня.— Куди ми їдемо! Боже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Луцьку їх перестріли монголи. Дізнавшись, що перед ним князь київський, даругачі сказа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їхати далі, коназ. Збирай людей — хай бесерменам</w:t>
      </w:r>
      <w:r>
        <w:rPr>
          <w:rStyle w:val="FootnoteAnchor"/>
          <w:rFonts w:cs="Arial" w:ascii="Arial" w:hAnsi="Arial"/>
          <w:sz w:val="20"/>
          <w:szCs w:val="20"/>
          <w:vertAlign w:val="superscript"/>
          <w:lang w:val="uk-UA"/>
        </w:rPr>
        <w:footnoteReference w:id="114"/>
      </w:r>
      <w:r>
        <w:rPr>
          <w:rFonts w:cs="Arial" w:ascii="Arial" w:hAnsi="Arial"/>
          <w:sz w:val="20"/>
          <w:szCs w:val="20"/>
          <w:vertAlign w:val="superscript"/>
          <w:lang w:val="uk-UA"/>
        </w:rPr>
        <w:t>[113]</w:t>
      </w:r>
      <w:r>
        <w:rPr>
          <w:rFonts w:cs="Arial" w:ascii="Arial" w:hAnsi="Arial"/>
          <w:sz w:val="20"/>
          <w:szCs w:val="20"/>
          <w:lang w:val="uk-UA"/>
        </w:rPr>
        <w:t xml:space="preserve"> платять ясак</w:t>
      </w:r>
      <w:r>
        <w:rPr>
          <w:rStyle w:val="FootnoteAnchor"/>
          <w:rFonts w:cs="Arial" w:ascii="Arial" w:hAnsi="Arial"/>
          <w:sz w:val="20"/>
          <w:szCs w:val="20"/>
          <w:vertAlign w:val="superscript"/>
          <w:lang w:val="uk-UA"/>
        </w:rPr>
        <w:footnoteReference w:id="115"/>
      </w:r>
      <w:r>
        <w:rPr>
          <w:rFonts w:cs="Arial" w:ascii="Arial" w:hAnsi="Arial"/>
          <w:sz w:val="20"/>
          <w:szCs w:val="20"/>
          <w:vertAlign w:val="superscript"/>
          <w:lang w:val="uk-UA"/>
        </w:rPr>
        <w:t>[114]</w:t>
      </w:r>
      <w:r>
        <w:rPr>
          <w:rFonts w:cs="Arial" w:ascii="Arial" w:hAnsi="Arial"/>
          <w:sz w:val="20"/>
          <w:szCs w:val="20"/>
          <w:lang w:val="uk-UA"/>
        </w:rPr>
        <w:t>: і</w:t>
      </w:r>
      <w:r>
        <w:rPr>
          <w:rFonts w:cs="Arial" w:ascii="Arial" w:hAnsi="Arial"/>
          <w:sz w:val="20"/>
          <w:szCs w:val="20"/>
        </w:rPr>
        <w:t xml:space="preserve"> мал —</w:t>
      </w:r>
      <w:r>
        <w:rPr>
          <w:rFonts w:cs="Arial" w:ascii="Arial" w:hAnsi="Arial"/>
          <w:sz w:val="20"/>
          <w:szCs w:val="20"/>
          <w:lang w:val="uk-UA"/>
        </w:rPr>
        <w:t xml:space="preserve"> податок за землю, і купчур — за скот, і мит — з торгівлі, і</w:t>
      </w:r>
      <w:r>
        <w:rPr>
          <w:rFonts w:cs="Arial" w:ascii="Arial" w:hAnsi="Arial"/>
          <w:sz w:val="20"/>
          <w:szCs w:val="20"/>
        </w:rPr>
        <w:t xml:space="preserve"> тамгу —</w:t>
      </w:r>
      <w:r>
        <w:rPr>
          <w:rFonts w:cs="Arial" w:ascii="Arial" w:hAnsi="Arial"/>
          <w:sz w:val="20"/>
          <w:szCs w:val="20"/>
          <w:lang w:val="uk-UA"/>
        </w:rPr>
        <w:t xml:space="preserve"> з ремісників, і ямне — дорожній податок, і подушний, і посошний, і мимоїжджий, і становий, і поклінний, і помийний, і покормний, і ратний, і податок ханської ловитви... Бо земля знелюдніла — ні з кого зараз брати... Ї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вний тата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не все второпав, що говорив даругачі, але зрозумів, що їхати далі можна, і через Житомир та Білгород попростував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город, літня резиденція пращура, Володимира Святославича, на Ірпені, стояв пусткою — жодної живої душі. Все спалене, зруйноване, знищене. Подорожніх тут застала ніч, але моторошна тиша і трупний запах, що ще й досі висів у повітрі, змусили їх швидше залишити місто. Переночувавши в лісі, вранці рушили до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показалися високі дзвіниці храмів і київські заборола, князь Михайло перехрестився і заспіш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ше!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стомлені коні не хотіли поспішати, і невелика валка під'їхала до Білгородських воріт лише опівдні. Ворота були розбиті, дорога до них почала заростати бур'я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придорожніх кущів виткнувся якийсь обірванець. Побачивши озброєних вершників, кинувся тікати, та гридні затримали його і привели до княз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ікаєш?— спитав Михай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якався... Думав — мунгали,— відповів обірванець.— Аж, виходить, св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даругачі у Києві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аска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скак Куремса</w:t>
      </w:r>
      <w:r>
        <w:rPr>
          <w:rStyle w:val="FootnoteAnchor"/>
          <w:rFonts w:cs="Arial" w:ascii="Arial" w:hAnsi="Arial"/>
          <w:sz w:val="20"/>
          <w:szCs w:val="20"/>
          <w:vertAlign w:val="superscript"/>
          <w:lang w:val="uk-UA"/>
        </w:rPr>
        <w:footnoteReference w:id="116"/>
      </w:r>
      <w:r>
        <w:rPr>
          <w:rFonts w:cs="Arial" w:ascii="Arial" w:hAnsi="Arial"/>
          <w:sz w:val="20"/>
          <w:szCs w:val="20"/>
          <w:vertAlign w:val="superscript"/>
          <w:lang w:val="uk-UA"/>
        </w:rPr>
        <w:t>[115]</w:t>
      </w:r>
      <w:r>
        <w:rPr>
          <w:rFonts w:cs="Arial" w:ascii="Arial" w:hAnsi="Arial"/>
          <w:sz w:val="20"/>
          <w:szCs w:val="20"/>
          <w:lang w:val="uk-UA"/>
        </w:rPr>
        <w:t xml:space="preserve"> сидить у Каневі. А сюди присилає своїх бесерме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тут за стар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ярин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ярин Дмитро? То він живий? — вигукнув вражений князь.— Оце так новина! А де його знайти? Київ же сплюндрований, як і інші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йому бути? Звичайно, вдома. Його дворище збереглося. Одно з небагать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к! Тоді — рушаймо! Спасибі тобі, чоловіче! За якийсь час валка під'їхала до двору боярина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кинув поводи гридневі і загрюкав у во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рота відразу розчинилися, ніби його тут давно ждали. </w:t>
      </w:r>
    </w:p>
    <w:p>
      <w:pPr>
        <w:pStyle w:val="Normal"/>
        <w:widowControl w:val="false"/>
        <w:ind w:firstLine="567"/>
        <w:jc w:val="both"/>
        <w:rPr/>
      </w:pPr>
      <w:r>
        <w:rPr>
          <w:rFonts w:cs="Arial" w:ascii="Arial" w:hAnsi="Arial"/>
          <w:sz w:val="20"/>
          <w:szCs w:val="20"/>
          <w:lang w:val="uk-UA"/>
        </w:rPr>
        <w:t>Боярина Дмитра князь упізнав відразу. Хоч і схудлий, посивілий, він був такий же міцний, широкоплечий, як і раніш. Стояв посеред двору, біля колодязя, і дивився, як молодий челядник шкреблом, солом'яним віхтем та водою, яку набирав з корита</w:t>
      </w:r>
      <w:r>
        <w:rPr>
          <w:rFonts w:cs="Arial" w:ascii="Arial" w:hAnsi="Arial"/>
          <w:sz w:val="20"/>
          <w:szCs w:val="20"/>
        </w:rPr>
        <w:t xml:space="preserve"> ковшиком,</w:t>
      </w:r>
      <w:r>
        <w:rPr>
          <w:rFonts w:cs="Arial" w:ascii="Arial" w:hAnsi="Arial"/>
          <w:sz w:val="20"/>
          <w:szCs w:val="20"/>
          <w:lang w:val="uk-UA"/>
        </w:rPr>
        <w:t xml:space="preserve"> чистив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крип воріт Дмитро повернувся. Довго вдивлявся в прибулого, а тоді, впізнавши, кинувся з розпростертими руками наперед.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От несподіванка! Яким</w:t>
      </w:r>
      <w:r>
        <w:rPr>
          <w:rFonts w:cs="Arial" w:ascii="Arial" w:hAnsi="Arial"/>
          <w:sz w:val="20"/>
          <w:szCs w:val="20"/>
        </w:rPr>
        <w:t xml:space="preserve"> побитом? </w:t>
      </w:r>
      <w:r>
        <w:rPr>
          <w:rFonts w:cs="Arial" w:ascii="Arial" w:hAnsi="Arial"/>
          <w:sz w:val="20"/>
          <w:szCs w:val="20"/>
          <w:lang w:val="uk-UA"/>
        </w:rPr>
        <w:t xml:space="preserve">Вони обнялися, почоломк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тахи не повертаються до розорених гнізд, а люди повертаються. От і я повернувся. Та не сам, а зі всім родом. Приймай, боярине. Якщо маєш чим, пригости, бо ми з дороги і голодні, і зморені. І дай притулок, поки я влаштуюся на княжому дво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няжому дворі все спалено, княже. Одні стіни кам'яні сто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а ця звістка приголомш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ак-таки нічого не лиши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и не хвилюйся, княже. Попервах зупинишся у мене — шматок хліба знайдеться. А там подумаємо, як далі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який монастир уцілів? То я там знайду пристанови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оден не вцілів. Все розграбили, сплюндрували, кляті. Лавра стоїть пусткою. Більшість братії монастирської загинула, захищаючи свою обитель. Решта, коли несила було триматися, заховалася в печери. То нечестивці запалили при вході багаття з сирого дерева, напустили в печери диму, вихід засипали землею, і всі, хто там був, подуш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Боже! — прошепотів Михайло.— Який жах!.. Що ж мені робити? Невже в усьому Києві не вціліло жодного порядного будинку для мене та моєї род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на мить замислився. Потім пальцями постукав себе по л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се понищили безбожники... Пам'ятаєш, княже, загородній двір на Песовому острові, що на Дніпрі? Так ось він зберігся. Татари побоялися перебиратися туди по тонкому льоду, щоб не потопитися. От челядь і зберегла все — і худобу, і коней, і рибальські снасті. Можеш там, якщо не знайдемо нічого кращого, зупин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зра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краз те, що треба!.. Я хочу поїхати — поба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чого ж поспішати? Пообідаємо, чим Бог послав,— я зараз скажу челяді, щоб приготували щось,— а тоді можна і пої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аказав гридневі відчинити ворота. На подвір'я почала заїжджати змучена, обпалена сонцем, бита дощем і вітрами князівська валка. З переднього воза, відхиливши полог будки, виглянула княгиня Ол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вклонився, подав руку, допоміг зійти з в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гинюшко наша! Жива-здорова! Милості прошу до госп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сля скромної трапези князівська родина розташувалася на спочинок у боярських хоромах, хоч і пограбованих, але вже чистих, охайних; гридні і челядь відправилися в людську, а князь забажав зразу ж оглянути Київ та побувати на Песовому ост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рушили на свіжих боярських конях: князь, боярин Федір, княжий духівник отець Іван, боярин Дмитро та його два охоронці-грид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дучи сплюндрованим містом, князь хрестився і жахався. Будинки боярські та купецькі, спалені або пограбовані, стояли пустками. На згарищах проростав бур'ян, на обгорілих деревах не розпустилося листя, зате їх густо обсіло чорне вороння і своїм огидним карканням наводило сум. Один храм святої Софії, хоч і обдертий та пограбований, зовні зберігав свою первозданну велич і красу. Зате Ірининський і Георгіївський собори, розташовані неподалік, були розбиті, зруйновані, знівечені дот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Боже! Як споганили, як осквернили святині! — з болем вигукнув Михайло. Він зблід, пожовк на лиці, як мрець, і сльози котилися йому з очей.— А де ж люди, де ж мої любі кияни і кия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розповів про останні дні Киє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і наклали головами, інших потягнули в полон, а хто уцілів,— правда, таких зовсім мало,— той, повернувшись після відходу Батия, поселився на Подолі. Є й такі, хто втік світ за очі або переживає лихоліття десь у глухому поліському селі, куди татари не дійшли. </w:t>
      </w:r>
    </w:p>
    <w:p>
      <w:pPr>
        <w:pStyle w:val="Normal"/>
        <w:widowControl w:val="false"/>
        <w:ind w:firstLine="567"/>
        <w:jc w:val="both"/>
        <w:rPr/>
      </w:pPr>
      <w:r>
        <w:rPr>
          <w:rFonts w:cs="Arial" w:ascii="Arial" w:hAnsi="Arial"/>
          <w:sz w:val="20"/>
          <w:szCs w:val="20"/>
          <w:lang w:val="uk-UA"/>
        </w:rPr>
        <w:t>Вигляд Володимирового</w:t>
      </w:r>
      <w:r>
        <w:rPr>
          <w:rFonts w:cs="Arial" w:ascii="Arial" w:hAnsi="Arial"/>
          <w:sz w:val="20"/>
          <w:szCs w:val="20"/>
        </w:rPr>
        <w:t xml:space="preserve"> города</w:t>
      </w:r>
      <w:r>
        <w:rPr>
          <w:rFonts w:cs="Arial" w:ascii="Arial" w:hAnsi="Arial"/>
          <w:sz w:val="20"/>
          <w:szCs w:val="20"/>
          <w:lang w:val="uk-UA"/>
        </w:rPr>
        <w:t xml:space="preserve"> зовсім прибив, приголомшив князя. Всі дерев'яні будинки згоріли, храми зруйновані, пишні князівські тереми перестали існувати — від них залишилися одні стіни. Не в кращому стані були й храми. На місці Десятинної церкви лежали купи каміння, потрощеного дере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зняв шапку, став на коліна, схилив перед руїнами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лежить моя родина — жона, донька, невістки, онуки,— промовив глухо, і голос його здригнувся.— А сини загинули в боях... Один я лишився. Для чого? Щоб нудив світом, мов неприкаяний? Коли б загинув, мені б легше бу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плакали. Скупі чоловічі сльози каламутилися, тремтіли в їхніх очах і пекучими краплинами падали на нещасну київськ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ім піднялися на вал. З надбрамної вежі, що підносилася над Боричевим узвозом, відкрився широкий величний краєвид — Поділ, Дніпро, Задніпря, гори Хоревиця та Щекавиця, сині бори над далекою Дес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ітило призахідне літнє сонце, і небо, чисте, безхмарне, голубіло у високості. І Дніпро срібною стрічкою повився між зеленими берегами... Все було, як і раніш, гарне, вічне, величне. Тільки у кожного на душі було сумно, ніби на груди наліг важкий холодний камі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мовчав. Отець Іван, сухий, сивий, з блідо-жовтим лицем схимника, беззвучно творив молитву, і було це видно лише по тому, як ворушилися його сухі безкровні губи. А князь Михайло піднявся на дерев'яний приступець, простер руки через забороло і крізь сльози промовив, звертаючись не до людей, а до землі та до небес: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вітло-пресвітла і</w:t>
      </w:r>
      <w:r>
        <w:rPr>
          <w:rFonts w:cs="Arial" w:ascii="Arial" w:hAnsi="Arial"/>
          <w:sz w:val="20"/>
          <w:szCs w:val="20"/>
        </w:rPr>
        <w:t xml:space="preserve"> красно украшена</w:t>
      </w:r>
      <w:r>
        <w:rPr>
          <w:rFonts w:cs="Arial" w:ascii="Arial" w:hAnsi="Arial"/>
          <w:sz w:val="20"/>
          <w:szCs w:val="20"/>
          <w:lang w:val="uk-UA"/>
        </w:rPr>
        <w:t xml:space="preserve"> земле Руська!</w:t>
      </w:r>
      <w:r>
        <w:rPr>
          <w:rFonts w:cs="Arial" w:ascii="Arial" w:hAnsi="Arial"/>
          <w:sz w:val="20"/>
          <w:szCs w:val="20"/>
        </w:rPr>
        <w:t xml:space="preserve"> Многими</w:t>
      </w:r>
      <w:r>
        <w:rPr>
          <w:rFonts w:cs="Arial" w:ascii="Arial" w:hAnsi="Arial"/>
          <w:sz w:val="20"/>
          <w:szCs w:val="20"/>
          <w:lang w:val="uk-UA"/>
        </w:rPr>
        <w:t xml:space="preserve"> красотами дивувала ти! Озерами</w:t>
      </w:r>
      <w:r>
        <w:rPr>
          <w:rFonts w:cs="Arial" w:ascii="Arial" w:hAnsi="Arial"/>
          <w:sz w:val="20"/>
          <w:szCs w:val="20"/>
        </w:rPr>
        <w:t xml:space="preserve"> многими </w:t>
      </w:r>
      <w:r>
        <w:rPr>
          <w:rFonts w:cs="Arial" w:ascii="Arial" w:hAnsi="Arial"/>
          <w:sz w:val="20"/>
          <w:szCs w:val="20"/>
          <w:lang w:val="uk-UA"/>
        </w:rPr>
        <w:t>дивувала ти, ріками і джерелами уславленими, горами крутими,</w:t>
      </w:r>
      <w:r>
        <w:rPr>
          <w:rFonts w:cs="Arial" w:ascii="Arial" w:hAnsi="Arial"/>
          <w:sz w:val="20"/>
          <w:szCs w:val="20"/>
        </w:rPr>
        <w:t xml:space="preserve"> холмами</w:t>
      </w:r>
      <w:r>
        <w:rPr>
          <w:rFonts w:cs="Arial" w:ascii="Arial" w:hAnsi="Arial"/>
          <w:sz w:val="20"/>
          <w:szCs w:val="20"/>
          <w:lang w:val="uk-UA"/>
        </w:rPr>
        <w:t xml:space="preserve"> високими, дібровами густими, полями чудово-щедрими, звірами різними, птахами незчисленними, містами великими, селами ошатними, садами монастирськими, домами церковними і князями грізними, боярами чесними, вельможами</w:t>
      </w:r>
      <w:r>
        <w:rPr>
          <w:rFonts w:cs="Arial" w:ascii="Arial" w:hAnsi="Arial"/>
          <w:sz w:val="20"/>
          <w:szCs w:val="20"/>
        </w:rPr>
        <w:t xml:space="preserve"> многими — </w:t>
      </w:r>
      <w:r>
        <w:rPr>
          <w:rFonts w:cs="Arial" w:ascii="Arial" w:hAnsi="Arial"/>
          <w:sz w:val="20"/>
          <w:szCs w:val="20"/>
          <w:lang w:val="uk-UA"/>
        </w:rPr>
        <w:t xml:space="preserve">всім єси ти переповнена була, земле Руська, о правірна, віро християнська!.. А тепер... А тепер... Що з тобою сталося? Що від красот твоїх зосталося? — Тут він заридав, як мала дитина, і схилився на забороло.— Я грішник великий, земле моя! Я кинув тебе напризволяще в твою найтяжчу годину, і нема мені прощення!.. Але я спокутую гріх свій! Рано чи пізно — спокуту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бух цього небуденно-глибокого почуття, проникливі слова, що злетіли з княжих уст, вразили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дно, немало пережив і перестраждав цей немолодий чоловік, немало передумав. І колишня неприязнь, що була викликана втечею князя з Києва і що знову було ворухнулося в Дмитровому серці, поволі почала гаснути. Всі ми люди, всі ми чоловіки — і ніщо людське нам не чуже. Мабуть, і князеві не чужі звичайні людські почуття любові до своєї землі, до віри прабатьківської, жаль до загиблих і співчуття до покривджених та приниже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отець Іван підійшов до Михайла, поклав йому руку на пл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лач, княже, поплач, тобі легше буде. Поплач — і піднімайся: загиблим вічна пам'ять, а живий має про живе думати. Про те, як підняти цю землю з руїн, з чого почати, до чого руки прикла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витер сльози і мовчки рушив з валу вниз.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лях до Песового острова був недалекий. З Угорського спустилися мимо Аскольдової могили на берег Дніпра і повернули праворуч. Не доїжджаючи до Видубицького монастиря, зупинилися і спіш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ними лежав довгий плоский острів, вкритий густими заростями верб, вільхи, осокорів та верболозу. На піщаному березі темніли човни, на кілках сушилися рибальські сіті. Але ніде жодної живої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фроне, подай голос! — звернувся Дмитро до одного з гридн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затрубив у рога — раз і вдруге. На березі із заростів виринуло кілька постатей у довгих полотняних сорочках — приклали проти сонця козирками долоні до лоб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сте? — почувся далек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Михайло і боярин Дмитро-о! — гукнув гридень. — Перевозу-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таті заметушилися. Незабаром на воді загойдався чималий човен, а за якийсь час пристав до берега. На вологий пісок вистрибнули три колишні князівські челядники. Старший, дебелий, чорний, з перев'язаною шнурком чуприною,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Михайло! Батечку наш! Живий! Здоровий! А я, якщо пам'ятаєш, княжий тіун на Песовому острові і рибалка Парфентій по прізвиську Солоний... Все життя ловив для князів рибу в Дніпрі і солив. І так сам просолів, що й прізвисько таке прилипло до мене... А це мої с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м'ятаю, пам'ятаю,— відповів князь, хоч відчував, що кривить душею, бо за своє недовге князювання в Києві ні разу не відвідав Песового острова, однак риба на княжому столі бувала часто, і Парфентій Солоний міг її привозити не раз.— А тепер хочу сам побувати на острові. Як там? Все зберег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княже, все. Він, наш острів, і врятував нас від татарської напа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перевези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іун вклон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лості прошу, княже, до човна. </w:t>
      </w:r>
    </w:p>
    <w:p>
      <w:pPr>
        <w:pStyle w:val="Normal"/>
        <w:widowControl w:val="false"/>
        <w:ind w:firstLine="567"/>
        <w:jc w:val="both"/>
        <w:rPr/>
      </w:pPr>
      <w:r>
        <w:rPr>
          <w:rFonts w:cs="Arial" w:ascii="Arial" w:hAnsi="Arial"/>
          <w:sz w:val="20"/>
          <w:szCs w:val="20"/>
          <w:lang w:val="uk-UA"/>
        </w:rPr>
        <w:t>Песів острів лежав посеред Дніпра. Зарослий по берегах кущами, кучерявими вербами, темними вільхами та сріблястими тополями, всередині він був розораний великою і роботящою родиною тіуна Парфентія, і зараз ниви врунилися різними злаками. У найширшій частині на дубових палях стояло кілька дерев'яних, критих тесом будинків. Серед них вивищувався княжий терем з різьбленим</w:t>
      </w:r>
      <w:r>
        <w:rPr>
          <w:rFonts w:cs="Arial" w:ascii="Arial" w:hAnsi="Arial"/>
          <w:sz w:val="20"/>
          <w:szCs w:val="20"/>
        </w:rPr>
        <w:t xml:space="preserve"> коньком на</w:t>
      </w:r>
      <w:r>
        <w:rPr>
          <w:rFonts w:cs="Arial" w:ascii="Arial" w:hAnsi="Arial"/>
          <w:sz w:val="20"/>
          <w:szCs w:val="20"/>
          <w:lang w:val="uk-UA"/>
        </w:rPr>
        <w:t xml:space="preserve"> даху і невеликими віконцями з кольоровими шибками. За будівлями, у літній оборі, стійлувала череда худоби та отара овець, а на протилежному боці, нанизана на довгі шнури, сушилася дніпровська риба — і судак, і окунь, і лящ, і сазан. Звідти тягло приємно-солоним запах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так гарно! — не втримався від вигуку князь. Після дворічних поневірянь по чужих краях цей куточок здався йому справжнім раєм. Все тут дихало літньою красою, спокоєм і достат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коли зайшов до терема і побачив, що тут збереглося все, як було при багатьох його попередниках,— і вовняні доріжки на жовтій дощаній підлозі, і покриті скатертинами столи і лави обабіч, і пухові подушки на ліжках,— він перехрестився і повернувся до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є притулок, якого я не мав давно. Завтра перебираємося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6</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тник Жадігер стояв перед Менгу-кааном ні живий ні мертвий. В руках тримав ковпака, на шиї теліпався пояс — знак каяття і просьби про помилування. Те, чого він боявся, не оминуло його. Наступного дня після прибуття монгольського війська з походу на західні країни Менгу покликав його до себе. Лиховісний погляд вузьких ханських очей свідчив, що він уже все знає. Хтось, видно, нашептав йому і про втрату мідних орусутських коней, і про кляту красуню-іудейку Маріам, яку хан наказав берегти для нього, як зіницю ока, і яка, повійниця, умудрилася недавно народити дочку. Він гарячкове думав — що сказати ханові? В останню мить він помітив у колі нукерів Маріам з немовлям на руках. Вона зблідла, але страху в очах не проявляла. Негідни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скажеш, джагуне? — промовив грізно Менгу.— Отак ти виконав мій наказ? Де мідні коні, призначені для Саїн-хана? Де дівоча честь моєї невільниці? Це ти спокусився на неї, соба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відчув, як ноги раптом потерпли, підігнулися, і він уклякнув на коліна. О Високе Небо! Яке обвинувачення! Та за нього одна кара — дебелі ханські пси-торгауди вивезуть у степ, кинуть ниць на землю і зламають хребет. І лежатимеш ти, Жадігере, у бур'яні, як падло, поки не здохнеш у муках або ще живого не розтерзають звірі. О аруах! Ару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обхопив ноги хана, взуті в жовті гутули, пробельк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милостивий каане! Та як би я посмів! Я й пальцем не доторкнувся до тієї повії! Вся орда — мені свід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хто ж? Назви його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на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усив знати! Я послав тебе для того, щоб ти беріг моє майно і моїх раб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беріг рабів. Але їх так багато, що я ледве встиг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ні? Мідні коні для Саїн-каана? Де вони? Жадігер знову затремтів. В роті йому пересох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це карай — не вберіг. Вони потонули при переправі через Тан. Лід під їхньою вагою вломився — і вони потонули... Важкі бул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і! Важкі!.. Дурний ти баран! — Менгу кілька разів стьобнув його камчею по зігнутій спині.— Я даремно настановив тебе джагуном. І тепер бачу — помилився. Я позбавляю тебе цього високого звання. Від сьогодні знову будеш простим</w:t>
      </w:r>
      <w:r>
        <w:rPr>
          <w:rFonts w:cs="Arial" w:ascii="Arial" w:hAnsi="Arial"/>
          <w:sz w:val="20"/>
          <w:szCs w:val="20"/>
        </w:rPr>
        <w:t xml:space="preserve"> нукером.</w:t>
      </w:r>
      <w:r>
        <w:rPr>
          <w:rFonts w:cs="Arial" w:ascii="Arial" w:hAnsi="Arial"/>
          <w:sz w:val="20"/>
          <w:szCs w:val="20"/>
          <w:lang w:val="uk-UA"/>
        </w:rPr>
        <w:t xml:space="preserve"> Але не думай, що цим я обмежусь у покаранні.— І гукнув сторожі:— Гей, усипте йому півсотні київі Та дуж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встиг Жадігер отямитися, як з нього здерли чепкен, розпластали на землі і почали гамселити замашними прутами по чім попало — і по спині, і по стегнах, і по литках. Він спочатку звивався, як вуж, намагався вирватися, але тримали його міцно — один усівся на шию, а другий на ступні ніг. Як вирвешся? Потім, після особливо дошкульного удару, зів'яв, затих і вже лежав, як лантух, ще, правда, відчуваючи, що з кожним ударом злі мангуси рвуть на частини не тільки його тіло, а й душу. О вай-п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його підвели і на синю збасамужену спину накинули чепкен, що став тепер затісним і завдавав нестерпного болю, до його слуху і до свідомості ледве дійшли слова Менг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боголів на майдан-хан! Приготуйте все, що потрібно для допиту вогнем цієї мерзенної шльондри! — хан кивнув головою у бік Маріам.— Бийте в</w:t>
      </w:r>
      <w:r>
        <w:rPr>
          <w:rFonts w:cs="Arial" w:ascii="Arial" w:hAnsi="Arial"/>
          <w:sz w:val="20"/>
          <w:szCs w:val="20"/>
        </w:rPr>
        <w:t xml:space="preserve"> тулумбас! </w:t>
      </w:r>
      <w:r>
        <w:rPr>
          <w:rFonts w:cs="Arial" w:ascii="Arial" w:hAnsi="Arial"/>
          <w:sz w:val="20"/>
          <w:szCs w:val="20"/>
          <w:lang w:val="uk-UA"/>
        </w:rPr>
        <w:t xml:space="preserve">Закликайте людей на майдан-хан! Я залізом і вогнем наведу порядок в Орді! Розпуст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вечором, коли спала спека, майдан-хан завирував, зашумів. Туленгіти і нукери ледве стримували горластий строкатий натовп, що напирав на них. Кожному хотілося пробитися наперед, стати поближче, щоб побачити і почути, як каан Менгу каратиме зрадницю-наложницю, чутка про що швидко прокотилася по всій Ор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протилежного боку стояла мовчазна стіна невільників. Стомлені, голодні після цілоденної праці, вони не знали, чого привели їх сюди, і губилися в здогад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сь готується лихе,— сказав Ілля.— Стовп-Казан... Купа сухого хмизу під ним... Вірьов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сь катуватимуть,— погодився Добриня, обводячи поглядом гурт монгольських старшин, які про щось тихо шварґотіли між собою.— Може, вбивцю... Та ще й з невільників... Бо чого б і нас сюди приве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их підійшла Янка — звела злякані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ут? Що затівається? Добриня обняв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Не на добро се, гадаю... Але дивіться, диві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замовкли. Крізь широкий прохід у натовпі на майдан в'їхав у супроводі молодшого брата Бучека та нойонів Менгу-каан. Його сірий, у яблуках, випещений і вичищений до блиску кінь зупинився посеред майдану, якраз насупроти стовпа. Услід за ханом і його почтом на майдан вийшов щільний гурт туленгітів. У кожного оголена шабля, а очі так і нишпорять, так і просвердлюють тисячний натовп, що колихався довк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витягнувся на весь свій немалий зріст, став навшпиньки — проглянув пильним оком щільний круг, у якому щось темніло. Серце його раптом завмерло, вид зб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І — прошепотів з відчаєм.— Боже! Марі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 тривогою глянув на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ти, брате! Адже нічого не видно. Чому так дум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застог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ь... Це вона... 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цю мить туленгіти розступилися і випхнули з-поміж себе невисоку жінку в чорному покривалі з немовлям на руках. Це справді була Маріам. Легке покривало упало з її голови на плечі, і Добриня з Янкою в один голос зойк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ні серця враз закрижані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що ж це буде? — прошепотіла Янка.— Бідна МаріамІ Бідне немовлятко! Наше кровеня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Іллю страшно було дивитися. Янка міцно вхопилася за його руку і відчула, як він увесь тремтить. Худе обличчя зблідло, лиш очі палали страшним вогнем. </w:t>
      </w:r>
    </w:p>
    <w:p>
      <w:pPr>
        <w:pStyle w:val="Normal"/>
        <w:widowControl w:val="false"/>
        <w:ind w:firstLine="567"/>
        <w:jc w:val="both"/>
        <w:rPr/>
      </w:pPr>
      <w:r>
        <w:rPr>
          <w:rFonts w:cs="Arial" w:ascii="Arial" w:hAnsi="Arial"/>
          <w:sz w:val="20"/>
          <w:szCs w:val="20"/>
          <w:lang w:val="uk-UA"/>
        </w:rPr>
        <w:t>Менгу подав знак — і наперед виступив бірюч</w:t>
      </w:r>
      <w:r>
        <w:rPr>
          <w:rStyle w:val="FootnoteAnchor"/>
          <w:rFonts w:cs="Arial" w:ascii="Arial" w:hAnsi="Arial"/>
          <w:sz w:val="20"/>
          <w:szCs w:val="20"/>
          <w:vertAlign w:val="superscript"/>
          <w:lang w:val="uk-UA"/>
        </w:rPr>
        <w:footnoteReference w:id="117"/>
      </w:r>
      <w:r>
        <w:rPr>
          <w:rFonts w:cs="Arial" w:ascii="Arial" w:hAnsi="Arial"/>
          <w:sz w:val="20"/>
          <w:szCs w:val="20"/>
          <w:vertAlign w:val="superscript"/>
          <w:lang w:val="uk-UA"/>
        </w:rPr>
        <w:t>[116]</w:t>
      </w:r>
      <w:r>
        <w:rPr>
          <w:rFonts w:cs="Arial" w:ascii="Arial" w:hAnsi="Arial"/>
          <w:sz w:val="20"/>
          <w:szCs w:val="20"/>
          <w:lang w:val="uk-UA"/>
        </w:rPr>
        <w:t xml:space="preserve">. Гучним лиховісним голосом прор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Менгу-каан повелів за перелюбство покарати цю жінку. За нашими монгольськими звичаями чоловіків за таку провину саджають на кіл, роздирають кіньми на чотири частини, а жінок закопують живцем у землю або кидають у киплячий казан. Саме до такої кари — кинути у киплячий казан — і засуджено цю щльондру. Але перед тим її ще битимуть батогами, щоб зізналася, з ким тягалася-волоч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товп сколихнувся, загомонів, загув: його чекало жорстоке, але захопливе видовище, яке не так уже й рідко влаштовували для свого народу монгольські хани. Народ ніколи не буває ситий, тож хай має хоч видов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туленгіти запалили під казаном сухий хмиз. А Менгу, незворушно сидячи на коні, подав зн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ин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Маріам вихопили з рук немовля, що пронизливо заверещало на весь майдан, зірвали одяг і, голу, почали прив'язувати вірьовками до стовп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глухо застогнав, рвонувся, але його зупинили міцні Добринині руки, що здушили, мов обцень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зі сказаного бірючем мало що зрозумів, тільки бачив, що над Маріам знущаються, і першим його поривом було — захистити кохану. Та, відчувши, що з обіймів Добрині не вирватися, обм'як, тільки безсило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він сказав? Що робитимуть з Марі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тимуть батогами.— У Добрині не вистачило мужності сказати всю прав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витримаю цього! — Ілля затулив обличчя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слабив обійми. І в ту ж мить свиснув батіг — і над майданом пролунав болісний жіночий ск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алі все трапилось несподівано для всіх: і для Добрині, і для Янки, і для хана Менгу, і для його почту, і для багатотисячного натовпу. Ілля рвонувся щосили, вирвався з Добрининих рук, розметав туленгітів, що стояли попереду, і кинувся до стовпа, де звивалося під ударами ніжно-біле жіноче т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Кохана моя! Марі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ніхто не встиг перепинити — і він, відштовхнувши ката, прикрив собою навхрест збасамужену спину Маріам і щосили вчепірився в смолистий сосновий стов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це було великою несподіванкою для всіх. Майдан завмер. Кати з піднятими батогами заніміли теж. Мовчав Менгу. Тільки тріскотів охоплений полум'ям хмиз під казаном. Та Маріам подала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лля! Любий! Це ти? Навіщо ти це зробив? Навіщо занапастив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кохаю тебе, Маріам! — простогнав Ілля.— Я кохаю тебе, мила моя! Я люблю над усе на світі нашу крихітку-доню, нашу Настуню... Чи міг же я вчинити інакш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нещасна іудейка, я нещасна, як і мій народ, приречений на довічне</w:t>
      </w:r>
      <w:r>
        <w:rPr>
          <w:rFonts w:cs="Arial" w:ascii="Arial" w:hAnsi="Arial"/>
          <w:sz w:val="20"/>
          <w:szCs w:val="20"/>
        </w:rPr>
        <w:t xml:space="preserve"> скитания, на</w:t>
      </w:r>
      <w:r>
        <w:rPr>
          <w:rFonts w:cs="Arial" w:ascii="Arial" w:hAnsi="Arial"/>
          <w:sz w:val="20"/>
          <w:szCs w:val="20"/>
          <w:lang w:val="uk-UA"/>
        </w:rPr>
        <w:t xml:space="preserve"> загибель... Навіщо доля пов'язала мене з тобою? Я й тобі принесла нещастя, і тебе занапаст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кажи! Ми кохаємо одне одного, а все інше — пусте! Не думай про це, дорога моя! Тут очумався від заціпеніння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Терджумана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ю відірвали від стовпа і від Маріам — поставили перед ханом. Виріс, як із-під землі Доман, шарпнув Іллю за пле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 питає, хто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випроста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оярин Ілля, син київського тисяцького Дми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витріщ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ти живий? Отже, мене знову зводить з тобою доля! Чого ж ти кинувся рятувати цю повійни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іам не повійниця, вона моя жо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ить, та дитина від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о наша донька Насту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знав, що Маріам належить мені? Що вона моя ра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таки посягнувся на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кохалися раніше, ніж вона стала твоєю рабою, х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не виправдовує тебе! — сказав Менгу.— Ти посягнув на мою честь і мусиш бути покараний, як і вона! Гей, туленгіти, прив'яжіть цього богола з другого боку стовпа і всипте удвічі більше батогів, ніж цій жінці! Ну! Іллю потягнули до стовпа, зірвали одяг — міцно прив'яз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йте! — нахилив голову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у над майданом розлігся пронизливий зойк Маріам. До нього долучився глухий стогін Іл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Маріам замовкла, не витримавши і половини ударів, кати перестали бити: нещасну ждало ще страшніше покарання, і вона повинна була прийняти його при повній свідом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лля витримав всі сто ударів. Він кволо стогнав, облизуючи язиком пересохлі губи, і намагався звестися і стати на ноги, бо обвис на вірьовках. Вся спина була збасамужена, шкіра теліпалася кривавими клаптя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казані закипіла, завирувала в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повів паль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в'яз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іам ледве трималася, і Ілля підхопив її попід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и мене, найдорожча моя,— простогнав хрипко.— Скоро скінчаться наші муки... Ско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іам запла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ша крихітка? Настуня? Що з нею буде? Світ цей такий жорстокий! Бо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итина випиналася і кричала на руках у туленгіта. Ніби зрозумівши, про що ведуть мову приречені до страти невільник і невільниця, Менгу швидко зиркнув на маленький білий клубочок, у якому випиналися ручки та ніжки, і різко кинув туленгіт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каз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підняв перед собою живе тільце у білому сповиточку і, мить повагавшись і стиснувши зуби, жбурнув у киплячий вир. Крик немовляти обірвався враз — рапто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віть призвичаєні до всього ординці глухо охнули, загули. В рядах невільників здійнявся галас, вгору зметнулися темні жилаві кулаки. А над усім пролунали два пронизливо-розпачливі голоси — жіночий і чоловіч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а!.. А-а-а!.. Ой людоньки-и-и! Звірі-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кричали Маріам і Ілля, кричали несамовито, кричали так, як не кричали, коли їх самих щойно катували. Той крик перекрив усі голоси, всі шуми, гомони і гули, що здійнялися над майданом, і ніхто не почув у тому гамі тихо-розпачливого зойку 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Добрику! Та що ж це? А-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итиснув Янку до грудей, у яких несамовито бухало серце, а коли побачив, як туленгіти піднімають над собою і несуть до казана Маріам, долонею затулив їй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ріам знепритомніла, не кричала, не пручалася, і її тихо, як срібну рибу, опустили головою у скажене кипляче пекло, де метлявся білий сповиток її доне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те Ілля,— де й сила взялася після страшного катування,— раптом відштовхнув від себе охоронців і кинувся з високо піднятими кулаками до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ий! Я уб'ю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ропівши, Менгу здибив коня, розриваючи йому рота вудилами, а правицею шарив біля лівого боку, шукаючи руків'я шаблі. Та не встиг її витягти, як охоронець, що був поряд, опустив на пшеничну голову Іллі свою гостро-блискучу шаб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айдан охнув — і заг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ще міцніше пригорнув до себе Янку, щоб не бачила, що коїться з її братом. Він уже знав, що у неї під серцем б'ється малесенький живчик, визріває нове молоде життя, і оберігав її, як м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8</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сидів на вершечку крутого степового пригірка, підставивши обличчя сонцю, а розхристані груди вітрові, дивився в синю далечінь і думав. Після щасливої соколиної ловитви йому завжди добре дум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щодавно повернувся з Каракорума, повернувся з подвійним почуттям — розчаруванням і задоволенням: великий курултай нащадків Чінгісхана не захотів і слухати, щоб обрати його, Бату-хана, великим ханом монгольського улуса, що розметнувся на півсвіту. Натомість всі зійшлися на тому, щоб правителькою стала жона покійного хана Угедея Туракіна, мати Гуюка. Це, звичайно, його вразило. Він — завойовник половини Європи, і... Турак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ою сліпою і примхливо-незрозумілою буває іноді доля! Ця хитра, але не дуже розумна стара жінка тепер правитиме всіма монгольськими землями, починаючи від тих, де сходить сонце, і кінчаючи тими, де воно заходить, тобто всією імперією Чінгісхана. Яке вона має право на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нав її молодою. Коли ще був зовсім малий, вона була жоною огуз-меркітського хана. Після переможної битви з огуз-меркітами Чінгісхан узяв їх обох у полон. Хана велів стратити, а юну Туракіну віддав своєму третьому синові Угедею. Вона народила йому кількох дочок і сина Гуюка. І ось на тобі: колишня рабиня-меркітка тепер править усіма землями Чінгісхана і всіма його нащадками! Яка примха до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хай править! Може, то й краще, що він не залишився в далекому і вже нерідному, чужому для нього Каракорумі, а повернувся сюди, на береги прекрасного Ітилю, в свій улус, що розпростерся від Єнісею, від білих вершин Ала-Тоо до Вісли-дар'ї та голубої Туна-дар'ї. Він в душі задоволений, що доля розпорядилася саме так — залишила його правителем Жовтої та Синьої Орд, створених батьком Джучі та братом Орду на безмежних просторах Ібір-Сибіру. Тепер, після підкорення Болгара, орусутів, кипчаків, асів, келарів та башкирдів, він створить новий улус — Золоту Орду. Так, Золоту Орду! І столицею її стане Бату-сарай, що будується у самому серці цього улуса. Це буде пишне місто! Куди задрипаному Каракорумові! Тисячі рабів, сотні умільців збудують його за кілька літ. В загальник рисах воно вже вимальовується. А підлеглі навколишні народи постачатимуть сюди і скот, і хліб, і одяг, і коштовні прикраси, щоб його народ — йєка-монголи — ні в чому не зазнавав нуж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Каракорум... Е-е, що там Каракорум! Влада Каракорума простирається лише на корінні монгольські землі, а в завойованих — і в Китаї, і в Індії, і в Персії, і в Сірії, і в Хорасані, а тим більше в його Золотій Орді вона нетривка, непомітна, примарна. Тож краще бути справжнім єдиноосібним правителем тут, ніж мати примарну владу в Каракорум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я заспокійлива, втішлива думка загнала шашіль образи, що точив душу, десь у глибину, на серці стало легко. </w:t>
      </w:r>
    </w:p>
    <w:p>
      <w:pPr>
        <w:pStyle w:val="Normal"/>
        <w:widowControl w:val="false"/>
        <w:ind w:firstLine="567"/>
        <w:jc w:val="both"/>
        <w:rPr/>
      </w:pPr>
      <w:r>
        <w:rPr>
          <w:rFonts w:cs="Arial" w:ascii="Arial" w:hAnsi="Arial"/>
          <w:sz w:val="20"/>
          <w:szCs w:val="20"/>
          <w:lang w:val="uk-UA"/>
        </w:rPr>
        <w:t>Царевичі-тайджі, нойони і охоронці-туленгіти, всі, хто виїхав на соколині лови разом з ним, стояли осторонь і не заважали йому думати. То й хто б посмів потривожити спокій всевладного хана, Саїн-хана, Далай-хана</w:t>
      </w:r>
      <w:r>
        <w:rPr>
          <w:rStyle w:val="FootnoteAnchor"/>
          <w:rFonts w:cs="Arial" w:ascii="Arial" w:hAnsi="Arial"/>
          <w:sz w:val="20"/>
          <w:szCs w:val="20"/>
          <w:vertAlign w:val="superscript"/>
          <w:lang w:val="uk-UA"/>
        </w:rPr>
        <w:footnoteReference w:id="118"/>
      </w:r>
      <w:r>
        <w:rPr>
          <w:rFonts w:cs="Arial" w:ascii="Arial" w:hAnsi="Arial"/>
          <w:sz w:val="20"/>
          <w:szCs w:val="20"/>
          <w:vertAlign w:val="superscript"/>
          <w:lang w:val="uk-UA"/>
        </w:rPr>
        <w:t>[117]</w:t>
      </w:r>
      <w:r>
        <w:rPr>
          <w:rFonts w:cs="Arial" w:ascii="Arial" w:hAnsi="Arial"/>
          <w:sz w:val="20"/>
          <w:szCs w:val="20"/>
          <w:lang w:val="uk-UA"/>
        </w:rPr>
        <w:t xml:space="preserve">, над яким володарює лише одна сила — сила Вічного Н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Його думки перервав тупіт копит. Хтось гнав щодуху. Гонець? Яку ж вість несе він йому — радість чи печа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ленгіти перед вершником перехрестили списи — і він зупинився, скочив на землю, поплазував до Батия. За ним рушили джихангір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їн-каане, — сказав</w:t>
      </w:r>
      <w:r>
        <w:rPr>
          <w:rFonts w:cs="Arial" w:ascii="Arial" w:hAnsi="Arial"/>
          <w:sz w:val="20"/>
          <w:szCs w:val="20"/>
        </w:rPr>
        <w:t xml:space="preserve"> гонец</w:t>
      </w:r>
      <w:r>
        <w:rPr>
          <w:rFonts w:cs="Arial" w:ascii="Arial" w:hAnsi="Arial"/>
          <w:sz w:val="20"/>
          <w:szCs w:val="20"/>
          <w:lang w:val="uk-UA"/>
        </w:rPr>
        <w:t xml:space="preserve"> підвівшись,— в Орду прибув з поклоном і премногими дарами син суздальського коназа Іскандер Ярославич</w:t>
      </w:r>
      <w:r>
        <w:rPr>
          <w:rStyle w:val="FootnoteAnchor"/>
          <w:rFonts w:cs="Arial" w:ascii="Arial" w:hAnsi="Arial"/>
          <w:sz w:val="20"/>
          <w:szCs w:val="20"/>
          <w:vertAlign w:val="superscript"/>
          <w:lang w:val="uk-UA"/>
        </w:rPr>
        <w:footnoteReference w:id="119"/>
      </w:r>
      <w:r>
        <w:rPr>
          <w:rFonts w:cs="Arial" w:ascii="Arial" w:hAnsi="Arial"/>
          <w:sz w:val="20"/>
          <w:szCs w:val="20"/>
          <w:vertAlign w:val="superscript"/>
          <w:lang w:val="uk-UA"/>
        </w:rPr>
        <w:t>[118]</w:t>
      </w:r>
      <w:r>
        <w:rPr>
          <w:rFonts w:cs="Arial" w:ascii="Arial" w:hAnsi="Arial"/>
          <w:sz w:val="20"/>
          <w:szCs w:val="20"/>
          <w:lang w:val="uk-UA"/>
        </w:rPr>
        <w:t xml:space="preserve">. Менгу-каан питає, як його приймати — як друга чи як воро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підняв очі на джихангірів. Ті зацмокали язи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зе, дзе! Це добрий знак! Це перший орусутський коназ, який сам, по добрій волі прибув в Орду. Привітай його, Саїн-каане! </w:t>
      </w:r>
    </w:p>
    <w:p>
      <w:pPr>
        <w:pStyle w:val="Normal"/>
        <w:widowControl w:val="false"/>
        <w:ind w:firstLine="567"/>
        <w:jc w:val="both"/>
        <w:rPr/>
      </w:pPr>
      <w:r>
        <w:rPr>
          <w:rFonts w:cs="Arial" w:ascii="Arial" w:hAnsi="Arial"/>
          <w:sz w:val="20"/>
          <w:szCs w:val="20"/>
          <w:lang w:val="uk-UA"/>
        </w:rPr>
        <w:t>Батий знав, що не по добрій волі прибув Іскандер, що ханські баскаки не раз нагадували коназу Ярославу, щоб прибув сам або прислав</w:t>
      </w:r>
      <w:r>
        <w:rPr>
          <w:rFonts w:cs="Arial" w:ascii="Arial" w:hAnsi="Arial"/>
          <w:sz w:val="20"/>
          <w:szCs w:val="20"/>
        </w:rPr>
        <w:t xml:space="preserve"> кого-нибудь</w:t>
      </w:r>
      <w:r>
        <w:rPr>
          <w:rFonts w:cs="Arial" w:ascii="Arial" w:hAnsi="Arial"/>
          <w:sz w:val="20"/>
          <w:szCs w:val="20"/>
          <w:lang w:val="uk-UA"/>
        </w:rPr>
        <w:t xml:space="preserve"> із синів. Але це зараз не так важливо. Головне — прибув. Перший із орусутських коназів! А за ним прибудуть і інші. Він також уже давно обдумав, як поводитися з ними,— не як рівний з рівними, а як переможець з переможеними, як господар зі слугами, з рабами. І нацьковувати їх треба один на одного, щоб не об'єдналися, щоб гризлися, мов собаки,— тоді владі Золотої Орди над орусутами не буде кінця. А з непокірливими коротка розмова —</w:t>
      </w:r>
      <w:r>
        <w:rPr>
          <w:rFonts w:cs="Arial" w:ascii="Arial" w:hAnsi="Arial"/>
          <w:sz w:val="20"/>
          <w:szCs w:val="20"/>
        </w:rPr>
        <w:t xml:space="preserve"> удавку на</w:t>
      </w:r>
      <w:r>
        <w:rPr>
          <w:rFonts w:cs="Arial" w:ascii="Arial" w:hAnsi="Arial"/>
          <w:sz w:val="20"/>
          <w:szCs w:val="20"/>
          <w:lang w:val="uk-UA"/>
        </w:rPr>
        <w:t xml:space="preserve"> шию або ложку отрути у вино. Ось так!.. Цікаво, з чим же прибув Ісканд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ві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ня! Поїдемо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прийняти Іскандера не поспішав. Кажуть, молодий орусутський коназ переміг свевів на річці Неві, від чого його і прозвали Невським, а цієї весни потопив у Чудському озері крижаків-тевтонів. Спритний! Подивимося, що за птиця! І як поводитиметься. Від того залежатиме і подальше до нього ставле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скандер не набридав домаганнями швидшого прийому. Терпляче ждав, коли Батий сам поклич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ешті одного дня в супроводі півсотні туленгітів та терджумана Домана явився старший ханський бірюч і об'явив, що конязь Іскандер може стати перед ясні очі Саїн-х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цесія просувалася повільно — через усе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ереду їхав бірюч з десятком охоронців, за ним — конязь Іскандер з невеликим почтом і слугами, що несли дари Батиєві, позаду — туленгіти, які батогами відганяли надто цікав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золото-шовковою юртою Батия горіли два багаття. Тут же ріс кущ глоду, на якому розвівалися кольорові стрі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рюч зупинився, а Доман сказав княз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арський звичай, княже, велить пройти між цими вогнями, щоб очиститися від мангусів, злих духів, а потім поклонитися кущу. А ще, княже, коли будеш вступати до юрти, то зважай, щоб ногою не зачепився об високий поріг, бо то дуже погана прикмета,— господар юрти може померти. Отже, за цим пильно слідкують, і неуважному... Ну, сам зн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відповів Олександр, спішуюч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е коли ввійдеш до юрти, то не озирайся по боках, а йди прямо до Батия, упади перед ним ниць і, простягнувши наперед руки, поцілуй між ними кил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ександр незворушно бур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ия називай Саїн-ханом, тобто справедливим ханом... А вже далі — що Бог дасть... Я весь час буду при тобі... Ага, ще одно. Від ханського пригощення не відмовляйся. Що б тобі не подавали, їж і пий! Бо відмова — то найбільша образа. </w:t>
      </w:r>
    </w:p>
    <w:p>
      <w:pPr>
        <w:pStyle w:val="Normal"/>
        <w:widowControl w:val="false"/>
        <w:ind w:firstLine="567"/>
        <w:jc w:val="both"/>
        <w:rPr/>
      </w:pPr>
      <w:r>
        <w:rPr>
          <w:rFonts w:cs="Arial" w:ascii="Arial" w:hAnsi="Arial"/>
          <w:sz w:val="20"/>
          <w:szCs w:val="20"/>
          <w:lang w:val="uk-UA"/>
        </w:rPr>
        <w:t>Перед юртою на срібному стружії майорів білий ханський прапор і дев'ятихвостий</w:t>
      </w:r>
      <w:r>
        <w:rPr>
          <w:rFonts w:cs="Arial" w:ascii="Arial" w:hAnsi="Arial"/>
          <w:sz w:val="20"/>
          <w:szCs w:val="20"/>
        </w:rPr>
        <w:t xml:space="preserve"> туг,</w:t>
      </w:r>
      <w:r>
        <w:rPr>
          <w:rFonts w:cs="Arial" w:ascii="Arial" w:hAnsi="Arial"/>
          <w:sz w:val="20"/>
          <w:szCs w:val="20"/>
          <w:lang w:val="uk-UA"/>
        </w:rPr>
        <w:t xml:space="preserve"> півколом стояла сотня туленгітів, а біля самого входу — великий гурт нойонів та інших ханських достойників. Десятки очей уп'ялися в невисоку, але гарно скроєну постать молодого орусутського коназа. Які дари привіз? Як він поведеться? Дари були багаті — вороної масті кінь, і багатий одяг, і срібний та золотий посуд, і орусутські грив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ександр не вагався ні миті. </w:t>
      </w:r>
    </w:p>
    <w:p>
      <w:pPr>
        <w:pStyle w:val="Normal"/>
        <w:widowControl w:val="false"/>
        <w:ind w:firstLine="567"/>
        <w:jc w:val="both"/>
        <w:rPr/>
      </w:pPr>
      <w:r>
        <w:rPr>
          <w:rFonts w:cs="Arial" w:ascii="Arial" w:hAnsi="Arial"/>
          <w:sz w:val="20"/>
          <w:szCs w:val="20"/>
          <w:lang w:val="uk-UA"/>
        </w:rPr>
        <w:t>Пройшов крізь вогонь, низько вклонився кушу, що уособлював собою душі померлих Батиєвих предків, і рішуче повернув до юрти. Два</w:t>
      </w:r>
      <w:r>
        <w:rPr>
          <w:rFonts w:cs="Arial" w:ascii="Arial" w:hAnsi="Arial"/>
          <w:sz w:val="20"/>
          <w:szCs w:val="20"/>
        </w:rPr>
        <w:t xml:space="preserve"> привратники в</w:t>
      </w:r>
      <w:r>
        <w:rPr>
          <w:rFonts w:cs="Arial" w:ascii="Arial" w:hAnsi="Arial"/>
          <w:sz w:val="20"/>
          <w:szCs w:val="20"/>
          <w:lang w:val="uk-UA"/>
        </w:rPr>
        <w:t xml:space="preserve"> малинових чапанах і лисячих малахаях відкинули перед ним важкий поло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високо підняв ногу і переступив через позолочений пор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личезна юрта була повна людей — найближчих родичів і сподвижників Батия. Крізь відкритий шанрак — дірку на верху юрти для світла й виходу диму — вривалося золотим снопом яскраве сонячне проміння. Вся підлога була застелена пухкими килим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очесному місці юрти — на торі — сидів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ександр не дозволив собі роззиратися по боках, а прикипів поглядом до нічим не примітного чоловіка, вже немолодого, жовтолицього, вилицюватого, як і всі його співродичі, але з твердим поглядом вузьких чорних очей. Кажуть, бату означає по-монгольськи твердий. Ну що ж — характер, видно, у нього справді твердий. Про це говорять і його криваві діла, і твердий, пронизливий погляд. Як він проявиться по відношенню до нього, першого руського князя, що прибув в Орду з покло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був одягнутий скромно: простий чекмень, легкий шовковий пояс, на голові червоний кипчацький борик, оторочений хутром білки, на ногах — легкі літні ічиги з червоної шкіри з голубим орнаментом. І нічого зайвого — ні срібла, ні золота, ні коштовних камінців-самоцві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рдий був князь Олександр Ярославич, переможець шведів і хрестоносців, але свою гординю затиснув у кулаці — і бухнувся ниць перед Батиєм, бо потрібно було рятувати Русь. Простягнув наперед руки, як учив Доман, поцілував килим і, підвівши очі, голосно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ять тисяч літ Саїн-ханові, володареві багатьох народ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переклав. Батий виждав довгу хвилину, ніби сподівався підловити недосвідченого молодика на якій-небудь необачності, але той не підводився і не зводив з нього погля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нь, Іскандере, і сядь отут, біля мене,— нарешті промовив хан і показав на подушку по праву руку від себе. Це була висока честь. По юрті прошелестів нерозбірливий гомін, почулися вигуки задоволення — “дзе, дз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ександр сів. </w:t>
      </w:r>
    </w:p>
    <w:p>
      <w:pPr>
        <w:pStyle w:val="Normal"/>
        <w:widowControl w:val="false"/>
        <w:ind w:firstLine="567"/>
        <w:jc w:val="both"/>
        <w:rPr/>
      </w:pPr>
      <w:r>
        <w:rPr>
          <w:rFonts w:cs="Arial" w:ascii="Arial" w:hAnsi="Arial"/>
          <w:sz w:val="20"/>
          <w:szCs w:val="20"/>
          <w:lang w:val="uk-UA"/>
        </w:rPr>
        <w:t>Батий повів пальцем, і бакаул, прислужник хана, налив із шкіряної саби</w:t>
      </w:r>
      <w:r>
        <w:rPr>
          <w:rStyle w:val="FootnoteAnchor"/>
          <w:rFonts w:cs="Arial" w:ascii="Arial" w:hAnsi="Arial"/>
          <w:sz w:val="20"/>
          <w:szCs w:val="20"/>
          <w:vertAlign w:val="superscript"/>
          <w:lang w:val="uk-UA"/>
        </w:rPr>
        <w:footnoteReference w:id="120"/>
      </w:r>
      <w:r>
        <w:rPr>
          <w:rFonts w:cs="Arial" w:ascii="Arial" w:hAnsi="Arial"/>
          <w:sz w:val="20"/>
          <w:szCs w:val="20"/>
          <w:vertAlign w:val="superscript"/>
          <w:lang w:val="uk-UA"/>
        </w:rPr>
        <w:t>[119]</w:t>
      </w:r>
      <w:r>
        <w:rPr>
          <w:rFonts w:cs="Arial" w:ascii="Arial" w:hAnsi="Arial"/>
          <w:sz w:val="20"/>
          <w:szCs w:val="20"/>
          <w:lang w:val="uk-UA"/>
        </w:rPr>
        <w:t xml:space="preserve"> в срібний кумган якоїсь каламутної рідини. Підніс княз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й, Іскандере, це кумис—улюблений напій монголів, подарований їм Високим Небом. — сказав Бат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ександр знав, що кумис — це заквашене дріжджами кобиляче або верблюдяче молоко, але ніколи не пив його і внутрішньо здригнувся від відрази. Глянув на кумган — чималий! Боже, як його випити, як проковт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ніс ударив кислуватий зап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ніс до рота і — ні живий ні мертвий — випив до дна, не переводячи подиху. Кумган віддав бакаулові, рукавом витер 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х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а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мис — це напій здоров'я. Пий кумис, конязю, і ти завжди почуватимеш міць у тілі і бадьорість у душі,— задоволене сказав Батий. І враз посуворішав: — 3 чим прибув? Як здоров'я вітця твого, конязя Яросл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ець шле тобі найкращого скакуна зі своїх табунів, вовчу шубу, червоне князівське корзно, п'ятдесят гривнів і золотий та срібний посуд, щоб великий хан був завжди дужий та милостивий до Ру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леснув у долоні — і слуги внесли дари. Крізь відкритий полог юрти було видно красеня коня, якого тримали за вузду два коню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якусь мить Батий затримав погляд на коневі, зиркнув на золото та срібло, а потім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Іскандер прибув сюди? Чого хоче конязь Ярослав? Чого він сам не прибув до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ець хворіє, хане. Зовсім було зібрався в дорогу і раптом зліг. От і послав мене, щоб я засвідчив тобі його віддан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рослав — мудрий чоловік. Я слухаю тебе, Іскандер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ти заволодів Руссю. Але це</w:t>
      </w:r>
      <w:r>
        <w:rPr>
          <w:rFonts w:cs="Arial" w:ascii="Arial" w:hAnsi="Arial"/>
          <w:sz w:val="20"/>
          <w:szCs w:val="20"/>
        </w:rPr>
        <w:t xml:space="preserve"> обширна</w:t>
      </w:r>
      <w:r>
        <w:rPr>
          <w:rFonts w:cs="Arial" w:ascii="Arial" w:hAnsi="Arial"/>
          <w:sz w:val="20"/>
          <w:szCs w:val="20"/>
          <w:lang w:val="uk-UA"/>
        </w:rPr>
        <w:t xml:space="preserve"> земля, якою не так просто управляти. Твої баскаки знають пр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перебив Олександ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скаки доносять, що орусути бунтують, повстають проти моїх людей, іноді убивають. Як це розум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е, бунтують смерди, простолюдини. Над ними має бути сильна князівська влада. А отець її не має. Наділи нею вітця, віддай під його руку завойовані тобою князівства — і він наведе там поряд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задумався. Всі князівства? А чи не забагато? Чи не посилиться Ярослав так, що одного дня захоче сам виявити непослу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лександр розгадав його дум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особі князя Ярослава ти матимеш на Русі надійну опору, х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ожливо, й так,— подумав Батий.— Русь розорена дотла — не піднятися їй ніколи. А надійна рука там потрібна. Хай нею буде Ярос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годен в д дати твоєму вітцеві всі орусутські землі — від Рязані до Києва. Але хай він сам приїде до мене — я хочу побачит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приїде, хане. Як тільки видужає, так і приїде. На нього можеш покластися,— відповів Олександр, радіючи в душі від того, що не зустрів спротиву Батия своєму найголовнішому домаганню.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9</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уло півр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сокі білі сніги вкрили Київ і його околиці, але і з-під них, хоча вже йшла третя зима після Батиєвого погрому, тхнуло гаром. Безлюддя і запустіння гнітили Дмитра, краяли серце гострим болем. Масниця! Як весело було раніше в ці дні на київських вулицях — сміх, пісні, ігрища! Передзвони церков! Шалені перегони однокінних, двокінних і трьохкінних саней-козирок — гей, стережись! На міських торговищах — велелюддя! Не вщухає гомін, скоморохи розважають і старих, і малих, гудуть гуслі, а над усім — линуть сизі димки, лоскочучи ніздрі смачними наїдками, що готуються тут же, на жаровнях і багаттях,— і млинці, і вареники, і сирники, і бабки, і смаженина, і гаряча юшка із судаком, стерляддю та лином... Боже! Де все те поділося? Чи й буде коли зн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їхавши безлюдними вулицями міста, боярин Дмитро і князь Михайло з княгинею та отцем Іваном мовчки вилізли з саней і попростували до боярського терему. Нечисленна боярська челядь уже приготувала обід — і господар з гостями, сполоснувши над цеберком руки, сіли до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кромний це був обід. Не колишній князівський чи боярський, коли на масницю столи вгиналися від наїдків та напоїв. Але на теперішні часи і не убогий — поліське село, що належало Дмитрові і куди не дійшли татари, постачало бояринові і хліб, і яловичину, і дичину, і морожену ри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чатку їли мовчки, а коли трохи наситились, князь, що й завжди знав міру в їді, відклав лож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е нам за гріхи наші! Сиджу та й думаю: що чекає нас, дітей та онуків наших завтра і позавтра? На що надіятися? Земля розорена, городи понищені, князівства у занепаді страшному. Тепер над ними один владика — баскак Батиїв! Він нього залежить наше життя, наш добробут і навіть наша смерть... Хіба думалося нам, що якийсь недоносок Куремса, племінник Батиїв, сидітиме в Каневі і повеліватиме і Києвом, і Переяславом, і Черніговом — усією Подніпровською україною? </w:t>
      </w:r>
    </w:p>
    <w:p>
      <w:pPr>
        <w:pStyle w:val="Normal"/>
        <w:widowControl w:val="false"/>
        <w:ind w:firstLine="567"/>
        <w:jc w:val="both"/>
        <w:rPr/>
      </w:pPr>
      <w:r>
        <w:rPr>
          <w:rFonts w:cs="Arial" w:ascii="Arial" w:hAnsi="Arial"/>
          <w:sz w:val="20"/>
          <w:szCs w:val="20"/>
          <w:lang w:val="uk-UA"/>
        </w:rPr>
        <w:t>Починалася розмова, яку вони вели при кожній зустрічі і яка нічого не вирішувала та й не могла вирішити, бо не мали вони ні грошей, ні військової сили під своєю рукою, ні чорного люду в достатній кількості, що один міг бути основою могутності князівської і боярської влади. Більше того, занепала церква, майже</w:t>
      </w:r>
      <w:r>
        <w:rPr>
          <w:rFonts w:cs="Arial" w:ascii="Arial" w:hAnsi="Arial"/>
          <w:sz w:val="20"/>
          <w:szCs w:val="20"/>
        </w:rPr>
        <w:t xml:space="preserve"> поголовно</w:t>
      </w:r>
      <w:r>
        <w:rPr>
          <w:rFonts w:cs="Arial" w:ascii="Arial" w:hAnsi="Arial"/>
          <w:sz w:val="20"/>
          <w:szCs w:val="20"/>
          <w:lang w:val="uk-UA"/>
        </w:rPr>
        <w:t xml:space="preserve"> були винищені можновладні люди в містах і книжники по монастирях. На кого опер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княже,— погодився Дмитро,— сподіватися ми можемо тільки на Бога та на щасливий випадок, який може врятувати нас, бо самі ми зараз нічого не варті. Без військової сили ми ніщо. Держава наша розпалася і лежить у руїнах. Чи й підніметься ко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й це знали, і давно це обміркували. Справді, на що сподіватися? Але як потопаючий хапається за соломинку, так і вони хапалися за кожну примарну думку — що робити, як, на кого опертися? Бо живому властиво споді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князь суздальський Ярослав знову має чималу дружину,— докинув отець Іван, витираючи рушником руки і сиву бороду. А його син Олександр, князь новгородський, погромив хрестоносців на Чудському озері... Якщо так, то є ще сили, здатні стати супроти нечестивця Бати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немає,— твердо заперечив Дмитро.— Ні, зараз немає такої сили. У жодного іншого народу, підкореного Батиєм, її не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ж робити? — вдесяте, якщо не всоте запитав похмуро княз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здвигнув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оїн і міг би відповісти коротко: боротися. Але, окрім того, я ще твереза людина, і ось тверезий розум підказує, що боротьба, повстання приведуть зараз до ще більшого розорення нашої землі, до ще більшого пригноблення нашого нар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 треба просто вижити,— тихо сказав Дмитро.— Вижити — ось що зараз головне! Залишитись на своїй землі, зберегти віру нашу і мову нашу. А час покаже... А час покаже, чи зуміємо ми прийти до пам'яті після такого вселенського погрому, якого завдав нашому народові Батий, чи остаточно занидіємо серед інших народів — і від нас і сліду не залишиться на землі, як від половців, котрі враз зникли, ніби їх і не було.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numPr>
          <w:ilvl w:val="0"/>
          <w:numId w:val="0"/>
        </w:numPr>
        <w:ind w:firstLine="567"/>
        <w:jc w:val="center"/>
        <w:outlineLvl w:val="0"/>
        <w:rPr>
          <w:rFonts w:ascii="Arial" w:hAnsi="Arial" w:cs="Arial"/>
          <w:b/>
          <w:b/>
          <w:bCs/>
          <w:sz w:val="20"/>
          <w:szCs w:val="20"/>
          <w:lang w:val="uk-UA"/>
        </w:rPr>
      </w:pPr>
      <w:r>
        <w:rPr>
          <w:rFonts w:cs="Arial" w:ascii="Arial" w:hAnsi="Arial"/>
          <w:b/>
          <w:bCs/>
          <w:sz w:val="20"/>
          <w:szCs w:val="20"/>
          <w:lang w:val="uk-UA"/>
        </w:rPr>
        <w:t>Розділ Х</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БАРИМТАЧА</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или важкі дні. Після потрясіння, перенесеного намайдан-хані під час страти Маріам, Іллі та їхньої малесенької доньки, тяжко захворіла Янка. З майдан-хану Добриня приніс її до хизару на руках непритомну. Холодна вода привела її до тями, але вона тут же пригадала все і забилася в нестримному риданн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жити, Добрикуі Чуєш? Не</w:t>
      </w:r>
      <w:r>
        <w:rPr>
          <w:rFonts w:cs="Arial" w:ascii="Arial" w:hAnsi="Arial"/>
          <w:sz w:val="20"/>
          <w:szCs w:val="20"/>
        </w:rPr>
        <w:t xml:space="preserve"> хочу</w:t>
      </w:r>
      <w:r>
        <w:rPr>
          <w:rFonts w:cs="Arial" w:ascii="Arial" w:hAnsi="Arial"/>
          <w:sz w:val="20"/>
          <w:szCs w:val="20"/>
          <w:lang w:val="uk-UA"/>
        </w:rPr>
        <w:t xml:space="preserve"> жити! — промовляла крізь сльози.— Перед нами — темна ніч! І ніякого просвітку! Це ж і з нами таке буде! ї з нашим Дмитриком, якщо у нас народиться синок...</w:t>
      </w:r>
      <w:r>
        <w:rPr>
          <w:rFonts w:cs="Arial" w:ascii="Arial" w:hAnsi="Arial"/>
          <w:sz w:val="20"/>
          <w:szCs w:val="20"/>
          <w:lang w:val="en-US"/>
        </w:rPr>
        <w:t xml:space="preserve"> Ні, ні, я не </w:t>
      </w:r>
      <w:r>
        <w:rPr>
          <w:rFonts w:cs="Arial" w:ascii="Arial" w:hAnsi="Arial"/>
          <w:sz w:val="20"/>
          <w:szCs w:val="20"/>
          <w:lang w:val="uk-UA"/>
        </w:rPr>
        <w:t>хочу! Краще вкоротити собі віку зараз, ніж</w:t>
      </w:r>
      <w:r>
        <w:rPr>
          <w:rFonts w:cs="Arial" w:ascii="Arial" w:hAnsi="Arial"/>
          <w:sz w:val="20"/>
          <w:szCs w:val="20"/>
          <w:lang w:val="en-US"/>
        </w:rPr>
        <w:t xml:space="preserve"> укоротять нам</w:t>
      </w:r>
      <w:r>
        <w:rPr>
          <w:rFonts w:cs="Arial" w:ascii="Arial" w:hAnsi="Arial"/>
          <w:sz w:val="20"/>
          <w:szCs w:val="20"/>
          <w:vertAlign w:val="superscript"/>
          <w:lang w:val="en-US"/>
        </w:rPr>
        <w:t xml:space="preserve"> </w:t>
      </w:r>
      <w:r>
        <w:rPr>
          <w:rFonts w:cs="Arial" w:ascii="Arial" w:hAnsi="Arial"/>
          <w:sz w:val="20"/>
          <w:szCs w:val="20"/>
          <w:lang w:val="uk-UA"/>
        </w:rPr>
        <w:t xml:space="preserve">його ті бузувіри таким жахливим чин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клав її голову на коліна, цілував схудлі щоки і заплакані очі, пригортав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ся, люба! Заспокойся! Іллю, Маріам і Настуню вже не повернути, а ми повинні думати не тільки про себе, а й про те нове життя, що б'ється у тебе під сер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аще йому не родитися, якщо жити так, як ми рабом! — Вона билася у нього в руках, як пташка в силь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мо сподіватись на краще, люба. Заспокойся! А час загоїть твою душевну рану! — шепотів Добриня.— Нумо, люба, засни, зас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олі Янка стихла, але заснути не могла. Очі її світилися у темряві, як світлячки. Лице горіло ― її почала бити пропасниця, і Добриня вкутав її своїм кожухом і просидів над нею всю ніч, не склеплюючи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того дня минув місяць. Довгий жахливий місяць, коли Добрині здавалось, що всьому кінець — Янці, і йому. Він був у розпа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рятував їх щасливий випад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ого разу, коли Добриня вранці, повісивши голову, голодний і невиспаний, разом з товаришами брів на роботу, їхню валку обігнав широкий, з халабудою, монгольський віз, запряжений двома волами. На передку сидів молодий монгол. Ззаду в нього, опираючись до спини чоловіка, сиділа жінка зі спеленутою дитиною на руках, її обличчя ховалося в халабуді. Дитина щось весело аукала, щебетала. Монгола тішили дитячі пустощі, і він, блискаючи білими зубами, повертав назад голову і розгонисте рего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глипнув похмурим поглядом на чуже щастя і знову опустив голову. Та тут раптом здригнувся від пронизливого жіночого виг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Добрику-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е встиг зрозуміти, що сталося, як жінка пташкою злетіла з воза і з плачем упала йому на гр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рій невільників зламався. Монгол зупинив волів. Обличчя його витягнулося від крайнього здив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се ще не впізнавав жінку, що припала обличчям до його грудей. Тоді він обережно взяв її голову шкарубкими долонями і відірвав від себе. І тут на нього глянули такі колись милі, такі кохані очі, що він з несподіванки аж заточив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ано! Ти?</w:t>
      </w:r>
      <w:r>
        <w:rPr>
          <w:rFonts w:cs="Arial" w:ascii="Arial" w:hAnsi="Arial"/>
          <w:sz w:val="20"/>
          <w:szCs w:val="20"/>
        </w:rPr>
        <w:t xml:space="preserve"> Милане! —</w:t>
      </w:r>
      <w:r>
        <w:rPr>
          <w:rFonts w:cs="Arial" w:ascii="Arial" w:hAnsi="Arial"/>
          <w:sz w:val="20"/>
          <w:szCs w:val="20"/>
          <w:lang w:val="uk-UA"/>
        </w:rPr>
        <w:t xml:space="preserve"> промовив хрипко, з натугою і навіть якоюсь розгубленістю.— Ти...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б же я мала бути, Добрику? Хто вижив, ті всі тут, а хто не вижив — тому царство небесне.— І тихо додала: — Я нещасна слабка жінка, Добрику. Я прихилилася туди, куди мене доля прихилила. Бачиш — то мій чоловік і мій синок... Чоловік здивований моїм вчинком, але я йому скажу, що ти мій брат. Правда? А хіба ж я могла стриматися, коли після всього, що з нами сталося, зустріла бр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вивільнилася з рув Добрині і сказала мон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джу, це мій брат. Їдь попереду, а я піду пішки — поговорю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йджу прискіпливо оглянув Добриню з ніг до голови, але не став перечити жоні. Сказав щось охоронцям, що, стурбовані несподіваною зупинкою, вже бігли сюди, і торкнув волів батог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алка невільників рушила теж. Заспокоєні словами Айджу, охоронці не здіймали крику, лиш заляскали батог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йда! Гайда!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взяла Добриню за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наших нічого не знаєш, Добрику?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Мабуть, усі загинули. </w:t>
      </w:r>
      <w:r>
        <w:rPr>
          <w:rFonts w:cs="Arial" w:ascii="Arial" w:hAnsi="Arial"/>
          <w:sz w:val="20"/>
          <w:szCs w:val="20"/>
        </w:rPr>
        <w:t>Милана</w:t>
      </w:r>
      <w:r>
        <w:rPr>
          <w:rFonts w:cs="Arial" w:ascii="Arial" w:hAnsi="Arial"/>
          <w:sz w:val="20"/>
          <w:szCs w:val="20"/>
          <w:lang w:val="uk-UA"/>
        </w:rPr>
        <w:t xml:space="preserve"> схлип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і. І мій синочок... Мій Добричок... Боже, яке нещастя! Яке го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 тебе є вже другий,— не стримався Добриня, хоча й відчував, що завдає їй болю, що не слід так говорит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е докоряєш, Добрине?.. Є! Звичайно, є!.. Звичайно, я люблю його, хоча він і від чужинця,— болісно скривилася</w:t>
      </w:r>
      <w:r>
        <w:rPr>
          <w:rFonts w:cs="Arial" w:ascii="Arial" w:hAnsi="Arial"/>
          <w:sz w:val="20"/>
          <w:szCs w:val="20"/>
        </w:rPr>
        <w:t xml:space="preserve"> Милана.</w:t>
      </w:r>
      <w:r>
        <w:rPr>
          <w:rFonts w:cs="Arial" w:ascii="Arial" w:hAnsi="Arial"/>
          <w:sz w:val="20"/>
          <w:szCs w:val="20"/>
          <w:lang w:val="uk-UA"/>
        </w:rPr>
        <w:t xml:space="preserve">— Та хіба я хотіла? Серце ниє-пече за моїм первісточком, за Добриком... Коли б я знала, що він живий... Що в добрих людей... Боже, яка б я була щасл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червонів, йому стало жалко її. Він обняв її за плечі — втіш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 що живий! Вір! І тобі буде легше... Та й справді, чому б йому не зостатися живим? Не всі ж, далеко не всі загинули. Багато хто врятувався... Хіба не та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так,— погодилася жінка і підвела вгору очі.— А ти ж я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ачу, що не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що я? Я звик до такого життя. До всього звик... А ось із Янкою зовсім пога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Янкою? Хт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жона... Правда, ми з нею не повінчані, але скоро матимемо сина або дочку. Гріх великий, але Бог нам прос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із Ян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лабла. Тяжко занедужала... Після того, як хан Менту вбив її брата, а його жону і доньку зварив живцем у казані, вона стала сама не своя... Коли б якісь ліки, якесь зілля... Та де його взяти? Не до зілля тут, коли нічого до рота кинути. </w:t>
      </w:r>
    </w:p>
    <w:p>
      <w:pPr>
        <w:pStyle w:val="Normal"/>
        <w:widowControl w:val="false"/>
        <w:ind w:firstLine="567"/>
        <w:jc w:val="both"/>
        <w:rPr/>
      </w:pPr>
      <w:r>
        <w:rPr>
          <w:rFonts w:cs="Arial" w:ascii="Arial" w:hAnsi="Arial"/>
          <w:sz w:val="20"/>
          <w:szCs w:val="20"/>
        </w:rPr>
        <w:t>Милана</w:t>
      </w:r>
      <w:r>
        <w:rPr>
          <w:rFonts w:cs="Arial" w:ascii="Arial" w:hAnsi="Arial"/>
          <w:sz w:val="20"/>
          <w:szCs w:val="20"/>
          <w:lang w:val="uk-UA"/>
        </w:rPr>
        <w:t xml:space="preserve"> заглянула в засмучені очі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и живе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хиз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хизарі? І Янка з тобою? Але ж то чоловічий хиза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видає себе за мого брата, підлітка. Ніхто не знає, що вона жі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к! Але хизарів багато. В якому 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 примітний. Біля воріт — колодязь, а над ним — молода шовковиця. Та для чого це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несу Янці зілля. Сьогодні ж і принесу...— і вона побігла до во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вечері його зустріла збуджена Янк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була</w:t>
      </w:r>
      <w:r>
        <w:rPr>
          <w:rFonts w:cs="Arial" w:ascii="Arial" w:hAnsi="Arial"/>
          <w:sz w:val="20"/>
          <w:szCs w:val="20"/>
        </w:rPr>
        <w:t xml:space="preserve"> Милана.</w:t>
      </w:r>
      <w:r>
        <w:rPr>
          <w:rFonts w:cs="Arial" w:ascii="Arial" w:hAnsi="Arial"/>
          <w:sz w:val="20"/>
          <w:szCs w:val="20"/>
          <w:lang w:val="uk-UA"/>
        </w:rPr>
        <w:t xml:space="preserve"> Така добра душа! Поглянь, що принесла мені,— і вона показала на клунок.— Тут і цілющі трави, і кумис, і козине молоко, і пшоняна каша, і добрий шмат печенини... Вона була б тобі гарною жо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вчувся прихований докір в її останніх словах. Він присів біля неї і обняв за плечі.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 моя! Ти мені найкраща, наймиліша. Ти — моя доля, моя</w:t>
      </w:r>
      <w:r>
        <w:rPr>
          <w:rFonts w:cs="Arial" w:ascii="Arial" w:hAnsi="Arial"/>
          <w:sz w:val="20"/>
          <w:szCs w:val="20"/>
        </w:rPr>
        <w:t xml:space="preserve"> судьба!</w:t>
      </w:r>
      <w:r>
        <w:rPr>
          <w:rFonts w:cs="Arial" w:ascii="Arial" w:hAnsi="Arial"/>
          <w:sz w:val="20"/>
          <w:szCs w:val="20"/>
          <w:lang w:val="uk-UA"/>
        </w:rPr>
        <w:t xml:space="preserve"> А з Миланою не судилося щастя... Пий усе, що вона принесла. У неї легка рука — може, тобі полегшає і ти видужаєш...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і ти — тут вистачить на дво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це все твоє.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лана</w:t>
      </w:r>
      <w:r>
        <w:rPr>
          <w:rFonts w:cs="Arial" w:ascii="Arial" w:hAnsi="Arial"/>
          <w:sz w:val="20"/>
          <w:szCs w:val="20"/>
          <w:lang w:val="uk-UA"/>
        </w:rPr>
        <w:t xml:space="preserve"> казала, що принесе ще. Її чоловік — монгол, теж добра душа, не перечить їй. Він зовсім не бідний — у нього косяки коней вигулюються в степу і отари овець випасаю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Янка розв'язала чималу торбину і почала виймати з неї ї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помітно промайнув місяць. Тривога Добрині за здоров'я і життя Янки поволі вщухла. Добрий ангел в образі Милани майже щодня з'являвся в темному хизарі, приносив гіркі цілющі напої з духмяних степових трав і не менш цілющий кумис і силою змушував Янку пити. Після цього їй хотілося їсти і спати... Їсти і сп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 тиждень таких відвідин Янка звелася на ноги, а ще за три тижні на її щоках заграв рум'янець. До роботи її не змушували ставати. Бей Айджу, що в перший же день прибув до хизару разом з Миланою, щоб побачити вмираючу дружину свояка-орусута, замовив за неї слово, і наглядачі залишили її в спокої. Більше того, він домігся права двом боголам — Янці і Добрині — виходити за межі хизару, і вони одного дня, в неділю, вперше за довгий час неволі вийшли в мі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 полудень. Сліпуче сонце щедро поливало курні вулиці Бату-сарая, строкаті людські натовпи, купи будівельного сміття, бо місто гарячкове будувалося, юрти кочовиків і палаци царевичів та багатих нойонів, неосяжний базар-хан, де все продавалося і купувалося, де стояв безугавний різномовний гомін і запах смаженої баранини, що шкварчала на жаровнях. Все було для них нове, цікаве, але чуже і недоступ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і вони нещасні, малі піщинки серед цього багатоголосого велелюддя! Як далеко від батьківщини заніс їх розбурханий холодний вітрюган! Ні степом до неї перебрести, ні морем перепливти, хіба що думкою перелет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Добрині на плече лягла чиясь рука, а над вухом прогув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глянувся — і закам'янів: перед ним стояв Доман. Простягав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адий? Бачу, не радий... Не бійся — не з'їм. Навіщо тепер мені ти, богол татарськ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емляк був не з приємних. Від згадки про київські з ним зустрічі по спині пробіг дрож. Але тепер у Доманових очах не було ворожнечі — і Добриня потиснув простягнуту ру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ж де живеш? Що робиш? Бачу, тобі тут незле вед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зле, бо маю голову на плечах. Терджуман я. А живу ген там, на пригірку,— і показав на одиноку юрту, що стояла на гор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став ситий, крізь щетину просвічувався на округлих щоках густо-сизий рум'янець. Нові чоботи, сині штани і шовкова сорочка, підперезана шнурком з китицями, свідчили, що Доман живе справді добре і що на його шиї ніколи не теліпалася канга. Окинувши прискіпливим оком зношений одяг Добрині і його худу жилаву статуру, він перевів погляд на Янку і враз попер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те-те! Либонь, донька воєводи Дмитра? Дай, Боже, пам'яті — Янка? Авжеж, вона! Тільки чом же в чоловічому вбран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лодна хвиля прокотилася по серцю Добрині. Ось де справжня загроза! Ось кому — Янці! — небезпечна ця зустріч! Видно, Доман не забув своїх київських кривдників, в тім числі і тисяцького, і хто зна, як відплатить його дочці. Розповість Менту? А той як вчин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ї одяг зносився — от вона й одяглася в що мала,— скоромовкою пояснив Добриня.— Та тут майже всі жінки носять шаровар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Гм, Янка...</w:t>
      </w:r>
      <w:r>
        <w:rPr>
          <w:rFonts w:cs="Arial" w:ascii="Arial" w:hAnsi="Arial"/>
          <w:sz w:val="20"/>
          <w:szCs w:val="20"/>
          <w:lang w:val="uk-UA"/>
        </w:rPr>
        <w:t xml:space="preserve"> Хто</w:t>
      </w:r>
      <w:r>
        <w:rPr>
          <w:rFonts w:cs="Arial" w:ascii="Arial" w:hAnsi="Arial"/>
          <w:sz w:val="20"/>
          <w:szCs w:val="20"/>
        </w:rPr>
        <w:t xml:space="preserve"> б</w:t>
      </w:r>
      <w:r>
        <w:rPr>
          <w:rFonts w:cs="Arial" w:ascii="Arial" w:hAnsi="Arial"/>
          <w:sz w:val="20"/>
          <w:szCs w:val="20"/>
          <w:lang w:val="uk-UA"/>
        </w:rPr>
        <w:t xml:space="preserve"> міг подумати! —</w:t>
      </w:r>
      <w:r>
        <w:rPr>
          <w:rFonts w:cs="Arial" w:ascii="Arial" w:hAnsi="Arial"/>
          <w:sz w:val="20"/>
          <w:szCs w:val="20"/>
        </w:rPr>
        <w:t xml:space="preserve"> не вслухаючись у</w:t>
      </w:r>
      <w:r>
        <w:rPr>
          <w:rFonts w:cs="Arial" w:ascii="Arial" w:hAnsi="Arial"/>
          <w:sz w:val="20"/>
          <w:szCs w:val="20"/>
          <w:lang w:val="uk-UA"/>
        </w:rPr>
        <w:t xml:space="preserve"> пояснення Добрині, бубонів</w:t>
      </w:r>
      <w:r>
        <w:rPr>
          <w:rFonts w:cs="Arial" w:ascii="Arial" w:hAnsi="Arial"/>
          <w:sz w:val="20"/>
          <w:szCs w:val="20"/>
        </w:rPr>
        <w:t xml:space="preserve"> Доман,</w:t>
      </w:r>
      <w:r>
        <w:rPr>
          <w:rFonts w:cs="Arial" w:ascii="Arial" w:hAnsi="Arial"/>
          <w:sz w:val="20"/>
          <w:szCs w:val="20"/>
          <w:lang w:val="uk-UA"/>
        </w:rPr>
        <w:t xml:space="preserve"> все ще</w:t>
      </w:r>
      <w:r>
        <w:rPr>
          <w:rFonts w:cs="Arial" w:ascii="Arial" w:hAnsi="Arial"/>
          <w:sz w:val="20"/>
          <w:szCs w:val="20"/>
        </w:rPr>
        <w:t xml:space="preserve"> пильно</w:t>
      </w:r>
      <w:r>
        <w:rPr>
          <w:rFonts w:cs="Arial" w:ascii="Arial" w:hAnsi="Arial"/>
          <w:sz w:val="20"/>
          <w:szCs w:val="20"/>
          <w:lang w:val="uk-UA"/>
        </w:rPr>
        <w:t xml:space="preserve"> приглядаючись</w:t>
      </w:r>
      <w:r>
        <w:rPr>
          <w:rFonts w:cs="Arial" w:ascii="Arial" w:hAnsi="Arial"/>
          <w:sz w:val="20"/>
          <w:szCs w:val="20"/>
        </w:rPr>
        <w:t xml:space="preserve"> до</w:t>
      </w:r>
      <w:r>
        <w:rPr>
          <w:rFonts w:cs="Arial" w:ascii="Arial" w:hAnsi="Arial"/>
          <w:sz w:val="20"/>
          <w:szCs w:val="20"/>
          <w:lang w:val="uk-UA"/>
        </w:rPr>
        <w:t xml:space="preserve"> дівчини.— Красуня! І в хизарі... Далебі, те місце не для тебе, дівчино! Можна й краще тут влаштуватися! Дзе-дз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мружив очі і зацмокав язиком, як справжній татар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й у хизарі добре,— прошепотіла враз зблідла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мо, як там добре, ги-ги! — хихикнув Доман і враз прибрав поважного вигляду.— А ви куди прямуєте? Часом не Михайла, князя чернігівського, зустріч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був збитий з пантелику новою заявою До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я Михайла? А хіба він тут? — в його голосі забриніла надія. </w:t>
      </w:r>
    </w:p>
    <w:p>
      <w:pPr>
        <w:pStyle w:val="Normal"/>
        <w:widowControl w:val="false"/>
        <w:ind w:firstLine="567"/>
        <w:jc w:val="both"/>
        <w:rPr/>
      </w:pPr>
      <w:r>
        <w:rPr>
          <w:rFonts w:cs="Arial" w:ascii="Arial" w:hAnsi="Arial"/>
          <w:sz w:val="20"/>
          <w:szCs w:val="20"/>
          <w:lang w:val="uk-UA"/>
        </w:rPr>
        <w:t>Доман</w:t>
      </w:r>
      <w:r>
        <w:rPr>
          <w:rFonts w:cs="Arial" w:ascii="Arial" w:hAnsi="Arial"/>
          <w:sz w:val="20"/>
          <w:szCs w:val="20"/>
        </w:rPr>
        <w:t xml:space="preserve"> помітив</w:t>
      </w:r>
      <w:r>
        <w:rPr>
          <w:rFonts w:cs="Arial" w:ascii="Arial" w:hAnsi="Arial"/>
          <w:sz w:val="20"/>
          <w:szCs w:val="20"/>
          <w:lang w:val="uk-UA"/>
        </w:rPr>
        <w:t xml:space="preserve"> це. Заперечно похитав голово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адій. Не визволяти невільників приїхав він, а просити Батия, щоб дозволив знову посісти чернігівський стіл. Уже два тижні</w:t>
      </w:r>
      <w:r>
        <w:rPr>
          <w:rFonts w:cs="Arial" w:ascii="Arial" w:hAnsi="Arial"/>
          <w:sz w:val="20"/>
          <w:szCs w:val="20"/>
        </w:rPr>
        <w:t xml:space="preserve"> клянчить</w:t>
      </w:r>
      <w:r>
        <w:rPr>
          <w:rFonts w:cs="Arial" w:ascii="Arial" w:hAnsi="Arial"/>
          <w:sz w:val="20"/>
          <w:szCs w:val="20"/>
          <w:lang w:val="uk-UA"/>
        </w:rPr>
        <w:t xml:space="preserve"> великого хана, шоб </w:t>
      </w:r>
      <w:r>
        <w:rPr>
          <w:rFonts w:cs="Arial" w:ascii="Arial" w:hAnsi="Arial"/>
          <w:sz w:val="20"/>
          <w:szCs w:val="20"/>
        </w:rPr>
        <w:t>допустив у</w:t>
      </w:r>
      <w:r>
        <w:rPr>
          <w:rFonts w:cs="Arial" w:ascii="Arial" w:hAnsi="Arial"/>
          <w:sz w:val="20"/>
          <w:szCs w:val="20"/>
          <w:lang w:val="uk-UA"/>
        </w:rPr>
        <w:t xml:space="preserve"> золоту юрту перед його ясні очі.. От сьогодні Батий і допустив... Я йду туди — хан Менгу звелів, щоб я був одним з терджуманів-товмачів... Там буде багато народу — бачите, всі простують туди. Ходімо! — І він підхопив Добриню і Янку попід руки і потягнув за собою.— Я знайду вам зручне місце. </w:t>
      </w:r>
    </w:p>
    <w:p>
      <w:pPr>
        <w:pStyle w:val="Normal"/>
        <w:widowControl w:val="false"/>
        <w:ind w:firstLine="567"/>
        <w:jc w:val="both"/>
        <w:rPr/>
      </w:pPr>
      <w:r>
        <w:rPr>
          <w:rFonts w:cs="Arial" w:ascii="Arial" w:hAnsi="Arial"/>
          <w:sz w:val="20"/>
          <w:szCs w:val="20"/>
          <w:lang w:val="uk-UA"/>
        </w:rPr>
        <w:t>Пробившись крізь натовп, він зупинився побіля ханського</w:t>
      </w:r>
      <w:r>
        <w:rPr>
          <w:rFonts w:cs="Arial" w:ascii="Arial" w:hAnsi="Arial"/>
          <w:sz w:val="20"/>
          <w:szCs w:val="20"/>
        </w:rPr>
        <w:t xml:space="preserve"> стража.</w:t>
      </w:r>
      <w:r>
        <w:rPr>
          <w:rFonts w:cs="Arial" w:ascii="Arial" w:hAnsi="Arial"/>
          <w:sz w:val="20"/>
          <w:szCs w:val="20"/>
          <w:lang w:val="uk-UA"/>
        </w:rPr>
        <w:t xml:space="preserve">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тут! Звідси вам буде видно і князя Михайла, і</w:t>
      </w:r>
      <w:r>
        <w:rPr>
          <w:rFonts w:cs="Arial" w:ascii="Arial" w:hAnsi="Arial"/>
          <w:sz w:val="20"/>
          <w:szCs w:val="20"/>
          <w:lang w:val="en-US"/>
        </w:rPr>
        <w:t xml:space="preserve"> xaнa</w:t>
      </w:r>
      <w:r>
        <w:rPr>
          <w:rFonts w:cs="Arial" w:ascii="Arial" w:hAnsi="Arial"/>
          <w:sz w:val="20"/>
          <w:szCs w:val="20"/>
          <w:lang w:val="uk-UA"/>
        </w:rPr>
        <w:t xml:space="preserve"> Бати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цими словами він приєднався до невеликого гуртка ханських терджуманів, що тихо гомонили поміж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Михайло Всеволодович наклав на шию золоте ожерелля, накинув на плечі легке червоне корзно. Служник подав чорну оксамитову шапку з малиновим верхом. Михайло перехрестився і натягнув її на свою срібну голову. </w:t>
      </w:r>
    </w:p>
    <w:p>
      <w:pPr>
        <w:pStyle w:val="Normal"/>
        <w:widowControl w:val="false"/>
        <w:ind w:firstLine="567"/>
        <w:jc w:val="both"/>
        <w:rPr/>
      </w:pPr>
      <w:r>
        <w:rPr>
          <w:rFonts w:cs="Arial" w:ascii="Arial" w:hAnsi="Arial"/>
          <w:sz w:val="20"/>
          <w:szCs w:val="20"/>
          <w:lang w:val="uk-UA"/>
        </w:rPr>
        <w:t>Було тепло.</w:t>
      </w:r>
      <w:r>
        <w:rPr>
          <w:rFonts w:cs="Arial" w:ascii="Arial" w:hAnsi="Arial"/>
          <w:sz w:val="20"/>
          <w:szCs w:val="20"/>
        </w:rPr>
        <w:t xml:space="preserve"> Стояв</w:t>
      </w:r>
      <w:r>
        <w:rPr>
          <w:rFonts w:cs="Arial" w:ascii="Arial" w:hAnsi="Arial"/>
          <w:sz w:val="20"/>
          <w:szCs w:val="20"/>
          <w:lang w:val="uk-UA"/>
        </w:rPr>
        <w:t xml:space="preserve"> двадцятий день вересня. В чистому голубому небі пливли білі нитки павутиння — наступало бабине лі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мить він примружив очі — і перед його внутрішнім зором спливли картини рідного Чернігова. Як, мабуть, гарно зараз там, на широких берегах тихоплинної Дес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 теж наступає золота осіння пора — бабине літо. Чи ж повернеться він додому, чи побачить ще раз тогу красу, чи вдихне пахощі рідної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й-гай, далеко батьківщина — Чернігівська україна! Невже навіки розлучився з нею, назавжди втратив 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гадав день від'їз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бралася вся сім'я. Княгиня плакала вголос, діти й онуки мовчки ковтали сльози, а він усіх цілував і осіняв хресним знаменням. Потім підійшов до свого духовного отця, схилив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агослови, отче! Хочу їхати до Батия! Отець Іван, зовсім постарілий, ще більше висохлий, але такий же невгамовний, як і в молодості, підняв хреста. Очі його палал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сказав він.— Многі, хто поїхав до Батия, виконали волю поганина, спокусилися славою світу цього, пройшли через вогонь, поклонилися кущу та ідолам поганським і погубили душу свою. Але ти,</w:t>
      </w:r>
      <w:r>
        <w:rPr>
          <w:rFonts w:cs="Arial" w:ascii="Arial" w:hAnsi="Arial"/>
          <w:sz w:val="20"/>
          <w:szCs w:val="20"/>
        </w:rPr>
        <w:t xml:space="preserve"> Михаиле,</w:t>
      </w:r>
      <w:r>
        <w:rPr>
          <w:rFonts w:cs="Arial" w:ascii="Arial" w:hAnsi="Arial"/>
          <w:sz w:val="20"/>
          <w:szCs w:val="20"/>
          <w:lang w:val="uk-UA"/>
        </w:rPr>
        <w:t xml:space="preserve"> якщо хочеш їхати, не роби так: не йди через вогонь, не кланяйся ні кущеві, ні ідолам, ні їжі поганської, ні питва їхнього не бери в уста свої, бо не личить християнам поклонятися нічому, створеному людьми, а лиш Господу Богу Ісусу </w:t>
      </w:r>
      <w:r>
        <w:rPr>
          <w:rFonts w:cs="Arial" w:ascii="Arial" w:hAnsi="Arial"/>
          <w:sz w:val="20"/>
          <w:szCs w:val="20"/>
        </w:rPr>
        <w:t>Христу!</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ам'ятається, відповів тоді тихо, але тверд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молитві твоїй, отче, як Бог захоче, так і буде. Я хотів би кров свою пролити за</w:t>
      </w:r>
      <w:r>
        <w:rPr>
          <w:rFonts w:cs="Arial" w:ascii="Arial" w:hAnsi="Arial"/>
          <w:sz w:val="20"/>
          <w:szCs w:val="20"/>
        </w:rPr>
        <w:t xml:space="preserve"> Христа</w:t>
      </w:r>
      <w:r>
        <w:rPr>
          <w:rFonts w:cs="Arial" w:ascii="Arial" w:hAnsi="Arial"/>
          <w:sz w:val="20"/>
          <w:szCs w:val="20"/>
          <w:lang w:val="uk-UA"/>
        </w:rPr>
        <w:t xml:space="preserve"> і за християнську ві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ось він стоїть у ваганні — вже ждуть його ханські посланці, щоб провести до Батия. Як поведеться він там? Чи ж стачить сили і духу достойно зустріти цю судчу м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же готові йти з ним юний онук Борис, князь ростовський, боярин Федір, одноліток, друг і однодумець-порадник, інші бояри та ліпші мужі, що супроводжують його в Ор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лані Батиєм туленгіти нетерпляче гарячать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о, княже! Саїн-хан кличе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ушив перший — поволі, статечно, і крок його був твердий. За ним пішли всі, кому належало супроводити його: боярин Федір, князь Борис та десяток найближчих княжих сподвижників, людей переважно літніх і добре знаних в землі Чернігівськ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дивитися на великого князя орусутів зібралися тисячні натовпи. Туленгіти прокладали шлях, відтісняли набік зівак, а тих, хто ліз наперед, били списами без жалю, мов скот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йшли на широкий майдан. На його протилежному боці вивищувалася велика золота юрта. Перед нею, на килимах, сиділи півколом монгольські царевичі та знатні нойони. В середині цього півкола возсідав на високих подушках, підібгавши під себе ноги, Батий, Саїн-хан, силою Високого Неба володар Золотої Ор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шляху до нього палахкотіло два багаття, а там далі, ближче до юрти, ріс великий кущ глоду, уквітчаний різнобарвними стрічками, стояли кам'яні та дерев'яні монгольські ідо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Михайло зупинився. Ось наступає мить, коли треба проявити твердість духу! Чи ж витримає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и, коназ! Іди поміж вогнями, щоб очистився від злих мангусів, які можуть зашкодити Саїн-каанові! — сказав старший туленгіт-джагу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завагався. Тоді наперед виступив боярин Федір і сказав, бажаючи укріпити князеве сер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ичить християнам проходити через вогонь і кланятися йому, як ви кланяєтесь. Така вже віра християнська: не велить поклонятися нічому, створеному людьми, а велить поклонятися тільки Богу-отцю, Богу-сину та Святому Дух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підтверд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ам, християнам, не можна поклонятися тому, чому ви поклоняєте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сланці-туленгіти застигли в замішанні. Що говорить цей орусут? Старший помчав до Батия. Упав ни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їн-каане, коназ Михайло не слухається твого повеління: через вогонь не йде і богам твоїм не кланяється. Що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важко засопів. Ніхто з князів ні разу не посмів не виконати його наказу. То що ж собі надумав цей упертий стариган? Це ж, здається, він перебив у Києві послів Менгу-ка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і тоді був такий же упертий і незговірливий! — підтвердив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ий покликав нойона Єлдечу, похмурого плечистого баатура, темника туленгі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до Михайла, скажи йому: як посмів він повелінням моїм знехтувати? Чому богам моїм не вклонився? Тепер хай вибирає одно з двох: або богам моїм поклониться — і тоді залишиться живий та отримає княжіння, або ж, якщо не поклониться богам моїм, злою смертю помре! І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лдеча у супроводі джагуна, товмача Домана та десятка своїх туленгітів рушив до князя чернігівського, що стояв перед багаттям незворушно, мов укопаний,— ні кроку з міс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Михайло, ось тобі останній наказ Саїн-каана: або ти поклонишся нашим богам та пройдеш крізь вогонь, або ж умреш лютою смертю! — об'явив Єлде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зблід, але відповів твер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арю татарському Батию поклонюсь, тому що Бог доручив йому владарювати на цьому світі. А ідолам і кущеві — не поклоню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доли — наші боги, а кущ — це душа великого Чінгісхана і сина його Джучі, батька Бату-каана. Як же ти їм не поклони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м, живим, поклонився б, а бездушній деревині не поклонюсь! Така моя відпові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дусю! — вигукнув злякано Борис, кидаючись князеві на груди і обіймаючи його — Поклонись! Мій господине і батьку, прошу тебе від нашого роду всього — поклонись! Вони уб'ють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гомоніли боя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лонись, княже! Ми всі і зі всіма людьми своїми приймемо єпітимію — відбудемо кару за вчинок твій богопротивний! Тільки поклон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перед виступив Доман — зняв шап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ти не впізнаєш ме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хайло протер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і повернувся до своїх, ніби просячи підказки.— Дивіться — мунгал, а добре балакає по-наш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спересердя махнув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ж! Доман я! Доман! Невже забув? Путивльський тіун, якого ти кинув у поруб, де я замалим не врізав дуб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що не врізав,— відповів князь.— Було б одним негідником менше серед народу нашого! Бо бач як вирядився в чужинський одяг! Ще й шаблю мунгальську причепив до</w:t>
      </w:r>
      <w:r>
        <w:rPr>
          <w:rFonts w:cs="Arial" w:ascii="Arial" w:hAnsi="Arial"/>
          <w:sz w:val="20"/>
          <w:szCs w:val="20"/>
        </w:rPr>
        <w:t xml:space="preserve"> бока —</w:t>
      </w:r>
      <w:r>
        <w:rPr>
          <w:rFonts w:cs="Arial" w:ascii="Arial" w:hAnsi="Arial"/>
          <w:sz w:val="20"/>
          <w:szCs w:val="20"/>
          <w:lang w:val="uk-UA"/>
        </w:rPr>
        <w:t xml:space="preserve"> став справжнім бусурменом! Згинь з очей моїх, поганц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побуряковів, налився лют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ремно, князю, ображаєш мене. Я хотів тобі добра... Пройди крізь вогонь, поклонися кущу та ідолам татарським — і житимеш! Інакше за твоє життя я не дам і півног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иш, недолюдку! Відстань від князя! — втрутився в розмову боярин Федір.— Не намовляй нас на богопротивне діло! Не схиляй до відступниц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Єлдеча, що пильно слідкував за цією розмовою, спитав До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каже коназ Михайло? Що сказав його тем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крив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мовляються обидва підкоритися Саїн-ханові. Зневажають віру монгольську і богів монгольських. Не хочуть чиститися вогнем, хочуть завдати шкоди найяснішому ханові Бату — наслати хворобу яку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смерть же клятому орусутові! — заревів Єлдеча і вдарив Михайла Всеволодовича кулаком у лице. — Бийте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ленгіти накинулись на князя зі всіх боків. Хтось зірвав з нього корзно і золоте ожерелля. Двоє схопили за руки — розтягнули їх, щоб він не міг захищатися, а інші почали бити в груди — по серцю та печі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нязь Борис з плачем припав до ніг Єлдечі, заво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ийте старого! Бийте мене — молод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Єлдеча відштовхнув його чобот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ть, орусутьський соба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у князя з рота пішла кров, його звалили на землю і почали бити ногами. Доман прилучився до вбивць теж і все виважував, щоб ударити його в найболючіше місце — в обличчя чи в живіт. Спочатку князь здригався після кожного удару, стогнав, а потім зат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його, обм'яклого, закривавленого, били ще довго. Лише засапавшись, розступилися, відійшли. І тоді всі побачили зігнуте бездиханне тіло князя. Живий він чи мерт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род мовчав. Доман і туленгіти, що брали участь у катуванні, важко дихали і з подивом дивилися на діло рук своїх — на розтерзане тіло старого чолові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ь воно здригнулося — раз і вдруге. Легко здригнулося, але все ж поміт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и тліє в ньому якась іскра! Не хоче помирати великий князь! Невже жива душа його ще не вилетіла з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не, на мою шаблю, відрубай йому голову! — наказав Єлдеча.— Цим засвідчиш свою щиру відданість Саїн-каанові! Ну! Не вага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розмахнувся і вдарив князя по шиї. Голова відкотилася вбік. Він узяв її за сріблясте волосся, підняв високо перед собою, щоб усім було видно, а потім жбурнув у гурт собак, що віддалеки вовтузилися в дорожній пилюці довкола якогось масла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ий! — об'явив До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й — другий, князів боярин? Запитай, чи згоден він поклонитися нашим богам? — спитав Єладеча.— Якщо згоден, стане князем!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княжіння вашого я не хочу,— відповів Федір.— І богам вашим не поклонюсь, а хочу постраждати за </w:t>
      </w:r>
      <w:r>
        <w:rPr>
          <w:rFonts w:cs="Arial" w:ascii="Arial" w:hAnsi="Arial"/>
          <w:sz w:val="20"/>
          <w:szCs w:val="20"/>
        </w:rPr>
        <w:t>Христа,</w:t>
      </w:r>
      <w:r>
        <w:rPr>
          <w:rFonts w:cs="Arial" w:ascii="Arial" w:hAnsi="Arial"/>
          <w:sz w:val="20"/>
          <w:szCs w:val="20"/>
          <w:lang w:val="uk-UA"/>
        </w:rPr>
        <w:t xml:space="preserve"> як і князь м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вмирай! Туди тобі й дорога! — І гукнув Єлдеча воїнам своїм: — Бийте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Федора мучили довго, били так само люто, як і князя, в серце, в печінку, в живіт, аж поки він не впав на землю. Тоді відрізали йому голову і викинули ге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упи хай лежать! — наказав Єлдеча.— Хай зжеруть їх собаки! Щоб усі бачили, що роблять з неслухняними, і жах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3</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к тільки закінчилося це криваво-огидне видовище, Добриня схопив Янку за руку і потягнув з натовп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видше!! Боюся, що Доман не забув про нас. Особливо про тебе. Цей мерзенний убивця, щоб вислужитися, ладен на все — особливо на підлість. Поки на волі, ми повинні ті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ти? 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 світ за очі, аби не в лапи Домана! В степи, в ліси — там якось прожив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я в такому... такому ст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Дитина народиться не скоро, а Доман з'явиться в хизар сьогодні або завтра. І хтозна, що тоді буде з нами. Ні, нам треба негайно тікати! В цьому наш порятунок.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дяг? Залишимо в хизарі? Скоро ж наступлять холоди...</w:t>
      </w:r>
      <w:r>
        <w:rPr>
          <w:rFonts w:cs="Arial" w:ascii="Arial" w:hAnsi="Arial"/>
          <w:sz w:val="20"/>
          <w:szCs w:val="20"/>
        </w:rPr>
        <w:t xml:space="preserve"> А Милана?</w:t>
      </w:r>
      <w:r>
        <w:rPr>
          <w:rFonts w:cs="Arial" w:ascii="Arial" w:hAnsi="Arial"/>
          <w:sz w:val="20"/>
          <w:szCs w:val="20"/>
          <w:lang w:val="uk-UA"/>
        </w:rPr>
        <w:t xml:space="preserve"> А Айджу? Це ж дякуючи їм ми на свободі... Що їм бу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йджу нічого не буде. А з Милани що візьмуть — вона жінка. Та й Айджу її захистить... Не сумнівайся, я все обдумав. Порятунок для нас один — втеча. І якщо ми не зробимо цього сьогодні, завтра може бути піз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любий. Роби як знаєш,— погодилася Янка. Вони довго блукали по запилених вулицях Бату-сарая, щоб діждатися вечора. А коли стемніло, вийшли за його околиці — в сте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простували манівцями, бо не хотіли зустрічатися з припізнілими подорожніми, спочатку на північ, де на безмісячному небі, опустивши вниз зламаного дишля, котився Великий Віз, а десь опівночі повернули на. захід, до Іти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ч була по-осінньому свіжа, прохолодна, але швидка хода зігрівала їх. Гірше стало під ранок, коли випали холодні роси,— ноги по коліна змокріли, захололи, і йти стало важко. Янка зовсім пристала, почала мерзн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е трохи, люба! Потримайся! Скоро зійде сонце — і ми зігріємось, обсохнемо і спочинемо, бо вдень іти небезпечно. Знайдемо затишне місце і там перебудемо до вечора,— підбадьорював її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і сходом сонця степ ожив, загомонів тисячами голосів. То степове птаство, що гуртувалося до перельоту в теплі краї, гучним ґелґотом, криком та співом вітало прихід нового д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днокруг світлішав, ширшав. Вдалині — то в одному кінці, то в іншому — мріли отари овець та косяки коней. Там десь були пастухи і могли помітити ранніх подорожні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вернув до степового оз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нюємо тута, в заростя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півдні, коли припекло сонце, вони зігрілися та обсохли. Але почав дошкуляти голод. Довкола — і в заростях, і на озері копошилося багато птаства, після літа ситого, обважнілого. Та як його спіймаєш? Голими руками? І як запечеш чи звариш? Ні вогню, ні посу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вони йшли три доби — вдень спали, а вночі, прокладаючи шлях по зорях, поволі, бо зовсім, знесиліли від голоду, просувалися на північній захід — до Волги, до Чорного лісу, де Добриня сподівався знайти якийсь притулок і захист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третю ніч, під ранок, ледве дошкандибали до якогось великого озера і звернули до води. Попили, пожували солодкавих корінців ситнягу. Янка ледве трималася на ногах. Під очима залягли сині кола, на губи від внутрішнього жару та голоду впала чорна сма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найшов у кущах затишне місце, намостив із сухого очерету та комишу високе тепле ложе, сказав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яж відпочинь! Бо вечором знову в путь! А я піду на розглядини. Та й, може, щось із їстівного знай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жалібно простогн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йди! Я боюся, щоб з тобою чогось не трапилося. Як же я залишусь сама? Він поцілував її в змарнілі щ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уду обережний. Не бійся! Відпочив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і сам не знав, на що сподівався, але дивитися на Янчині страждання, на муки голоду, що світився в її очах, більше не м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хиливши кущі, розглянувся довкола. Ніде нікого. Тоді вийшов на простір і, прилігши в бур'ян, поплазував до недалекого пригірка, звідки відкривався широкий виднокруг. Висунув, мов ховрах, з бур'яну голову, і завмер. Прямо на нього котився табун коней. “На водопій,— зрозумів Добриня.— До оз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ліг і став чекати. Табун швидко наблизився і, оминувши пригірок, спустився прямо до води. Підстаркуватий пастух і його підпасич-підліток з'їхали вслід за табуном на бережину, напоїли коней, самі напилися і відв'язали від сідел шкіряні торбини. На розстелений килимок виклали їхній вміст — нехитрий пастуший сніданок: шмат засмаженої баранини, сухий ячний корж та бурдюк з кумис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чув, як засудомило під грудьми. Йому не вперше голодувати, і він знав, що найсильніше почуття голоду приходить на третій і четвертий день. Згадав Янку — як вона там? Заснула чи страждає? І така враз охопила його жадоба заволодіти тим сніданком, що він ледве стримав себе, щоб враз не кинутися голіруч на пастух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робити? Напасти? Випросити? А може, викрасти, коли пастухи задрімають? Та чи задрімають? А може, гайнуть знову в сте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умки плуталися в голові. Четвертий день голодування та страх за життя і здоров'я Янки, що стала йому дорожчою за власне життя, підштовхнули його на відчайдушний кр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есь напружився — як барс перед стрибком. Відчай і безвихідь скаламутили його розум. Але в останню мить стримав себе, поволі підвівся і повільно попростував до пастух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иділи до нього спинами і не помічали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ихо ступав по м'якій траві, відчуваючи, як лунко б'ється в грудях серце. Був готовий, як звір, кожної миті при спротиві напасти на старого і малого, зім'яти, зв'язати або навіть задушити їх, аби лиш заволодіти їхньою їж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наблизився кроків на десять, під ногою хруснула гілка. Пастухи оглянулися і завмерли. Його вид, видно, налякав їх, бо підліток скрикнув по-половець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н-пай! Кулі-баба, хто це? Який страшний чолов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мить зрозумів, що перед ним половці, монгольські полоненики, конюхи, змушені випасати табуни якогось знатного нойона чи царевича, і полегшено зітхнув. Половці — не монголи. До того ж вони самі раби, з ними легше домовитися по-доброму. Та й бояться вони його. Ще б пак! І він збоку глянув на себе — який чубисько! Як вороняче гніздо! Бородище — на півгрудей, а кулаки — мов довбешки! Іде до них — а очі палають несамовитим голодним вогнем! Є від чого зляк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р вам! Не бійтеся мене, я вам нічого поганого не заподію,— сказав тих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оропілий старий зрештою подав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хто? Кипчак? Що балакаєш по-наш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орусут. Як ви, полоненик мунгальський. Я з товаришем заблудився в степу, вже четвертий день ми нічого не їли. — Він склав на грудях руки, підійшов до них впритул і вдихнув запах смаженого м'яса. — Ради Бога, дайте нам попоїсти! Вмираємо з гол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заметушився, заох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ші, якші. Сідай до нас — їж, скільки тобі хочеться. А де ж твій товариш? Хай іде — йому теж виста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тут. Я зараз покличу його,— відповів Добриня і, приклавши долоні до рота, загукав: — Янко, Янко, йди-но хутчій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кущів боязко визирнула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Йди! Тут добрі л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підійшла, злегка вклонилася. Старий пильно поглянув на її змарніле обличчя, ковзнув поглядом по її постаті і, показавши на місце поряд з собою, несподівано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лям, катум! Їж — тобі треба їсти, бо ти ж носиш під серцем сина чи д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був вражений проникливістю старого, але не сказав на це нічого, а зразу ж і собі сів до трапе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накинулися на їжу, як голодні вовки, їли пожадливо, майже не пережовуючи, запиваючи коржі та м'ясо прохолодним кумисом. Закінчили тільки тоді, коли на килимку не залишилося ні крихти. Добриня зніяк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так! Пусти свиню за стіл, то вона й ноги на стіл! Ми все поїли, а господарі нехай облизуються! Ай-ай-а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да! У нас для себе ще знайдеться що-не-будь, щоб напхати курсак. Аби зуби!.. Навпаки, ми раді, що врятували вас від голодної смерті.— Він раптом прищурив свої і без того вузькі очі.— А тепер же куди 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він хитрувато усміх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бентежився. Від цього старого нічого не приховається. Здається, крізь землю бачить. Сказати правду чи збрехати? Ні, за добро лжею не платя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лі-баба, а ти як гадаєш — чого ми ту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умаю — тікаєте,— серйозно відповів старий і пильно заглянув у вічі своєму гост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ікаємо,— підтвердив Добриня.— Я вірю тобі — і кажу правду. Тікаємо з ненависного полону, бо несила вже терпіти неволю. Може, Бог допоможе знайти путь на батьківщ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вам щастить,— відповів старий половець.— А нам і тікати нікуди: наш народ розбитий, розсіяний, земля наша знелюдніла від Ітилю до Дніпра, а там і до Дунаю так, що й живої душі кипчацької не знайдеш. Хіба що монгольські тумени гасають по ній від краю до краю, виловлюючи тих, кому пощастило десь приховатися. Куди нам подітися? Був би я молодший, а мій онук трохи старший, утік би і я та й приєднався б до загону баримтачі Бачмана — налетіли б з ним на монгольські кибитки, та коші, нищили б своїх кривдників, а їхні табуни та отари забирали б собі — на прокор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аж кинувся. Несподівана новина вразила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лі-баба, як ти сказав — баримтача Бачман? Ти знаєш Бачмана? Зустрічався з ним? Де його шукати? Скажи м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цей раз не приховав подиву половець і в свою чергу запит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й, чекай! А для чого тобі Бачман? Ти що — зн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Ми разом жили в одному хизарі. Я допоміг йому та його другові Качиру-укуле, ясу, втекти. Скажи мені, де їх шу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астух задумався лиш на якусь м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чого це тоб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допоможе нам з Янкою. Сам бачиш — ми в безвихідному становищі: ні одягу, ні коней, ні зброї, ні їжі. Шлях додому далекий, степи безлюдні, як доберем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схоже, що ти правду мовиш,— тихо промовив старий.— Але я не знаю, де шукати Бачмана. Він ні дня не сидить на одному місці. Сьогодні він тут, а завтра — там. Нападе на монгольський улус, поб'є, пограбує, забере свіжих коней, а своїх, стомлених, залишить — і тікає далі. Вже не раз монгольські беї ганялися за ним, та не змогли спіймати. Бо він — як віте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 ж — де його шукати? Ти бач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в. Учора він зі своїми хлопцями був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тут! — вигукнув Добриня.— Отже, він десь не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недалеко, а може, й далеко,— ухильно відповів Кулі-баба.— Хто теє знає? Один Бачман. Але я тобі, орусуте, дам їжі на три дні, а за цей час ви, може, зустрінете Бач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цими словами старий витягнув з мішка торбинку сиру і кілька шматків в'яленого на сонці м'я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розчулено відповів Добриня, приймаючи такий дорогий подарунок.— Колись ми були ворогами, тепер стали друзями. Світ не без добрих людей — і на цьому він тримається! Був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4</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ий половець помилився: втікачі були такі зголоднілі, що їжі, якої він їм дав, вистачило не на три дні, а лише на два. Та й то на вечерю залишилися одні крихти. А третій і четвертий день знову йшли голодні і ледве брели осіннім степом навпростец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змарніла, пристала зовсім. Тому, коли вони під ранок натрапили на покинуте кимось пригасаюче вогнище, навколо якого лежали обгризені кінські маслаки, Добриня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Далі — ні кроку. Що буде, те й буде — зупинимось тут. Сідай до вогню — грійся, а я спробую спіймати що-небудь — байбака, степову черепаху чи овечку, що відбилася від отари. Запечемо на вогні — і трохи підкріпим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назгрібав сухого зілля — кинув на багаття, а другий оберемок підіслав Янці, яка зразу ж опустилася на нього і простягла до вогню холодні руки. Тепер вона не перечила Добрині, бо так стомилася і стільки витратила за ці дні сил, що їй уже було однаково — жити чи поме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мовчки попростував у туманний ранковий степ. Та не відійшов і на сотню кроків, як раптом побачив на витолоченій траві залишки розчленованої на шматки кінської туші. Кращі шматки м'яса були кимось вирізані і забрані, але залишилися голова, ноги та тельбухи. Зверху лежало велике блідо-рожеве серце. Добриня притьмом кинувся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ніс свою здобич до багаття і кинув кілька шматків м'яса в вогонь, а сам опустився біля Янки на коліна, обняв її за плечі і крізь радісне ридання, що клекотало в його грудях, хрипко про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врятовані... І на цей раз врятовані... Щаслива доля оберігає нас, Яноч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иділи тихо і не відривали погляду від багаття, де шипіло, сичало, шкварчало, поволі обвуглюючись, кінське серце. Сиділи довго, поки воно не спеклося, а потім дістали з жару і, дмухаючи на нього, щоб швидше остудилося, накинулися на їж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наситилися і зігрілися біля вогню, відчули, як на них накочується тепла хвиля сну. Янка підібгала під себе ноги, зіщулилася, зручніше вмостилася в своєму гніздечку і незабаром заснула. Йти далі вона не могла — їй потрібен був споч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ліг біля неї і заснув теж.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инулися вони одночасно, розбуджені тупотом копит, голосним кінським іржанням та гомоном багатьох людських голосів, підхопилися і завмерли від жаху. Довкола них щільним колом стояло кілька десятків озброєних вершник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 спитав по-половецькому круглолиций немолодий чоловік.— Орусути?</w:t>
      </w:r>
      <w:r>
        <w:rPr>
          <w:rFonts w:cs="Arial" w:ascii="Arial" w:hAnsi="Arial"/>
          <w:sz w:val="20"/>
          <w:szCs w:val="20"/>
        </w:rPr>
        <w:t xml:space="preserve"> Келари?</w:t>
      </w:r>
      <w:r>
        <w:rPr>
          <w:rFonts w:cs="Arial" w:ascii="Arial" w:hAnsi="Arial"/>
          <w:sz w:val="20"/>
          <w:szCs w:val="20"/>
          <w:lang w:val="uk-UA"/>
        </w:rPr>
        <w:t xml:space="preserve"> Звідки і куди прямуєте? Втіка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мовчав. Хто ці люди? Які їхні наміри? Що їм відповіс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зацьковано зиркав довкола, відчуваючи в серці холодну тугу від безвиході і гарячкове шукаючи відповіді, яка могла б їх порятувати. Але жодна путяща думка не лізла в голову. Залишалося одно — сказати прав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и орусути,— глухо промовив він.— Що вам від нас тре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його голосу один з верхівців, що стояв позаду, здригнувся і вигу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Ти? Невже це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ідняв голову — перед ним на карому коні сидів Качир-укуле. Помолоділий, гарно зодягнений, оперезаний дорогою зброєю, він з подивом і радісною усмішкою придивлявся до обідраного, змарнілого, зарослого буйною чуприною та бородою втікача-бого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чир! Качир-укуле! — стрепенувся Добриня.— От яка несподівана 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чир-укуле зіскочив з коня, обня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адий, що зустрів тебе, друже! А це твій брат? — повернувся до Я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оя жона,— усміхнувся Добриня.— Тобі я можу відкритися — це моя жона, Янка. У хизарі ми це приховували, а тепер немає потреби... Ми втекли, бо зустріли одного недруга, Домана, що ще в Києві заповзявся звести мене зі світу та й Янку знав добре. Ми боялися, що він розповість про нас ханові, і відразу втекли. Вже тиждень блукаємо в степу, охляли з голоду, мерзнемо… Думали — пропа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епер не пропадете — поїдете з нами. Бачман буде радий бачити в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ман? Отже, ти з ним? Займаєтесь баримтою? Я чув, чув про нього! Сподівався зустрітися з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оро зустрінетесь,— Качир-укуле знову обняв Добриню за плечі і гукнув до своїх товаришів: — Ці люди поїдуть з нами. Дайте їм коней та підберіть що-небудь з одягу! І швидше — нам не можна бари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ладний голос Качира-укуле змусив баримтачів ураз розімкнути коло. Одні почали шклубатися в своїх шкіряних хурджунах — витрушувати з них здобич і кидати під ноги Качиру-укуле. Інші помчали до табуна, що під наглядом пастухів пасся на лузі, і незабаром повернулися з парою осідланих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здається, вам що-небудь підійде,— сказав Качир-укуле, показуючи на купу одягу та взуття.— Вибир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та Янка підступили ближче. Чого тільки тут не було! Кожухи, чапани, халати, гутули, шапки-борики і шапки-малахаї, штани хутряні і ткані, спідниці бавовняні та шерстяні, хустки, шарфи-пештимали, килими. Видно, баримтачі попатрали не одну кибитку і не один улус — здобич була бага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бравши те, що сподобалось та підійшло по зросту, Добриня та Янка швидко одяглися, взулися в шкіряні гутули і сіли на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еред! — наказав Качир-укуле.— Не відставати! Півдня загін, не зупиняючись, прямував на північ, а потім круто повернув на захід і перед вечором, заглибившись у вологі зарості осіннього пожовтілого лісу, вийшов на пологий берег великої повноводної рі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тиль! Ітиль! — заґелґотали радісно баримта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га! — не менш радісно вигукнув Добриня.— Янко — Волга! Бачиш? А за нею Дон, а там і Дніпро! Батьківщ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сумно усміхнулася, зітх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як ще далеко! Чи ж доберемося колись? Як згадаю той шлях, то аж холодно стає на сер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е відповів: загін повернув праворуч, на широку галявину, де горіли багаття, паслися осідлані коні, вешталися люди. Це були баримтачі. Узрівши прибулих, вони кинулися їм на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кремо — поважно, статечно, не поспішаючи — йшов Бач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пізнав його відразу, хоч був він тепер одягнутий не в брудний полатаний халат, як було в неволі, а в добротний чапан, підперезаний зеленим поясом. Його хутряний борик зверху увінчувався синім оксамитовим шличком з червоною китицею, жовті гутули були розшиті різнобарвним шовком, а руків'я і піхви шаблі, прикріпленої до пояса, поблискували самоцвіт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мане! — гукнув Добриня, зістрибуючи з коня.— Бачм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на мить зупинився, придивляючись до незнайомця, а потім розкинув для обіймів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я! Яким вітром? Теж ут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тік. Хочу добратися на Батьківщ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братом? — Бачман перевів погляд на Янку, що сиділа на к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жоною, дру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жоною? — Бачман витріщив о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чир-укуле зареготав, ляснув Добриню долонею по пле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хитрун, умудрився у нас під боком видавати свою красуню жону за брата-підлітка! Як це тобі подобає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ніяк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 вас приховував, браття, а боявся, що нас із Янкою розлучать мунг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подав руку Янці, допоміг злізти з коня. — Вітаю, катун. Перед тобою я так же зобов'язаний життям, як і перед Добринею. Всім, чим можу, допоможу, щоб ви дісталися на батьківщину,— коней дам, одягу, їжі дам. Але вирушати зараз, проти зими, в таку далеку дорогу? Не раджу. Та й ти, хатун, бачу, ждеш сина чи дочку. Як же вирушати? Скоро впаде сніг, ударять морози. Ні, перебудете у нас до весни, а тоді і в путь! Чи як? — він підвів очі на Добриню, бо зрозумів, що вирішує він.— Залишайтеся! А по теплу руши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проникливості Бачмана Янка почервоніла, мимоволі глянула на свій живіт. Добриня обняв її, пригор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в про це, Бачмане. Сам розумію, що, на зиму глядячи, не слід вирушати в таку далеку дорогу. Але зараз нас двоє, а весною буде троє, як тоді з малям тік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по теплу це простіше простого. Кобилиці саме ожеребляться — молочко немовляті буде. У дорозі, де захочеш, там і переночуєш. А небезпека яка трапиться — всюди заховатися можна... Ні, ні, я не відпущу вас — загинете! Перезимуєте в нашому коші, а тоді — на всі бо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ваш кіш? Тут?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ут занадто близько до Бату</w:t>
      </w:r>
      <w:r>
        <w:rPr>
          <w:rFonts w:cs="Arial" w:ascii="Arial" w:hAnsi="Arial"/>
          <w:sz w:val="20"/>
          <w:szCs w:val="20"/>
        </w:rPr>
        <w:t>-сарая.</w:t>
      </w:r>
      <w:r>
        <w:rPr>
          <w:rFonts w:cs="Arial" w:ascii="Arial" w:hAnsi="Arial"/>
          <w:sz w:val="20"/>
          <w:szCs w:val="20"/>
          <w:lang w:val="uk-UA"/>
        </w:rPr>
        <w:t xml:space="preserve"> Кіш наш далі, в лісах, в таких місцях, куди не знаючи дороги, й добратися нелегко. Нині ми після успішних нападів на монгольські улуси та на купців вирушаємо туди. Бачиш — скільки коней, худоби та овець пригнали ми? На всю зиму вистачить. А не вистачить — знаємо, де взяти. Батий позахоплював усі</w:t>
      </w:r>
      <w:r>
        <w:rPr>
          <w:rFonts w:cs="Arial" w:ascii="Arial" w:hAnsi="Arial"/>
          <w:sz w:val="20"/>
          <w:szCs w:val="20"/>
        </w:rPr>
        <w:t xml:space="preserve"> наши</w:t>
      </w:r>
      <w:r>
        <w:rPr>
          <w:rFonts w:cs="Arial" w:ascii="Arial" w:hAnsi="Arial"/>
          <w:sz w:val="20"/>
          <w:szCs w:val="20"/>
          <w:lang w:val="uk-UA"/>
        </w:rPr>
        <w:t xml:space="preserve"> юрти, табуни, череди, отари, тож не гріх і нам тепер трохи позичити у нього чи в його родичів! — і він показав рукою в глибину галявини. Вона справді аж рябіла від тварин, що, оточені пастухами, паслися на яскраво-зеленій луговій тра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 поїдемо з вами,— погодився Добриня.— Ти правду мовиш — зараз вирушати не годиться. Та й знемогли ми дуже — і від голоду, і від холоду, і від далекої дор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обре,— оживився Бачман.— Тоді ходім до вогню — повечеряємо, переночуємо тут, а завтра, як тільки зійде сонце, рушимо до нашого стану. </w:t>
      </w:r>
    </w:p>
    <w:p>
      <w:pPr>
        <w:pStyle w:val="Normal"/>
        <w:widowControl w:val="false"/>
        <w:ind w:firstLine="567"/>
        <w:jc w:val="center"/>
        <w:rPr>
          <w:rFonts w:ascii="Arial" w:hAnsi="Arial" w:eastAsia="Arial" w:cs="Arial"/>
          <w:sz w:val="20"/>
          <w:szCs w:val="20"/>
          <w:lang w:val="uk-UA"/>
        </w:rPr>
      </w:pPr>
      <w:bookmarkStart w:id="2" w:name="ввввввввв"/>
      <w:bookmarkEnd w:id="2"/>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5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нуло три місяці. Бачманів кіш, що розташувався в густих низинних заростях на березі одного з рукавів Ітилю, жив тихим розміреним життям кочовиків. Занесені до половини снігом гостроверхі юрти стояли на узвишші в один ряд — виходами на південь, до сонц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їхніх відкритих шанраків вилися сизі димки, пахло свіжою сорбою. З легких кошар, зроблених нашвидкуруч із жердин та очерету, доносилося ремиґання худоби, кінське іржання та мекання овець. Там поралося кілька баримтачів, призначених Бачманом доглядати тварин, що були спільним багатством ко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гін баримтачів спокійно зимував тут зиму. Бо куди ж зараз кинешся? Люті морози, глибокі сніги, а головне — сліди на ньому, що могли привести до коша монгольську кінноту, змушували сидіти на місці, ждати тепла, тим більше, що запасів вистачало, щоб прогодуватися. Окрім того, полювали на звірів та ловили в тиховодних обрічках риб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жив із Янкою в окремій невеликій юрті. Бачман із спільних запасів коша виділив їм і одягу, і кошми, і килимів, і посуду, і пару коней, і корову, і кілька овець, і зброю — шаблю, боздугана, лука зі стрілами та бойову сокиру. Ждучи дитини, Янка більше сиділа в юрті, підтримувала в глиняній кабиці невеличке багаття, варила в казанку м'ясну та рибну юшку, а Добриня заготовляв дрова, доглядав тварин, ставив сильця на птахів та капкани на лисиць та зайців, ловив рибу. Особливо любив він рибалити, бо ще змалку звик до цього заняття на своєму рідному Ірп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ого морозного сонячного дня він разом з Бачманом та Качиром-укуле взяли сокири, підсаки, лозові кошелі і вийшли на широкий зарічок. Тут ще з осені була поставлена очеретяна загата, що тепер вмерзла в лід. Біля неї збиралася риба, щоб подихати свіжим повітря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обох боків загати, що стриміла вгору рівно обрізаними трубочками очерету; просвічувалися крізь тонкий лід в ополонках темна во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узяв до рук сокиру, поплював у доло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чн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трьох вони швидко порубали молодий льодок, підсакою вичерпали дрібні крижинки. І зразу ж ополонка зарябіла, зашумувала: риба пішла до неї густими кося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майте кошелі! — зашипів Добриня, занурюючи в глиб води круглу підсаку.— Сьогодні буде багатий ул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гатий улов траплявся часто. Здавалося, Ітиль, ця могутня ріка, якій не було рівних, була переповнена рибою, як небо зірками. Але сьогодні чи то від задухи, чи по якійсь іншій причині її набилося до загати стільки, що Добриня, занурюючи підсаку, відчув під руками живу упруг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иті сріблясті рибини жваво захлюпосталися, застрибали на яскраво-сонячному моро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го! — вигукнув Бачман.— Одна підсака — і повний кошіль! Навіть коли б ми не мали ні корів, ні овець, ні коней, то самою рибою могли б прохарчуватися до вес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есною, і літом також можна живитися рибою,— сказа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весною знову будемо жити баримтою! Поки моя рука має силу, щоб тримати шаблю, я не перестану мстити нашим смертельним ворогам за понищений мій народ, за моє нещасне плем'я, порубане, пригноблене, розсіяне по світу, за наш Дешт-і-Кипчак, що колись простягався від Ітилю до Дунаю, а тепер став пусткою, за моє знівечене життя! — Бачман стиснув кулаки і блиснув очима.— Тепер у мене залишилася одна мета — помста! Поки живий мій лютий ворог, мій кривдник хан Менгу, доти горітиме моя ду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не Батий? Чому саме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тия не дістати. До того ж саме хан Менгу зі своїм туменом понищив моє плем'я, моїх родичів. Він — мій особистий ворог, його я і хочу вполювати, якщо пощас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ивернув з підсаки рибу в кошіль, замислено промо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мій ворог теж. Він убив Янчиного брата Іллю, його дружину і доньку. Він сплюндрував Київ, я був його рабом... У мене не менше підстав, ніж у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давай разом вислідимо його і знищ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би це так прос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зимку не просто, а весною чи влітку, коли ми сядемо на коней, а Менгу виїжджатиме на полю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ам ніколи не виїждж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треба прислідкувати в Бату-сараї! — втрутився в розмову Качир-укуле.— Можна вночі пробратися... А якщо не його самого, то улус попатраємо добр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ене, крім Менгу, в Бату-сараї є ще один ворог,— сказа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це?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земляк — Доман. Це потвора, яку я ненавиджу навіть більше, ніж Менгу. Ось кого я нанизав би на списа! Він хотів зжити мене зі світу, він убив уже тут, в Орді, нашого князя та його</w:t>
      </w:r>
      <w:r>
        <w:rPr>
          <w:rFonts w:cs="Arial" w:ascii="Arial" w:hAnsi="Arial"/>
          <w:sz w:val="20"/>
          <w:szCs w:val="20"/>
        </w:rPr>
        <w:t xml:space="preserve"> боярина.</w:t>
      </w:r>
      <w:r>
        <w:rPr>
          <w:rFonts w:cs="Arial" w:ascii="Arial" w:hAnsi="Arial"/>
          <w:sz w:val="20"/>
          <w:szCs w:val="20"/>
          <w:lang w:val="uk-UA"/>
        </w:rPr>
        <w:t xml:space="preserve"> Він із задоволенням знищив би і Янку або завдав би її ханові Менгу в нару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й відомсти й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дому? Я ж хочу, як тільки сніг з землі, вирушити в п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ніш, ніж настане літо, в дорогу ви не вирушите. Та й я не пущу вас,— тож і буде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живемо — побачимо, дай, Боже, дож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хотів щось відповісти, але тут раптом від селища долинув тривожн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Добрине! Мерщій сюди!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Янка? Що з нею? — кинувся Добриня, хапаючи кошіль з рибою.— Ходімо! Мерщі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оспішали що було 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Добрининої юрти товпилися жінки і кілька барим-тачів. З-за пологу долинав пронизливо-болісний зойк Я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блід — кинув кошіль просто в с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Що там? Що з не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лякайся ти! Нічого страшного! Родить! — заспокоїв його хтось із баримтач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іщулився, мов від удару. В голові загуло, серце забухкало молотом. “Родить! Родить! Родить!” — дзвеніло одне-єдине слово. Як усі байдужне ставляться до цього, ніби не розуміють, яке величне і страшне дійство відбувається зараз у юрті. Та хіба не ясно, що там вирішується доля — або буде два життя, або ні одного! Або ні одного! Боже — це ж Янчиного! Янчиного! Янчиногоі Про дитину чомусь йому не дум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тиснув зуби і почав подумки молитися, заклинаючи всіх святих захистити її. “Візьміть усе, що в мене є, візьміть мою душу, моє життя, а її залиште! Я на все згоден, я все зроблю, аби вона залишилась жива! Я на все згоден! Уб'ю Менгу, уб'ю Домана, на самого Батия кинуся, себе занапащу — аби лиш вона жила! Янка! А якщо тобі треба, Боже, щоб ті дияволи в людській подобі залишились живими, то я їх не зачеплю і пальце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юди ходили, розмовляли, дехто навіть сміявся, а він мовчки стояв, утупивши безтямний погляд у темно-сірий полог юрти. Що там? Як там? </w:t>
      </w:r>
    </w:p>
    <w:p>
      <w:pPr>
        <w:pStyle w:val="Normal"/>
        <w:widowControl w:val="false"/>
        <w:ind w:firstLine="567"/>
        <w:jc w:val="both"/>
        <w:rPr/>
      </w:pPr>
      <w:r>
        <w:rPr>
          <w:rFonts w:cs="Arial" w:ascii="Arial" w:hAnsi="Arial"/>
          <w:sz w:val="20"/>
          <w:szCs w:val="20"/>
          <w:lang w:val="uk-UA"/>
        </w:rPr>
        <w:t>Коли пролунав</w:t>
      </w:r>
      <w:r>
        <w:rPr>
          <w:rFonts w:cs="Arial" w:ascii="Arial" w:hAnsi="Arial"/>
          <w:sz w:val="20"/>
          <w:szCs w:val="20"/>
        </w:rPr>
        <w:t xml:space="preserve"> особливо</w:t>
      </w:r>
      <w:r>
        <w:rPr>
          <w:rFonts w:cs="Arial" w:ascii="Arial" w:hAnsi="Arial"/>
          <w:sz w:val="20"/>
          <w:szCs w:val="20"/>
          <w:lang w:val="uk-UA"/>
        </w:rPr>
        <w:t xml:space="preserve"> болісний крик</w:t>
      </w:r>
      <w:r>
        <w:rPr>
          <w:rFonts w:cs="Arial" w:ascii="Arial" w:hAnsi="Arial"/>
          <w:sz w:val="20"/>
          <w:szCs w:val="20"/>
        </w:rPr>
        <w:t xml:space="preserve"> Янки,</w:t>
      </w:r>
      <w:r>
        <w:rPr>
          <w:rFonts w:cs="Arial" w:ascii="Arial" w:hAnsi="Arial"/>
          <w:sz w:val="20"/>
          <w:szCs w:val="20"/>
          <w:lang w:val="uk-UA"/>
        </w:rPr>
        <w:t xml:space="preserve"> такий болісний і незнайомий, що йому здалося, що то не її голос, він кинувся до юрти. Але жінки заступили йому дорогу, розкинули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Не можна! Там стара Тайдолла-хатун — досвідчена повитуха, там Акбіке та Кутуз-хатун — вони допомагають старій. Не хвилюйся — все буде гараз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кірно зупинився і в цю мить почув пронизливий крик немовляти. Це змусило його знову кинутись до юр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там? Як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и стенули плечим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вийде Тайдолла-хатун — скаже. Потерпи! </w:t>
      </w:r>
    </w:p>
    <w:p>
      <w:pPr>
        <w:pStyle w:val="Normal"/>
        <w:widowControl w:val="false"/>
        <w:ind w:firstLine="567"/>
        <w:jc w:val="both"/>
        <w:rPr/>
      </w:pPr>
      <w:r>
        <w:rPr>
          <w:rFonts w:cs="Arial" w:ascii="Arial" w:hAnsi="Arial"/>
          <w:sz w:val="20"/>
          <w:szCs w:val="20"/>
        </w:rPr>
        <w:t>Чрез</w:t>
      </w:r>
      <w:r>
        <w:rPr>
          <w:rFonts w:cs="Arial" w:ascii="Arial" w:hAnsi="Arial"/>
          <w:sz w:val="20"/>
          <w:szCs w:val="20"/>
          <w:lang w:val="uk-UA"/>
        </w:rPr>
        <w:t xml:space="preserve"> деякий час відкинувся полог — і вийшла Тайдолла-хатун. Це була стара зморшкувата половчанка, яку Бачман пригрів у загоні заради її старості, уміння шептати, замовляти кров, шукати зілля та приймати ро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примружилася від яскравого сонця, прикрила очі ру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бат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кинувся до не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 Що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А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де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Захо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кинув полог — зайшов. У юрті було напівтемне. Праворуч копошилися, прибираючи якесь лахміття, дві жінки, посередині, в кабиці, пригасав вогонь, а за ним, на подушках, прикрита кожухом, лежала Янка — змучена, бліда, одні великі чорні очі зоріли, як дві достиглі виш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Люба! — Він кинувся до неї.— Як тобі? Вона усміхнулася безсило-вимушеною усмішкою, опустила повіки, даючи зрозуміти, що все гараз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мит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давно домовились, що коли буде син, то назвуть його Дмитром — на честь дід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ідхилила кожуха. У неї біля грудей лежало щось маленьке, невиразне, закутане у якесь ганчір'я. Воно випиналося, морщилося, а потім заверещ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а-у-у!.. А-а-у-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щасливо усміхнулася, прошепоті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ій син... Дмитрик... Дмитрусь... Ти радий? Добриня присів біля неї, погладив розкидані по подушці скуйовджені коси, поцілував у гарячий лоб.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і мої, дорогі мо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лос його здригнувся, і, щоб стримати сльози, він приліг поряд і обережно обняв обох — Янку і сина.— Ви єдина моя надія, єдина радість і втіха у цьому холодному, жорстокому світі!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3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есна видалася затяжна — з хуртовинами, з холодними дощами. Худобу та овець баримтачі поїли, а коней, схудлих, вилинялих, берегли, бо який же баримтача без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у травні настало тепло, і з землі пругко шугнула до сонця молода трава. Люди повеселіли, кобилиці почали жеребитися, а огирі — набиратися тілист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готувався до від'їзду: лагодив збрую, взуття та одяг, обрізав коням копи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охолоди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Невже забув, що ми домовилися пополохати Бату-сарай? Через тиждень вирушаємо — мені кожен джигіт дорогий! Зробимо наїзд, відомстимо своїм кривдникам, а тоді — будь здоров! Ї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ніяк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 не забув я. І зараз бачу, як Доман б'є князя Михайла п'ятою під груди, мерзотник. І зараз перед очима киплячий казан, куди туленгіт кидає немовля — доньку боярина Іллі. Як таке забути? А ще ж хочеться випустити з хизарів наших товаришів. Хто захоче тікати — нехай тікає. Може, комусь пощастить уряту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прояснів на ли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ець! А я думав, ти хочеш покинути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уюся. Прийде час — покину. Тягне додому. Особливо — Янку... Та й нелегко їй, бідній, тут з дит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м хто її жд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ьше всього, що ніхто. Але все ж — батьківщина, свої люди. Гадаю, не всіх же Батий винищ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й тікати нікуди,— сумно похилив голову Бачман.— Голий степ залишився. Із родичів хто в землі лежить, хто травою проріс непохований, а хто в неволі знемагає... Пропало моє плем'я кипчацьке, навіки пропало... За це мщу і мститиму, поки й жити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бня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 тобою, Бачманеї У мене теж душа палає помст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минуло ще два тижні, перш ніж Бачман вирішив виступати. Лише наприкінці травня, діждавшись, коли місяць зник з небесного овиду і ночі стали темні, він у коші залишив тих декілько жінок, що прижилися в загоні, та двох підстаркуватих баримтачів і зі сходом сонця вирушив у п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ки виходили з лісу, їхали вдень, а далі, в степу, де на пишних травах нагулювали весняний жир табуни коней, череди худоби та отари овець, яких доглядали чабани, тільки вночі. Бачман боявся, щоб хтось не доскочив до Бату-сарая раніш за нього і не попередив монголів про напад баримтачів. Усіх, хто траплявся по дорозі, знищував без жа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четвертий день підійшли до Бату-сарая. До вечора пересиділи в густих заростях на березі степового озера, пасли коней, гризли суху бастарму та в'ялену рибу, відпочивали. А коли стемніло, Бачман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Бату-сарай від'їдемо тихо — без шуму і галасу. Кутуз із своїм десятком поверне до хизарів, зніме сторожу і випустить на волю наших братів по нещастю — боголів. Качир-укуле з першою півсотнею погромить майдан-хан. Ти, Добрине, сам знаєш, де шукати свого ворога. Даю тобі на допомогу п'ятьох джигітів. А я з другою півсотнею спробую пробитися до становища хана Менгу... Бийте і паліть! Не милуйте нікого! Чим більше грому-погрому, чим більше галасу і крику, вогню і крові, тим більше страху наженемо на ворога! За цим ми і їхали... У бій з військом Батия не вв'язуватись! Головне — пополохати бузувірів і без втрат повернутися назад. Відступати будемо окремими загонами — по десятку, по півдесятка. Відступати різними шляхами, щоб збити переслідувачів зі сліду. По дорозі хапайте з табунів свіжих коней і мчіть додому якомога швидше!.. А тепер — у путь! І хай вам щаст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самого міста їхали поволі. Поодинокі подорожні у темряві приймали їх за ханський військовий загін і не звертали на нього ніякої ува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при в'їзді дорогу їм перегородив караул — десяток нуке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гар! Хто та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байіте їх — і вперед! — гукнув Бачма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нічній темряві гостро блиснули криві шаблі — хтось охнув, хтось крикнув, хтось упав у дорожню пилюку. Двоє кинулись до хатини-мазанки — підперли зсередини двері. До них не стали добиватися, а вдарили коней — чвалом помчали по безлюдних вулицях заснулого мі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майдан-хану розділилися. Кожен загін повернув у свій 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оча ніч була безмісячна, але зорі густо висіялися на голубому небі, і Добриня безпомилково знайшов шлях до пригірка, на якому одиноке бовваніла Доманова юрта. Там зупин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інок і дітей не чіпати — мені потрібен лише господар,— попередив Добриня.— 3 ним я хотів би побалакати наодин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шарпнув полог юрти і гукнув у темний от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мане, виход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середини почувся стривожен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ь — це не надовго! Сім'я хай спить, а ми перекинемося кількома сл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ман запідозрив шось лихе. Чи то голос видався йому знайомим, чи серце завіщувало небезпеку, але він раптом схопив шаблю, пропоров гострили лезом задню стінку юрти і вискочив у ніч. На його нещастя, на високому пригірку ніде було сховатися: на тлі зоряного неба яскраво вимальовувалася його темна достать.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Він там</w:t>
      </w:r>
      <w:r>
        <w:rPr>
          <w:rFonts w:cs="Arial" w:ascii="Arial" w:hAnsi="Arial"/>
          <w:caps/>
          <w:sz w:val="20"/>
          <w:szCs w:val="20"/>
          <w:lang w:val="en-US"/>
        </w:rPr>
        <w:t xml:space="preserve">! </w:t>
      </w:r>
      <w:r>
        <w:rPr>
          <w:rFonts w:cs="Arial" w:ascii="Arial" w:hAnsi="Arial"/>
          <w:sz w:val="20"/>
          <w:szCs w:val="20"/>
          <w:lang w:val="en-US"/>
        </w:rPr>
        <w:t>Він</w:t>
      </w:r>
      <w:r>
        <w:rPr>
          <w:rFonts w:cs="Arial" w:ascii="Arial" w:hAnsi="Arial"/>
          <w:sz w:val="20"/>
          <w:szCs w:val="20"/>
          <w:lang w:val="uk-UA"/>
        </w:rPr>
        <w:t xml:space="preserve"> тікає! — скрикнули джиг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кинувся услід за ним. Та тут же почув, як над його вухом щось тонко цьвохнуло. Доман враз спіткнувся, замахав руками і вдав лицем у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ідбіг до нього. Доман лежав непорушно — в його спині стирчала довга монгольська стріла, випущена вправною рукою половця-баримта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шкода! — забідкався Добриня.— Вбили ви його, хлопці! А я ж так хотів з ним по душах поговор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оже, увесь виводок прикін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не треба! Чим завинили жінки та діти? Ми своє зробили, а тепер — гайда звідси! — І Добриня скочив на коня.— За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Бату-сарай закипів, завирував. Раптовий і нежданий напад баримтачів, що з громом мчали вулицями і зносили голови тим, хто зустрічався на шляху, розбудив усе місто. Пролунали розпачливі крики, спалахнули пожежі, розривалися від гавкоту соба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 товаришами щасливо вибрався з розбурканого міста і помчав у темний нічний степ.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7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прибув у кіш з кількома баримтачами останнім. Вид його був стомлений, заклопотаний. Кинувши поводи коня джурі, він підійшов до гур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браття, загиблих не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має. Всі живі й здор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обре. Але погано те, що за нами жену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Хто женеться? — стривожилися баримта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хто женеться. Може, сам Менгу, бо ми попатрали його людей, як хотіли, а може, хтось інший. Та не має значення, хто женеться. Важливо, що за нами йде слідом тисяча, якщо не більше, воїнів. Нас вони не помітили, але йдуть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робити? їх тисяча, а нас сотня як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тиі І нега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той бік Ітилю — в Чорний лі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все майно ки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кидати! Беріть лише коней, зброю, трохи їжі та пузирі для переправи! Ідіть — збирайте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кинулись до юрт та до коней. Добриня підійшов до Бач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мені? Як переправити на той бік Янку з дити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на коротку мить задумався. Потім витяг з кишені срібну пластинку — поклав собі на долоню, простягнув Добр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шого часу, може, не буде,— візьми тепер. Це — пайцза. Я відібрав її в одного ханського посланця. Мені тепер вона ні до чого, а тобі з Янкою, може, пригодиться. Хто її має, той знаходиться під ханським захистом. Всі зобов'язані допомагати йому а дорозі — давати притулок, їжу,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зяв. На пайцзі з одного боку ширяв, розпростерши крила, степовий орел-беркут, а з другого чорніли якісь чужі незнайомі письме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Бачмане. Але перш ніж я скористаюся нею, ми з Янкою повинні перебратися на той бік. Я перепливу. А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похмур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побачимо. Іди — збирай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бирався недовго. Посадив на коня Янку з Дмитриком, собі до сідла приторочив сакви з бастармою та кожухами і підійшов до гурту. Всі вже були в зборі. Бачман стрибнув у сід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еред! За мн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али понад берегом до самого вечора. Коли сонце ось-ось мало заховатися за протилежний берег Ітилю, покритий густим лісом, зупинилися.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будемо переправлятися! Надимайте пузирі — прив'язуйте коням до</w:t>
      </w:r>
      <w:r>
        <w:rPr>
          <w:rFonts w:cs="Arial" w:ascii="Arial" w:hAnsi="Arial"/>
          <w:sz w:val="20"/>
          <w:szCs w:val="20"/>
        </w:rPr>
        <w:t xml:space="preserve"> попрут,</w:t>
      </w:r>
      <w:r>
        <w:rPr>
          <w:rFonts w:cs="Arial" w:ascii="Arial" w:hAnsi="Arial"/>
          <w:sz w:val="20"/>
          <w:szCs w:val="20"/>
          <w:lang w:val="uk-UA"/>
        </w:rPr>
        <w:t xml:space="preserve"> а одяг та зброю — до сідел, беріться за хвости — і на той бік! А хто боїться за хвоста — тримайтеся за сідло чи за стремено! — повчав Бачман тих, хто не знав половецьких звичаїв, а потім шдійшов до Янки та Добрині.— Не бійтеся — це не страшно. Для малого зробимо плотик із сухого очерету — прикріпимо до сідла. </w:t>
      </w:r>
    </w:p>
    <w:p>
      <w:pPr>
        <w:pStyle w:val="Normal"/>
        <w:widowControl w:val="false"/>
        <w:ind w:firstLine="567"/>
        <w:jc w:val="both"/>
        <w:rPr/>
      </w:pPr>
      <w:r>
        <w:rPr>
          <w:rFonts w:cs="Arial" w:ascii="Arial" w:hAnsi="Arial"/>
          <w:sz w:val="20"/>
          <w:szCs w:val="20"/>
          <w:lang w:val="uk-UA"/>
        </w:rPr>
        <w:t>Всі почали готуватися до переправи. Для половців це було звичне діло. Вони швидко понадимали висушені кінські та коров'ячі пузирі, поприв'язували їх до</w:t>
      </w:r>
      <w:r>
        <w:rPr>
          <w:rFonts w:cs="Arial" w:ascii="Arial" w:hAnsi="Arial"/>
          <w:sz w:val="20"/>
          <w:szCs w:val="20"/>
        </w:rPr>
        <w:t xml:space="preserve"> попрут, </w:t>
      </w:r>
      <w:r>
        <w:rPr>
          <w:rFonts w:cs="Arial" w:ascii="Arial" w:hAnsi="Arial"/>
          <w:sz w:val="20"/>
          <w:szCs w:val="20"/>
          <w:lang w:val="uk-UA"/>
        </w:rPr>
        <w:t xml:space="preserve">одяг і зброю — до сідел і вступили в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наламав сухого очерету — зв'язав невеликий, але товстий плотик із заглибиною посередині, прикріпив до сідла. Янка поклала туди Дмитрика, що випинався і пхикав, припнула хусткою, перехрест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з Богом, Янко,— сказав Добриня.— Ти попереду, а я з Дмитриком за тобою! Не бійся! Янка заплак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зі мною щось станеться, ти ж, Добрику, не кидай його! — прошепотіла крізь сльози.— Бережи синочка на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бняв її і подав довгого кінського хво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майся міцніше! Ну, йди! Я буду поблизу! — і завів коня в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попливла. Добриня, тримаючись за стремено, вступив у воду теж і поплиз услід за нею. Попереду виднілися кінські та людські голови, а також надуті пузирі. Швидка течія підхоплювала і несла їх все навкіс — до протилежного берега, що поволі наближався і наближався, аж поки ноги черкнули раптом по твердому піщаному д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ухе вибралися всі. Люди тремтіли від холоду, швидко одягалися. Янка закуталася в кожуха — годувала Дмитрика, а Добриня дивився на них, і йому раптом стало моторошно від думки, що міг їх утратити. Якої небезпеки уникли вони! Невже доля захищає ї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птом пролунав чийсь к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іться! Дивіться! Мунг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глянули на той бік. Там стояло кілька десятків вершників, а до них виїздили з лісу все нові й нові сотні. Скоро вони запрудили весь бере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 вигукнув Качир-укуле.— Вони таки наздогнали н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поки що не наздогнали,— заперечив Бачман.— Уже починає темніти — і вони не посміють сьогодні перепливати Ітиль. Отже, ми маємо в запасі цілу ніч! Збирайтеся — і в путь! Вгору понад Ітилем! Відірвемося від 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8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дні і дві ночі тривала втеча. Люди зголодніли, коні вибилися із сил. Потрібен був хоч невеликий перепочин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їхавши на широку трав'янисту галявину, що полого спускалася до берега, Бачман зупинився. Накази його були коротк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жте коня, розкладайте багаття — печіть м'ясо! Відпочиваємо до полудня, а потім — далі в путь! Коней напоїти — і хай пасуться! Качир-укуле і Кутуз, вилізьте на найвище дерево і спостерігайте за ворогом — він ітиме берегом, по наших слід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зважаючи на втому, баримтачі миттю кинулися виконувати наказ. Одні забили охлялого коня, почали білувати, другі назбирали сушняку і розвели вогонь, треті погнали коней на водопій, а потім пустили на пашу. Качир-укуле з молодим спритним Кутузом подерлися на високого дуба. А стара Тайдолла-хатун, буркнувши щось собі під ніс, побрела в ліс шукати цілющого з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ідійшов до Бачмана, що стояв на пригірку і, склавши руки на грудях, задумливо давквся на воду і на продовгуватий, порослий лісом острів, посередині якого вивищувався стрімкий шпи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нам не триматися купи, а розсіятися на якийсь час — на день, два чи тиждень? А потім зберемося у домовленому місці. Як, Бачм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в про це,— Бачман підвів голову.— Але вся біда в тому, що для нас цей лісовий край незнайомий. Розсіємося — і не зберемося. А поодинці загин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е правда,— погодився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 Бачманових очах спалахнула якась іскор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сь ти з Янкою можеш тепер відокремитися від нас. Дамо вам шмат м'яса, запасного коня — і рушайте на захід сонця! Думаю, переслідувачі не поженуться за вами, а швидше — за н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пере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мане, як ти міг подумати таке! Хіба можу я після всього, що ми пережили разом, покинути тебе і товариство в цей скрутний час? </w:t>
      </w:r>
    </w:p>
    <w:p>
      <w:pPr>
        <w:pStyle w:val="Normal"/>
        <w:widowControl w:val="false"/>
        <w:ind w:firstLine="567"/>
        <w:jc w:val="both"/>
        <w:rPr/>
      </w:pPr>
      <w:r>
        <w:rPr>
          <w:rFonts w:cs="Arial" w:ascii="Arial" w:hAnsi="Arial"/>
          <w:sz w:val="20"/>
          <w:szCs w:val="20"/>
          <w:lang w:val="uk-UA"/>
        </w:rPr>
        <w:t>Тут з дуба долинув голос</w:t>
      </w:r>
      <w:r>
        <w:rPr>
          <w:rFonts w:cs="Arial" w:ascii="Arial" w:hAnsi="Arial"/>
          <w:sz w:val="20"/>
          <w:szCs w:val="20"/>
        </w:rPr>
        <w:t xml:space="preserve"> Качира-укуле:</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мане, ти бачиш острів перед со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іщану косу, що веде туди, бачиш?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Hі</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же! Нам зверху добре видно її крізь воду. Мені здається, там не глибоко! Май це на уваз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ам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перейти нам на острів та не пересидіти там, поки мунгали підуть далі вгору? Як ти гадаєш? Бачман замислився, потер лоба. Потім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 думка розумна! Переховатися там, поки переслідувачі підуть далі, а тоді гайнути в глиб лісу. Як ти, Доб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пастку не потрапи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чман здвигнув плечима.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на березі можемо потрапити в пастку. Їхню</w:t>
      </w:r>
      <w:r>
        <w:rPr>
          <w:rFonts w:cs="Arial" w:ascii="Arial" w:hAnsi="Arial"/>
          <w:caps/>
          <w:sz w:val="20"/>
          <w:szCs w:val="20"/>
          <w:lang w:val="uk-UA"/>
        </w:rPr>
        <w:t xml:space="preserve"> </w:t>
      </w:r>
      <w:r>
        <w:rPr>
          <w:rFonts w:cs="Arial" w:ascii="Arial" w:hAnsi="Arial"/>
          <w:sz w:val="20"/>
          <w:szCs w:val="20"/>
          <w:lang w:val="uk-UA"/>
        </w:rPr>
        <w:t xml:space="preserve">розмову перервав стривожений голос Качир-укул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нгали! Бачмане, мунг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і завмерли. Страшна вість приголомшила навіть завжди незворушного Бачмана. Ніхто не ждав переслідувачів так швид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е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ам, де в Ітиль впадає струмок, який ми нещодавно перебре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зовсім близько! Звідти їм острів вид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идно: вони ще за лісом, у дол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злазьте швидше — і на острів! Не гайтеся! Вмить табір зворушився, заметушився. Баримтачі хапали коней, стрибали в сідла. Про м'ясо, що шипіло, сичало, шкварчало і обуглювалося на дубових рожнах над вогнем, ніхто й не згадав. Бачман здибив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чир-укуле, їдь попереду — показуй, де коса! Всі тут? Ніхто не залиш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всі! — гукнув хтось поз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вперед! На ост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ачир-укуле показував дорогу. Піщана коса була тверда, і коні йшли легко, лиш подекуди занурюючись у воду до загрив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ніхто з утікачів ні разу не оглянувся назад, туди, де догасало вогнище. А там, якраз тоді, коли вони досягли острова, із лісу з оберемком зілля вийшла Тайдолла-хатун. Зілля випало з її ру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сили небесні! Я залишилася сама! — простогнала стара, опускаючись на землю.— Куди ж тепер мені поді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безтямно дивилася, як баримтачі піднімалися на острів і зникли в густих хащах верболоз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й стало страшно: тривожна тиша окутала їі. Що робити? Перебрести протоку? Але ж вона не вміє плавати. Кричати? Та хто її почує на такій відста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йдолла-хатун припала до землі і по-старечому тихо заплакала. Вона і в думці не допускала, що її залишили навмисне. Сама винна! Сама! Нікому не сказала, нікого не попередила — і гайнула в ліс, мов дурне дівчись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довго лежала, не маючи сили підвестися. Навіть дражливий запах смаженого м'яса, що доносився від багаття, не зумів підняти її. І тільки тоді, коли десь поблизу почувся тупіт копит і гул голосів, позадкувала в кущі. Але не встигла сховатися, як на галявину викотився загін верш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тари! Маті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схопилася, щоб тікати, але тут же впала: неслухняні ноги заплуталися в бур'я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жигіти наздогнали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вставай, стара! Вставай! Кланяйся ханові Менгу і його братові ханові Бучеку, стара карг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галявину виїхали на баских конях кілька багато одягнутих вершників. Джигіти кинули стару їм до ніг.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гу-каане, це табір баримтачів. Вони щойно були тут, навіть не встигли м'ясо зняти з рожнів — так дременули. </w:t>
      </w:r>
    </w:p>
    <w:p>
      <w:pPr>
        <w:pStyle w:val="Normal"/>
        <w:widowControl w:val="false"/>
        <w:ind w:firstLine="567"/>
        <w:jc w:val="both"/>
        <w:rPr/>
      </w:pPr>
      <w:r>
        <w:rPr>
          <w:rFonts w:cs="Arial" w:ascii="Arial" w:hAnsi="Arial"/>
          <w:sz w:val="20"/>
          <w:szCs w:val="20"/>
          <w:lang w:val="uk-UA"/>
        </w:rPr>
        <w:t>Менгу оглянувся довкіл. Вогнище, м'ясо на обгорілих рожнах, витолочена трава, свіжий кінський кізяк — все свідчило, що недавно баримтачі справді були тут.</w:t>
      </w:r>
      <w:r>
        <w:rPr>
          <w:rFonts w:cs="Arial" w:ascii="Arial" w:hAnsi="Arial"/>
          <w:sz w:val="20"/>
          <w:szCs w:val="20"/>
        </w:rPr>
        <w:t xml:space="preserve"> Аде </w:t>
      </w:r>
      <w:r>
        <w:rPr>
          <w:rFonts w:cs="Arial" w:ascii="Arial" w:hAnsi="Arial"/>
          <w:sz w:val="20"/>
          <w:szCs w:val="20"/>
          <w:lang w:val="uk-UA"/>
        </w:rPr>
        <w:t xml:space="preserve">в який бік вони втекли? Сліди повсюди: і на горбі, і на бережині, де коні паслися, і на вогкому піску, де їх напув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текли ті розбійники, стара? — спитав він Тайдоллу-хатун.</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ка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не знаєш? Ти ж ба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була в лісі — збирала зіл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бреше вона,— хльоснув нагайкою Бучек.— Нукери, припечіть їй ноги жаром — це одразу розв'яже їй яз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схопили жінку попід руки — поставили на купу жа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низливий зойк розлігся на галяв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вони поїхали? Каж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ди, туди! — затанцювала на жару Тайдолла-хатун. Її підняли, витягли з вогн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 т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острів,— прошепотіла вона, падаючи на землю.— На остр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не пові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острів? Упл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там міл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не повір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же бути! Ану, перевірте! Кілька вершників кинулись у воду — направилися в бік острова. Під кінськими ногами було твер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Є! — радісно загукали вони.— Коса! Тут кос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 туди! Вперед! — гукнув Менгу.— А цю стару — стережі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існо-протяжний крик Тайдолли-хатун долинув до острова. Баримтачі кинулись на берег, розгорнули кущі — і завмерли: прямо на них по косі переправлявся великий загін монгольської кінно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 вигукнув Качир-укуле.— Це я підвів вас усіх, бра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у відчаї вдарив себе кулаком по голові, рвонув за чуба. Всі промовчали. А Добриня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н Менгу! Це його тумен, його знамена! Та ген він і сам — позаду! Що робитимемо, Бачм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емнівши на лиці, Бачмаи довго мовчав. Біль зсудомив йому ро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ут зробиш? — зітхнув важко.— Будемо битися! До останнього! Іншого виходу у нас немає! Приготуйте л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нголи швидко наближалися. Вже видно оскал кінських пик, вузенький прищур вершників. Сто кроків, п'ятдеся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іляйте! — крикнув Бачман і перший випустив стрі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десятків ворогів упало в воду, інші враз пригнулися, закрилися круглими щитами, ударили кон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далеку пролунав голос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еред, баатури! Вперед! Порубайте мерзенних псів! Схопіть розбійника Бач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вертаючи уваги на втрати, монголи ринули до берега, прорвалися крізь верболіз і вихопили шаблі. Баримтачі зчепилися з ними в рукопашну, але монголів прибувало все більше і більше, аж поки не стало десять проти одного, сто проти десяти, тисяча проти 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римтачі поволі відступали в середину острова, на галявину, де паслися їхні коні. </w:t>
      </w:r>
    </w:p>
    <w:p>
      <w:pPr>
        <w:pStyle w:val="Normal"/>
        <w:widowControl w:val="false"/>
        <w:ind w:firstLine="567"/>
        <w:jc w:val="both"/>
        <w:rPr/>
      </w:pPr>
      <w:r>
        <w:rPr>
          <w:rFonts w:cs="Arial" w:ascii="Arial" w:hAnsi="Arial"/>
          <w:sz w:val="20"/>
          <w:szCs w:val="20"/>
          <w:lang w:val="uk-UA"/>
        </w:rPr>
        <w:t>Розстрілявши всі стріли, Добриня кинув непотрібного тепер лука і витягнув шаблю — зчепився з дебелим довгоруким</w:t>
      </w:r>
      <w:r>
        <w:rPr>
          <w:rFonts w:cs="Arial" w:ascii="Arial" w:hAnsi="Arial"/>
          <w:sz w:val="20"/>
          <w:szCs w:val="20"/>
        </w:rPr>
        <w:t xml:space="preserve"> нукером,</w:t>
      </w:r>
      <w:r>
        <w:rPr>
          <w:rFonts w:cs="Arial" w:ascii="Arial" w:hAnsi="Arial"/>
          <w:sz w:val="20"/>
          <w:szCs w:val="20"/>
          <w:lang w:val="uk-UA"/>
        </w:rPr>
        <w:t xml:space="preserve"> що, хижо вишкіривши зуби і відбиваючи випад супротивника, хрипко верещ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гарі Назад,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таки дістав його, коли, повіривши в близьку перемогу, він безоглядно кинувся вперед і заніс шаблю над головою. Тут же він наткнувся на гостре вістря, що прохромило йому горло, захарчав і впав під ноги переможце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збоку налетів ще один. Шабля його уже занесена високо над головою. Ще мить — 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 цей невідворотний удар Добриня встиг підставити свою шаблю. Дві шаблі заскреготали, викресали іскри — і обидві переломилися навпіл.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нгол ошкірився і потягнувся до шокпара, що теліпався при боці. Очі його зловісне блиснули — він наперед смакував близьку перемо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кинув оком — де взяти зброю? У поверженого ворога? Так той упав незручно на свою шаблю — і ніколи нагинатися, щоб витягти її з-під мертвого тіла. А ворог поспішає — піднімає свою дубову довбешку, утикану залізними гостряками, ступає крок напере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нець, думає Добриня і, як вві сні, бачить Качира-укуле, що набігає ззаду на нападника і одним махом шаблі зносить йому голову. Крич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й! Рятуй Янку і сина, якщо зможеш! Бо ми всі загинемо... Тікай! І — прощай! — і знову кинувся в гущу 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ступив у кущі. Ніхто його не помітив і ніхто не погнався. Тут він зупинився, передихнув. Де ж шукати Янку? Перед боєм він залишив її з дитиною на руках у заростях біля шпиля. Добре, якщо там, а якщо десь захова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гортаючи високий бур'ян і кущі, обминаючи коряві стовбури старезних верб, він рушив обережно. Ніде нікого.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нко! —</w:t>
      </w:r>
      <w:r>
        <w:rPr>
          <w:rFonts w:cs="Arial" w:ascii="Arial" w:hAnsi="Arial"/>
          <w:sz w:val="20"/>
          <w:szCs w:val="20"/>
        </w:rPr>
        <w:t xml:space="preserve"> окрикнув</w:t>
      </w:r>
      <w:r>
        <w:rPr>
          <w:rFonts w:cs="Arial" w:ascii="Arial" w:hAnsi="Arial"/>
          <w:sz w:val="20"/>
          <w:szCs w:val="20"/>
          <w:lang w:val="uk-UA"/>
        </w:rPr>
        <w:t xml:space="preserve"> упівголоса.— Ян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есь почувся шурхіт, пролунав неясний голос, але все покривав гамір б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ойшов до самого шпиля. Ось і ті дерева, в тіні яких залишив Янку, ось і місце, де вона сиділа на кожусі, годуючи дитину. Але знову — ніде нік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 серцю прокотився холодо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 скрикнув дужче, стривожено. І тут із гущавини, прогортаючи туге гілля калини, переплетене хмелем та ожиною, визирнула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Ти? Ми тут! — Вона гримала Дмитрика, що заснув у неї на руках.— Боже! Ми вже й не думали, що побачимо тебе живим! Що там робиться — ж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хопив дит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каймо звідси! Швидш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сам не знаю. Десь треба заховатися. Бій уже затихає, і мунгали шукатимуть тих, хто залишився живий.— Він оглянувся довкола.— Поліземо на скелю! Може, там знайдемо криївку, бо тут нас відразу знайду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рушив довкола шпиля. Тверді вапняково-глинисті стіни майже прямовисні — не вилізеш. Їх обступили дерева, кущі, затіняючи від сонця і допитливих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це що? Здається, стежечка? Ні, не стежечка, а крутий схил, по якому можна здертися майже до вершини. Він подерся по ньому угору, чіпляючись вільною рукою за кущі. Янка лізла за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станні кілька кроків були найважчі — по майже прямовисній стіні. Але тут їм пощастило: стіна була поснована цупким корінням, що звисало то нижче, то вище, як мотузяна драбина. Ступаючи з кореня на корінь, вони вилізли на вершину і оглянул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Шпиль був невеликий, майже круглий в обводі, порослий травою, бур'яном та кількома вузлуватими деревами. Заховатися тут ніде, вся надія на те, що монголи не захочуть здиратися сю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рилягли над краєм обриву і з-за густих заростей бур'яну почали стежити за тим, що робиться внизу. </w:t>
      </w:r>
    </w:p>
    <w:p>
      <w:pPr>
        <w:pStyle w:val="Normal"/>
        <w:widowControl w:val="false"/>
        <w:ind w:firstLine="567"/>
        <w:jc w:val="both"/>
        <w:rPr/>
      </w:pPr>
      <w:r>
        <w:rPr>
          <w:rFonts w:cs="Arial" w:ascii="Arial" w:hAnsi="Arial"/>
          <w:sz w:val="20"/>
          <w:szCs w:val="20"/>
          <w:lang w:val="uk-UA"/>
        </w:rPr>
        <w:t>Бій поволі ущух. Посередині острова, на галявині, лежали</w:t>
      </w:r>
      <w:r>
        <w:rPr>
          <w:rFonts w:cs="Arial" w:ascii="Arial" w:hAnsi="Arial"/>
          <w:sz w:val="20"/>
          <w:szCs w:val="20"/>
        </w:rPr>
        <w:t xml:space="preserve"> мертві,</w:t>
      </w:r>
      <w:r>
        <w:rPr>
          <w:rFonts w:cs="Arial" w:ascii="Arial" w:hAnsi="Arial"/>
          <w:sz w:val="20"/>
          <w:szCs w:val="20"/>
          <w:lang w:val="uk-UA"/>
        </w:rPr>
        <w:t xml:space="preserve"> стояв гурт полонених баримтачів, оточених переможцями, з кущів доносилося болісне іржання пораненого ко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галявину виїхали Менгу і Буче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онених — сюди! — гукнув Менгу. Нукери підвели полонених, поставили перед ханами. Було їх всього тринадцять чоловік, і всі поранені. “Тринадцять живих із ста тринадцяти! — подумалося Добрині.— І всі поранені, ледве тримаються на ногах. У Бачмана розсічена щока, із руки теж юшить кро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з вас Бачман? — голосно спитав Менгу.— Чи він заги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сі мовч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ить, він загинув? Знайдіть його мертв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я живий! Я Бачман! — гордо підняв голову ватаг баримтач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радісно вигукнув Менгу.— Отже, ти живий! Тебе ж мені і треба! — і кинув</w:t>
      </w:r>
      <w:r>
        <w:rPr>
          <w:rFonts w:cs="Arial" w:ascii="Arial" w:hAnsi="Arial"/>
          <w:sz w:val="20"/>
          <w:szCs w:val="20"/>
        </w:rPr>
        <w:t xml:space="preserve"> нукерам: —</w:t>
      </w:r>
      <w:r>
        <w:rPr>
          <w:rFonts w:cs="Arial" w:ascii="Arial" w:hAnsi="Arial"/>
          <w:sz w:val="20"/>
          <w:szCs w:val="20"/>
          <w:lang w:val="uk-UA"/>
        </w:rPr>
        <w:t xml:space="preserve"> Решту відведіть убік і відрубайте голови всім! А цього тримайте міцніше! З цим буде окрема розмо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укери потягли полонеників під ліс, і вони зникли з поля зору за деревами, що росли довкруг шпиля, через що Добриня не побачив, як страчують нещасних, тільки почув їхні крики, що раптово обрива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ривало це зовсім недовго. Хіба багато треба, щоб зітнути дванадцять го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крик останнього страчуваного обірвався і настала тиша, Менгу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приступимо до найголовнішого... Нукери, ось перед вами ватаг мерзенних баримтачів, що вкоротили віку багатьом вашим товаришам, Бачман! Він грабував наш; улуси, вбивав подорожніх купців, захоплював табуни та отари, хотів спалити Бату-сарайі Йому мало зняти голову! Його треба скарати лютою смертю! Ведіть коней — розірвемо його на чотири част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ілька нукерів кинулись виконувати його наказ. А Бачман випростався, безстрашно глянув на невисокого пласколицього супротивника і сказ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гу, ти — хан, і я — хан! Так, я був ханом багатолюдного і гордого кипчацького племені ольбурлик, яке ти не просто підкорив, а знищив, зігнав з землі, розсіяв по світу! Я мстив тобі за це! Я не розбійник, не злодій, я — месник! Я боровся за справедливе діло! А ти хочеш розірвати мене кіньми, як останнього злодія! Ти зараз на коні, але пам'ятай, що доля — річ примхлива: сьогодні ти розірвеш мене, а завтра хтось, посланий Небом, розірве тебе! Подумай про ц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закам'янів. Довго мовчав. Потім повернувся до молодшого брата, сказав корот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чеку, зітни йому голо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думав недовго: вихопив з піхов шаблю і одним махом зняв голову вільнолюбному половецькому ханові Бачма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кери,— звернувся до воїнів Менгу,— ми виконали повеління Бату-каана — знищили зграю розбійників, що підняли руку на владу йєка-монголів! І так буде з кожним, хто не підкориться нам!.. Гляньте — чи не залишився хто живий, чи не сховався в потаємному місц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хто не сховався, каане! Всі знищені! Ми понишпорили по лісу і по узбережжю — жоден собака не врятувався! — відповіли нуке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горі, на скелі? — показав на шпиль камчею хан Буче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оглянувся, очима провів по бронзових обличчях воїнів. Погляд упав на важку постать Жадіге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оглянь — що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вклонився і поспішно метнувся виконувати ханський наказ: швидко подерся на гор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пізнавши Жадігера, Добриня здригнувся. Ось він — кінець! Для нього, для Янки, для маленького нещасного Дмитрика. І від чиєї руки? Від руки Жадігера! </w:t>
      </w:r>
    </w:p>
    <w:p>
      <w:pPr>
        <w:pStyle w:val="Normal"/>
        <w:widowControl w:val="false"/>
        <w:ind w:firstLine="567"/>
        <w:jc w:val="both"/>
        <w:rPr/>
      </w:pPr>
      <w:r>
        <w:rPr>
          <w:rFonts w:cs="Arial" w:ascii="Arial" w:hAnsi="Arial"/>
          <w:sz w:val="20"/>
          <w:szCs w:val="20"/>
        </w:rPr>
        <w:t>Судьба?</w:t>
      </w:r>
      <w:r>
        <w:rPr>
          <w:rFonts w:cs="Arial" w:ascii="Arial" w:hAnsi="Arial"/>
          <w:sz w:val="20"/>
          <w:szCs w:val="20"/>
          <w:lang w:val="uk-UA"/>
        </w:rPr>
        <w:t xml:space="preserve"> Він стис кулаки, а ще міцніше — зуби. Хоч би що-небудь було — шабля, чи спис, чи лук! Так нічого ж! Навіть замашної ломаки немає. А що зробиш голими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им часом Жадігер, дарма що неповороткий, мов ведмідь, уже здерся на півтори, ось-ось буде ту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 цю мить запручався, запхикав Дмит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годуй його! — шепнув Добриня.— І відступи наза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ик замовк, припав до маминих грудей, смачно зацмо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обриня поглядом занишпорив довкола. Що б його знайти — камінь, замашну палицю, гілляку, щоб приголомшити ворога, коли вилазитиме на шпи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де — ніч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няв очі вгору, на дерева, і побачив на одному з них надламаний сук. Підскочив, ухопився — відлам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ут же гірко посміхнувся: сук дійсно важкий, замашний, та чого він вартий супроти тисячного загону хана Менту? От уже справді — потопаючий хапається з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олом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оспішив на край обриву, але щойно порівнявся з Янкою, як із-за бур'яну виткнулася Жадігерова голова. Потім Жадігер висунувся вище, в руках тримав лука з накладеною стріл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 розділяло якихось десять кроків, їхні погляди зустрі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несподіванки Добриня зупинився, мимовільно лівою рукою обняв Янку, а правою щосили стиснув свій недолугий сук. Що він проти л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нка тривала довго. Так довго, що Добриня встиг пригадати все своє життя — і Калиновий Кут, і половецьку неволю, і Київ, і монгольську неволю. Все це промайнуло в голові, пропливло перед очима, як сон, як видіння. ї весь цей час він не спускав очей з Жадігера, плоске, вилицювате обличчя якого було застиглим і холодним. Тільки в розкосих чорних очах щось ворушилося: мов загоралося і тут же пригасало. Жадігер поперемінне зиркав то на Добриню, то на Янку, то на немовля, що, випинаючись; ссало грудь. Що він думав при цьому? Якими вони йому видалися? Наляканими? Зацькованими? Приреченими? Чи пригадалося, як Добриня вирятував його з холодної ополонки, коли донська вода затягувала його під лі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вчанка затягнулася. Нарешті знизу долинув нетерплячий голос Менг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там? Є хт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 розширив очі, мов попереджував Добриню, щоб мовчав, а потім кинув ханові коротко і твер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нікого немає, каане! Зовсім нікого нем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енгу сердито грим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чого ж там стовбичиш? Злазь! Поки вітер не нагнав води у протоку, будемо переправлятися на матер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адігерова голова зникла. Добриня з Янкою перезирнулись. Смертельний жах скував їхні вус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о був? Чому він не стріляв? — нарешті прошепотіла Ян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муючи дрібний дріж у всьому тілі, що бив, мов пропасниця, Добриня так же тихо відпов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впізнала? То був Жадігер. В його душі прокинулась совість! Щось людське засвітилося в його погляд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над вечір, коли все військо хана Менгу переправилося з острова на материк і пішло по берегу Ітилю на південь, вони спустилися зі шпиля. Тут, унизу, повсюди лежали заюшені кров'ю баримтачі. Постріляні, порубані, з розтрощеними голов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який жах! — простогнала Янка.— Який жах! Усі заги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ивів її на берег, подалі від страшного видовища, помостив кожух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идь тут. А я скоро верну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сподівався, що нукери, поспішаючи, не все підібрали на полі бою. І не помилився. У заростях знайшов лука і кілька десятків стріл, під одним з убитих — шаблю, яку той, падаючи, прикрив своїм тілом. Та найбільшою радістю була несподівана зустріч на протилежному боці острова з трійцею коней. Вони мирно паслися на зеленій бережи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сь-кось-кось! — простягнув до них руки.— Кось-к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ні попіднімали голови, нашорошили вуха, довірливо рушили на той поклик. Всі вони були осідлані, з саквами на круп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рогі мої! — гладив їхні гриви Добриня.— Соколики мої! Як же ви не потрапили на очі тим супостатам? Як вас не знайшли? Тепер ви так станете нам у пригоді! Рятівники на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вивів коней на берег, посадив Янку з Дмитриком у сідло, сам скочив на коня і, тримаючи в руках три поводи, вступив у во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з Богом! Тепер —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0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ва місяці мандрували вони від Волги до Дніпра, їхали манівцями, обминали биті шляхи, на яких можна було зустрітися з монгольськими військовими загонами, уникали зустрічі з пастух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тоді, коли переконувалися, що отару чи табун коней пасе одинокий старий чабан, під'їздили до нього і просили їсти. І жоден з них не відмовив ї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ону Добриня за коня виміняв кобилицю, що ожеребилася навесні, і відтоді Дмитрик щодня був з моло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арчувалися переважно дичиною і рибою, якою аж кишіли довколишні степи, гаї, байраки, ріки та озера. Незаймані, нелякані качки, гуси, лебеді підпускали до себе на відстань десяти кроків, особливо на воді, і ставали легкою здобиччю для Добрині. А рибу ловив він вершею, яку сплів з лози, за ніч у неї набивалося карасів, линів та сомів стільки, що частину їх доводилося викидати назад у річку чи в озе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Лише на броді через Дніпро, біля Зарубинець, смерть несподівано знову війнула на них чорним крилом. Не встигли вони вийти з води, як на березі виросло кілька верш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те! Хто такі! Звідки і куди прямує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Це був караул, що сторожував переправу,— десяток молодих бистрооких джигітів. Вони стягнули Добриню з коня, відібрали шаблю та лу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зі зброє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апружив усі свої сили, щоб не проявити хвилювання. Розумів, що відповіді його повинні бути правдоподібні. Невпопад мовлене слово могло занапастити їх. Думки набігали одна на од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їдемо з Бату-сарая в Білгород,— Добриня не захотів назвати справжньої мети їхньої подорожі.— А зброя в такій далекій дорозі вкрай необхідна — відбиватися від злих людей, полю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Бату-сарая! З Орди? — загукали здивовані джигіти.— Ой-бой! З самого Бату-сара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старший, немолодий дебелий чолов'яга, шикнув на молодиків, і ті замовк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ж тебе відпустив з Бату-сарая? З чийого дозволу виїхав ти звід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моргнувши й оком, Добриня випал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дозволу Менгу-каана. Він нас відпустив з полону. Монголи були враже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ого Менгу-каана? Чим же ти заслужив у нього такої че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рятував його на полюванні. Забив кабана-сікача, що накинувся на нього. Монголи збентежи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ханська пайцза у тебе є? — спитав старший, недовірливо оглядаючи загадкового бородатого незнайомця, що знає самого хана Мент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Добриня пошклубався в кишенях, витягнув срібну пластинку.— 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тарший підніс її до очей, заглянув на другий 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ло-ю Віч-но-го Не-ба...— з натугою прочитав початок напису, але далі, не осиливши його, повернув пайцзу навіть з якимось острахом.— На, орусу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ідчув, як страшний тягар скочується з його пліч. Щира дяка Бачманові, що з того світу простягнув братню руку допомог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шаблю і лука? — запитав тихо, але твердо глянув у вічі монголо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й кинув своїм підлегл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да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вставив ногу в стреме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можемо ї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і два дні минули без пригод, а на третій, під вечір, перебралися через Руту, а потім і через Либідь. Це вже були знайомі околиці Києва. До самого міста — рукою под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зморені коні ледве тюпали, кволо переставляючи ноги. Та й самі вершники ледве трималися в сідлах. До того ж серця нили від невідомості — що їх чекає вдома? Тому не поспішали і через Хрещатий яр перебралися, коли вже зовсім стемні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трощені Лядські ворота, до яких, видно, за ці роки не доторкнулася людська рука, щоб полагодити, поминули мовчкл. Невже в Києві не залишилося жодної живої душі? Куди ж їхати? Де прихилити голову? Переночувати в руїнах, а вранці вирушити далі — до Калинового Кута? А там? Хто там залишився? І як бути з Дмитриком? Немовля зовсім ослабло, йому потрібні спокій, тепла купіль; домашній затишок. Хіба воно витримає нові переїзди та нічліги під відкритим неб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мимоволі зітхнув і, торкнувши вкрай підбитого коня, рушив угору, до Софії. Місяць ще не зійшов, було темно. Пахло тліном і гаром. По вулиці тьмяно проступали чорні остови спалених будинків та церков. Ні людського гамору, ні собачого гавкоту — пустка кругом! </w:t>
      </w:r>
    </w:p>
    <w:p>
      <w:pPr>
        <w:pStyle w:val="Normal"/>
        <w:widowControl w:val="false"/>
        <w:ind w:firstLine="567"/>
        <w:jc w:val="both"/>
        <w:rPr/>
      </w:pPr>
      <w:r>
        <w:rPr>
          <w:rFonts w:cs="Arial" w:ascii="Arial" w:hAnsi="Arial"/>
          <w:sz w:val="20"/>
          <w:szCs w:val="20"/>
          <w:lang w:val="uk-UA"/>
        </w:rPr>
        <w:t>На широкій Золотоворітській вони зупинилися. Тут теж було темно і</w:t>
      </w:r>
      <w:r>
        <w:rPr>
          <w:rFonts w:cs="Arial" w:ascii="Arial" w:hAnsi="Arial"/>
          <w:sz w:val="20"/>
          <w:szCs w:val="20"/>
        </w:rPr>
        <w:t xml:space="preserve"> безлюдно.</w:t>
      </w:r>
      <w:r>
        <w:rPr>
          <w:rFonts w:cs="Arial" w:ascii="Arial" w:hAnsi="Arial"/>
          <w:sz w:val="20"/>
          <w:szCs w:val="20"/>
          <w:lang w:val="uk-UA"/>
        </w:rPr>
        <w:t xml:space="preserve"> Куди ж далі? До кого? До воєводи? А хто їх там чек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це було для Янки єдине місце на землі, що манило до себе, що снилося їй щоночі, що притягувало в усі дні їхнього страдницького жит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м обом було страшно. А що, коли надії, сподівання зараз розлетяться, як придорожнім порох під вітром? Що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 надією і страхом рушили далі. В останню мить, коли коні вже повертали в знайомий провулок, Добриня кинув погляд на Софію, що бовваніла на тлі густо-синього неба, і помітив у її вікнах якесь мерехтливо-примарне сяйв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тримав коня. Що там? Невже в храмі хтось 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погля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світиться! — скрикнула Янка.— Загляньмо! Вони під'їхали до паперті. Розтрощені двері — розчинені. Добриня зіскочив з коня і заглянув усеред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хтось є? — спитав неголосно. Ніхто не відповів. Тільки в глибині храму, десь біля кіота, мерехтіло слабке жовтаве світіння. Він ступив ще кілька кро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ей, хто тут? Відгукн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знову тиш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і стало моторошно. Світіння виходило знизу, і з високих стін на нього раптом проглянули неясні лики богів, ангелів, і архангелів, і святих. Здавалося, що вони зирили за кожним його кро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ят, свят, свят! — перехрестився Добриня і рушив да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е здалеку побачив перед обідраним іконостасом, у кіоті, свічу, що горіла злегка мерехтливим від протягу світл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іча в розореному, оскверненому чужмицами храмі? В Софії великопрестольній київській? Де загарбники викрали все, що можна було взяти з собою? Де порубали прямо на амвоні отців церкви? Де з ікон обдерли золото, срібло та самоцвіти? Де, здається, знищили сам дух народу, на який напали?.. І тут — горить сві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відки? Чия рука її постав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аптом відчув, як щось здригнулося в його вистражданій душі, ніби відсунулася чорна заслінка — і в неї ввірвалося живодайне весняне тепло і світ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сь у Києаі є! Хтось зостався! Не всі заги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 ж ти — невідомий? Де ти? Озов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глянувся довкола, і знову — ніде нікого! Тиша. Та святі на стінах. Та свіча, що горить серед темної ночі, як провісниця благодаті, низпосланої з неба на сплюндровану, залиту кров'ю земл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нак хтось має ж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гукнув ще раз, на цей раз голосно, щос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є в храмі? Озов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ніхто не відгукнувся. У відповідь — лише гучна луна прогримкотіла попід високим кам'яним склепінням і ще довго відлунювалася по темних закутк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ді він вийшов надвір і, схвильований, радісний, притулився головою до Янки, що з сином на руках сиділа в сід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немає нікого... Ну, нікогісінько... Але — горить свіча! Отже, хтось є тут, у Києві! Є! Не всі загинули! Не всі в неволі! А якщо хтось є, то й нам не дасть загинути!.. Їдьмо — десь переночуємо, а вранці дізнаємося, що тут роби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мо,— погодилася Янка.— Їдьмо до нас... Не все ж там, гадаю, згоріло. Може, залишилося що-небудь,— там і переночує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1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чав сходити місяць — стало видніше. За Софією, у напрямку Білгородських воріт, раптом зникли пожарищ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ле темні будинки були похмурі, безлюддіі, дихали пусткою, хоч і стояли, як і раніш, міцно, непорушно. Однак це вселило в серце Янки якусь наді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Невж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а боялася вірити: невже і її гніздо збереглося? Та ось і рідне дворище. Янка затремтіла, піднялася на стременах. З-за високого частоколу видніється ґонтовий дах боярського терему, над ним шелестить у темряві твердим листям розложиста, криласта груша, бовваніє над колодязем високий журавел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дивися! — зойкнула Янка.— Невже це не со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оторгав ворота — заперті. На стукіт ніхто не відгукнувся. Тоді став на сідло і перемахнув через них, відсунув міцний дубовий зас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в'їхала в двір, подала йому Дмитрика і, злізши з коня, перехрести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Ми вдома! — Потім узяла маля на руки, пригорнула і заплакала щасливими слізьми.— Вдома, синочку! Вдома! Правда, ніхто нас не зустрічає, та вже якось ми тут дамо собі рад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іби на ці слова, скрипнули двері хатини, де мешкала колись двірня, і на порозі вималювалась невисока темна поста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м? Що за люди? — почувся стривожений жіночий голо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Горпина! — скрикнула Янка.— Горпина! Ж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Жінка на мить завмерла, потім сплеснула руками і з криком кинулась до неї через двір.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ти.. хто? — Голос її здригався, запинався: — Невже?.. Чекай!.. Невже?..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поспішила назустріч, вигу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Янка ж я! Янка! Хіба не пізнаєш? Стара виставила наперед руки і, зупинившись, заточилася, ледве втрималася на ног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Яночко! Бояришне! Дитя моє! Жива! Боже! — шепотіла, аж задихалася.— Та звідки ж ти? Якими вітрами? З яких сві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підхопила ї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тім, Горпино, потім... Усе розповім... Стара помітила сповиток на руках у Ян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це... щ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итина... Мій синочок — Дмитрик, Горпино,— крізь щасливі сльози усміхнулася Янка і, помітивши розгубленість на обличчі старої, додала: — Ти дивуєш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атько його? Де ж він? Хто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сь — Добриня... Пам'ятаєш? Стара підійшла до Добрині, повернула його проти місяця, довго вдивлялася в бородате обличч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 він! Боже, яка радість буде бояринові — Янка знайшлася! Та ще й не сама, а з сім'єю! Янка стрепенулася, скрикн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батько ж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чому ж ти не кажеш! Живий! Де ж він?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 себе ж — удома... Один він зостався. Постарів, змарнів та все тужить, тужить... А хіба це поможе?.. Я теж сама залишилася, а дядька Никодима немає... Я кілька днів лежала під руїнами Десятинної церкви і тільки чудом вибралася, коли татари вже пішли з Києва. А дядько Никодим залишився там... Царство йому небес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ходімо ж! Ходімо до батька! — заспішила Янка.— Хочу швидше його побачити! Він, мабуть, сп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де там — вечорами довго не може заснути. Читає або пише. А найчастіше — сидить за столом, дивиться в темне вікно та думає, думає... Мабуть, і зараз так. Ході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ни обійшли терем. У двох вікнах з протилежного боку світи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ідняв Янку на руках, щоб могла заглянути всередину, і вона припала до шиб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сидів за столом, лицем до вікна. Перед ним у підсвічнику горіла воскова свічка. Він схуд, постарів, чуб зовсім посивів, а погляд колись бистрих очей був тьмяний, непорушний. Плечі під білою полотняною сорочкою загострилися і опустилися. Велике горе, мов камінь, придавило старого бояри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голосно зарид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Таточ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здригнувся, встав із-за столу, взяв свічку — і підійшов до вікна. Підніс свічку до шибки. Янка припала до неї лицем з другого бо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євода відсахнувся. Подив, радість і страх разом відбилися в його о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а! Донечко моя! — вирвалося у нього з грудей.— Не може бу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крізь сльози усміхнула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 таточкуї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охнув і кинувся до двер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зустрілися на ґанку. Дмитро в лівій руці тримав свічку, а правою пригорнув дочку, що з голосним плачем упала йому на груд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ко! Рідна моя! Жива! А я так благав Всевишнього! Так благав!.. О Боже, до тебе дійшла моя молит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перехрес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а, таточку, ж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хто? — боярин завважив темну постать Добрині, але не впізнав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мій чоловік, тату, із нашим синочком Дмитрико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ловік? Із вашим синочком? Моїм внучком? Та ще й Дмитриком? Боже, яка радість! — Він посвітив перед себе, а коли Добриня, тримаючи на руках сповиток з немовлям, підійшов ближче, раптом вигукнув з превеликим подивом: — Добриня! То це 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урятував мене, таточку! Не злічити, скільки разів він врятував мене від смерті! — знову припала до батька Янка, думаючи, що він неприємно вражений такою несподіван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 той ніби не чув її с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 вигукнув розчулено.— Сам Бог вибрав тебе, щоб низпослати на мене свою благодать! Дякую тобі, сину, і за Янку, і за Дмитри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ригорнув сповиток, присвітив — і побачив маленького носика, рожевого ротика. Маля міцно спа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очку, не розбуди! — кинулася Янка, відбираючи дитин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загорнув малого, змахнув сльозу, щасливо усміхнувся, заспіш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чого ж ми стоїмо тут під зорями? Ходімо! Ходімо до хати! Горпино, приготуй нам що-небудь повечеряти. Та води нагрій — скупати малого! Та розбуди хлопців — хай поставлять коней до стайн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12</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уляглися перші почуття, коли Янка скупала, погодувала та поклала Дмитрика спати, була вже північ. Аж тоді сіли до ст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початку їли мовчки. Вряди-годи Янка і Добриня переглядалися, самі собі не вірили, що це не сон, не чудо, а все відбувається наяву — і Київ, і боярський терем, що, обідраний, розграбований, лише якимось щасливим випадком уцілів у страшному вирі лихоліття, і живий боярин-батько, і оці звичні страви та напої на столі — запашний житній хліб, гречана каша з підливою та тушеною телятиною, холодний, з льоху, сирівець, божественна медовуха-сита... А коли наситилися, разом відклали лож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мало їв, а весь час дивився на них, і в його очах безперервно чи то від радощів, чи то від горя каламутилися сльоз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ерший порушив мовчан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ут, удома, боярине? Як у Києв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його поправ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зивай мене не боярином, а батьком — так, як звичай велить, сину. Чого вже та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йшли ми, батьку, проїхали всю Переяславську україну і добру третину Київської — і всюди пустка, всюди розорені городища, спалені села, людські кістяки біліють серед бур'янів. Чи ж залишилося хоч трохи люду на нашій землі? У Києві? — спитав Добриня, сприйнявши зауваження Дмитра спокійно, природно, як нале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 сумно похитав важкою сивою голово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що залишилося, дорогі мої, від нашої батьківщини. Понищені також Чернігівська, Галицька, Волинська україни. Жодного городища не уціліло, окрім Крем'янця та ще двох-трьох міст,</w:t>
      </w:r>
      <w:r>
        <w:rPr>
          <w:rFonts w:cs="Arial" w:ascii="Arial" w:hAnsi="Arial"/>
          <w:sz w:val="20"/>
          <w:szCs w:val="20"/>
        </w:rPr>
        <w:t xml:space="preserve"> Данилова, Холма... </w:t>
      </w:r>
      <w:r>
        <w:rPr>
          <w:rFonts w:cs="Arial" w:ascii="Arial" w:hAnsi="Arial"/>
          <w:sz w:val="20"/>
          <w:szCs w:val="20"/>
          <w:lang w:val="uk-UA"/>
        </w:rPr>
        <w:t xml:space="preserve">Церковні храми наші осквернені, села спустошені, людей поубивано, а багатьох виведено в Орду. Та ви самі це знаєте... Киян залишилася жменька одна. Колись більшого і кращого міста не було на Русі, а тепер з півста тисяч, що жили тут раніш, зібралося звідусюди одна тисяча, від сили — дві. Хто із лісів, із ярів, із пущ повернувся, хто з неволі втік та добрався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народу усе-таки трохи лишилося? Хоч на розплід... Бо половців до ноги вирубано або вивезено в неволю.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вся народ, але вкрай підсічений на корені. Ледве животіє. До того ж кожного року з Канева набігає орда, хан Куремса робить зі своїми баскаками ординський вихід — збирає податки. І чого тільки не вимагає! І авариз — податок з урожаю, і капчур — зі скоту, і ямне — на утримання ямщиків, і кумисне та торосунне — на вино, і дорожнє, і поплужне, і митне, і пам'ятне, і кінне, і мимоїзне, і на корм, і поклонне, і на ханську ловитву, і на рать, і</w:t>
      </w:r>
      <w:r>
        <w:rPr>
          <w:rFonts w:cs="Arial" w:ascii="Arial" w:hAnsi="Arial"/>
          <w:sz w:val="20"/>
          <w:szCs w:val="20"/>
        </w:rPr>
        <w:t xml:space="preserve"> тамгу —</w:t>
      </w:r>
      <w:r>
        <w:rPr>
          <w:rFonts w:cs="Arial" w:ascii="Arial" w:hAnsi="Arial"/>
          <w:sz w:val="20"/>
          <w:szCs w:val="20"/>
          <w:lang w:val="uk-UA"/>
        </w:rPr>
        <w:t xml:space="preserve"> з ремісників... Обдирають так, що смердові вже восени доводиться підтягати поясок... Та не тільки в цьому біда. Головна біда в тому, що немає у нас майбутнього. Темно попереду. Сил немає. Тепер хто не прийде з мечем на нас, той і переможе! Втратили ми держав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роб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о — вірити і сподіват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це ви свічку ставите в Софії?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бач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ітили світло у вікнах — заглянул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 убієнних і за живих! За тих, хто доходить кінця свого шляху і за таких, як Дмитрик, що тільки-</w:t>
      </w:r>
      <w:r>
        <w:rPr>
          <w:rFonts w:cs="Arial" w:ascii="Arial" w:hAnsi="Arial"/>
          <w:sz w:val="20"/>
          <w:szCs w:val="20"/>
        </w:rPr>
        <w:t xml:space="preserve">но </w:t>
      </w:r>
      <w:r>
        <w:rPr>
          <w:rFonts w:cs="Arial" w:ascii="Arial" w:hAnsi="Arial"/>
          <w:sz w:val="20"/>
          <w:szCs w:val="20"/>
          <w:lang w:val="uk-UA"/>
        </w:rPr>
        <w:t xml:space="preserve">народилися і вже стали рабами! За землю нашу — ставлю щоденно свічу! Маю надію. Вірю. що, може, колись, за сотні літ, все зміниться — і плем'я наше розправить кр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ж розправ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лить душа. Лежить на ній важенний камінь. Не змогли ми вистояти! Були роз'єднані — на окремі городища, на окремі князівства. От і переміг нас Батий поодинці, хоч і билися всі мужньо! Побив, погромив, розсіяв по світу, як римляни — іудеїв. Та вірю я, що відродимося знову! Рано чи пізно — відродимося, розправимо крила! В цьому моя віра! Бо без віри, без надії важко жити! Зовсім не мож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надії важко жити.— погодився Добриня.— Я от вірю, що хтось із моїх у Калиновому Куті врятувався. Ну, хоч одна рідна душа! Хоч півду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митрові очі блис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наєш, я був у Калиновому Куті. Думав, ти вберігся — то, може, хоч що-небудь дізнаюся про Янку. І — поїх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аж ки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Що там? Як там? Кого бачили? З ким говор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а твоя Ганночка ж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Боже! Ганночка! Жива! Яка радіс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ралася з якимось парубком. Кузьмою звати. Уже сина мають — Добрика. І двох інших Добриків усиновили — братов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ів! Миланиного сина теж! — вигукнув Добриня.— Коли б то тільки вона знала, бідна!.. Я поїду туди! Завтр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їдеш, звичайно... Ну, не завтра, а поїдеш... Але Калинового Кута вже немає — геть згорів, заріс бур'яном, зни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ик... А люди?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врятувалися в лісах... Зробили собі такі-сякі землянки по крутосхилу над Ірпінем і назвали нове сільце Новосілками, а Калиновий Кут — Старосіллям</w:t>
      </w:r>
      <w:r>
        <w:rPr>
          <w:rStyle w:val="FootnoteAnchor"/>
          <w:rFonts w:cs="Arial" w:ascii="Arial" w:hAnsi="Arial"/>
          <w:sz w:val="20"/>
          <w:szCs w:val="20"/>
          <w:vertAlign w:val="superscript"/>
          <w:lang w:val="uk-UA"/>
        </w:rPr>
        <w:footnoteReference w:id="121"/>
      </w:r>
      <w:r>
        <w:rPr>
          <w:rFonts w:cs="Arial" w:ascii="Arial" w:hAnsi="Arial"/>
          <w:sz w:val="20"/>
          <w:szCs w:val="20"/>
          <w:vertAlign w:val="superscript"/>
          <w:lang w:val="uk-UA"/>
        </w:rPr>
        <w:t>[120]</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як за кілька літ усе зміни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мінилося,— похитав головою Дмитро.— Змінилося так, що бодай і не бачити. Батий завдав нам такого удару, від якого ми довго будемо очухуватися. Чи й очухаємося колись! Упала наша держава — чи й підвед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очулося з сусідньої хоромини тихе попискування Дмитрика. Чи приснилося щось малому, чи в пелюшках рибки наловив — проки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схопилася, але Дмитро поклав їй руку на плече — посадив на місце, а сам підві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і, ви лягайте, бо пізно вже... А я побуду біля нього... Постережу... Подивлю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заснула відразу. Як тільки лягла, так і провалилася у сон, мов у яму. А Добриня довго перевертався, душив очі рукою, щоб заснути, намагався знайти в м'якій, незвичній для нього перині зручне місце і не міг знайти. Сон не йшов, думи, як осінні хмари, накочувалися одна на одну, тривожили душу. Спогади пливли перед відкритими, втупленими у темряву очима — один страшніший за другий: бої, кров, неволя... Невже це все було? Було! У це не можна не вірити, бо минулого з серця не вирвати, не викинути, як непотріб, за ворота. А от нинішнє — незбагненне! Ніяк не віриться, що вони з Янкою та Дмитриком живі, що добралися до Києва, щасливо уникнувши безліч небезпек, а ще неймовірнішим здається те, що воєвода Дмитро живий, і вони тепер мають домашній притулок. Це — ніби щасливий сон. А що буде завтра, коли вони прокинуться? Страшні руїни Києва, пустища там, де стояли боярські та купецькі тереми, кістяки замість живих людей, попіл і тлін, попіл і тлін... А попереду — нічого. Хіба знову — неволя, ярмо чужинськ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так і не зас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ед ранком підвівся і вийшов у сіни. З сусідньої хоромини, де поклали спати Дмитрика, пробивався крізь щілину слабенький жмутик світла. Добриня обережно прочинив две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величка лозова колиска звішувалася на вервечках зі стелі посеред кімнати, перед столом. Дмитрик міцно спав. Біля нього на стільці, спиною до дверей, сидів боярин Дмитро — схилив голову на груди і, здається, дрімав. Дрімав? Думав? Дивився на внука? Чи священнодійствував над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толі, в узголов'ї малого, у срібному підсвічнику, горіла свіча, наповняючи боярську хоромину бронзово-сріблястим загадковим світлом і запахом вос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оярин ворухнувся, поволі підвів сиву голову, довго дивився на принишклого внука, що мирно посопував носиком, потім тихесенько зітхнув і знов, щось шепочучи, нахилився над ним.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таїв дих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в тім зітханні? Тривога? Біль? Чи надія, що, мов свіча, невгасимо горить у серці старого воєводи? Що в тому шепоті — молитва чи заклинання? Просьба чи грозьб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то проникне в чужу душ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віча догоріла — почала потріскувати, пригасати. Дмитро підвівся, простягнув руку до полиці — дістав другу, припалив від гаснучої і, поставивши у підсвічник, знову опустився на стілець біля колиски. Перехрестив її. Прошепот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споди! Врятуй онука мого! Спаси надію мою! Захисти народ наш! Дай йому силу духу і просвітління ума! Не погаси свічу надії, що серед темної ночі жевріє в його серці! Бо коли погасне, то всьому — кінець! Молю тебе, Господи! Благаю т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13 </w:t>
      </w:r>
    </w:p>
    <w:p>
      <w:pPr>
        <w:pStyle w:val="Normal"/>
        <w:widowControl w:val="false"/>
        <w:ind w:firstLine="567"/>
        <w:jc w:val="both"/>
        <w:rPr/>
      </w:pPr>
      <w:r>
        <w:rPr>
          <w:rFonts w:cs="Arial" w:ascii="Arial" w:hAnsi="Arial"/>
          <w:sz w:val="20"/>
          <w:szCs w:val="20"/>
          <w:lang w:val="uk-UA"/>
        </w:rPr>
        <w:t>Тиждень Добриня з Янкою відпочивали після виснажливої дороги, від'їдалися на воєводиних харчах, приводили себе до людської подоби.</w:t>
      </w:r>
      <w:r>
        <w:rPr>
          <w:rFonts w:cs="Arial" w:ascii="Arial" w:hAnsi="Arial"/>
          <w:sz w:val="20"/>
          <w:szCs w:val="20"/>
          <w:lang w:val="en-US"/>
        </w:rPr>
        <w:t xml:space="preserve"> І</w:t>
      </w:r>
      <w:r>
        <w:rPr>
          <w:rFonts w:cs="Arial" w:ascii="Arial" w:hAnsi="Arial"/>
          <w:sz w:val="20"/>
          <w:szCs w:val="20"/>
          <w:lang w:val="uk-UA"/>
        </w:rPr>
        <w:t xml:space="preserve"> вели з воєводою безконечні розмови. Він розповів про свій вимушений похід разом з Батиєм до Галича та несподіване повернення до Києва, а вони — про свої поневіряння в зимовому полі, про Янчину хворобу та зустріч з Іллею, з Маріам, про їхню загибель та загибель князя Михай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гибель Іллі, його жони та їхньої доньки Настуні, а своєї внучки, Дмитро пережив важко, ніби ця люта смерть сталася щойно, на його оч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був геть сизий, а тепер просто побілів. Ще зовсім недавно кремезна його постать враз згорбилася, а круті плечі опустилися, загострилися. Важке горе на виду у всіх гнуло його до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 минув тиждень. А в суботу після сніданку Дмитро сам запропонував вийти в місто. Приспавши малого і залишивши його під наглядом Горпини, пішли втрьох — спочатку в Володимирів город.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відаємо наших,— сказав воєвода. Дивно і моторошно було йти зовсім безлюдними вулицями. Ні людського гомону, ні тупоту кінських копит, ні собачого гавкоту — пусто і тихо. Лише біля Софійських воріт, розбитих Батиевкми пороками, замаячили якісь дві постаті, та й вони швидко зникли у бічному провулку чи в якомусь спаленому дворищ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хто не селиться на Горі,— пояснив Дмитро.— Хто повертається до Києва, а таких небагато, той воліє жити на Подолі. Поряд ліси, луги, Дніпро, а в них — дичина та риба. Є чим прогодуватися... </w:t>
      </w:r>
    </w:p>
    <w:p>
      <w:pPr>
        <w:pStyle w:val="Normal"/>
        <w:widowControl w:val="false"/>
        <w:ind w:firstLine="567"/>
        <w:jc w:val="both"/>
        <w:rPr/>
      </w:pPr>
      <w:r>
        <w:rPr>
          <w:rFonts w:cs="Arial" w:ascii="Arial" w:hAnsi="Arial"/>
          <w:sz w:val="20"/>
          <w:szCs w:val="20"/>
          <w:lang w:val="uk-UA"/>
        </w:rPr>
        <w:t>Ще сумніше видовище являв собою колись пишний та багатий Володимирів город. Боярські дерев'яні будинки згоріли, кам'яні князівські тереми зяяли темними проваллями потрощених вікон та дверей, храми теж були сплюндровані, як і все довкола, а від стародавньої Десятинної церкви, першої кам'яної київської споруди, побудованої і утримуваної Володимиром Святославичем, залишилися напівзруйновані стіни</w:t>
      </w:r>
      <w:r>
        <w:rPr>
          <w:rStyle w:val="FootnoteAnchor"/>
          <w:rFonts w:cs="Arial" w:ascii="Arial" w:hAnsi="Arial"/>
          <w:sz w:val="20"/>
          <w:szCs w:val="20"/>
          <w:vertAlign w:val="superscript"/>
          <w:lang w:val="uk-UA"/>
        </w:rPr>
        <w:footnoteReference w:id="122"/>
      </w:r>
      <w:r>
        <w:rPr>
          <w:rFonts w:cs="Arial" w:ascii="Arial" w:hAnsi="Arial"/>
          <w:sz w:val="20"/>
          <w:szCs w:val="20"/>
          <w:vertAlign w:val="superscript"/>
          <w:lang w:val="uk-UA"/>
        </w:rPr>
        <w:t>[121]</w:t>
      </w:r>
      <w:r>
        <w:rPr>
          <w:rFonts w:cs="Arial" w:ascii="Arial" w:hAnsi="Arial"/>
          <w:sz w:val="20"/>
          <w:szCs w:val="20"/>
          <w:lang w:val="uk-UA"/>
        </w:rPr>
        <w:t xml:space="preserve">.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майдані, перед руїнами Десятинної, височів новий дубовий хре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поховані кияни, що загинули останніми в той сумнопам'ятний Миколин день, коли упав Київ,— промовив Дмитро і рушив до широкої могили, яка почала вже заростати тра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ійшовши до неї, він важко опустився на кол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усі наші,— сказав глухо.— Мати, Василь, невістки, онуки... їх дістали з-під руїн і поховали разом з іншими киянами. Один Ілля з сім'єю упокоївся в чужій зем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Янка опустилася на коліна поряд з батьком, упала на могилу, обняла її ру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нько! Голубонько! Ріднесенька моя! — заквилила тихо.— Як же тобі важко лежати в сирій землі! Та прийди ж, явись хоч на хвилиночку, поглянь-подивись на свою дитиночку, обніми її, сиротиночку?.. А-а-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затиснув кулаки, зціпив зуби. Янчин плач гострим ножем різонув по серцю, переповнив душу лютою ненавистю до винуватців всенародного нещаст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моволі згадався день, коли палав Калиновий Кут, коли кричали під шаблями мунгальськими його родичі та земля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д тієї згадки — здригну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сить сидіти в Києві! Треба їхати туди! Побачити Ганночку, малих племінників! Вклонитися прахові батька, матері, братів, усіх, хто загинув у той судний ден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підвів Янку, витер їй сльози з очей.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їду в Калиновий Кут! — сказав твердо.— Треба їх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 скрикнула Янка.— А 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 Дмитриком залишишся в Києві! Досить вам подорожуван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за тебе стра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обняв її за плеч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йся, люба! Нічого поганого зі мною не станеть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ідвівся Дмитр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 ж самому їхати не треба,— сказав рішуче.— Поїдуть з тобою мої челядники! То сміливі й дужі хлопці! І зброєю добре володіють. Якщо треба — захистять у біді! Вони мене супроводили з самого Галич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не став переч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ступного ранку п'ятеро вершників виїхали з Києва і Білгородським шляхом попрямували на захід. Попереду їхав Добриня, позад нього купно трималися молоді челядники воєводи. Всі при зброї — при мечах, луках та списах-сулицях. До сідел у кожного були приторочені сакви з хлібом та солониною, а також туго скручена кошма на випадок нічлігу в полі або в ліс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Їхали мовч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умна і важка для душі була ця дорога. Всюди обабіч неї біліли в зелених бур'янах людські кістяки, чорними дірами очниць слідкували за проїжджими голі череп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ці були похмурі. Дивилися на складену кимось купу обмитих дощами черепів і стискували зуб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ашно? — спитав він переднього, Кирика, що був у них за старш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е страшно,— відповів той серйозно.— Кістяків уже не страшно! А ось коли ми з воєводою тієї ж зими вертали до Києва і всюди бачили не білі кістки, а сотні й тисячі замерзлих на лютому морозі трупів, тоді було страшно! Думалося: та невже ж загинули всі, невже нікого і на розплід не залишилося? Ось тоді було страш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ти гадаєш, Кирику, хто винен у тому, що нас побито? Невже ж ми такі недолугі вої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превеликий подив Добрию, Кирик підвів очі і, не запинаючись, твердо відповів: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і! Князі винні! Одні вони! Не вміли, не хотіли, свою шкуру рятували — повтікали аж у Польщу або в Литву! І на Калці не дійшли згоди, і</w:t>
      </w:r>
      <w:r>
        <w:rPr>
          <w:rFonts w:cs="Arial" w:ascii="Arial" w:hAnsi="Arial"/>
          <w:sz w:val="20"/>
          <w:szCs w:val="20"/>
        </w:rPr>
        <w:t xml:space="preserve"> нині не</w:t>
      </w:r>
      <w:r>
        <w:rPr>
          <w:rFonts w:cs="Arial" w:ascii="Arial" w:hAnsi="Arial"/>
          <w:sz w:val="20"/>
          <w:szCs w:val="20"/>
          <w:lang w:val="uk-UA"/>
        </w:rPr>
        <w:t xml:space="preserve"> об'єдналися! Коли б мав я силу, то зібрав би їх усіх докупи, зв'язав би жужмом однією вірьовкою — та й шубовснув у Дніпро! Бо одно лихо від них!.. А ти як думаєш, бояри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ия був вельми вражений словами простого челядника. Вони співпадали з його власними думками. Отже, народ правильно розібрався з тим, що сталося, глибоко розуміє, що не велика сила Батиєва, хоч вона і справді велика, а князівський розбрат і нерозум, честолюбство і скнарість поділили могутню країну на князівства, уділи, вотчини, не дозволили купно стати проти страшного ворога і призвели всіх до загиб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волі збігали верстви. Поки їхали до Лисівки, Добриня розповів і про свої митарства, про те, що поневолені не миряться зі своїм рабським станом, а створюють загони баримтачів і то тут, то там скубуть завойов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чі у хлопців загоріли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би і нам так! — вигукнув Кирик.— Поскубти погани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розповів про загибель загону хана Бачма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 не погодився Кирик.— Треба бути обачливішими! Нападати таємно, з засади! Обминати крупні загони! І головне — розумно замітати сліди! Ну, а якщо вже смерть, то щоб не дарем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Коли сонце звернуло з обіду, показалася Лисівка. Добриня глянув — і охнув. На місці святої обителі — купи золи, порослі бур'янами. Ні церкви, ні монастирських келій — все згоріло дот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моє село! — глухо промовив Добриня і рушив греблею до нь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іля Рокитного озера знайшов свій город, купу перетлілої золи на ньому, де стояла рідна хатина, сплигнув з коня і став посеред колишнього двору на коліна. Витер сльози, перехрестив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вго стояв, похиливши голову, аж поки Кирик сіпнув за рука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мо, боярине! Чим тут зарадиш і 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їхали прямо на захід сонця, до Вовчого яру, де, як казав воєвода, поселилися ті, хто врятувався в судний день Калинового Кут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нову попереду їхав Добриня. Вовчий яр він знав з дитинства. Могутній, широко розгалужений, особливо у верхів'ї, порослий лісом, він манив дітей таємничістю, рясними полуницями та горіхами, воркітливим струмком, що жебонів у густих заростях берегового зела. Тут водилися дикі кози, олені, лосі, борсуки та вовки, від яких і назву дістав. Хлопчаки відчували страх перед тими небезпеками, що таїлися в його темних проваллях та ізворах, але цікавість перемагала і вела їх все далі в його незвідані глиби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му Добриня й не здивувався, коли почув, що його земляки ховалися від ворогів саме там, в диких урвищах Вовчого яру, і поселилися в ньому після відходу завойовник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ут у Добрині раптом лунко забухало серце: прямо перед ним, понад рівчаком, ішла молодиця в довгій білій сорочці, перев'язаній у стані шнурком. Через плече — коромисло, на коромислі — дерев'яні цеберця з водою, в якій хлюпосталися сонячні зайч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н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її впізнав відразу. Крикну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стронько! Ганночк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олодиця зупинилася, глянула на вершника, що мчав узвозом з гори. Потім зойкнула, змахнула руками. Коромисло з цеберцями полетіло додо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ку! Братоньку-у! — і, мов біла чайка, метнулася назустр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оворити вони не могли. І радість, і біль заткнули їм горло. Дивилися одне на одного, обнімалися, усміхалися, а в очах каламутилися, сивіли сльози. Під'їхали челядн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моя сестра,— коротко пояснив їм Добриня, а їй: — А це мої товари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ходімо ж до нас,— поспішила Ганночка.— Там Кузьма... Там діти... </w:t>
      </w:r>
    </w:p>
    <w:p>
      <w:pPr>
        <w:pStyle w:val="Normal"/>
        <w:widowControl w:val="false"/>
        <w:ind w:firstLine="567"/>
        <w:jc w:val="both"/>
        <w:rPr/>
      </w:pPr>
      <w:r>
        <w:rPr>
          <w:rFonts w:cs="Arial" w:ascii="Arial" w:hAnsi="Arial"/>
          <w:sz w:val="20"/>
          <w:szCs w:val="20"/>
          <w:lang w:val="uk-UA"/>
        </w:rPr>
        <w:t xml:space="preserve">І вона показала на обійстя, що приліпилося тут же, під горою, при дорозі. Було воно обнесене плотом. З-під гори, врізана в неї наполовину, визирала одним віконцем напівземлянка, вкрита дерном. Таким же був ї хлів для худоби. </w:t>
      </w:r>
      <w:r>
        <w:rPr>
          <w:rFonts w:cs="Arial" w:ascii="Arial" w:hAnsi="Arial"/>
          <w:sz w:val="20"/>
          <w:szCs w:val="20"/>
        </w:rPr>
        <w:t>Внизу,</w:t>
      </w:r>
      <w:r>
        <w:rPr>
          <w:rFonts w:cs="Arial" w:ascii="Arial" w:hAnsi="Arial"/>
          <w:sz w:val="20"/>
          <w:szCs w:val="20"/>
          <w:lang w:val="uk-UA"/>
        </w:rPr>
        <w:t xml:space="preserve"> на бережині, стояло два стіжки сін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Убогі будівлі. Убоге господарство, змайстроване нашвидкуруч, аби був якийсь захисток на зиму. Посеред двору, над багаттям, у великому череп'яному горшку булькало якесь вариво. Кузьма помішував його довгою дерев'яною кописткою, а біля його ніг вепсталося двійко малят-безштаньків. Третє маля, зовсім немовля, попискувало в лозовій колисці, що висіла на вервечках під грушею-дичк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обачивши Добриню, що в супроводі Ганиочки заходив до двору, Кузьма кинув копистку і широко розставив ру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не! Брате! Живий! </w:t>
      </w:r>
    </w:p>
    <w:p>
      <w:pPr>
        <w:pStyle w:val="Normal"/>
        <w:widowControl w:val="false"/>
        <w:ind w:firstLine="567"/>
        <w:jc w:val="both"/>
        <w:rPr/>
      </w:pPr>
      <w:r>
        <w:rPr>
          <w:rFonts w:cs="Arial" w:ascii="Arial" w:hAnsi="Arial"/>
          <w:sz w:val="20"/>
          <w:szCs w:val="20"/>
          <w:lang w:val="uk-UA"/>
        </w:rPr>
        <w:t>Він був великий, чорний, лахматий, мов ведмідь. На галові не чуб, а справжнє вороняче гніздо, І голос його гучний рокотав на</w:t>
      </w:r>
      <w:r>
        <w:rPr>
          <w:rFonts w:cs="Arial" w:ascii="Arial" w:hAnsi="Arial"/>
          <w:sz w:val="20"/>
          <w:szCs w:val="20"/>
        </w:rPr>
        <w:t xml:space="preserve"> всю</w:t>
      </w:r>
      <w:r>
        <w:rPr>
          <w:rFonts w:cs="Arial" w:ascii="Arial" w:hAnsi="Arial"/>
          <w:sz w:val="20"/>
          <w:szCs w:val="20"/>
          <w:lang w:val="uk-UA"/>
        </w:rPr>
        <w:t xml:space="preserve"> долину, і сила в нього була ведмежа — її відразу відчув Добриня, як тільки Кузьмині руки торкнулися його пліч.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они почоломкалися тричі — навхрест.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перший рушив до вогн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Хлоп'ята сторожко зирили спідлоба на чужи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исів перед старшим, притягнув до себ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Миланин! Васил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впізнав мене, Добр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ізнав,— тихо відповіло хлоп'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ж 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уйко Добл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му ж твою як з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ночкою,— ще тихше відповів хлопчик. Вражений Добриня глянув на сестру. Та приклала пальця до вуст, а вголос сказа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краще. Щоб усі рівні були! Виростуть однакові, мов бр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же, коли б вона, бідна, знала, що її синок живий! Яка б рада була! Яка щаслива! — прошепотів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пер стрепенулася Ганночк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она жи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а. В неволі. Має там сім'ю, дитину. А за цим тужить-тужи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на, бідна!..— схлипнула Ганночка.— Яка дол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 же ти врятувала цих горобенят? — кивнув на хлоп'ят Добриня.— Як вони виж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це сталося, ми з Кузьмою були в лісі. Нам пощастило, а всі наш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знаю. А як же діти? Їх не зачепи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тікали і провалилися в наш старий погріб, прикиданий листям та всіляким галуззям... Це їх і врятувало... А вранці ми з Кузьмою прийшли на пожарище і почули дитячий плач. Заглянули в яму — наші Добрики сидять, притулившись один до одного. Яка радість бу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ви не поселилися в нашому Калиновому Ку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там селитися? Одні головешки та трупи... От ми й перебралися всі, хто врятувався, сюди. Нашвидкуруч викопали землянки для тепла, перенесли з пожарищ усе, що годилося для життя, знайшли в лісах кілька корівчин та коней, що вирвалися з того пекла,— ось так і жив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ільки ж вас урятувало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тут дванадцять землянок, і в кожній дві, три, а то й чотири душі... Сім'ї, звичайно, розрушилися. Єдналися, як хто хотів... Чужих дітей бр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схвально похитав головою.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добре... І як же ви назвали це нове се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як ти й сказав, — Новосілка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е добре, — погодився Добриня. — Хоча Калиновий Кут — кращ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почувся голос Кузьм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вечері! До вечері, дорогі гост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Юшка була справді смачна, всі довго смакували нею, вели неквапливу бесіду, розповідали, що пережили, що бачили, і незчулося, як смеркл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завважив Кузьма,— та вже пізно! І спати пора! Де ж ми гостей покладемо, Ганночко? У землянку й запрошувати незруч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ін безпорадно шкріб своє вороняче гнізд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ударив його по плеч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 турбуйся ти! Де спати? Спитай краще, де я спав останні роки? Що може бути краще для спання, як копиця сіна під зоряним небом! Та ще й на березі рідного Ірпеня! Якщо дозволиш, звичайн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б ні? — зрадів Кузьма,— Он там, за стогом, у закутку, ніщо вам не заважатиме — спіть хоч до півдня! Постеліть сіна та й вкладайтес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іно було м'яке, пахуче, ніч тепла, зоряна,— ось так, під жаб'яче квакання, що глухо долітало з річки, хлопці й посну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рокинулися від тривожного жіночого крик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ятуйте! Рятуйт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о був голос Ганночки. В ньому бриніли розпука та ж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ув уже пізній ранок, сонце щедро поливало своїм золотом буйну зелень Вовчого яру. Що ж там могло трап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аня схопив меча і притьмом кинувся з-за стогу на подвір'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е, що він побачив, страшенно вразило й обурило йог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дорозі, біля броду через рівчак, стояла велика монгольська гарба, наповнена всіляким добром — лантухами з зерном, вичиненими шкурами хутряних звірів та домашнім скарбом. Четверо монголів порядкували в дворі: один за налигача тягнув до воріт корову, а другий — Ганночку, що, відбиваючись, кричала “рятуйте!”. А ще двоє з шаблями наголо насідали на Кузьму, який відбивався від них кочергою, але поволі задкував до землянки, з дверей якої визирали перелякані ді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Ганночки було найближче, і Добриня метнувся туди — сторчма всадив меча в спину нападникові. Той випустив з рук здобич і з глухим стогоном завалився набік.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же тонко свиснули три стріли — і кожна знайшла свою жертву. Всі чотири степові розбійники так і не зрозуміли, звідки звалилася на них біда, полягли, мов підкошена трав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се це трапилося так швидко і так несподівано, що й Добриня зі своїми товаришами, і Кузьма з Ганночкою застигли, вражені, там, де стояли, і спантеличено, розгублено дивилися на діло рук своїх — на полеглих чужинці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 них із сусідніх дворів бігли люди. Теж завмирали у страсі велик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ж тепер буде? Якась жінка почала хлипати, голоси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Першим опам'ятався Добриня.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Не голосіть! — гримнув. — За нашими людьми ніхто з них не голосив, зате вбивали і старого, і малого! Тож туди їм і дорога!.. А тепер слухайте, що я скажу! Трупи відтягніть у глибину яру і закопайте поглибше, щоб звірі не розрили. Коней, якщо не тавровані, можете забрати собі — пустіть на пасовисько. А гарбу порубайте і спаліть, щоб і сліду не залишилося! І останнє — ви нікого не бачили, нічого не чули і нічого не знаєте! Второпал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же ж! — закивали головами чоловіки.— Ми нічого не бачили й нічого не знаємо! Будь певен, Добрине, не підведемо!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і гаразд. А тепер — за роботу! Зробіть так, як я сказав! — І він повернувся до сестри та до зятя.— А нам — пора в дорогу! Час!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Ганночка заплакала, припала йому до грудей. </w:t>
      </w:r>
    </w:p>
    <w:p>
      <w:pPr>
        <w:pStyle w:val="Normal"/>
        <w:widowControl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ратику, що приїхав і порятував нас. Бо Кузьму</w:t>
      </w:r>
      <w:r>
        <w:rPr>
          <w:rFonts w:cs="Arial" w:ascii="Arial" w:hAnsi="Arial"/>
          <w:sz w:val="20"/>
          <w:szCs w:val="20"/>
        </w:rPr>
        <w:t xml:space="preserve"> убили</w:t>
      </w:r>
      <w:r>
        <w:rPr>
          <w:rFonts w:cs="Arial" w:ascii="Arial" w:hAnsi="Arial"/>
          <w:sz w:val="20"/>
          <w:szCs w:val="20"/>
          <w:lang w:val="uk-UA"/>
        </w:rPr>
        <w:t xml:space="preserve"> б нехристи, а мене забрали б! Як би тоді жили наші маленькі Добрик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обриня приголубив її, погладив по косах.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ежи їх, сестронько! Хай ростуть — на них уся наша надія! Для них будемо жити! Може, хоч зони або їхні нащадки спекаються того ярма, що доля наклала на нас... Прощай! Я загляну незабаром! — І гукнув челяді: — Сідлайте, хлопці, коней! Та міцніше підпруги затягуйте! Дивись — по дорозі ще який-небудь зайда зустрінеться!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rPr>
        <w:t>Пороки — стінобитні пристрої.</w:t>
      </w:r>
    </w:p>
  </w:footnote>
  <w:footnote w:id="3">
    <w:p>
      <w:pPr>
        <w:pStyle w:val="Normal"/>
        <w:rPr/>
      </w:pPr>
      <w:r>
        <w:rPr>
          <w:rStyle w:val="FootnoteCharacters"/>
        </w:rPr>
        <w:footnoteRef/>
      </w:r>
      <w:r>
        <w:rPr>
          <w:rStyle w:val="FootnoteCharacters"/>
          <w:rFonts w:cs="Arial" w:ascii="Arial" w:hAnsi="Arial"/>
        </w:rPr>
        <w:t>[2]</w:t>
      </w:r>
      <w:r>
        <w:rPr>
          <w:rFonts w:cs="Arial" w:ascii="Arial" w:hAnsi="Arial"/>
        </w:rPr>
        <w:t xml:space="preserve"> Тьма — монгольський військовий корпус на 10000 воїнів. Темник — начальник тьми.</w:t>
      </w:r>
    </w:p>
  </w:footnote>
  <w:footnote w:id="4">
    <w:p>
      <w:pPr>
        <w:pStyle w:val="Footnote"/>
        <w:rPr/>
      </w:pPr>
      <w:r>
        <w:rPr>
          <w:rStyle w:val="FootnoteCharacters"/>
        </w:rPr>
        <w:footnoteRef/>
      </w:r>
      <w:r>
        <w:rPr>
          <w:rStyle w:val="FootnoteCharacters"/>
        </w:rPr>
        <w:t>[3]</w:t>
      </w:r>
      <w:r>
        <w:rPr/>
        <w:t xml:space="preserve"> </w:t>
      </w:r>
      <w:r>
        <w:rPr>
          <w:rFonts w:cs="Arial" w:ascii="Arial" w:hAnsi="Arial"/>
        </w:rPr>
        <w:t>Переяслав-Руський — тепер Переяслав-Хмельницький.</w:t>
      </w:r>
    </w:p>
  </w:footnote>
  <w:footnote w:id="5">
    <w:p>
      <w:pPr>
        <w:pStyle w:val="Footnote"/>
        <w:rPr/>
      </w:pPr>
      <w:r>
        <w:rPr>
          <w:rStyle w:val="FootnoteCharacters"/>
        </w:rPr>
        <w:footnoteRef/>
      </w:r>
      <w:r>
        <w:rPr>
          <w:rStyle w:val="FootnoteCharacters"/>
        </w:rPr>
        <w:t>[4]</w:t>
      </w:r>
      <w:r>
        <w:rPr/>
        <w:t xml:space="preserve"> </w:t>
      </w:r>
      <w:r>
        <w:rPr>
          <w:rFonts w:cs="Arial" w:ascii="Arial" w:hAnsi="Arial"/>
        </w:rPr>
        <w:t>Харманкібе — Київ.</w:t>
      </w:r>
    </w:p>
  </w:footnote>
  <w:footnote w:id="6">
    <w:p>
      <w:pPr>
        <w:pStyle w:val="Footnote"/>
        <w:rPr/>
      </w:pPr>
      <w:r>
        <w:rPr>
          <w:rStyle w:val="FootnoteCharacters"/>
        </w:rPr>
        <w:footnoteRef/>
      </w:r>
      <w:r>
        <w:rPr>
          <w:rStyle w:val="FootnoteCharacters"/>
        </w:rPr>
        <w:t>[5]</w:t>
      </w:r>
      <w:r>
        <w:rPr/>
        <w:t xml:space="preserve"> </w:t>
      </w:r>
      <w:r>
        <w:rPr>
          <w:rFonts w:cs="Arial" w:ascii="Arial" w:hAnsi="Arial"/>
        </w:rPr>
        <w:t>Менгу — так називали хана Мунке наші літописи.</w:t>
      </w:r>
    </w:p>
  </w:footnote>
  <w:footnote w:id="7">
    <w:p>
      <w:pPr>
        <w:pStyle w:val="Footnote"/>
        <w:rPr/>
      </w:pPr>
      <w:r>
        <w:rPr>
          <w:rStyle w:val="FootnoteCharacters"/>
        </w:rPr>
        <w:footnoteRef/>
      </w:r>
      <w:r>
        <w:rPr>
          <w:rStyle w:val="FootnoteCharacters"/>
        </w:rPr>
        <w:t>[6]</w:t>
      </w:r>
      <w:r>
        <w:rPr/>
        <w:t xml:space="preserve"> </w:t>
      </w:r>
      <w:r>
        <w:rPr>
          <w:rFonts w:cs="Arial" w:ascii="Arial" w:hAnsi="Arial"/>
        </w:rPr>
        <w:t>Тумен — те що й тьма, тобто 10 000 воїнів.</w:t>
      </w:r>
    </w:p>
  </w:footnote>
  <w:footnote w:id="8">
    <w:p>
      <w:pPr>
        <w:pStyle w:val="Footnote"/>
        <w:rPr/>
      </w:pPr>
      <w:r>
        <w:rPr>
          <w:rStyle w:val="FootnoteCharacters"/>
        </w:rPr>
        <w:footnoteRef/>
      </w:r>
      <w:r>
        <w:rPr>
          <w:rStyle w:val="FootnoteCharacters"/>
        </w:rPr>
        <w:t>[7]</w:t>
      </w:r>
      <w:r>
        <w:rPr/>
        <w:t xml:space="preserve"> </w:t>
      </w:r>
      <w:r>
        <w:rPr>
          <w:rFonts w:cs="Arial" w:ascii="Arial" w:hAnsi="Arial"/>
        </w:rPr>
        <w:t>Нойони — монгольські феодали.</w:t>
      </w:r>
    </w:p>
  </w:footnote>
  <w:footnote w:id="9">
    <w:p>
      <w:pPr>
        <w:pStyle w:val="Footnote"/>
        <w:rPr/>
      </w:pPr>
      <w:r>
        <w:rPr>
          <w:rStyle w:val="FootnoteCharacters"/>
        </w:rPr>
        <w:footnoteRef/>
      </w:r>
      <w:r>
        <w:rPr>
          <w:rStyle w:val="FootnoteCharacters"/>
        </w:rPr>
        <w:t>[8]</w:t>
      </w:r>
      <w:r>
        <w:rPr/>
        <w:t xml:space="preserve"> </w:t>
      </w:r>
      <w:r>
        <w:rPr>
          <w:rFonts w:cs="Arial" w:ascii="Arial" w:hAnsi="Arial"/>
          <w:lang w:val="ru-RU"/>
        </w:rPr>
        <w:t xml:space="preserve">Камча — </w:t>
      </w:r>
      <w:r>
        <w:rPr>
          <w:rFonts w:cs="Arial" w:ascii="Arial" w:hAnsi="Arial"/>
        </w:rPr>
        <w:t>нагайка.</w:t>
      </w:r>
    </w:p>
  </w:footnote>
  <w:footnote w:id="10">
    <w:p>
      <w:pPr>
        <w:pStyle w:val="Footnote"/>
        <w:rPr/>
      </w:pPr>
      <w:r>
        <w:rPr>
          <w:rStyle w:val="FootnoteCharacters"/>
        </w:rPr>
        <w:footnoteRef/>
      </w:r>
      <w:r>
        <w:rPr>
          <w:rStyle w:val="FootnoteCharacters"/>
        </w:rPr>
        <w:t>[9]</w:t>
      </w:r>
      <w:r>
        <w:rPr/>
        <w:t xml:space="preserve"> </w:t>
      </w:r>
      <w:r>
        <w:rPr>
          <w:rFonts w:cs="Arial" w:ascii="Arial" w:hAnsi="Arial"/>
        </w:rPr>
        <w:t>Баатур — визначний воїн, витязь.</w:t>
      </w:r>
    </w:p>
  </w:footnote>
  <w:footnote w:id="11">
    <w:p>
      <w:pPr>
        <w:pStyle w:val="Footnote"/>
        <w:rPr/>
      </w:pPr>
      <w:r>
        <w:rPr>
          <w:rStyle w:val="FootnoteCharacters"/>
        </w:rPr>
        <w:footnoteRef/>
      </w:r>
      <w:r>
        <w:rPr>
          <w:rStyle w:val="FootnoteCharacters"/>
        </w:rPr>
        <w:t>[10]</w:t>
      </w:r>
      <w:r>
        <w:rPr/>
        <w:t xml:space="preserve"> </w:t>
      </w:r>
      <w:r>
        <w:rPr>
          <w:rFonts w:cs="Arial" w:ascii="Arial" w:hAnsi="Arial"/>
        </w:rPr>
        <w:t>Ойє — так.</w:t>
      </w:r>
    </w:p>
  </w:footnote>
  <w:footnote w:id="12">
    <w:p>
      <w:pPr>
        <w:pStyle w:val="Footnote"/>
        <w:rPr/>
      </w:pPr>
      <w:r>
        <w:rPr>
          <w:rStyle w:val="FootnoteCharacters"/>
        </w:rPr>
        <w:footnoteRef/>
      </w:r>
      <w:r>
        <w:rPr>
          <w:rStyle w:val="FootnoteCharacters"/>
        </w:rPr>
        <w:t>[11]</w:t>
      </w:r>
      <w:r>
        <w:rPr/>
        <w:t xml:space="preserve"> </w:t>
      </w:r>
      <w:r>
        <w:rPr>
          <w:rFonts w:cs="Arial" w:ascii="Arial" w:hAnsi="Arial"/>
        </w:rPr>
        <w:t>Соїл — булава, довбешка.</w:t>
      </w:r>
    </w:p>
  </w:footnote>
  <w:footnote w:id="13">
    <w:p>
      <w:pPr>
        <w:pStyle w:val="Footnote"/>
        <w:rPr/>
      </w:pPr>
      <w:r>
        <w:rPr>
          <w:rStyle w:val="FootnoteCharacters"/>
        </w:rPr>
        <w:footnoteRef/>
      </w:r>
      <w:r>
        <w:rPr>
          <w:rStyle w:val="FootnoteCharacters"/>
        </w:rPr>
        <w:t>[12]</w:t>
      </w:r>
      <w:r>
        <w:rPr/>
        <w:t xml:space="preserve"> </w:t>
      </w:r>
      <w:r>
        <w:rPr>
          <w:rFonts w:cs="Arial" w:ascii="Arial" w:hAnsi="Arial"/>
        </w:rPr>
        <w:t>Арати — кочовики-простолюдини.</w:t>
      </w:r>
    </w:p>
  </w:footnote>
  <w:footnote w:id="14">
    <w:p>
      <w:pPr>
        <w:pStyle w:val="Footnote"/>
        <w:rPr/>
      </w:pPr>
      <w:r>
        <w:rPr>
          <w:rStyle w:val="FootnoteCharacters"/>
        </w:rPr>
        <w:footnoteRef/>
      </w:r>
      <w:r>
        <w:rPr>
          <w:rStyle w:val="FootnoteCharacters"/>
        </w:rPr>
        <w:t>[13]</w:t>
      </w:r>
      <w:r>
        <w:rPr/>
        <w:t xml:space="preserve"> </w:t>
      </w:r>
      <w:r>
        <w:rPr>
          <w:rFonts w:cs="Arial" w:ascii="Arial" w:hAnsi="Arial"/>
        </w:rPr>
        <w:t>Терджуман — перекладач, товмач.</w:t>
      </w:r>
    </w:p>
  </w:footnote>
  <w:footnote w:id="15">
    <w:p>
      <w:pPr>
        <w:pStyle w:val="Footnote"/>
        <w:rPr/>
      </w:pPr>
      <w:r>
        <w:rPr>
          <w:rStyle w:val="FootnoteCharacters"/>
        </w:rPr>
        <w:footnoteRef/>
      </w:r>
      <w:r>
        <w:rPr>
          <w:rStyle w:val="FootnoteCharacters"/>
        </w:rPr>
        <w:t>[14]</w:t>
      </w:r>
      <w:r>
        <w:rPr/>
        <w:t xml:space="preserve"> </w:t>
      </w:r>
      <w:r>
        <w:rPr>
          <w:rFonts w:cs="Arial" w:ascii="Arial" w:hAnsi="Arial"/>
        </w:rPr>
        <w:t>Кипчак — половець.</w:t>
      </w:r>
    </w:p>
  </w:footnote>
  <w:footnote w:id="16">
    <w:p>
      <w:pPr>
        <w:pStyle w:val="Footnote"/>
        <w:rPr/>
      </w:pPr>
      <w:r>
        <w:rPr>
          <w:rStyle w:val="FootnoteCharacters"/>
        </w:rPr>
        <w:footnoteRef/>
      </w:r>
      <w:r>
        <w:rPr>
          <w:rStyle w:val="FootnoteCharacters"/>
        </w:rPr>
        <w:t>[15]</w:t>
      </w:r>
      <w:r>
        <w:rPr/>
        <w:t xml:space="preserve"> </w:t>
      </w:r>
      <w:r>
        <w:rPr>
          <w:rFonts w:cs="Arial" w:ascii="Arial" w:hAnsi="Arial"/>
        </w:rPr>
        <w:t>Богол — раб.</w:t>
      </w:r>
    </w:p>
  </w:footnote>
  <w:footnote w:id="17">
    <w:p>
      <w:pPr>
        <w:pStyle w:val="Footnote"/>
        <w:rPr/>
      </w:pPr>
      <w:r>
        <w:rPr>
          <w:rStyle w:val="FootnoteCharacters"/>
        </w:rPr>
        <w:footnoteRef/>
      </w:r>
      <w:r>
        <w:rPr>
          <w:rStyle w:val="FootnoteCharacters"/>
        </w:rPr>
        <w:t>[16]</w:t>
      </w:r>
      <w:r>
        <w:rPr/>
        <w:t xml:space="preserve"> </w:t>
      </w:r>
      <w:r>
        <w:rPr>
          <w:rFonts w:cs="Arial" w:ascii="Arial" w:hAnsi="Arial"/>
        </w:rPr>
        <w:t>Кіш — стан, місце розташування орди чи загону кочовиків.</w:t>
      </w:r>
    </w:p>
  </w:footnote>
  <w:footnote w:id="18">
    <w:p>
      <w:pPr>
        <w:pStyle w:val="Footnote"/>
        <w:rPr/>
      </w:pPr>
      <w:r>
        <w:rPr>
          <w:rStyle w:val="FootnoteCharacters"/>
        </w:rPr>
        <w:footnoteRef/>
      </w:r>
      <w:r>
        <w:rPr>
          <w:rStyle w:val="FootnoteCharacters"/>
        </w:rPr>
        <w:t>[17]</w:t>
      </w:r>
      <w:r>
        <w:rPr/>
        <w:t xml:space="preserve"> </w:t>
      </w:r>
      <w:r>
        <w:rPr>
          <w:rFonts w:cs="Arial" w:ascii="Arial" w:hAnsi="Arial"/>
        </w:rPr>
        <w:t>Канга — дерев'яна колодка на шию.</w:t>
      </w:r>
    </w:p>
  </w:footnote>
  <w:footnote w:id="19">
    <w:p>
      <w:pPr>
        <w:pStyle w:val="Footnote"/>
        <w:rPr/>
      </w:pPr>
      <w:r>
        <w:rPr>
          <w:rStyle w:val="FootnoteCharacters"/>
        </w:rPr>
        <w:footnoteRef/>
      </w:r>
      <w:r>
        <w:rPr>
          <w:rStyle w:val="FootnoteCharacters"/>
        </w:rPr>
        <w:t>[18]</w:t>
      </w:r>
      <w:r>
        <w:rPr/>
        <w:t xml:space="preserve"> </w:t>
      </w:r>
      <w:r>
        <w:rPr>
          <w:rFonts w:cs="Arial" w:ascii="Arial" w:hAnsi="Arial"/>
        </w:rPr>
        <w:t>Чапан — верхній одяг.</w:t>
      </w:r>
    </w:p>
  </w:footnote>
  <w:footnote w:id="20">
    <w:p>
      <w:pPr>
        <w:pStyle w:val="Footnote"/>
        <w:rPr/>
      </w:pPr>
      <w:r>
        <w:rPr>
          <w:rStyle w:val="FootnoteCharacters"/>
        </w:rPr>
        <w:footnoteRef/>
      </w:r>
      <w:r>
        <w:rPr>
          <w:rStyle w:val="FootnoteCharacters"/>
        </w:rPr>
        <w:t>[19]</w:t>
      </w:r>
      <w:r>
        <w:rPr/>
        <w:t xml:space="preserve"> </w:t>
      </w:r>
      <w:r>
        <w:rPr>
          <w:rFonts w:cs="Arial" w:ascii="Arial" w:hAnsi="Arial"/>
        </w:rPr>
        <w:t>Гутули — чоботи.</w:t>
      </w:r>
    </w:p>
  </w:footnote>
  <w:footnote w:id="21">
    <w:p>
      <w:pPr>
        <w:pStyle w:val="Footnote"/>
        <w:rPr/>
      </w:pPr>
      <w:r>
        <w:rPr>
          <w:rStyle w:val="FootnoteCharacters"/>
        </w:rPr>
        <w:footnoteRef/>
      </w:r>
      <w:r>
        <w:rPr>
          <w:rStyle w:val="FootnoteCharacters"/>
        </w:rPr>
        <w:t>[20]</w:t>
      </w:r>
      <w:r>
        <w:rPr/>
        <w:t xml:space="preserve"> </w:t>
      </w:r>
      <w:r>
        <w:rPr>
          <w:rFonts w:cs="Arial" w:ascii="Arial" w:hAnsi="Arial"/>
        </w:rPr>
        <w:t>Йєка-монголи — великі монголи.</w:t>
      </w:r>
    </w:p>
  </w:footnote>
  <w:footnote w:id="22">
    <w:p>
      <w:pPr>
        <w:pStyle w:val="Footnote"/>
        <w:rPr/>
      </w:pPr>
      <w:r>
        <w:rPr>
          <w:rStyle w:val="FootnoteCharacters"/>
        </w:rPr>
        <w:footnoteRef/>
      </w:r>
      <w:r>
        <w:rPr>
          <w:rStyle w:val="FootnoteCharacters"/>
        </w:rPr>
        <w:t>[21]</w:t>
      </w:r>
      <w:r>
        <w:rPr/>
        <w:t xml:space="preserve"> </w:t>
      </w:r>
      <w:r>
        <w:rPr>
          <w:rFonts w:cs="Arial" w:ascii="Arial" w:hAnsi="Arial"/>
        </w:rPr>
        <w:t>Шокпар — бойова булава з залізними гостряками</w:t>
      </w:r>
    </w:p>
  </w:footnote>
  <w:footnote w:id="23">
    <w:p>
      <w:pPr>
        <w:pStyle w:val="Footnote"/>
        <w:rPr/>
      </w:pPr>
      <w:r>
        <w:rPr>
          <w:rStyle w:val="FootnoteCharacters"/>
        </w:rPr>
        <w:footnoteRef/>
      </w:r>
      <w:r>
        <w:rPr>
          <w:rStyle w:val="FootnoteCharacters"/>
        </w:rPr>
        <w:t>[22]</w:t>
      </w:r>
      <w:r>
        <w:rPr/>
        <w:t xml:space="preserve"> </w:t>
      </w:r>
      <w:r>
        <w:rPr>
          <w:rFonts w:cs="Arial" w:ascii="Arial" w:hAnsi="Arial"/>
        </w:rPr>
        <w:t>О аруах! — О дух предків!</w:t>
      </w:r>
    </w:p>
  </w:footnote>
  <w:footnote w:id="24">
    <w:p>
      <w:pPr>
        <w:pStyle w:val="Normal"/>
        <w:ind w:firstLine="567"/>
        <w:rPr/>
      </w:pPr>
      <w:r>
        <w:rPr>
          <w:rStyle w:val="FootnoteCharacters"/>
        </w:rPr>
        <w:footnoteRef/>
      </w:r>
      <w:r>
        <w:rPr>
          <w:rStyle w:val="FootnoteCharacters"/>
          <w:rFonts w:cs="Arial" w:ascii="Arial" w:hAnsi="Arial"/>
        </w:rPr>
        <w:t>[23]</w:t>
      </w:r>
      <w:r>
        <w:rPr>
          <w:rFonts w:cs="Arial" w:ascii="Arial" w:hAnsi="Arial"/>
        </w:rPr>
        <w:t xml:space="preserve"> Лядські ворота були розташовані у Хрещатому яру. Ляд, лядина — дрібний ліс, кущі, болото.</w:t>
      </w:r>
    </w:p>
  </w:footnote>
  <w:footnote w:id="25">
    <w:p>
      <w:pPr>
        <w:pStyle w:val="Footnote"/>
        <w:rPr/>
      </w:pPr>
      <w:r>
        <w:rPr>
          <w:rStyle w:val="FootnoteCharacters"/>
        </w:rPr>
        <w:footnoteRef/>
      </w:r>
      <w:r>
        <w:rPr>
          <w:rStyle w:val="FootnoteCharacters"/>
        </w:rPr>
        <w:t>[24]</w:t>
      </w:r>
      <w:r>
        <w:rPr/>
        <w:t xml:space="preserve"> </w:t>
      </w:r>
      <w:r>
        <w:rPr>
          <w:rFonts w:cs="Arial" w:ascii="Arial" w:hAnsi="Arial"/>
        </w:rPr>
        <w:t xml:space="preserve">Джихангір — </w:t>
      </w:r>
      <w:r>
        <w:rPr>
          <w:rFonts w:cs="Arial" w:ascii="Arial" w:hAnsi="Arial"/>
          <w:lang w:val="ru-RU"/>
        </w:rPr>
        <w:t>потомок</w:t>
      </w:r>
      <w:r>
        <w:rPr>
          <w:rFonts w:cs="Arial" w:ascii="Arial" w:hAnsi="Arial"/>
        </w:rPr>
        <w:t xml:space="preserve"> Чінгісхана, принц крові.</w:t>
      </w:r>
    </w:p>
  </w:footnote>
  <w:footnote w:id="26">
    <w:p>
      <w:pPr>
        <w:pStyle w:val="Footnote"/>
        <w:rPr/>
      </w:pPr>
      <w:r>
        <w:rPr>
          <w:rStyle w:val="FootnoteCharacters"/>
        </w:rPr>
        <w:footnoteRef/>
      </w:r>
      <w:r>
        <w:rPr>
          <w:rStyle w:val="FootnoteCharacters"/>
        </w:rPr>
        <w:t>[25]</w:t>
      </w:r>
      <w:r>
        <w:rPr/>
        <w:t xml:space="preserve"> </w:t>
      </w:r>
      <w:r>
        <w:rPr>
          <w:rFonts w:cs="Arial" w:ascii="Arial" w:hAnsi="Arial"/>
        </w:rPr>
        <w:t>Копирів кінець був розташований між теперішньою Львівською площею і вулицею Обсерваторною. З Києвом він сполучався Іудейськими ворітьми (на Львівській площі).</w:t>
      </w:r>
    </w:p>
  </w:footnote>
  <w:footnote w:id="27">
    <w:p>
      <w:pPr>
        <w:pStyle w:val="Footnote"/>
        <w:rPr/>
      </w:pPr>
      <w:r>
        <w:rPr>
          <w:rStyle w:val="FootnoteCharacters"/>
        </w:rPr>
        <w:footnoteRef/>
      </w:r>
      <w:r>
        <w:rPr>
          <w:rStyle w:val="FootnoteCharacters"/>
        </w:rPr>
        <w:t>[26]</w:t>
      </w:r>
      <w:r>
        <w:rPr/>
        <w:t xml:space="preserve"> </w:t>
      </w:r>
      <w:r>
        <w:rPr>
          <w:rFonts w:cs="Arial" w:ascii="Arial" w:hAnsi="Arial"/>
        </w:rPr>
        <w:t>Желя, жля — волосяний аркан половців, яким в'язали полонеників. Див. у “Слові”: карна і жля. Карна — гузир невода, кут, а переносно — бойовий стрій половців при нападі, оточення.</w:t>
      </w:r>
    </w:p>
  </w:footnote>
  <w:footnote w:id="28">
    <w:p>
      <w:pPr>
        <w:pStyle w:val="Footnote"/>
        <w:rPr/>
      </w:pPr>
      <w:r>
        <w:rPr>
          <w:rStyle w:val="FootnoteCharacters"/>
        </w:rPr>
        <w:footnoteRef/>
      </w:r>
      <w:r>
        <w:rPr>
          <w:rStyle w:val="FootnoteCharacters"/>
        </w:rPr>
        <w:t>[27]</w:t>
      </w:r>
      <w:r>
        <w:rPr/>
        <w:t xml:space="preserve"> </w:t>
      </w:r>
      <w:r>
        <w:rPr>
          <w:rFonts w:cs="Arial" w:ascii="Arial" w:hAnsi="Arial"/>
        </w:rPr>
        <w:t>Перестріл — відстань, на яку летить стріла.</w:t>
      </w:r>
    </w:p>
  </w:footnote>
  <w:footnote w:id="29">
    <w:p>
      <w:pPr>
        <w:pStyle w:val="Footnote"/>
        <w:rPr/>
      </w:pPr>
      <w:r>
        <w:rPr>
          <w:rStyle w:val="FootnoteCharacters"/>
        </w:rPr>
        <w:footnoteRef/>
      </w:r>
      <w:r>
        <w:rPr>
          <w:rStyle w:val="FootnoteCharacters"/>
        </w:rPr>
        <w:t>[28]</w:t>
      </w:r>
      <w:r>
        <w:rPr/>
        <w:t xml:space="preserve"> </w:t>
      </w:r>
      <w:r>
        <w:rPr>
          <w:rFonts w:cs="Arial" w:ascii="Arial" w:hAnsi="Arial"/>
        </w:rPr>
        <w:t>Михайло Всеволодович Чернігівський — син Всеволода Чермного, онук Святослава Київського, героя “Слова о полку Ігоревім”.</w:t>
      </w:r>
    </w:p>
  </w:footnote>
  <w:footnote w:id="30">
    <w:p>
      <w:pPr>
        <w:pStyle w:val="Footnote"/>
        <w:rPr/>
      </w:pPr>
      <w:r>
        <w:rPr>
          <w:rStyle w:val="FootnoteCharacters"/>
        </w:rPr>
        <w:footnoteRef/>
      </w:r>
      <w:r>
        <w:rPr>
          <w:rStyle w:val="FootnoteCharacters"/>
        </w:rPr>
        <w:t>[29]</w:t>
      </w:r>
      <w:r>
        <w:rPr/>
        <w:t xml:space="preserve"> </w:t>
      </w:r>
      <w:r>
        <w:rPr>
          <w:rFonts w:cs="Arial" w:ascii="Arial" w:hAnsi="Arial"/>
          <w:lang w:val="ru-RU"/>
        </w:rPr>
        <w:t>Нукер</w:t>
      </w:r>
      <w:r>
        <w:rPr>
          <w:rFonts w:cs="Arial" w:ascii="Arial" w:hAnsi="Arial"/>
        </w:rPr>
        <w:t xml:space="preserve"> — воїн.</w:t>
      </w:r>
    </w:p>
  </w:footnote>
  <w:footnote w:id="31">
    <w:p>
      <w:pPr>
        <w:pStyle w:val="Footnote"/>
        <w:rPr/>
      </w:pPr>
      <w:r>
        <w:rPr>
          <w:rStyle w:val="FootnoteCharacters"/>
        </w:rPr>
        <w:footnoteRef/>
      </w:r>
      <w:r>
        <w:rPr>
          <w:rStyle w:val="FootnoteCharacters"/>
        </w:rPr>
        <w:t>[30]</w:t>
      </w:r>
      <w:r>
        <w:rPr/>
        <w:t xml:space="preserve"> </w:t>
      </w:r>
      <w:r>
        <w:rPr>
          <w:rFonts w:cs="Arial" w:ascii="Arial" w:hAnsi="Arial"/>
        </w:rPr>
        <w:t>Поруб — темниця, яма, тюрма.</w:t>
      </w:r>
    </w:p>
  </w:footnote>
  <w:footnote w:id="32">
    <w:p>
      <w:pPr>
        <w:pStyle w:val="Footnote"/>
        <w:rPr/>
      </w:pPr>
      <w:r>
        <w:rPr>
          <w:rStyle w:val="FootnoteCharacters"/>
        </w:rPr>
        <w:footnoteRef/>
      </w:r>
      <w:r>
        <w:rPr>
          <w:rStyle w:val="FootnoteCharacters"/>
        </w:rPr>
        <w:t>[31]</w:t>
      </w:r>
      <w:r>
        <w:rPr/>
        <w:t xml:space="preserve"> </w:t>
      </w:r>
      <w:r>
        <w:rPr>
          <w:rFonts w:cs="Arial" w:ascii="Arial" w:hAnsi="Arial"/>
        </w:rPr>
        <w:t>Мангуси — злі духи.</w:t>
      </w:r>
    </w:p>
  </w:footnote>
  <w:footnote w:id="33">
    <w:p>
      <w:pPr>
        <w:pStyle w:val="Footnote"/>
        <w:rPr/>
      </w:pPr>
      <w:r>
        <w:rPr>
          <w:rStyle w:val="FootnoteCharacters"/>
        </w:rPr>
        <w:footnoteRef/>
      </w:r>
      <w:r>
        <w:rPr>
          <w:rStyle w:val="FootnoteCharacters"/>
        </w:rPr>
        <w:t>[32]</w:t>
      </w:r>
      <w:r>
        <w:rPr/>
        <w:t xml:space="preserve"> </w:t>
      </w:r>
      <w:r>
        <w:rPr>
          <w:rFonts w:cs="Arial" w:ascii="Arial" w:hAnsi="Arial"/>
        </w:rPr>
        <w:t>Цей вислів означав каяття і прохання про помилування.</w:t>
      </w:r>
    </w:p>
  </w:footnote>
  <w:footnote w:id="34">
    <w:p>
      <w:pPr>
        <w:pStyle w:val="Footnote"/>
        <w:rPr/>
      </w:pPr>
      <w:r>
        <w:rPr>
          <w:rStyle w:val="FootnoteCharacters"/>
        </w:rPr>
        <w:footnoteRef/>
      </w:r>
      <w:r>
        <w:rPr>
          <w:rStyle w:val="FootnoteCharacters"/>
        </w:rPr>
        <w:t>[33]</w:t>
      </w:r>
      <w:r>
        <w:rPr/>
        <w:t xml:space="preserve"> </w:t>
      </w:r>
      <w:r>
        <w:rPr>
          <w:rFonts w:cs="Arial" w:ascii="Arial" w:hAnsi="Arial"/>
        </w:rPr>
        <w:t>Руссю в ті часи називалася Київська земля. Всі інші князівства часто називалися українами — Переяславська, Сіверська, Галицька, Волинська, навіть Заліська. Пізніше це слово стало власною назвою — Україна. Поняття “Росія” з'явилося в XVII ст.</w:t>
      </w:r>
    </w:p>
  </w:footnote>
  <w:footnote w:id="35">
    <w:p>
      <w:pPr>
        <w:pStyle w:val="Footnote"/>
        <w:rPr/>
      </w:pPr>
      <w:r>
        <w:rPr>
          <w:rStyle w:val="FootnoteCharacters"/>
        </w:rPr>
        <w:footnoteRef/>
      </w:r>
      <w:r>
        <w:rPr>
          <w:rStyle w:val="FootnoteCharacters"/>
        </w:rPr>
        <w:t>[34]</w:t>
      </w:r>
      <w:r>
        <w:rPr/>
        <w:t xml:space="preserve"> </w:t>
      </w:r>
      <w:r>
        <w:rPr>
          <w:rFonts w:cs="Arial" w:ascii="Arial" w:hAnsi="Arial"/>
        </w:rPr>
        <w:t>Послушник — монастирський прислужник, що готується стати ченцем.</w:t>
      </w:r>
    </w:p>
  </w:footnote>
  <w:footnote w:id="36">
    <w:p>
      <w:pPr>
        <w:pStyle w:val="Footnote"/>
        <w:rPr/>
      </w:pPr>
      <w:r>
        <w:rPr>
          <w:rStyle w:val="FootnoteCharacters"/>
        </w:rPr>
        <w:footnoteRef/>
      </w:r>
      <w:r>
        <w:rPr>
          <w:rStyle w:val="FootnoteCharacters"/>
        </w:rPr>
        <w:t>[35]</w:t>
      </w:r>
      <w:r>
        <w:rPr/>
        <w:t xml:space="preserve"> </w:t>
      </w:r>
      <w:r>
        <w:rPr>
          <w:rFonts w:cs="Arial" w:ascii="Arial" w:hAnsi="Arial"/>
        </w:rPr>
        <w:t xml:space="preserve">Навороп — роз'їзд, передовий загін, розвідка. </w:t>
      </w:r>
    </w:p>
  </w:footnote>
  <w:footnote w:id="37">
    <w:p>
      <w:pPr>
        <w:pStyle w:val="Footnote"/>
        <w:rPr/>
      </w:pPr>
      <w:r>
        <w:rPr>
          <w:rStyle w:val="FootnoteCharacters"/>
        </w:rPr>
        <w:footnoteRef/>
      </w:r>
      <w:r>
        <w:rPr>
          <w:rStyle w:val="FootnoteCharacters"/>
        </w:rPr>
        <w:t>[36]</w:t>
      </w:r>
      <w:r>
        <w:rPr/>
        <w:t xml:space="preserve"> </w:t>
      </w:r>
      <w:r>
        <w:rPr>
          <w:rFonts w:cs="Arial" w:ascii="Arial" w:hAnsi="Arial"/>
        </w:rPr>
        <w:t>Клич (тюрк.) — довгий захалявний ніж.</w:t>
      </w:r>
    </w:p>
  </w:footnote>
  <w:footnote w:id="38">
    <w:p>
      <w:pPr>
        <w:pStyle w:val="Footnote"/>
        <w:rPr/>
      </w:pPr>
      <w:r>
        <w:rPr>
          <w:rStyle w:val="FootnoteCharacters"/>
        </w:rPr>
        <w:footnoteRef/>
      </w:r>
      <w:r>
        <w:rPr>
          <w:rStyle w:val="FootnoteCharacters"/>
        </w:rPr>
        <w:t>[37]</w:t>
      </w:r>
      <w:r>
        <w:rPr/>
        <w:t xml:space="preserve"> </w:t>
      </w:r>
      <w:r>
        <w:rPr>
          <w:rFonts w:cs="Arial" w:ascii="Arial" w:hAnsi="Arial"/>
        </w:rPr>
        <w:t>Мати Бели IV була половчанкою.</w:t>
      </w:r>
    </w:p>
  </w:footnote>
  <w:footnote w:id="39">
    <w:p>
      <w:pPr>
        <w:pStyle w:val="Footnote"/>
        <w:rPr/>
      </w:pPr>
      <w:r>
        <w:rPr>
          <w:rStyle w:val="FootnoteCharacters"/>
        </w:rPr>
        <w:footnoteRef/>
      </w:r>
      <w:r>
        <w:rPr>
          <w:rStyle w:val="FootnoteCharacters"/>
        </w:rPr>
        <w:t>[38]</w:t>
      </w:r>
      <w:r>
        <w:rPr/>
        <w:t xml:space="preserve"> </w:t>
      </w:r>
      <w:r>
        <w:rPr>
          <w:rFonts w:cs="Arial" w:ascii="Arial" w:hAnsi="Arial"/>
        </w:rPr>
        <w:t>Китати (монг.) — китайці, китатським — китайським.</w:t>
      </w:r>
    </w:p>
  </w:footnote>
  <w:footnote w:id="40">
    <w:p>
      <w:pPr>
        <w:pStyle w:val="Footnote"/>
        <w:rPr/>
      </w:pPr>
      <w:r>
        <w:rPr>
          <w:rStyle w:val="FootnoteCharacters"/>
        </w:rPr>
        <w:footnoteRef/>
      </w:r>
      <w:r>
        <w:rPr>
          <w:rStyle w:val="FootnoteCharacters"/>
        </w:rPr>
        <w:t>[39]</w:t>
      </w:r>
      <w:r>
        <w:rPr/>
        <w:t xml:space="preserve"> </w:t>
      </w:r>
      <w:r>
        <w:rPr>
          <w:rFonts w:cs="Arial" w:ascii="Arial" w:hAnsi="Arial"/>
        </w:rPr>
        <w:t>Мстиславів город був розташований у районі Володимирської горки.</w:t>
      </w:r>
    </w:p>
  </w:footnote>
  <w:footnote w:id="41">
    <w:p>
      <w:pPr>
        <w:pStyle w:val="Footnote"/>
        <w:rPr/>
      </w:pPr>
      <w:r>
        <w:rPr>
          <w:rStyle w:val="FootnoteCharacters"/>
        </w:rPr>
        <w:footnoteRef/>
      </w:r>
      <w:r>
        <w:rPr>
          <w:rStyle w:val="FootnoteCharacters"/>
        </w:rPr>
        <w:t>[40]</w:t>
      </w:r>
      <w:r>
        <w:rPr/>
        <w:t xml:space="preserve"> </w:t>
      </w:r>
      <w:r>
        <w:rPr>
          <w:rFonts w:cs="Arial" w:ascii="Arial" w:hAnsi="Arial"/>
        </w:rPr>
        <w:t>Бабин торжок — торговий майдан на Горі, у Верхньому Києві, пізніше — центральний майдан перед Десятинною церквою.</w:t>
      </w:r>
    </w:p>
  </w:footnote>
  <w:footnote w:id="42">
    <w:p>
      <w:pPr>
        <w:pStyle w:val="Footnote"/>
        <w:rPr/>
      </w:pPr>
      <w:r>
        <w:rPr>
          <w:rStyle w:val="FootnoteCharacters"/>
        </w:rPr>
        <w:footnoteRef/>
      </w:r>
      <w:r>
        <w:rPr>
          <w:rStyle w:val="FootnoteCharacters"/>
        </w:rPr>
        <w:t>[41]</w:t>
      </w:r>
      <w:r>
        <w:rPr/>
        <w:t xml:space="preserve"> </w:t>
      </w:r>
      <w:r>
        <w:rPr>
          <w:rFonts w:cs="Arial" w:ascii="Arial" w:hAnsi="Arial"/>
        </w:rPr>
        <w:t>Князь</w:t>
      </w:r>
      <w:r>
        <w:rPr>
          <w:rFonts w:cs="Arial" w:ascii="Arial" w:hAnsi="Arial"/>
          <w:lang w:val="ru-RU"/>
        </w:rPr>
        <w:t xml:space="preserve"> Рюрик,</w:t>
      </w:r>
      <w:r>
        <w:rPr>
          <w:rFonts w:cs="Arial" w:ascii="Arial" w:hAnsi="Arial"/>
        </w:rPr>
        <w:t xml:space="preserve"> сучасник “Слова”, помер 1215 року.</w:t>
      </w:r>
    </w:p>
  </w:footnote>
  <w:footnote w:id="43">
    <w:p>
      <w:pPr>
        <w:pStyle w:val="Footnote"/>
        <w:rPr/>
      </w:pPr>
      <w:r>
        <w:rPr>
          <w:rStyle w:val="FootnoteCharacters"/>
        </w:rPr>
        <w:footnoteRef/>
      </w:r>
      <w:r>
        <w:rPr>
          <w:rStyle w:val="FootnoteCharacters"/>
        </w:rPr>
        <w:t>[42]</w:t>
      </w:r>
      <w:r>
        <w:rPr/>
        <w:t xml:space="preserve"> </w:t>
      </w:r>
      <w:r>
        <w:rPr>
          <w:rFonts w:cs="Arial" w:ascii="Arial" w:hAnsi="Arial"/>
        </w:rPr>
        <w:t>Тепер — село Дзвонкове.</w:t>
      </w:r>
    </w:p>
  </w:footnote>
  <w:footnote w:id="44">
    <w:p>
      <w:pPr>
        <w:pStyle w:val="Footnote"/>
        <w:rPr/>
      </w:pPr>
      <w:r>
        <w:rPr>
          <w:rStyle w:val="FootnoteCharacters"/>
        </w:rPr>
        <w:footnoteRef/>
      </w:r>
      <w:r>
        <w:rPr>
          <w:rStyle w:val="FootnoteCharacters"/>
        </w:rPr>
        <w:t>[43]</w:t>
      </w:r>
      <w:r>
        <w:rPr/>
        <w:t xml:space="preserve"> </w:t>
      </w:r>
      <w:r>
        <w:rPr>
          <w:rFonts w:cs="Arial" w:ascii="Arial" w:hAnsi="Arial"/>
        </w:rPr>
        <w:t>Снем — нарада, збори.</w:t>
      </w:r>
    </w:p>
  </w:footnote>
  <w:footnote w:id="45">
    <w:p>
      <w:pPr>
        <w:pStyle w:val="Footnote"/>
        <w:rPr/>
      </w:pPr>
      <w:r>
        <w:rPr>
          <w:rStyle w:val="FootnoteCharacters"/>
        </w:rPr>
        <w:footnoteRef/>
      </w:r>
      <w:r>
        <w:rPr>
          <w:rStyle w:val="FootnoteCharacters"/>
        </w:rPr>
        <w:t>[44]</w:t>
      </w:r>
      <w:r>
        <w:rPr/>
        <w:t xml:space="preserve"> </w:t>
      </w:r>
      <w:r>
        <w:rPr>
          <w:rFonts w:cs="Arial" w:ascii="Arial" w:hAnsi="Arial"/>
        </w:rPr>
        <w:t>Калка — тепер</w:t>
      </w:r>
      <w:r>
        <w:rPr>
          <w:rFonts w:cs="Arial" w:ascii="Arial" w:hAnsi="Arial"/>
          <w:lang w:val="ru-RU"/>
        </w:rPr>
        <w:t xml:space="preserve"> р. Кальчик у</w:t>
      </w:r>
      <w:r>
        <w:rPr>
          <w:rFonts w:cs="Arial" w:ascii="Arial" w:hAnsi="Arial"/>
        </w:rPr>
        <w:t xml:space="preserve"> Донецькій області.</w:t>
      </w:r>
    </w:p>
  </w:footnote>
  <w:footnote w:id="46">
    <w:p>
      <w:pPr>
        <w:pStyle w:val="Footnote"/>
        <w:rPr/>
      </w:pPr>
      <w:r>
        <w:rPr>
          <w:rStyle w:val="FootnoteCharacters"/>
        </w:rPr>
        <w:footnoteRef/>
      </w:r>
      <w:r>
        <w:rPr>
          <w:rStyle w:val="FootnoteCharacters"/>
        </w:rPr>
        <w:t>[45]</w:t>
      </w:r>
      <w:r>
        <w:rPr/>
        <w:t xml:space="preserve"> </w:t>
      </w:r>
      <w:r>
        <w:rPr>
          <w:rFonts w:cs="Arial" w:ascii="Arial" w:hAnsi="Arial"/>
        </w:rPr>
        <w:t>Це ім'я наводить у своїх записах Плано Карпіні.</w:t>
      </w:r>
    </w:p>
  </w:footnote>
  <w:footnote w:id="47">
    <w:p>
      <w:pPr>
        <w:pStyle w:val="Footnote"/>
        <w:rPr/>
      </w:pPr>
      <w:r>
        <w:rPr>
          <w:rStyle w:val="FootnoteCharacters"/>
        </w:rPr>
        <w:footnoteRef/>
      </w:r>
      <w:r>
        <w:rPr>
          <w:rStyle w:val="FootnoteCharacters"/>
        </w:rPr>
        <w:t>[46]</w:t>
      </w:r>
      <w:r>
        <w:rPr/>
        <w:t xml:space="preserve"> </w:t>
      </w:r>
      <w:r>
        <w:rPr>
          <w:rFonts w:cs="Arial" w:ascii="Arial" w:hAnsi="Arial"/>
        </w:rPr>
        <w:t xml:space="preserve">Пушта — степ, пуща. </w:t>
      </w:r>
    </w:p>
  </w:footnote>
  <w:footnote w:id="48">
    <w:p>
      <w:pPr>
        <w:pStyle w:val="Footnote"/>
        <w:rPr/>
      </w:pPr>
      <w:r>
        <w:rPr>
          <w:rStyle w:val="FootnoteCharacters"/>
        </w:rPr>
        <w:footnoteRef/>
      </w:r>
      <w:r>
        <w:rPr>
          <w:rStyle w:val="FootnoteCharacters"/>
        </w:rPr>
        <w:t>[47]</w:t>
      </w:r>
      <w:r>
        <w:rPr/>
        <w:t xml:space="preserve"> </w:t>
      </w:r>
      <w:r>
        <w:rPr>
          <w:rFonts w:cs="Arial" w:ascii="Arial" w:hAnsi="Arial"/>
        </w:rPr>
        <w:t>Тумак — шапка.</w:t>
      </w:r>
    </w:p>
  </w:footnote>
  <w:footnote w:id="49">
    <w:p>
      <w:pPr>
        <w:pStyle w:val="Footnote"/>
        <w:rPr/>
      </w:pPr>
      <w:r>
        <w:rPr>
          <w:rStyle w:val="FootnoteCharacters"/>
        </w:rPr>
        <w:footnoteRef/>
      </w:r>
      <w:r>
        <w:rPr>
          <w:rStyle w:val="FootnoteCharacters"/>
        </w:rPr>
        <w:t>[48]</w:t>
      </w:r>
      <w:r>
        <w:rPr/>
        <w:t xml:space="preserve"> </w:t>
      </w:r>
      <w:r>
        <w:rPr>
          <w:rFonts w:cs="Arial" w:ascii="Arial" w:hAnsi="Arial"/>
        </w:rPr>
        <w:t>Обезьких — Кавказьких, абхазьких.</w:t>
      </w:r>
    </w:p>
  </w:footnote>
  <w:footnote w:id="50">
    <w:p>
      <w:pPr>
        <w:pStyle w:val="Footnote"/>
        <w:rPr/>
      </w:pPr>
      <w:r>
        <w:rPr>
          <w:rStyle w:val="FootnoteCharacters"/>
        </w:rPr>
        <w:footnoteRef/>
      </w:r>
      <w:r>
        <w:rPr>
          <w:rStyle w:val="FootnoteCharacters"/>
        </w:rPr>
        <w:t>[49]</w:t>
      </w:r>
      <w:r>
        <w:rPr/>
        <w:t xml:space="preserve"> </w:t>
      </w:r>
      <w:r>
        <w:rPr>
          <w:rFonts w:cs="Arial" w:ascii="Arial" w:hAnsi="Arial"/>
        </w:rPr>
        <w:t>Низовські землі — Володимиро-Суздальські землі.</w:t>
      </w:r>
    </w:p>
  </w:footnote>
  <w:footnote w:id="51">
    <w:p>
      <w:pPr>
        <w:pStyle w:val="Footnote"/>
        <w:rPr/>
      </w:pPr>
      <w:r>
        <w:rPr>
          <w:rStyle w:val="FootnoteCharacters"/>
        </w:rPr>
        <w:footnoteRef/>
      </w:r>
      <w:r>
        <w:rPr>
          <w:rStyle w:val="FootnoteCharacters"/>
        </w:rPr>
        <w:t>[50]</w:t>
      </w:r>
      <w:r>
        <w:rPr/>
        <w:t xml:space="preserve"> </w:t>
      </w:r>
      <w:r>
        <w:rPr>
          <w:rFonts w:cs="Arial" w:ascii="Arial" w:hAnsi="Arial"/>
        </w:rPr>
        <w:t>Поршани — ті, що жили по р. Росі.</w:t>
      </w:r>
    </w:p>
  </w:footnote>
  <w:footnote w:id="52">
    <w:p>
      <w:pPr>
        <w:pStyle w:val="Footnote"/>
        <w:rPr/>
      </w:pPr>
      <w:r>
        <w:rPr>
          <w:rStyle w:val="FootnoteCharacters"/>
        </w:rPr>
        <w:footnoteRef/>
      </w:r>
      <w:r>
        <w:rPr>
          <w:rStyle w:val="FootnoteCharacters"/>
        </w:rPr>
        <w:t>[51]</w:t>
      </w:r>
      <w:r>
        <w:rPr/>
        <w:t xml:space="preserve"> </w:t>
      </w:r>
      <w:r>
        <w:rPr>
          <w:rFonts w:cs="Arial" w:ascii="Arial" w:hAnsi="Arial"/>
        </w:rPr>
        <w:t>Велика Угорщина — прабатьківщина угорців на південному Уралі</w:t>
      </w:r>
    </w:p>
  </w:footnote>
  <w:footnote w:id="53">
    <w:p>
      <w:pPr>
        <w:pStyle w:val="Footnote"/>
        <w:rPr/>
      </w:pPr>
      <w:r>
        <w:rPr>
          <w:rStyle w:val="FootnoteCharacters"/>
        </w:rPr>
        <w:footnoteRef/>
      </w:r>
      <w:r>
        <w:rPr>
          <w:rStyle w:val="FootnoteCharacters"/>
        </w:rPr>
        <w:t>[52]</w:t>
      </w:r>
      <w:r>
        <w:rPr/>
        <w:t xml:space="preserve"> </w:t>
      </w:r>
      <w:r>
        <w:rPr>
          <w:rFonts w:cs="Arial" w:ascii="Arial" w:hAnsi="Arial"/>
        </w:rPr>
        <w:t>Котора — міжусобиця.</w:t>
      </w:r>
    </w:p>
  </w:footnote>
  <w:footnote w:id="54">
    <w:p>
      <w:pPr>
        <w:pStyle w:val="Footnote"/>
        <w:rPr/>
      </w:pPr>
      <w:r>
        <w:rPr>
          <w:rStyle w:val="FootnoteCharacters"/>
        </w:rPr>
        <w:footnoteRef/>
      </w:r>
      <w:r>
        <w:rPr>
          <w:rStyle w:val="FootnoteCharacters"/>
        </w:rPr>
        <w:t>[53]</w:t>
      </w:r>
      <w:r>
        <w:rPr/>
        <w:t xml:space="preserve"> </w:t>
      </w:r>
      <w:r>
        <w:rPr>
          <w:rFonts w:cs="Arial" w:ascii="Arial" w:hAnsi="Arial"/>
        </w:rPr>
        <w:t>Куль-Оба — Керченський півострів.</w:t>
      </w:r>
    </w:p>
  </w:footnote>
  <w:footnote w:id="55">
    <w:p>
      <w:pPr>
        <w:pStyle w:val="Footnote"/>
        <w:rPr/>
      </w:pPr>
      <w:r>
        <w:rPr>
          <w:rStyle w:val="FootnoteCharacters"/>
        </w:rPr>
        <w:footnoteRef/>
      </w:r>
      <w:r>
        <w:rPr>
          <w:rStyle w:val="FootnoteCharacters"/>
        </w:rPr>
        <w:t>[54]</w:t>
      </w:r>
      <w:r>
        <w:rPr/>
        <w:t xml:space="preserve"> </w:t>
      </w:r>
      <w:r>
        <w:rPr>
          <w:rFonts w:cs="Arial" w:ascii="Arial" w:hAnsi="Arial"/>
        </w:rPr>
        <w:t>Болохівська земля — невелике князівство між Київською та Галицько-волинською землями.</w:t>
      </w:r>
    </w:p>
  </w:footnote>
  <w:footnote w:id="56">
    <w:p>
      <w:pPr>
        <w:pStyle w:val="Footnote"/>
        <w:rPr/>
      </w:pPr>
      <w:r>
        <w:rPr>
          <w:rStyle w:val="FootnoteCharacters"/>
        </w:rPr>
        <w:footnoteRef/>
      </w:r>
      <w:r>
        <w:rPr>
          <w:rStyle w:val="FootnoteCharacters"/>
        </w:rPr>
        <w:t>[55]</w:t>
      </w:r>
      <w:r>
        <w:rPr/>
        <w:t xml:space="preserve"> </w:t>
      </w:r>
      <w:r>
        <w:rPr>
          <w:rFonts w:cs="Arial" w:ascii="Arial" w:hAnsi="Arial"/>
        </w:rPr>
        <w:t>Бебряних — шовкових.</w:t>
      </w:r>
    </w:p>
  </w:footnote>
  <w:footnote w:id="57">
    <w:p>
      <w:pPr>
        <w:pStyle w:val="Footnote"/>
        <w:rPr/>
      </w:pPr>
      <w:r>
        <w:rPr>
          <w:rStyle w:val="FootnoteCharacters"/>
        </w:rPr>
        <w:footnoteRef/>
      </w:r>
      <w:r>
        <w:rPr>
          <w:rStyle w:val="FootnoteCharacters"/>
        </w:rPr>
        <w:t>[56]</w:t>
      </w:r>
      <w:r>
        <w:rPr/>
        <w:t xml:space="preserve"> </w:t>
      </w:r>
      <w:r>
        <w:rPr>
          <w:rFonts w:cs="Arial" w:ascii="Arial" w:hAnsi="Arial"/>
        </w:rPr>
        <w:t>Княжа Гора — місто в гирлі Росі.</w:t>
      </w:r>
    </w:p>
  </w:footnote>
  <w:footnote w:id="58">
    <w:p>
      <w:pPr>
        <w:pStyle w:val="Footnote"/>
        <w:rPr/>
      </w:pPr>
      <w:r>
        <w:rPr>
          <w:rStyle w:val="FootnoteCharacters"/>
        </w:rPr>
        <w:footnoteRef/>
      </w:r>
      <w:r>
        <w:rPr>
          <w:rStyle w:val="FootnoteCharacters"/>
        </w:rPr>
        <w:t>[57]</w:t>
      </w:r>
      <w:r>
        <w:rPr/>
        <w:t xml:space="preserve"> </w:t>
      </w:r>
      <w:r>
        <w:rPr>
          <w:rFonts w:cs="Arial" w:ascii="Arial" w:hAnsi="Arial"/>
        </w:rPr>
        <w:t xml:space="preserve">Дівиця — місто на Росі </w:t>
      </w:r>
    </w:p>
  </w:footnote>
  <w:footnote w:id="59">
    <w:p>
      <w:pPr>
        <w:pStyle w:val="Footnote"/>
        <w:rPr/>
      </w:pPr>
      <w:r>
        <w:rPr>
          <w:rStyle w:val="FootnoteCharacters"/>
        </w:rPr>
        <w:footnoteRef/>
      </w:r>
      <w:r>
        <w:rPr>
          <w:rStyle w:val="FootnoteCharacters"/>
        </w:rPr>
        <w:t>[58]</w:t>
      </w:r>
      <w:r>
        <w:rPr/>
        <w:t xml:space="preserve"> </w:t>
      </w:r>
      <w:r>
        <w:rPr>
          <w:rFonts w:cs="Arial" w:ascii="Arial" w:hAnsi="Arial"/>
        </w:rPr>
        <w:t xml:space="preserve">Кощій — </w:t>
      </w:r>
      <w:r>
        <w:rPr>
          <w:rFonts w:cs="Arial" w:ascii="Arial" w:hAnsi="Arial"/>
          <w:lang w:val="ru-RU"/>
        </w:rPr>
        <w:t>раб,</w:t>
      </w:r>
      <w:r>
        <w:rPr>
          <w:rFonts w:cs="Arial" w:ascii="Arial" w:hAnsi="Arial"/>
        </w:rPr>
        <w:t xml:space="preserve"> полоненик.</w:t>
      </w:r>
    </w:p>
  </w:footnote>
  <w:footnote w:id="60">
    <w:p>
      <w:pPr>
        <w:pStyle w:val="Footnote"/>
        <w:rPr/>
      </w:pPr>
      <w:r>
        <w:rPr>
          <w:rStyle w:val="FootnoteCharacters"/>
        </w:rPr>
        <w:footnoteRef/>
      </w:r>
      <w:r>
        <w:rPr>
          <w:rStyle w:val="FootnoteCharacters"/>
        </w:rPr>
        <w:t>[59]</w:t>
      </w:r>
      <w:r>
        <w:rPr/>
        <w:t xml:space="preserve"> </w:t>
      </w:r>
      <w:r>
        <w:rPr>
          <w:rFonts w:cs="Arial" w:ascii="Arial" w:hAnsi="Arial"/>
        </w:rPr>
        <w:t xml:space="preserve">Така традиція пішла від Чінгісхана. </w:t>
      </w:r>
    </w:p>
  </w:footnote>
  <w:footnote w:id="61">
    <w:p>
      <w:pPr>
        <w:pStyle w:val="Footnote"/>
        <w:rPr/>
      </w:pPr>
      <w:r>
        <w:rPr>
          <w:rStyle w:val="FootnoteCharacters"/>
        </w:rPr>
        <w:footnoteRef/>
      </w:r>
      <w:r>
        <w:rPr>
          <w:rStyle w:val="FootnoteCharacters"/>
        </w:rPr>
        <w:t>[60]</w:t>
      </w:r>
      <w:r>
        <w:rPr/>
        <w:t xml:space="preserve"> </w:t>
      </w:r>
      <w:r>
        <w:rPr>
          <w:rFonts w:cs="Arial" w:ascii="Arial" w:hAnsi="Arial"/>
        </w:rPr>
        <w:t>Юр'їв — тепер Біла Церква.</w:t>
      </w:r>
    </w:p>
  </w:footnote>
  <w:footnote w:id="62">
    <w:p>
      <w:pPr>
        <w:pStyle w:val="Footnote"/>
        <w:rPr/>
      </w:pPr>
      <w:r>
        <w:rPr>
          <w:rStyle w:val="FootnoteCharacters"/>
        </w:rPr>
        <w:footnoteRef/>
      </w:r>
      <w:r>
        <w:rPr>
          <w:rStyle w:val="FootnoteCharacters"/>
        </w:rPr>
        <w:t>[61]</w:t>
      </w:r>
      <w:r>
        <w:rPr/>
        <w:t xml:space="preserve"> </w:t>
      </w:r>
      <w:r>
        <w:rPr>
          <w:rFonts w:cs="Arial" w:ascii="Arial" w:hAnsi="Arial"/>
          <w:lang w:val="ru-RU"/>
        </w:rPr>
        <w:t>Чорногород</w:t>
      </w:r>
      <w:r>
        <w:rPr>
          <w:rFonts w:cs="Arial" w:ascii="Arial" w:hAnsi="Arial"/>
        </w:rPr>
        <w:t xml:space="preserve"> — </w:t>
      </w:r>
      <w:r>
        <w:rPr>
          <w:rFonts w:cs="Arial" w:ascii="Arial" w:hAnsi="Arial"/>
          <w:lang w:val="ru-RU"/>
        </w:rPr>
        <w:t>с. Чорногородка на</w:t>
      </w:r>
      <w:r>
        <w:rPr>
          <w:rFonts w:cs="Arial" w:ascii="Arial" w:hAnsi="Arial"/>
        </w:rPr>
        <w:t xml:space="preserve"> Ірпені. </w:t>
      </w:r>
    </w:p>
  </w:footnote>
  <w:footnote w:id="63">
    <w:p>
      <w:pPr>
        <w:pStyle w:val="Footnote"/>
        <w:rPr/>
      </w:pPr>
      <w:r>
        <w:rPr>
          <w:rStyle w:val="FootnoteCharacters"/>
        </w:rPr>
        <w:footnoteRef/>
      </w:r>
      <w:r>
        <w:rPr>
          <w:rStyle w:val="FootnoteCharacters"/>
        </w:rPr>
        <w:t>[62]</w:t>
      </w:r>
      <w:r>
        <w:rPr/>
        <w:t xml:space="preserve"> </w:t>
      </w:r>
      <w:r>
        <w:rPr>
          <w:rFonts w:cs="Arial" w:ascii="Arial" w:hAnsi="Arial"/>
        </w:rPr>
        <w:t xml:space="preserve">Зараз від монастиря залишилася лише назва урочища — Лисівка. </w:t>
      </w:r>
    </w:p>
  </w:footnote>
  <w:footnote w:id="64">
    <w:p>
      <w:pPr>
        <w:pStyle w:val="Footnote"/>
        <w:rPr/>
      </w:pPr>
      <w:r>
        <w:rPr>
          <w:rStyle w:val="FootnoteCharacters"/>
        </w:rPr>
        <w:footnoteRef/>
      </w:r>
      <w:r>
        <w:rPr>
          <w:rStyle w:val="FootnoteCharacters"/>
        </w:rPr>
        <w:t>[63]</w:t>
      </w:r>
      <w:r>
        <w:rPr/>
        <w:t xml:space="preserve"> </w:t>
      </w:r>
      <w:r>
        <w:rPr>
          <w:rFonts w:cs="Arial" w:ascii="Arial" w:hAnsi="Arial"/>
        </w:rPr>
        <w:t>Осанна (церк.) — порятунок, захист.</w:t>
      </w:r>
    </w:p>
  </w:footnote>
  <w:footnote w:id="65">
    <w:p>
      <w:pPr>
        <w:pStyle w:val="Footnote"/>
        <w:rPr/>
      </w:pPr>
      <w:r>
        <w:rPr>
          <w:rStyle w:val="FootnoteCharacters"/>
        </w:rPr>
        <w:footnoteRef/>
      </w:r>
      <w:r>
        <w:rPr>
          <w:rStyle w:val="FootnoteCharacters"/>
        </w:rPr>
        <w:t>[64]</w:t>
      </w:r>
      <w:r>
        <w:rPr/>
        <w:t xml:space="preserve"> </w:t>
      </w:r>
      <w:r>
        <w:rPr>
          <w:rFonts w:cs="Arial" w:ascii="Arial" w:hAnsi="Arial"/>
        </w:rPr>
        <w:t>Торосун — горілка.</w:t>
      </w:r>
    </w:p>
  </w:footnote>
  <w:footnote w:id="66">
    <w:p>
      <w:pPr>
        <w:pStyle w:val="Footnote"/>
        <w:rPr/>
      </w:pPr>
      <w:r>
        <w:rPr>
          <w:rStyle w:val="FootnoteCharacters"/>
        </w:rPr>
        <w:footnoteRef/>
      </w:r>
      <w:r>
        <w:rPr>
          <w:rStyle w:val="FootnoteCharacters"/>
        </w:rPr>
        <w:t>[65]</w:t>
      </w:r>
      <w:r>
        <w:rPr/>
        <w:t xml:space="preserve"> </w:t>
      </w:r>
      <w:r>
        <w:rPr>
          <w:rFonts w:cs="Arial" w:ascii="Arial" w:hAnsi="Arial"/>
        </w:rPr>
        <w:t>Татари вважали недостоиним воїна захищати спину.</w:t>
      </w:r>
    </w:p>
  </w:footnote>
  <w:footnote w:id="67">
    <w:p>
      <w:pPr>
        <w:pStyle w:val="Footnote"/>
        <w:rPr/>
      </w:pPr>
      <w:r>
        <w:rPr>
          <w:rStyle w:val="FootnoteCharacters"/>
        </w:rPr>
        <w:footnoteRef/>
      </w:r>
      <w:r>
        <w:rPr>
          <w:rStyle w:val="FootnoteCharacters"/>
        </w:rPr>
        <w:t>[66]</w:t>
      </w:r>
      <w:r>
        <w:rPr/>
        <w:t xml:space="preserve"> </w:t>
      </w:r>
      <w:r>
        <w:rPr>
          <w:rFonts w:cs="Arial" w:ascii="Arial" w:hAnsi="Arial"/>
        </w:rPr>
        <w:t>Сьорбати — від сорби, м'ясної юшки. Так приходили в нашу мову чужоземні слова.</w:t>
      </w:r>
    </w:p>
  </w:footnote>
  <w:footnote w:id="68">
    <w:p>
      <w:pPr>
        <w:pStyle w:val="Footnote"/>
        <w:rPr/>
      </w:pPr>
      <w:r>
        <w:rPr>
          <w:rStyle w:val="FootnoteCharacters"/>
        </w:rPr>
        <w:footnoteRef/>
      </w:r>
      <w:r>
        <w:rPr>
          <w:rStyle w:val="FootnoteCharacters"/>
        </w:rPr>
        <w:t>[67]</w:t>
      </w:r>
      <w:r>
        <w:rPr/>
        <w:t xml:space="preserve"> </w:t>
      </w:r>
      <w:r>
        <w:rPr>
          <w:rFonts w:cs="Arial" w:ascii="Arial" w:hAnsi="Arial"/>
        </w:rPr>
        <w:t>На Княжій Горі справді ніколи вже не селилися люди.</w:t>
      </w:r>
    </w:p>
  </w:footnote>
  <w:footnote w:id="69">
    <w:p>
      <w:pPr>
        <w:pStyle w:val="Footnote"/>
        <w:rPr/>
      </w:pPr>
      <w:r>
        <w:rPr>
          <w:rStyle w:val="FootnoteCharacters"/>
        </w:rPr>
        <w:footnoteRef/>
      </w:r>
      <w:r>
        <w:rPr>
          <w:rStyle w:val="FootnoteCharacters"/>
        </w:rPr>
        <w:t>[68]</w:t>
      </w:r>
      <w:r>
        <w:rPr/>
        <w:t xml:space="preserve"> </w:t>
      </w:r>
      <w:r>
        <w:rPr>
          <w:rFonts w:cs="Arial" w:ascii="Arial" w:hAnsi="Arial"/>
          <w:lang w:val="ru-RU"/>
        </w:rPr>
        <w:t>Туг</w:t>
      </w:r>
      <w:r>
        <w:rPr>
          <w:rFonts w:cs="Arial" w:ascii="Arial" w:hAnsi="Arial"/>
        </w:rPr>
        <w:t xml:space="preserve"> — бунчук.</w:t>
      </w:r>
    </w:p>
  </w:footnote>
  <w:footnote w:id="70">
    <w:p>
      <w:pPr>
        <w:pStyle w:val="Footnote"/>
        <w:rPr/>
      </w:pPr>
      <w:r>
        <w:rPr>
          <w:rStyle w:val="FootnoteCharacters"/>
        </w:rPr>
        <w:footnoteRef/>
      </w:r>
      <w:r>
        <w:rPr>
          <w:rStyle w:val="FootnoteCharacters"/>
        </w:rPr>
        <w:t>[69]</w:t>
      </w:r>
      <w:r>
        <w:rPr/>
        <w:t xml:space="preserve"> </w:t>
      </w:r>
      <w:r>
        <w:rPr>
          <w:rFonts w:cs="Arial" w:ascii="Arial" w:hAnsi="Arial"/>
        </w:rPr>
        <w:t>Тайджі — монгольський царевич.</w:t>
      </w:r>
    </w:p>
  </w:footnote>
  <w:footnote w:id="71">
    <w:p>
      <w:pPr>
        <w:pStyle w:val="Footnote"/>
        <w:rPr/>
      </w:pPr>
      <w:r>
        <w:rPr>
          <w:rStyle w:val="FootnoteCharacters"/>
        </w:rPr>
        <w:footnoteRef/>
      </w:r>
      <w:r>
        <w:rPr>
          <w:rStyle w:val="FootnoteCharacters"/>
        </w:rPr>
        <w:t>[70]</w:t>
      </w:r>
      <w:r>
        <w:rPr/>
        <w:t xml:space="preserve"> </w:t>
      </w:r>
      <w:r>
        <w:rPr>
          <w:rFonts w:cs="Arial" w:ascii="Arial" w:hAnsi="Arial"/>
        </w:rPr>
        <w:t>Міндер — подушка для сидіння.</w:t>
      </w:r>
    </w:p>
  </w:footnote>
  <w:footnote w:id="72">
    <w:p>
      <w:pPr>
        <w:pStyle w:val="Footnote"/>
        <w:rPr/>
      </w:pPr>
      <w:r>
        <w:rPr>
          <w:rStyle w:val="FootnoteCharacters"/>
        </w:rPr>
        <w:footnoteRef/>
      </w:r>
      <w:r>
        <w:rPr>
          <w:rStyle w:val="FootnoteCharacters"/>
        </w:rPr>
        <w:t>[71]</w:t>
      </w:r>
      <w:r>
        <w:rPr/>
        <w:t xml:space="preserve"> </w:t>
      </w:r>
      <w:r>
        <w:rPr>
          <w:rFonts w:cs="Arial" w:ascii="Arial" w:hAnsi="Arial"/>
        </w:rPr>
        <w:t>Бай-аралла — дякую.</w:t>
      </w:r>
    </w:p>
  </w:footnote>
  <w:footnote w:id="73">
    <w:p>
      <w:pPr>
        <w:pStyle w:val="Footnote"/>
        <w:rPr/>
      </w:pPr>
      <w:r>
        <w:rPr>
          <w:rStyle w:val="FootnoteCharacters"/>
        </w:rPr>
        <w:footnoteRef/>
      </w:r>
      <w:r>
        <w:rPr>
          <w:rStyle w:val="FootnoteCharacters"/>
        </w:rPr>
        <w:t>[72]</w:t>
      </w:r>
      <w:r>
        <w:rPr/>
        <w:t xml:space="preserve"> </w:t>
      </w:r>
      <w:r>
        <w:rPr>
          <w:rFonts w:cs="Arial" w:ascii="Arial" w:hAnsi="Arial"/>
        </w:rPr>
        <w:t>Бай-артай — будь здороа, до побачення.</w:t>
      </w:r>
    </w:p>
  </w:footnote>
  <w:footnote w:id="74">
    <w:p>
      <w:pPr>
        <w:pStyle w:val="Footnote"/>
        <w:rPr/>
      </w:pPr>
      <w:r>
        <w:rPr>
          <w:rStyle w:val="FootnoteCharacters"/>
        </w:rPr>
        <w:footnoteRef/>
      </w:r>
      <w:r>
        <w:rPr>
          <w:rStyle w:val="FootnoteCharacters"/>
        </w:rPr>
        <w:t>[73]</w:t>
      </w:r>
      <w:r>
        <w:rPr/>
        <w:t xml:space="preserve"> </w:t>
      </w:r>
      <w:r>
        <w:rPr>
          <w:rFonts w:cs="Arial" w:ascii="Arial" w:hAnsi="Arial"/>
        </w:rPr>
        <w:t>Тархан — грамота, що видавалася князям, боярам, церквам на звільнення від податків.</w:t>
      </w:r>
    </w:p>
  </w:footnote>
  <w:footnote w:id="75">
    <w:p>
      <w:pPr>
        <w:pStyle w:val="Footnote"/>
        <w:rPr/>
      </w:pPr>
      <w:r>
        <w:rPr>
          <w:rStyle w:val="FootnoteCharacters"/>
        </w:rPr>
        <w:footnoteRef/>
      </w:r>
      <w:r>
        <w:rPr>
          <w:rStyle w:val="FootnoteCharacters"/>
        </w:rPr>
        <w:t>[74]</w:t>
      </w:r>
      <w:r>
        <w:rPr/>
        <w:t xml:space="preserve"> </w:t>
      </w:r>
      <w:r>
        <w:rPr>
          <w:rFonts w:cs="Arial" w:ascii="Arial" w:hAnsi="Arial"/>
        </w:rPr>
        <w:t>Тут — Київська.</w:t>
      </w:r>
    </w:p>
  </w:footnote>
  <w:footnote w:id="76">
    <w:p>
      <w:pPr>
        <w:pStyle w:val="Footnote"/>
        <w:rPr/>
      </w:pPr>
      <w:r>
        <w:rPr>
          <w:rStyle w:val="FootnoteCharacters"/>
        </w:rPr>
        <w:footnoteRef/>
      </w:r>
      <w:r>
        <w:rPr>
          <w:rStyle w:val="FootnoteCharacters"/>
        </w:rPr>
        <w:t>[75]</w:t>
      </w:r>
      <w:r>
        <w:rPr/>
        <w:t xml:space="preserve"> </w:t>
      </w:r>
      <w:r>
        <w:rPr>
          <w:rFonts w:cs="Arial" w:ascii="Arial" w:hAnsi="Arial"/>
        </w:rPr>
        <w:t xml:space="preserve">Кешикгени — гвардійці </w:t>
      </w:r>
    </w:p>
  </w:footnote>
  <w:footnote w:id="77">
    <w:p>
      <w:pPr>
        <w:pStyle w:val="Normal"/>
        <w:ind w:firstLine="567"/>
        <w:rPr/>
      </w:pPr>
      <w:r>
        <w:rPr>
          <w:rStyle w:val="FootnoteCharacters"/>
        </w:rPr>
        <w:footnoteRef/>
      </w:r>
      <w:r>
        <w:rPr>
          <w:rStyle w:val="FootnoteCharacters"/>
          <w:rFonts w:cs="Arial" w:ascii="Arial" w:hAnsi="Arial"/>
        </w:rPr>
        <w:t>[76]</w:t>
      </w:r>
      <w:r>
        <w:rPr>
          <w:rFonts w:cs="Arial" w:ascii="Arial" w:hAnsi="Arial"/>
        </w:rPr>
        <w:t xml:space="preserve"> Лашкаркаші — керівник військового походу, головнокомандувач. </w:t>
      </w:r>
    </w:p>
  </w:footnote>
  <w:footnote w:id="78">
    <w:p>
      <w:pPr>
        <w:pStyle w:val="Footnote"/>
        <w:rPr/>
      </w:pPr>
      <w:r>
        <w:rPr>
          <w:rStyle w:val="FootnoteCharacters"/>
        </w:rPr>
        <w:footnoteRef/>
      </w:r>
      <w:r>
        <w:rPr>
          <w:rStyle w:val="FootnoteCharacters"/>
        </w:rPr>
        <w:t>[77]</w:t>
      </w:r>
      <w:r>
        <w:rPr/>
        <w:t xml:space="preserve"> </w:t>
      </w:r>
      <w:r>
        <w:rPr>
          <w:rFonts w:cs="Arial" w:ascii="Arial" w:hAnsi="Arial"/>
        </w:rPr>
        <w:t>3 того часу та гора називається Батиєвою.</w:t>
      </w:r>
    </w:p>
  </w:footnote>
  <w:footnote w:id="79">
    <w:p>
      <w:pPr>
        <w:pStyle w:val="Footnote"/>
        <w:rPr/>
      </w:pPr>
      <w:r>
        <w:rPr>
          <w:rStyle w:val="FootnoteCharacters"/>
        </w:rPr>
        <w:footnoteRef/>
      </w:r>
      <w:r>
        <w:rPr>
          <w:rStyle w:val="FootnoteCharacters"/>
        </w:rPr>
        <w:t>[78]</w:t>
      </w:r>
      <w:r>
        <w:rPr/>
        <w:t xml:space="preserve"> </w:t>
      </w:r>
      <w:r>
        <w:rPr>
          <w:rFonts w:cs="Arial" w:ascii="Arial" w:hAnsi="Arial"/>
        </w:rPr>
        <w:t>Туленгіти — охоронці, юртаджі — ті, що вибирають місце і ставлять юрту.</w:t>
      </w:r>
    </w:p>
  </w:footnote>
  <w:footnote w:id="80">
    <w:p>
      <w:pPr>
        <w:pStyle w:val="Footnote"/>
        <w:rPr/>
      </w:pPr>
      <w:r>
        <w:rPr>
          <w:rStyle w:val="FootnoteCharacters"/>
        </w:rPr>
        <w:footnoteRef/>
      </w:r>
      <w:r>
        <w:rPr>
          <w:rStyle w:val="FootnoteCharacters"/>
        </w:rPr>
        <w:t>[79]</w:t>
      </w:r>
      <w:r>
        <w:rPr/>
        <w:t xml:space="preserve"> </w:t>
      </w:r>
      <w:r>
        <w:rPr>
          <w:rFonts w:cs="Arial" w:ascii="Arial" w:hAnsi="Arial"/>
        </w:rPr>
        <w:t>Курултай — збори, свято.</w:t>
      </w:r>
    </w:p>
  </w:footnote>
  <w:footnote w:id="81">
    <w:p>
      <w:pPr>
        <w:pStyle w:val="Footnote"/>
        <w:rPr/>
      </w:pPr>
      <w:r>
        <w:rPr>
          <w:rStyle w:val="FootnoteCharacters"/>
        </w:rPr>
        <w:footnoteRef/>
      </w:r>
      <w:r>
        <w:rPr>
          <w:rStyle w:val="FootnoteCharacters"/>
        </w:rPr>
        <w:t>[80]</w:t>
      </w:r>
      <w:r>
        <w:rPr/>
        <w:t xml:space="preserve"> </w:t>
      </w:r>
      <w:r>
        <w:rPr>
          <w:rFonts w:cs="Arial" w:ascii="Arial" w:hAnsi="Arial"/>
        </w:rPr>
        <w:t>Черкес до Тімур-Кахалки — Північний Кавказ до Залізних воріт</w:t>
      </w:r>
      <w:r>
        <w:rPr>
          <w:rFonts w:cs="Arial" w:ascii="Arial" w:hAnsi="Arial"/>
          <w:lang w:val="ru-RU"/>
        </w:rPr>
        <w:t xml:space="preserve"> (Дербента).</w:t>
      </w:r>
    </w:p>
  </w:footnote>
  <w:footnote w:id="82">
    <w:p>
      <w:pPr>
        <w:pStyle w:val="Footnote"/>
        <w:rPr/>
      </w:pPr>
      <w:r>
        <w:rPr>
          <w:rStyle w:val="FootnoteCharacters"/>
        </w:rPr>
        <w:footnoteRef/>
      </w:r>
      <w:r>
        <w:rPr>
          <w:rStyle w:val="FootnoteCharacters"/>
        </w:rPr>
        <w:t>[81]</w:t>
      </w:r>
      <w:r>
        <w:rPr/>
        <w:t xml:space="preserve"> </w:t>
      </w:r>
      <w:r>
        <w:rPr>
          <w:rFonts w:cs="Arial" w:ascii="Arial" w:hAnsi="Arial"/>
        </w:rPr>
        <w:t>Улус — область, держава.</w:t>
      </w:r>
    </w:p>
  </w:footnote>
  <w:footnote w:id="83">
    <w:p>
      <w:pPr>
        <w:pStyle w:val="Footnote"/>
        <w:rPr/>
      </w:pPr>
      <w:r>
        <w:rPr>
          <w:rStyle w:val="FootnoteCharacters"/>
        </w:rPr>
        <w:footnoteRef/>
      </w:r>
      <w:r>
        <w:rPr>
          <w:rStyle w:val="FootnoteCharacters"/>
        </w:rPr>
        <w:t>[82]</w:t>
      </w:r>
      <w:r>
        <w:rPr/>
        <w:t xml:space="preserve"> </w:t>
      </w:r>
      <w:r>
        <w:rPr>
          <w:rFonts w:cs="Arial" w:ascii="Arial" w:hAnsi="Arial"/>
        </w:rPr>
        <w:t>Бату — твердий, міцний.</w:t>
      </w:r>
    </w:p>
  </w:footnote>
  <w:footnote w:id="84">
    <w:p>
      <w:pPr>
        <w:pStyle w:val="Footnote"/>
        <w:rPr/>
      </w:pPr>
      <w:r>
        <w:rPr>
          <w:rStyle w:val="FootnoteCharacters"/>
        </w:rPr>
        <w:footnoteRef/>
      </w:r>
      <w:r>
        <w:rPr>
          <w:rStyle w:val="FootnoteCharacters"/>
        </w:rPr>
        <w:t>[83]</w:t>
      </w:r>
      <w:r>
        <w:rPr/>
        <w:t xml:space="preserve"> </w:t>
      </w:r>
      <w:r>
        <w:rPr>
          <w:rFonts w:cs="Arial" w:ascii="Arial" w:hAnsi="Arial"/>
        </w:rPr>
        <w:t>Ясак — указ, ярлик — грамота.</w:t>
      </w:r>
    </w:p>
  </w:footnote>
  <w:footnote w:id="85">
    <w:p>
      <w:pPr>
        <w:pStyle w:val="Footnote"/>
        <w:rPr/>
      </w:pPr>
      <w:r>
        <w:rPr>
          <w:rStyle w:val="FootnoteCharacters"/>
        </w:rPr>
        <w:footnoteRef/>
      </w:r>
      <w:r>
        <w:rPr>
          <w:rStyle w:val="FootnoteCharacters"/>
        </w:rPr>
        <w:t>[84]</w:t>
      </w:r>
      <w:r>
        <w:rPr/>
        <w:t xml:space="preserve"> </w:t>
      </w:r>
      <w:r>
        <w:rPr>
          <w:rFonts w:cs="Arial" w:ascii="Arial" w:hAnsi="Arial"/>
        </w:rPr>
        <w:t>Агалик — учитель, наставник.</w:t>
      </w:r>
    </w:p>
  </w:footnote>
  <w:footnote w:id="86">
    <w:p>
      <w:pPr>
        <w:pStyle w:val="Footnote"/>
        <w:rPr/>
      </w:pPr>
      <w:r>
        <w:rPr>
          <w:rStyle w:val="FootnoteCharacters"/>
        </w:rPr>
        <w:footnoteRef/>
      </w:r>
      <w:r>
        <w:rPr>
          <w:rStyle w:val="FootnoteCharacters"/>
        </w:rPr>
        <w:t>[85]</w:t>
      </w:r>
      <w:r>
        <w:rPr/>
        <w:t xml:space="preserve"> </w:t>
      </w:r>
      <w:r>
        <w:rPr>
          <w:rFonts w:cs="Arial" w:ascii="Arial" w:hAnsi="Arial"/>
        </w:rPr>
        <w:t>Яса — закон.</w:t>
      </w:r>
    </w:p>
  </w:footnote>
  <w:footnote w:id="87">
    <w:p>
      <w:pPr>
        <w:pStyle w:val="Footnote"/>
        <w:rPr/>
      </w:pPr>
      <w:r>
        <w:rPr>
          <w:rStyle w:val="FootnoteCharacters"/>
        </w:rPr>
        <w:footnoteRef/>
      </w:r>
      <w:r>
        <w:rPr>
          <w:rStyle w:val="FootnoteCharacters"/>
        </w:rPr>
        <w:t>[86]</w:t>
      </w:r>
      <w:r>
        <w:rPr/>
        <w:t xml:space="preserve"> </w:t>
      </w:r>
      <w:r>
        <w:rPr>
          <w:rFonts w:cs="Arial" w:ascii="Arial" w:hAnsi="Arial"/>
        </w:rPr>
        <w:t>Анда — друг, побратим, союзник.</w:t>
      </w:r>
    </w:p>
  </w:footnote>
  <w:footnote w:id="88">
    <w:p>
      <w:pPr>
        <w:pStyle w:val="Footnote"/>
        <w:rPr/>
      </w:pPr>
      <w:r>
        <w:rPr>
          <w:rStyle w:val="FootnoteCharacters"/>
        </w:rPr>
        <w:footnoteRef/>
      </w:r>
      <w:r>
        <w:rPr>
          <w:rStyle w:val="FootnoteCharacters"/>
        </w:rPr>
        <w:t>[87]</w:t>
      </w:r>
      <w:r>
        <w:rPr/>
        <w:t xml:space="preserve"> </w:t>
      </w:r>
      <w:r>
        <w:rPr>
          <w:rFonts w:cs="Arial" w:ascii="Arial" w:hAnsi="Arial"/>
        </w:rPr>
        <w:t>Іудейські ворога були розташовані десь у районі сучасної Львівської площі.</w:t>
      </w:r>
    </w:p>
  </w:footnote>
  <w:footnote w:id="89">
    <w:p>
      <w:pPr>
        <w:pStyle w:val="Footnote"/>
        <w:rPr/>
      </w:pPr>
      <w:r>
        <w:rPr>
          <w:rStyle w:val="FootnoteCharacters"/>
        </w:rPr>
        <w:footnoteRef/>
      </w:r>
      <w:r>
        <w:rPr>
          <w:rStyle w:val="FootnoteCharacters"/>
        </w:rPr>
        <w:t>[88]</w:t>
      </w:r>
      <w:r>
        <w:rPr/>
        <w:t xml:space="preserve"> </w:t>
      </w:r>
      <w:r>
        <w:rPr>
          <w:rFonts w:cs="Arial" w:ascii="Arial" w:hAnsi="Arial"/>
        </w:rPr>
        <w:t>Білгородські — у районі, де перетинаються сучасні вулиці Львівська та Обсерваторна. Територія між ними — Копирів кінець.</w:t>
      </w:r>
    </w:p>
  </w:footnote>
  <w:footnote w:id="90">
    <w:p>
      <w:pPr>
        <w:pStyle w:val="Footnote"/>
        <w:rPr/>
      </w:pPr>
      <w:r>
        <w:rPr>
          <w:rStyle w:val="FootnoteCharacters"/>
        </w:rPr>
        <w:footnoteRef/>
      </w:r>
      <w:r>
        <w:rPr>
          <w:rStyle w:val="FootnoteCharacters"/>
        </w:rPr>
        <w:t>[89]</w:t>
      </w:r>
      <w:r>
        <w:rPr/>
        <w:t xml:space="preserve"> </w:t>
      </w:r>
      <w:r>
        <w:rPr>
          <w:rFonts w:cs="Arial" w:ascii="Arial" w:hAnsi="Arial"/>
        </w:rPr>
        <w:t>Ой</w:t>
      </w:r>
      <w:r>
        <w:rPr>
          <w:rFonts w:cs="Arial" w:ascii="Arial" w:hAnsi="Arial"/>
          <w:lang w:val="ru-RU"/>
        </w:rPr>
        <w:t xml:space="preserve"> вей!</w:t>
      </w:r>
      <w:r>
        <w:rPr>
          <w:rFonts w:cs="Arial" w:ascii="Arial" w:hAnsi="Arial"/>
        </w:rPr>
        <w:t xml:space="preserve"> — О горе!</w:t>
      </w:r>
    </w:p>
  </w:footnote>
  <w:footnote w:id="91">
    <w:p>
      <w:pPr>
        <w:pStyle w:val="Footnote"/>
        <w:rPr/>
      </w:pPr>
      <w:r>
        <w:rPr>
          <w:rStyle w:val="FootnoteCharacters"/>
        </w:rPr>
        <w:footnoteRef/>
      </w:r>
      <w:r>
        <w:rPr>
          <w:rStyle w:val="FootnoteCharacters"/>
        </w:rPr>
        <w:t>[90]</w:t>
      </w:r>
      <w:r>
        <w:rPr/>
        <w:t xml:space="preserve"> </w:t>
      </w:r>
      <w:r>
        <w:rPr>
          <w:rFonts w:cs="Arial" w:ascii="Arial" w:hAnsi="Arial"/>
        </w:rPr>
        <w:t>Подібного змісту листи Батий посилав багатьом князям, королям і воєводам. Деякі з них дійшли до нашого часу.</w:t>
      </w:r>
    </w:p>
  </w:footnote>
  <w:footnote w:id="92">
    <w:p>
      <w:pPr>
        <w:pStyle w:val="Footnote"/>
        <w:rPr/>
      </w:pPr>
      <w:r>
        <w:rPr>
          <w:rStyle w:val="FootnoteCharacters"/>
        </w:rPr>
        <w:footnoteRef/>
      </w:r>
      <w:r>
        <w:rPr>
          <w:rStyle w:val="FootnoteCharacters"/>
        </w:rPr>
        <w:t>[91]</w:t>
      </w:r>
      <w:r>
        <w:rPr/>
        <w:t xml:space="preserve"> І</w:t>
      </w:r>
      <w:r>
        <w:rPr>
          <w:rFonts w:cs="Arial" w:ascii="Arial" w:hAnsi="Arial"/>
        </w:rPr>
        <w:t>зяславів город був розташований у районі нинішньої Володимирської гірки.</w:t>
      </w:r>
    </w:p>
  </w:footnote>
  <w:footnote w:id="93">
    <w:p>
      <w:pPr>
        <w:pStyle w:val="Footnote"/>
        <w:rPr/>
      </w:pPr>
      <w:r>
        <w:rPr>
          <w:rStyle w:val="FootnoteCharacters"/>
        </w:rPr>
        <w:footnoteRef/>
      </w:r>
      <w:r>
        <w:rPr>
          <w:rStyle w:val="FootnoteCharacters"/>
        </w:rPr>
        <w:t>[92]</w:t>
      </w:r>
      <w:r>
        <w:rPr/>
        <w:t xml:space="preserve"> </w:t>
      </w:r>
      <w:r>
        <w:rPr>
          <w:rFonts w:cs="Arial" w:ascii="Arial" w:hAnsi="Arial"/>
        </w:rPr>
        <w:t>Агой — невіглас, іновірець, язичник.</w:t>
      </w:r>
    </w:p>
  </w:footnote>
  <w:footnote w:id="94">
    <w:p>
      <w:pPr>
        <w:pStyle w:val="Footnote"/>
        <w:rPr/>
      </w:pPr>
      <w:r>
        <w:rPr>
          <w:rStyle w:val="FootnoteCharacters"/>
        </w:rPr>
        <w:footnoteRef/>
      </w:r>
      <w:r>
        <w:rPr>
          <w:rStyle w:val="FootnoteCharacters"/>
        </w:rPr>
        <w:t>[93]</w:t>
      </w:r>
      <w:r>
        <w:rPr/>
        <w:t xml:space="preserve"> </w:t>
      </w:r>
      <w:r>
        <w:rPr>
          <w:rFonts w:cs="Arial" w:ascii="Arial" w:hAnsi="Arial"/>
        </w:rPr>
        <w:t>Лапсердак — довгий верхній одяг.</w:t>
      </w:r>
    </w:p>
  </w:footnote>
  <w:footnote w:id="95">
    <w:p>
      <w:pPr>
        <w:pStyle w:val="Footnote"/>
        <w:rPr/>
      </w:pPr>
      <w:r>
        <w:rPr>
          <w:rStyle w:val="FootnoteCharacters"/>
        </w:rPr>
        <w:footnoteRef/>
      </w:r>
      <w:r>
        <w:rPr>
          <w:rStyle w:val="FootnoteCharacters"/>
        </w:rPr>
        <w:t>[94]</w:t>
      </w:r>
      <w:r>
        <w:rPr/>
        <w:t xml:space="preserve"> </w:t>
      </w:r>
      <w:r>
        <w:rPr>
          <w:rFonts w:cs="Arial" w:ascii="Arial" w:hAnsi="Arial"/>
        </w:rPr>
        <w:t>Пізніше Тігак з ордою перекочує з Болгари на Нижнє Подніпров'я.</w:t>
      </w:r>
    </w:p>
  </w:footnote>
  <w:footnote w:id="96">
    <w:p>
      <w:pPr>
        <w:pStyle w:val="Footnote"/>
        <w:rPr/>
      </w:pPr>
      <w:r>
        <w:rPr>
          <w:rStyle w:val="FootnoteCharacters"/>
        </w:rPr>
        <w:footnoteRef/>
      </w:r>
      <w:r>
        <w:rPr>
          <w:rStyle w:val="FootnoteCharacters"/>
        </w:rPr>
        <w:t>[95]</w:t>
      </w:r>
      <w:r>
        <w:rPr/>
        <w:t xml:space="preserve"> </w:t>
      </w:r>
      <w:r>
        <w:rPr>
          <w:rFonts w:cs="Arial" w:ascii="Arial" w:hAnsi="Arial"/>
        </w:rPr>
        <w:t xml:space="preserve">Останній напад на Україну кримський хан вчинив 1769 року. </w:t>
      </w:r>
    </w:p>
  </w:footnote>
  <w:footnote w:id="97">
    <w:p>
      <w:pPr>
        <w:pStyle w:val="Footnote"/>
        <w:rPr/>
      </w:pPr>
      <w:r>
        <w:rPr>
          <w:rStyle w:val="FootnoteCharacters"/>
        </w:rPr>
        <w:footnoteRef/>
      </w:r>
      <w:r>
        <w:rPr>
          <w:rStyle w:val="FootnoteCharacters"/>
        </w:rPr>
        <w:t>[96]</w:t>
      </w:r>
      <w:r>
        <w:rPr/>
        <w:t xml:space="preserve"> </w:t>
      </w:r>
      <w:r>
        <w:rPr>
          <w:rFonts w:cs="Arial" w:ascii="Arial" w:hAnsi="Arial"/>
          <w:lang w:val="ru-RU"/>
        </w:rPr>
        <w:t>Келари —</w:t>
      </w:r>
      <w:r>
        <w:rPr>
          <w:rFonts w:cs="Arial" w:ascii="Arial" w:hAnsi="Arial"/>
        </w:rPr>
        <w:t xml:space="preserve"> поляки. </w:t>
      </w:r>
    </w:p>
  </w:footnote>
  <w:footnote w:id="98">
    <w:p>
      <w:pPr>
        <w:pStyle w:val="Footnote"/>
        <w:rPr/>
      </w:pPr>
      <w:r>
        <w:rPr>
          <w:rStyle w:val="FootnoteCharacters"/>
        </w:rPr>
        <w:footnoteRef/>
      </w:r>
      <w:r>
        <w:rPr>
          <w:rStyle w:val="FootnoteCharacters"/>
        </w:rPr>
        <w:t>[97]</w:t>
      </w:r>
      <w:r>
        <w:rPr/>
        <w:t xml:space="preserve"> </w:t>
      </w:r>
      <w:r>
        <w:rPr>
          <w:rFonts w:cs="Arial" w:ascii="Arial" w:hAnsi="Arial"/>
        </w:rPr>
        <w:t>Башкорди — угорці.</w:t>
      </w:r>
    </w:p>
  </w:footnote>
  <w:footnote w:id="99">
    <w:p>
      <w:pPr>
        <w:pStyle w:val="Footnote"/>
        <w:rPr/>
      </w:pPr>
      <w:r>
        <w:rPr>
          <w:rStyle w:val="FootnoteCharacters"/>
        </w:rPr>
        <w:footnoteRef/>
      </w:r>
      <w:r>
        <w:rPr>
          <w:rStyle w:val="FootnoteCharacters"/>
        </w:rPr>
        <w:t>[98]</w:t>
      </w:r>
      <w:r>
        <w:rPr/>
        <w:t xml:space="preserve"> </w:t>
      </w:r>
      <w:r>
        <w:rPr>
          <w:rFonts w:cs="Arial" w:ascii="Arial" w:hAnsi="Arial"/>
        </w:rPr>
        <w:t>Залишки їх виявлено неподалік площі Б. Хмельницького, на розі вулиць Володимирської та Великої Житомирської.</w:t>
      </w:r>
    </w:p>
  </w:footnote>
  <w:footnote w:id="100">
    <w:p>
      <w:pPr>
        <w:pStyle w:val="Footnote"/>
        <w:rPr/>
      </w:pPr>
      <w:r>
        <w:rPr>
          <w:rStyle w:val="FootnoteCharacters"/>
        </w:rPr>
        <w:footnoteRef/>
      </w:r>
      <w:r>
        <w:rPr>
          <w:rStyle w:val="FootnoteCharacters"/>
        </w:rPr>
        <w:t>[99]</w:t>
      </w:r>
      <w:r>
        <w:rPr/>
        <w:t xml:space="preserve"> </w:t>
      </w:r>
      <w:r>
        <w:rPr>
          <w:rFonts w:cs="Arial" w:ascii="Arial" w:hAnsi="Arial"/>
        </w:rPr>
        <w:t>Був розташований південніше сучасної Андріївської церкви.</w:t>
      </w:r>
    </w:p>
  </w:footnote>
  <w:footnote w:id="101">
    <w:p>
      <w:pPr>
        <w:pStyle w:val="Footnote"/>
        <w:rPr/>
      </w:pPr>
      <w:r>
        <w:rPr>
          <w:rStyle w:val="FootnoteCharacters"/>
        </w:rPr>
        <w:footnoteRef/>
      </w:r>
      <w:r>
        <w:rPr>
          <w:rStyle w:val="FootnoteCharacters"/>
        </w:rPr>
        <w:t>[100]</w:t>
      </w:r>
      <w:r>
        <w:rPr/>
        <w:t xml:space="preserve"> </w:t>
      </w:r>
      <w:r>
        <w:rPr>
          <w:rFonts w:cs="Arial" w:ascii="Arial" w:hAnsi="Arial"/>
        </w:rPr>
        <w:t>Кархан — майстерня.</w:t>
      </w:r>
    </w:p>
  </w:footnote>
  <w:footnote w:id="102">
    <w:p>
      <w:pPr>
        <w:pStyle w:val="Footnote"/>
        <w:rPr/>
      </w:pPr>
      <w:r>
        <w:rPr>
          <w:rStyle w:val="FootnoteCharacters"/>
        </w:rPr>
        <w:footnoteRef/>
      </w:r>
      <w:r>
        <w:rPr>
          <w:rStyle w:val="FootnoteCharacters"/>
        </w:rPr>
        <w:t>[101]</w:t>
      </w:r>
      <w:r>
        <w:rPr/>
        <w:t xml:space="preserve"> </w:t>
      </w:r>
      <w:r>
        <w:rPr>
          <w:rFonts w:cs="Arial" w:ascii="Arial" w:hAnsi="Arial"/>
        </w:rPr>
        <w:t>Тан — Дон.</w:t>
      </w:r>
    </w:p>
  </w:footnote>
  <w:footnote w:id="103">
    <w:p>
      <w:pPr>
        <w:pStyle w:val="Footnote"/>
        <w:rPr/>
      </w:pPr>
      <w:r>
        <w:rPr>
          <w:rStyle w:val="FootnoteCharacters"/>
        </w:rPr>
        <w:footnoteRef/>
      </w:r>
      <w:r>
        <w:rPr>
          <w:rStyle w:val="FootnoteCharacters"/>
        </w:rPr>
        <w:t>[102]</w:t>
      </w:r>
      <w:r>
        <w:rPr/>
        <w:t xml:space="preserve"> </w:t>
      </w:r>
      <w:r>
        <w:rPr>
          <w:rFonts w:cs="Arial" w:ascii="Arial" w:hAnsi="Arial"/>
        </w:rPr>
        <w:t>Гора Марактан — Карпати.</w:t>
      </w:r>
    </w:p>
  </w:footnote>
  <w:footnote w:id="104">
    <w:p>
      <w:pPr>
        <w:pStyle w:val="Footnote"/>
        <w:rPr/>
      </w:pPr>
      <w:r>
        <w:rPr>
          <w:rStyle w:val="FootnoteCharacters"/>
        </w:rPr>
        <w:footnoteRef/>
      </w:r>
      <w:r>
        <w:rPr>
          <w:rStyle w:val="FootnoteCharacters"/>
        </w:rPr>
        <w:t>[103]</w:t>
      </w:r>
      <w:r>
        <w:rPr/>
        <w:t xml:space="preserve"> </w:t>
      </w:r>
      <w:r>
        <w:rPr>
          <w:rFonts w:cs="Arial" w:ascii="Arial" w:hAnsi="Arial"/>
        </w:rPr>
        <w:t>Даругачі — намісник хана в завойованому місті</w:t>
      </w:r>
    </w:p>
  </w:footnote>
  <w:footnote w:id="105">
    <w:p>
      <w:pPr>
        <w:pStyle w:val="Footnote"/>
        <w:rPr/>
      </w:pPr>
      <w:r>
        <w:rPr>
          <w:rStyle w:val="FootnoteCharacters"/>
        </w:rPr>
        <w:footnoteRef/>
      </w:r>
      <w:r>
        <w:rPr>
          <w:rStyle w:val="FootnoteCharacters"/>
        </w:rPr>
        <w:t>[104]</w:t>
      </w:r>
      <w:r>
        <w:rPr/>
        <w:t xml:space="preserve"> </w:t>
      </w:r>
      <w:r>
        <w:rPr>
          <w:rFonts w:cs="Arial" w:ascii="Arial" w:hAnsi="Arial"/>
        </w:rPr>
        <w:t>Мазовія — історична область Польщі по середній течії Вісли з центром у Варшаві.</w:t>
      </w:r>
    </w:p>
  </w:footnote>
  <w:footnote w:id="106">
    <w:p>
      <w:pPr>
        <w:pStyle w:val="Footnote"/>
        <w:rPr/>
      </w:pPr>
      <w:r>
        <w:rPr>
          <w:rStyle w:val="FootnoteCharacters"/>
        </w:rPr>
        <w:footnoteRef/>
      </w:r>
      <w:r>
        <w:rPr>
          <w:rStyle w:val="FootnoteCharacters"/>
        </w:rPr>
        <w:t>[105]</w:t>
      </w:r>
      <w:r>
        <w:rPr/>
        <w:t xml:space="preserve"> </w:t>
      </w:r>
      <w:r>
        <w:rPr>
          <w:rFonts w:cs="Arial" w:ascii="Arial" w:hAnsi="Arial"/>
        </w:rPr>
        <w:t>Князь Михайло Чернігівський належав до вітки чернігівських Ольговичів, родоначальником яких був князь Олег Гориславич (“Слово”), онук Ярослава Мудрого, син Святослава Ярославича.</w:t>
      </w:r>
    </w:p>
  </w:footnote>
  <w:footnote w:id="107">
    <w:p>
      <w:pPr>
        <w:pStyle w:val="Footnote"/>
        <w:rPr/>
      </w:pPr>
      <w:r>
        <w:rPr>
          <w:rStyle w:val="FootnoteCharacters"/>
        </w:rPr>
        <w:footnoteRef/>
      </w:r>
      <w:r>
        <w:rPr>
          <w:rStyle w:val="FootnoteCharacters"/>
        </w:rPr>
        <w:t>[106]</w:t>
      </w:r>
      <w:r>
        <w:rPr/>
        <w:t xml:space="preserve"> </w:t>
      </w:r>
      <w:r>
        <w:rPr>
          <w:rFonts w:cs="Arial" w:ascii="Arial" w:hAnsi="Arial"/>
        </w:rPr>
        <w:t>Аси — предки осетинів.</w:t>
      </w:r>
    </w:p>
  </w:footnote>
  <w:footnote w:id="108">
    <w:p>
      <w:pPr>
        <w:pStyle w:val="Footnote"/>
        <w:rPr/>
      </w:pPr>
      <w:r>
        <w:rPr>
          <w:rStyle w:val="FootnoteCharacters"/>
        </w:rPr>
        <w:footnoteRef/>
      </w:r>
      <w:r>
        <w:rPr>
          <w:rStyle w:val="FootnoteCharacters"/>
        </w:rPr>
        <w:t>[107]</w:t>
      </w:r>
      <w:r>
        <w:rPr/>
        <w:t xml:space="preserve"> </w:t>
      </w:r>
      <w:r>
        <w:rPr>
          <w:rFonts w:cs="Arial" w:ascii="Arial" w:hAnsi="Arial"/>
        </w:rPr>
        <w:t>Баримта — розбій, баримтача — розбійник, месник.</w:t>
      </w:r>
    </w:p>
  </w:footnote>
  <w:footnote w:id="109">
    <w:p>
      <w:pPr>
        <w:pStyle w:val="Footnote"/>
        <w:rPr/>
      </w:pPr>
      <w:r>
        <w:rPr>
          <w:rStyle w:val="FootnoteCharacters"/>
        </w:rPr>
        <w:footnoteRef/>
      </w:r>
      <w:r>
        <w:rPr>
          <w:rStyle w:val="FootnoteCharacters"/>
        </w:rPr>
        <w:t>[108]</w:t>
      </w:r>
      <w:r>
        <w:rPr/>
        <w:t xml:space="preserve"> </w:t>
      </w:r>
      <w:r>
        <w:rPr>
          <w:rFonts w:cs="Arial" w:ascii="Arial" w:hAnsi="Arial"/>
        </w:rPr>
        <w:t>Музалім — посланець для надзвичайних доручень.</w:t>
      </w:r>
    </w:p>
  </w:footnote>
  <w:footnote w:id="110">
    <w:p>
      <w:pPr>
        <w:pStyle w:val="Footnote"/>
        <w:rPr/>
      </w:pPr>
      <w:r>
        <w:rPr>
          <w:rStyle w:val="FootnoteCharacters"/>
        </w:rPr>
        <w:footnoteRef/>
      </w:r>
      <w:r>
        <w:rPr>
          <w:rStyle w:val="FootnoteCharacters"/>
        </w:rPr>
        <w:t>[109]</w:t>
      </w:r>
      <w:r>
        <w:rPr/>
        <w:t xml:space="preserve"> </w:t>
      </w:r>
      <w:r>
        <w:rPr>
          <w:rFonts w:cs="Arial" w:ascii="Arial" w:hAnsi="Arial"/>
        </w:rPr>
        <w:t>Хунар-іль — рік Бика.</w:t>
      </w:r>
    </w:p>
  </w:footnote>
  <w:footnote w:id="111">
    <w:p>
      <w:pPr>
        <w:pStyle w:val="Footnote"/>
        <w:rPr/>
      </w:pPr>
      <w:r>
        <w:rPr>
          <w:rStyle w:val="FootnoteCharacters"/>
        </w:rPr>
        <w:footnoteRef/>
      </w:r>
      <w:r>
        <w:rPr>
          <w:rStyle w:val="FootnoteCharacters"/>
        </w:rPr>
        <w:t>[110]</w:t>
      </w:r>
      <w:r>
        <w:rPr/>
        <w:t xml:space="preserve"> </w:t>
      </w:r>
      <w:r>
        <w:rPr>
          <w:rFonts w:cs="Arial" w:ascii="Arial" w:hAnsi="Arial"/>
        </w:rPr>
        <w:t>Угедей помер II грудня 1241 року.</w:t>
      </w:r>
    </w:p>
  </w:footnote>
  <w:footnote w:id="112">
    <w:p>
      <w:pPr>
        <w:pStyle w:val="Footnote"/>
        <w:rPr/>
      </w:pPr>
      <w:r>
        <w:rPr>
          <w:rStyle w:val="FootnoteCharacters"/>
        </w:rPr>
        <w:footnoteRef/>
      </w:r>
      <w:r>
        <w:rPr>
          <w:rStyle w:val="FootnoteCharacters"/>
        </w:rPr>
        <w:t>[111]</w:t>
      </w:r>
      <w:r>
        <w:rPr/>
        <w:t xml:space="preserve"> </w:t>
      </w:r>
      <w:r>
        <w:rPr>
          <w:rFonts w:cs="Arial" w:ascii="Arial" w:hAnsi="Arial"/>
        </w:rPr>
        <w:t>Туна-дар'я — Дунай.</w:t>
      </w:r>
    </w:p>
  </w:footnote>
  <w:footnote w:id="113">
    <w:p>
      <w:pPr>
        <w:pStyle w:val="Footnote"/>
        <w:rPr/>
      </w:pPr>
      <w:r>
        <w:rPr>
          <w:rStyle w:val="FootnoteCharacters"/>
        </w:rPr>
        <w:footnoteRef/>
      </w:r>
      <w:r>
        <w:rPr>
          <w:rStyle w:val="FootnoteCharacters"/>
        </w:rPr>
        <w:t>[112]</w:t>
      </w:r>
      <w:r>
        <w:rPr/>
        <w:t xml:space="preserve"> </w:t>
      </w:r>
      <w:r>
        <w:rPr>
          <w:rFonts w:cs="Arial" w:ascii="Arial" w:hAnsi="Arial"/>
        </w:rPr>
        <w:t>Раци — серби.</w:t>
      </w:r>
    </w:p>
  </w:footnote>
  <w:footnote w:id="114">
    <w:p>
      <w:pPr>
        <w:pStyle w:val="Footnote"/>
        <w:rPr/>
      </w:pPr>
      <w:r>
        <w:rPr>
          <w:rStyle w:val="FootnoteCharacters"/>
        </w:rPr>
        <w:footnoteRef/>
      </w:r>
      <w:r>
        <w:rPr>
          <w:rStyle w:val="FootnoteCharacters"/>
        </w:rPr>
        <w:t>[113]</w:t>
      </w:r>
      <w:r>
        <w:rPr/>
        <w:t xml:space="preserve"> </w:t>
      </w:r>
      <w:r>
        <w:rPr>
          <w:rFonts w:cs="Arial" w:ascii="Arial" w:hAnsi="Arial"/>
        </w:rPr>
        <w:t>Бесермени — збрірачі податків. Звідси наше слово “бусурмени”.</w:t>
      </w:r>
    </w:p>
  </w:footnote>
  <w:footnote w:id="115">
    <w:p>
      <w:pPr>
        <w:pStyle w:val="Footnote"/>
        <w:rPr/>
      </w:pPr>
      <w:r>
        <w:rPr>
          <w:rStyle w:val="FootnoteCharacters"/>
        </w:rPr>
        <w:footnoteRef/>
      </w:r>
      <w:r>
        <w:rPr>
          <w:rStyle w:val="FootnoteCharacters"/>
        </w:rPr>
        <w:t>[114]</w:t>
      </w:r>
      <w:r>
        <w:rPr/>
        <w:t xml:space="preserve"> </w:t>
      </w:r>
      <w:r>
        <w:rPr>
          <w:rFonts w:cs="Arial" w:ascii="Arial" w:hAnsi="Arial"/>
        </w:rPr>
        <w:t>Ясак — податок.</w:t>
      </w:r>
    </w:p>
  </w:footnote>
  <w:footnote w:id="116">
    <w:p>
      <w:pPr>
        <w:pStyle w:val="Footnote"/>
        <w:rPr/>
      </w:pPr>
      <w:r>
        <w:rPr>
          <w:rStyle w:val="FootnoteCharacters"/>
        </w:rPr>
        <w:footnoteRef/>
      </w:r>
      <w:r>
        <w:rPr>
          <w:rStyle w:val="FootnoteCharacters"/>
        </w:rPr>
        <w:t>[115]</w:t>
      </w:r>
      <w:r>
        <w:rPr/>
        <w:t xml:space="preserve"> </w:t>
      </w:r>
      <w:r>
        <w:rPr>
          <w:rFonts w:cs="Arial" w:ascii="Arial" w:hAnsi="Arial"/>
        </w:rPr>
        <w:t>Куремса — хан Куремші, племінник Батия.</w:t>
      </w:r>
    </w:p>
  </w:footnote>
  <w:footnote w:id="117">
    <w:p>
      <w:pPr>
        <w:pStyle w:val="Footnote"/>
        <w:rPr/>
      </w:pPr>
      <w:r>
        <w:rPr>
          <w:rStyle w:val="FootnoteCharacters"/>
        </w:rPr>
        <w:footnoteRef/>
      </w:r>
      <w:r>
        <w:rPr>
          <w:rStyle w:val="FootnoteCharacters"/>
        </w:rPr>
        <w:t>[116]</w:t>
      </w:r>
      <w:r>
        <w:rPr/>
        <w:t xml:space="preserve"> </w:t>
      </w:r>
      <w:r>
        <w:rPr>
          <w:rFonts w:cs="Arial" w:ascii="Arial" w:hAnsi="Arial"/>
        </w:rPr>
        <w:t>Бірюч — глашатай.</w:t>
      </w:r>
    </w:p>
  </w:footnote>
  <w:footnote w:id="118">
    <w:p>
      <w:pPr>
        <w:pStyle w:val="Footnote"/>
        <w:rPr/>
      </w:pPr>
      <w:r>
        <w:rPr>
          <w:rStyle w:val="FootnoteCharacters"/>
        </w:rPr>
        <w:footnoteRef/>
      </w:r>
      <w:r>
        <w:rPr>
          <w:rStyle w:val="FootnoteCharacters"/>
        </w:rPr>
        <w:t>[117]</w:t>
      </w:r>
      <w:r>
        <w:rPr/>
        <w:t xml:space="preserve"> </w:t>
      </w:r>
      <w:r>
        <w:rPr>
          <w:rFonts w:cs="Arial" w:ascii="Arial" w:hAnsi="Arial"/>
        </w:rPr>
        <w:t xml:space="preserve">Далай-хан — хан-океан. </w:t>
      </w:r>
    </w:p>
  </w:footnote>
  <w:footnote w:id="119">
    <w:p>
      <w:pPr>
        <w:pStyle w:val="Footnote"/>
        <w:rPr/>
      </w:pPr>
      <w:r>
        <w:rPr>
          <w:rStyle w:val="FootnoteCharacters"/>
        </w:rPr>
        <w:footnoteRef/>
      </w:r>
      <w:r>
        <w:rPr>
          <w:rStyle w:val="FootnoteCharacters"/>
        </w:rPr>
        <w:t>[118]</w:t>
      </w:r>
      <w:r>
        <w:rPr/>
        <w:t xml:space="preserve"> </w:t>
      </w:r>
      <w:r>
        <w:rPr>
          <w:rFonts w:cs="Arial" w:ascii="Arial" w:hAnsi="Arial"/>
        </w:rPr>
        <w:t xml:space="preserve">Олександр Невський. </w:t>
      </w:r>
    </w:p>
  </w:footnote>
  <w:footnote w:id="120">
    <w:p>
      <w:pPr>
        <w:pStyle w:val="Footnote"/>
        <w:rPr/>
      </w:pPr>
      <w:r>
        <w:rPr>
          <w:rStyle w:val="FootnoteCharacters"/>
        </w:rPr>
        <w:footnoteRef/>
      </w:r>
      <w:r>
        <w:rPr>
          <w:rStyle w:val="FootnoteCharacters"/>
        </w:rPr>
        <w:t>[119]</w:t>
      </w:r>
      <w:r>
        <w:rPr/>
        <w:t xml:space="preserve"> </w:t>
      </w:r>
      <w:r>
        <w:rPr>
          <w:rFonts w:cs="Arial" w:ascii="Arial" w:hAnsi="Arial"/>
        </w:rPr>
        <w:t>Саба — мішок для кумису.</w:t>
      </w:r>
    </w:p>
  </w:footnote>
  <w:footnote w:id="121">
    <w:p>
      <w:pPr>
        <w:pStyle w:val="Footnote"/>
        <w:rPr/>
      </w:pPr>
      <w:r>
        <w:rPr>
          <w:rStyle w:val="FootnoteCharacters"/>
        </w:rPr>
        <w:footnoteRef/>
      </w:r>
      <w:r>
        <w:rPr>
          <w:rStyle w:val="FootnoteCharacters"/>
        </w:rPr>
        <w:t>[120]</w:t>
      </w:r>
      <w:r>
        <w:rPr/>
        <w:t xml:space="preserve"> </w:t>
      </w:r>
      <w:r>
        <w:rPr>
          <w:rFonts w:cs="Arial" w:ascii="Arial" w:hAnsi="Arial"/>
        </w:rPr>
        <w:t>Так це урочище в селі Новосілках Макарівського району на Київщині зветься й досі</w:t>
      </w:r>
    </w:p>
  </w:footnote>
  <w:footnote w:id="122">
    <w:p>
      <w:pPr>
        <w:pStyle w:val="Footnote"/>
        <w:rPr/>
      </w:pPr>
      <w:r>
        <w:rPr>
          <w:rStyle w:val="FootnoteCharacters"/>
        </w:rPr>
        <w:footnoteRef/>
      </w:r>
      <w:r>
        <w:rPr>
          <w:rStyle w:val="FootnoteCharacters"/>
        </w:rPr>
        <w:t>[121]</w:t>
      </w:r>
      <w:r>
        <w:rPr/>
        <w:t xml:space="preserve"> </w:t>
      </w:r>
      <w:r>
        <w:rPr>
          <w:rFonts w:cs="Arial" w:ascii="Arial" w:hAnsi="Arial"/>
        </w:rPr>
        <w:t>Вони були знесені на початку XIX ст.</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22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35:00Z</dcterms:created>
  <dc:creator>Evgeny Vasiliev</dc:creator>
  <dc:description/>
  <cp:keywords/>
  <dc:language>en-US</dc:language>
  <cp:lastModifiedBy>Evgeny Vasiliev</cp:lastModifiedBy>
  <dcterms:modified xsi:type="dcterms:W3CDTF">2005-11-13T14:35:00Z</dcterms:modified>
  <cp:revision>1</cp:revision>
  <dc:subject/>
  <dc:title>Володимир Малик</dc:title>
</cp:coreProperties>
</file>