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ДА ДО ПРИЙДЕШНЬОГО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ні Твої скалічено криваво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туманом мерехтить мета..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 обридла підозріла слав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к гнобить нещадна самота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ию псом на мертвім полі бою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тережу сей попіл і кістки,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наю, Бог розсудить нас з Тобою: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ходять зерна, пружаться ростк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ід морозним вітром — біла тризн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ніг сліпить, вирує рівнина,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о встає озимина залізн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різь крижаний сніг — озимина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ачу їх — високих і русявих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овсім інших, не таких, як ми,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истрасників висоти і слав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нависників тюрми і тьм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сь їх стислі руки, ясні лиця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Голос невблаганний, як наказ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 гострім зорі зимно-синя криця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ірний щит від болю і образ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падкоємці бою, бурі діти!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гримить ще раз така пора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міливо могили перейдіте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оли треба — розтопчіть наш прах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без вшанувань, без академій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ров жадала неминучих кар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Криця зустрічала серця кремінь,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Викресала іскрами удар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тверезі зимно-сині очі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горались, гострі і палк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Лиш тоді, як обрій зарокоче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оєм зустрічаючи полк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коли доба метальним словом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будить в серці переможний ямб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исуд Божий в даль Твою громово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знаймить гарматний дифірамб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1.1.193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2:00Z</dcterms:created>
  <dc:creator>Evgeny Vasiliev</dc:creator>
  <dc:description/>
  <cp:keywords/>
  <dc:language>en-US</dc:language>
  <cp:lastModifiedBy>Evgeny Vasiliev</cp:lastModifiedBy>
  <dcterms:modified xsi:type="dcterms:W3CDTF">2005-11-13T13:22:00Z</dcterms:modified>
  <cp:revision>1</cp:revision>
  <dc:subject/>
  <dc:title>ЄВГЕН МАЛАНЮК</dc:title>
</cp:coreProperties>
</file>