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ЄВГЕН МАЛАНЮК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НЕВИЧЕРПАЛЬНІСТЬ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яжким хрестом лежать шляхи,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сні в ночах, вони сліпі вдень: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мено — з заходу на схід,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мено — з півночі на південь.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54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так розп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  <w:lang w:val="uk-UA"/>
        </w:rPr>
        <w:t>ята — віки,—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гонь буття не загасила.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вичерпаний дух який!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 непереможна сила!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ноблять, калічать, труять рід,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рожать, напускають чари,—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ається, знищено вже й слід,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потурнаки й яничари.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сь — Стефаник і Куліш,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— Коцюбинський, Леся — квіти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епів страждальної землі,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роду самостійні діти!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підземно загуде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улканом націй ціла раса,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аром божеським гряде</w:t>
      </w:r>
    </w:p>
    <w:p>
      <w:pPr>
        <w:pStyle w:val="Normal"/>
        <w:ind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Нам Прометеїв дух Тарас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1:00Z</dcterms:created>
  <dc:creator>Evgeny Vasiliev</dc:creator>
  <dc:description/>
  <cp:keywords/>
  <dc:language>en-US</dc:language>
  <cp:lastModifiedBy>Evgeny Vasiliev</cp:lastModifiedBy>
  <dcterms:modified xsi:type="dcterms:W3CDTF">2005-11-13T13:22:00Z</dcterms:modified>
  <cp:revision>1</cp:revision>
  <dc:subject/>
  <dc:title>ЄВГЕН МАЛАНЮК</dc:title>
</cp:coreProperties>
</file>