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lang w:val="en-US"/>
        </w:rPr>
      </w:pPr>
      <w:r>
        <w:rPr>
          <w:rFonts w:eastAsia="MS Mincho;ＭＳ 明朝" w:cs="Arial" w:ascii="Arial" w:hAnsi="Arial"/>
          <w:sz w:val="20"/>
          <w:lang w:val="en-US"/>
        </w:rPr>
        <w:t>ЄВГЕН МАЛАНЮК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  <w:lang w:val="uk-UA"/>
        </w:rPr>
        <w:t>МАЙ 1935 РОКУ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Ждали всі зеленого розмаю,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Леготу плодючого тепла,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Ти ж дихнув, смертельно-білий маю,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 земля снігами загула.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Мерзне квіття дитячо невинне.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Заклякають соки в деревах.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Ярий гін крижана смерть прилине,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Все скує смертельно-білий жах.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Заридає поминальним співом,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Спеленає в похоронний сніг,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І весна — земна пречиста діва —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Нежива у сніговій труні.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Та крізь хугу вдарить меч небесний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І над срібно-смертним сном весни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Голос кари загримить — «воскресни!»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lang w:val="uk-UA"/>
        </w:rPr>
        <w:t>Всім немилосердям вишини.</w:t>
      </w:r>
      <w:r>
        <w:rPr>
          <w:rFonts w:eastAsia="MS Mincho;ＭＳ 明朝" w:cs="Arial" w:ascii="Arial" w:hAnsi="Arial"/>
          <w:sz w:val="20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1:00Z</dcterms:created>
  <dc:creator>Evgeny Vasiliev</dc:creator>
  <dc:description/>
  <cp:keywords/>
  <dc:language>en-US</dc:language>
  <cp:lastModifiedBy>Evgeny Vasiliev</cp:lastModifiedBy>
  <dcterms:modified xsi:type="dcterms:W3CDTF">2005-11-13T13:21:00Z</dcterms:modified>
  <cp:revision>1</cp:revision>
  <dc:subject/>
  <dc:title>ЄВГЕН МАЛАНЮК</dc:title>
</cp:coreProperties>
</file>