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ЛИСТ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к. Без Тебе повільна, нестямна загибел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атьківщино моя, Батьківщина німа!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віть гіркість в черствому щоденному хлібі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стить, нагадуючи, що Тебе нема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пусті, нескінченні, бездонні ночі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ворожі, навіки вже страчені дні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оли марно палаєш, а ворог регоче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доба ось гримить у залізі й вогні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от знову дощі. Не дихнеш, не промовиш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різь завісу просторів у скудний мій день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ні леготом піль, ані квітом любов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ні шумом топіль, ані вітром пісень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 у муках ночей, під нещадними дням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 безкрилим триванням цих згублених літ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ростає ось мудрість, важка, наче камінь,—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динокий безрадісний плід.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0:00Z</dcterms:created>
  <dc:creator>Evgeny Vasiliev</dc:creator>
  <dc:description/>
  <cp:keywords/>
  <dc:language>en-US</dc:language>
  <cp:lastModifiedBy>Evgeny Vasiliev</cp:lastModifiedBy>
  <dcterms:modified xsi:type="dcterms:W3CDTF">2005-11-13T13:20:00Z</dcterms:modified>
  <cp:revision>1</cp:revision>
  <dc:subject/>
  <dc:title>ЄВГЕН МАЛАНЮК</dc:title>
</cp:coreProperties>
</file>