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ЄВГЕН МАЛАНЮК</w:t>
      </w:r>
    </w:p>
    <w:p>
      <w:pPr>
        <w:pStyle w:val="Normal"/>
        <w:ind w:firstLine="396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УЛІШ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арячий день втопивсь в нічній прозорій </w:t>
      </w:r>
    </w:p>
    <w:p>
      <w:pPr>
        <w:pStyle w:val="Normal"/>
        <w:ind w:firstLine="65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лі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 довго Шекспіра перекладав сьогодня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нав, що все це — в тьму, </w:t>
      </w:r>
    </w:p>
    <w:p>
      <w:pPr>
        <w:pStyle w:val="Normal"/>
        <w:ind w:firstLine="51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майбутнє цій землі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неславу й забуття... </w:t>
      </w:r>
    </w:p>
    <w:p>
      <w:pPr>
        <w:pStyle w:val="Normal"/>
        <w:ind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ніч — лунка безодня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звеніла зорями... І сторінки по одній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е мерехтять в очах. — І на нічнім теплі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 полетів у даль, туди, де вже світлів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хмурий небосхил зорею передодня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хутір в сяєві — казкові лаштунк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в дивний Чигирин, </w:t>
      </w:r>
    </w:p>
    <w:p>
      <w:pPr>
        <w:pStyle w:val="Normal"/>
        <w:ind w:firstLine="45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 сплять гетьманські зал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 ти вигадуєш, бадьорий і стрункий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лізний стиль нових універсалів..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кинувсь. І перо виводить ядом спраги: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Народе без чуття, без чести, без поваги»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5.9.2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19:00Z</dcterms:created>
  <dc:creator>Evgeny Vasiliev</dc:creator>
  <dc:description/>
  <cp:keywords/>
  <dc:language>en-US</dc:language>
  <cp:lastModifiedBy>Evgeny Vasiliev</cp:lastModifiedBy>
  <dcterms:modified xsi:type="dcterms:W3CDTF">2005-11-13T13:20:00Z</dcterms:modified>
  <cp:revision>1</cp:revision>
  <dc:subject/>
  <dc:title>ЄВГЕН МАЛАНЮК</dc:title>
</cp:coreProperties>
</file>