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ІОГРАФІ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Завжди напружено, бо завжди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39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ти течій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вжди заслуханий: музика, самота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без шляху, без батька,</w:t>
      </w:r>
    </w:p>
    <w:p>
      <w:pPr>
        <w:pStyle w:val="Normal"/>
        <w:ind w:left="39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 предтечі.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ак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авпростець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де спалює мета.</w:t>
      </w:r>
    </w:p>
    <w:p>
      <w:pPr>
        <w:pStyle w:val="Normal"/>
        <w:ind w:left="2160" w:firstLine="1134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чути. Всім палать. Єдиним</w:t>
      </w:r>
    </w:p>
    <w:p>
      <w:pPr>
        <w:pStyle w:val="Normal"/>
        <w:ind w:left="39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лем бути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м криком, що горить в кривавім</w:t>
      </w:r>
    </w:p>
    <w:p>
      <w:pPr>
        <w:pStyle w:val="Normal"/>
        <w:ind w:left="39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иску уст,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знать, що випало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загаснути</w:t>
      </w:r>
    </w:p>
    <w:p>
      <w:pPr>
        <w:pStyle w:val="Normal"/>
        <w:ind w:left="39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утим,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спомином кінця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кісток народних</w:t>
      </w:r>
    </w:p>
    <w:p>
      <w:pPr>
        <w:pStyle w:val="Normal"/>
        <w:ind w:left="3906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руст.</w:t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вийшовши з глухого степу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зітхань страждальної землі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різьблюю німий життєпис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икім камені століть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конструюю нічний образ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ірім цоколі часу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удрість протина, як кобра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дючим зоренням красу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зраховує, й шепоче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міряє кожен крок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електричне колють очі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ізь все мереживо морок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плутуюсь густіш і гірше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діамантовий гіпноз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ільки бачу — камні, вірші,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І тільки чую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гул погроз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 боюсь: скінчиться термін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 не скінчу завдання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опливу один, без керми,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ьму вмираючого дня.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3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Мушу випити келих до краю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иновий мед самоти,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ак нещадно, так яро згораю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ж побачиш, почуєш ти?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Недорізаним звірем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вітер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ридає в страшний простор.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(Там жито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надовго збите,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Там чорним повітрям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мор).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А я мушу незморено-просто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молоскипом Тобі Одній, </w:t>
      </w:r>
    </w:p>
    <w:p>
      <w:pPr>
        <w:pStyle w:val="Normal"/>
        <w:ind w:left="2160" w:firstLine="1134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Я</w:t>
      </w:r>
      <w:r>
        <w:rPr>
          <w:rFonts w:cs="Arial" w:ascii="Arial" w:hAnsi="Arial"/>
          <w:sz w:val="20"/>
          <w:szCs w:val="20"/>
        </w:rPr>
        <w:t xml:space="preserve"> —</w:t>
      </w:r>
      <w:r>
        <w:rPr>
          <w:rFonts w:cs="Arial" w:ascii="Arial" w:hAnsi="Arial"/>
          <w:sz w:val="20"/>
          <w:szCs w:val="20"/>
          <w:lang w:val="uk-UA"/>
        </w:rPr>
        <w:t xml:space="preserve"> кривавих шляхів апостол</w:t>
      </w:r>
      <w:r>
        <w:rPr>
          <w:rFonts w:cs="Arial" w:ascii="Arial" w:hAnsi="Arial"/>
          <w:sz w:val="20"/>
          <w:szCs w:val="20"/>
        </w:rPr>
        <w:t xml:space="preserve"> —</w:t>
      </w:r>
    </w:p>
    <w:p>
      <w:pPr>
        <w:pStyle w:val="Normal"/>
        <w:ind w:left="2160"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В голубі невечірні дн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6:00Z</dcterms:created>
  <dc:creator>Evgeny Vasiliev</dc:creator>
  <dc:description/>
  <cp:keywords/>
  <dc:language>en-US</dc:language>
  <cp:lastModifiedBy>Evgeny Vasiliev</cp:lastModifiedBy>
  <dcterms:modified xsi:type="dcterms:W3CDTF">2005-11-13T13:16:00Z</dcterms:modified>
  <cp:revision>1</cp:revision>
  <dc:subject/>
  <dc:title>ЄВГЕН МАЛАНЮК</dc:title>
</cp:coreProperties>
</file>