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ЄВГЕН МАЛАНЮК</w:t>
      </w:r>
    </w:p>
    <w:p>
      <w:pPr>
        <w:pStyle w:val="Normal"/>
        <w:ind w:left="3544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* * *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езкровна Муза — нежива,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я несу їй в бідній жертві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Мої скалічені слова —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скривавлені, і мертві.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е оживить, не запалить,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е випростать зігнуті крижі.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сь кожна думка, кожна мить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талевим лезом горло ріже.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Гей, поки б'ється в хвилях злив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оби сієї лютий вітер,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к треба грому дужих слів,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 загули б в литаврах літері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Гей, де ж той гімн з іржавих сурм?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е марш непереможних кроків?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е апокаліпс тих пророків,</w:t>
      </w:r>
    </w:p>
    <w:p>
      <w:pPr>
        <w:pStyle w:val="Normal"/>
        <w:ind w:left="255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 поведуть в останній штурм?</w:t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16:00Z</dcterms:created>
  <dc:creator>Evgeny Vasiliev</dc:creator>
  <dc:description/>
  <cp:keywords/>
  <dc:language>en-US</dc:language>
  <cp:lastModifiedBy>Evgeny Vasiliev</cp:lastModifiedBy>
  <dcterms:modified xsi:type="dcterms:W3CDTF">2005-11-13T13:16:00Z</dcterms:modified>
  <cp:revision>1</cp:revision>
  <dc:subject/>
  <dc:title>ЄВГЕН МАЛАНЮК</dc:title>
</cp:coreProperties>
</file>